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 xml:space="preserve">REGLAMENTO DE LA POLICIA MUNICIPAL </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DE SIMOJOVEL, CHIAP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08, de fecha 26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24-C-2017</w:t>
      </w:r>
    </w:p>
    <w:p>
      <w:pPr>
        <w:pStyle w:val="Normal"/>
        <w:spacing w:lineRule="auto" w:line="240"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de la Policía Municipal de Simojovel,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ACTUAL ADMINISTRACIÓN PÚBLICA MUNICIPAL ELECTA PARA FUNGIR DURANTE EL PERIODO QUE COMPRENDE DE 2015 AL 2018, BUSCA INTEGRAR DE FORMA COHERENTE DE ACUERDO A LAS NECESIDADES DE LA CIUDADANÍA DEL MUNICIPIO, TOMANDO EN CUENTA LOS RECURSOS YA DEFINIDAS EN EL PLAN DE DESARROLLO MUNICIPAL; EL TRABAJO, REQUIERE DE UN MARCO NORMATIVO ACTUALIZADO QUE PERMITA GARANTIZAR EL CORRECTO FUNCIONAMIENTO DE LA DIRECCIÓN DE SEGURIDAD PÚBLICA DE NUESTRO MUNICIPIO Y CONTEMPLAR EL NUEVOS SISTEMA PENAL ACUSATORIO QUE CORRESPONDE EN MATERIA DE SEGURIDAD PÚBLICA MUNICIPAL Y ESTATAL, SIN RIESGOS DE LAS DISPOSICIONES QUE CONTEMPLA LA CONSTITUCIÓN FEDERAL, DEL ESTADO Y LOCAL ESTÉ HONORABLE CABILDO DEL MUNICIPIO DE "SIMOJOVEL", CHIAPAS, TIENE A BIEN APROBAR Y EMITIR EL PRESENTE REGLAMENTO DE LA POLICÍA MUNICIPAL, EL CUAL ESTABLECE DE MANERA CLARA Y PRECISA, LA ESTRUCTURA Y ORGANIZACIÓN DE LA DIRECCIÓN PÚBLICA MUNICIPAL; EN ALGUNOS PUNTUALIZANDO LA FUNCIÓN DE LOS ELEMENTOS MUNICIPALES QUE INTEGRAN LA MISMA; ASÍ COMO LOS MEDIOS PARA FOMENTAR UNA CULTURA DE SERVICIO A LA CIUDADANÍA, CON EL FIN DE SALVAGUARDAR LA INTEGRIDAD DE LOS CIUDADANOS APLICANDO EL ESTADO DE DERECHO Y DE RESPONSABILIDAD, CON EQUIDAD Y EFICIENCIA DE LOS ELEMENTOS DE LA DIRECCIÓN DE SEGURIDAD PÚBLICA MUNICIPAL, CON FUNDAMENTO EN LO DISPUESTO POR LOS </w:t>
      </w:r>
      <w:r>
        <w:rPr>
          <w:rFonts w:cs="Tahoma" w:ascii="Tahoma" w:hAnsi="Tahoma"/>
          <w:color w:val="000000"/>
          <w:sz w:val="20"/>
          <w:szCs w:val="20"/>
        </w:rPr>
        <w:t xml:space="preserve">ARTÍCULOS </w:t>
      </w:r>
      <w:r>
        <w:rPr>
          <w:rFonts w:cs="Tahoma" w:ascii="Tahoma" w:hAnsi="Tahoma"/>
          <w:b/>
          <w:color w:val="000000"/>
          <w:sz w:val="20"/>
          <w:szCs w:val="20"/>
        </w:rPr>
        <w:t>115 FRACCIÓN II DE LA CONSTITUCIÓN POLÍTICA DE LOS ESTADOS UNIDOS MEXICANOS</w:t>
      </w:r>
      <w:r>
        <w:rPr>
          <w:rFonts w:cs="Tahoma" w:ascii="Tahoma" w:hAnsi="Tahoma"/>
          <w:color w:val="000000"/>
          <w:sz w:val="20"/>
          <w:szCs w:val="20"/>
        </w:rPr>
        <w:t xml:space="preserve">; 65 AL 72 FRACCIÓN I </w:t>
      </w:r>
      <w:r>
        <w:rPr>
          <w:rFonts w:cs="Tahoma" w:ascii="Tahoma" w:hAnsi="Tahoma"/>
          <w:sz w:val="20"/>
          <w:szCs w:val="20"/>
        </w:rPr>
        <w:t xml:space="preserve">DE LA CONSTITUCIÓN POLÍTICA DEL ESTADO LIBRE Y SOBERANO DE CHIAPAS; 40 FRACCIÓN VI, 43 FRACCIÓN X133, 137, 140, FRACCIÓN I, 142, 143 DE LA LEY ORGÁNICA MUNICIPAL DEL ESTADO DE CHIAPAS, A PROPUESTA DEL C. </w:t>
      </w:r>
      <w:r>
        <w:rPr>
          <w:rFonts w:cs="Tahoma" w:ascii="Tahoma" w:hAnsi="Tahoma"/>
          <w:b/>
          <w:sz w:val="20"/>
          <w:szCs w:val="20"/>
        </w:rPr>
        <w:t xml:space="preserve">LIC. ÁNGEL IVÁN HIDALGO MORALES </w:t>
      </w:r>
      <w:r>
        <w:rPr>
          <w:rFonts w:cs="Tahoma" w:ascii="Tahoma" w:hAnsi="Tahoma"/>
          <w:sz w:val="20"/>
          <w:szCs w:val="20"/>
        </w:rPr>
        <w:t>PRESIDENTE MUNICIPAL CONSTITUCIONAL DE "SIMOJOVEL", CHIAPAS, ESTE HONORABLE CABILDO APRUEBAN Y EMITE EL PRES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RPORACIÓN</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PRELIMINAR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C4”, QUE ESTARÁ SUJETO A LAS SIGUIENTES BASES MÍNI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ICULO 1°</w:t>
      </w:r>
      <w:r>
        <w:rPr>
          <w:rFonts w:cs="Tahoma" w:ascii="Tahoma" w:hAnsi="Tahoma"/>
          <w:b/>
          <w:sz w:val="20"/>
          <w:szCs w:val="20"/>
        </w:rPr>
        <w:t>.-</w:t>
      </w:r>
      <w:r>
        <w:rPr>
          <w:rFonts w:cs="Tahoma" w:ascii="Tahoma" w:hAnsi="Tahoma"/>
          <w:sz w:val="20"/>
          <w:szCs w:val="20"/>
        </w:rPr>
        <w:t xml:space="preserve"> CON LA FINALIDAD DE CONSTITUIR UNA CORPORACIÓN POLICIAL CON ALTO SENTIDO DEL HONOR, DEL DEBER, DE LA DISCIPLINA Y DEL EXACTO CUMPLIMIENTO DE LAS LABORES PROPIAS DE ESTA INSTITUCIÓN, SE FORMULA EL PRESENTE REGLAMENTO PARA TODOS LOS INTEGRANTES DE LA POLICÍA MUNICIPAL DE "SIMOJOVEL",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ICULO </w:t>
      </w:r>
      <w:r>
        <w:rPr>
          <w:rFonts w:cs="Tahoma" w:ascii="Tahoma" w:hAnsi="Tahoma"/>
          <w:b/>
          <w:sz w:val="20"/>
          <w:szCs w:val="20"/>
        </w:rPr>
        <w:t>2°.-</w:t>
      </w:r>
      <w:r>
        <w:rPr>
          <w:rFonts w:cs="Tahoma" w:ascii="Tahoma" w:hAnsi="Tahoma"/>
          <w:sz w:val="20"/>
          <w:szCs w:val="20"/>
        </w:rPr>
        <w:t xml:space="preserve"> SE ENTIENDE POR DEBER EL CONJUNTO DE LAS OBLIGACIONES A QUE SE SOMETE UN POLICÍA DENTRO DE SUS FUNCIONES, EL CUMPLIMENTO DEL DEBER QUE EXIGE SACRIFICIOS PERO ES EL ÚNICO CAMINO PARA ENCONTRAR' EN SU PROPIO HONOR EL ESTÍMULO NECESARIO PARA EJERCER LA PROFESIÓN CON DIGNIDAD Y EFIC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ICULO </w:t>
      </w:r>
      <w:r>
        <w:rPr>
          <w:rFonts w:cs="Tahoma" w:ascii="Tahoma" w:hAnsi="Tahoma"/>
          <w:b/>
          <w:sz w:val="20"/>
          <w:szCs w:val="20"/>
        </w:rPr>
        <w:t>3°.-</w:t>
      </w:r>
      <w:r>
        <w:rPr>
          <w:rFonts w:cs="Tahoma" w:ascii="Tahoma" w:hAnsi="Tahoma"/>
          <w:sz w:val="20"/>
          <w:szCs w:val="20"/>
        </w:rPr>
        <w:t xml:space="preserve"> DISCIPLINA ES LA NORMA A QUE DEBE SUJETARSE UN POLICÍA, TENIENDO COMO BASE LA OBEDIENCIA Y UN ALTO CONCEPTO DEL HONOR, DE LA JUSTICIA Y DE LOS VALORES QUE EMANAN DE LAS LEYES Y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ORGANIZACIÓN Y FUNCION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STRUCTURA Y ATRIBUCIONES DE LOS ÓRGANOS DE DIRE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ÌCULO </w:t>
      </w:r>
      <w:r>
        <w:rPr>
          <w:rFonts w:cs="Tahoma" w:ascii="Tahoma" w:hAnsi="Tahoma"/>
          <w:b/>
          <w:sz w:val="20"/>
          <w:szCs w:val="20"/>
        </w:rPr>
        <w:t>4°.-</w:t>
      </w:r>
      <w:r>
        <w:rPr>
          <w:rFonts w:cs="Tahoma" w:ascii="Tahoma" w:hAnsi="Tahoma"/>
          <w:sz w:val="20"/>
          <w:szCs w:val="20"/>
        </w:rPr>
        <w:t xml:space="preserve"> TODO AQUELLO QUE CONSTITUYA UNA EXTRALIMITACIÓN POR PARTE DEL SUPERIOR HACIA SUS SUBALTERNOS, ESTÁN ESTRICTAMENTE PROHIBIDOS, DICHAS CONDUCTAS, SERÁN SANCIONADOS CONFORME A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POLICÍA MUNICIPAL COMO ÓRGANO AUXILIAR DEL AYUNTAMIENTO TIENE A SU CARGO LA VIGILANCIA Y EL ORDEN COMÚN Y LA PREVENCIÓN DEL DELITO QUE PUEDAN AFECTAR DIRECTA O INDIRECTAMENTE A LOS VEC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ÌCULO </w:t>
      </w:r>
      <w:r>
        <w:rPr>
          <w:rFonts w:cs="Tahoma" w:ascii="Tahoma" w:hAnsi="Tahoma"/>
          <w:b/>
          <w:sz w:val="20"/>
          <w:szCs w:val="20"/>
        </w:rPr>
        <w:t>5°.-</w:t>
      </w:r>
      <w:r>
        <w:rPr>
          <w:rFonts w:cs="Tahoma" w:ascii="Tahoma" w:hAnsi="Tahoma"/>
          <w:sz w:val="20"/>
          <w:szCs w:val="20"/>
        </w:rPr>
        <w:t xml:space="preserve"> LA DIRECCIÓN SERÁ COMPETENTE P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VIGILAR EL CUMPLIMIENTO POR PARTE DE LOS VECINOS, HABITANTES, VISITANTES O TRANSEÚNTES DEL MUNICIPIO, ASÍ COMO DE LA CONSTITUCIÓN FEDERAL, LA CONSTITUCIÓN LOCAL, LA LEY Y LAS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EJECUTAR LAS ÓRDENES QUE DIRECTA O POR MEDIO DEL DIRECTOR, LES GIRE AL PRESIDENTE MUNICIPAL, SIEMPRE APEGADOS A LOS ORDENAMIENTOS LEGALES APLICABLES Y RESPETANDO LOS DERECHOS HUMANO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DISEÑAR Y EVALUAR LOS MÉTODOS DE ANÁLISIS DE INFORMACIÓN PARA GENERAR INTELIGENCIA Y ESTRATEGIA QUE PERMITA PREVENIR Y COMBATIR LA COMISIÓN DE LOS DELITOS Y DE LAS DEMÁS CONDUCTAS ANTISO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OORDINAR SUS ACTIVIDADES CON LAS DEMÁS CORPORACIONES POLICIACAS DE LA FEDERACIÓN Y DEL ESTADO, DE CONFORMIDAD CON LOS ORDENAMIENTOS APLICABLES PARA EL ADECUADO EJERCICIO DE SU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RVAR EL LUGAR DE LOS HECHOS, INDICIOS Y LOS ELEMENTOS DE PRUEBA QUE LA VÍCTIMA U OFENDIDO APORTEN, CUANDO SEA EL PRIMERO EN ARRIBAR AL LUGAR DE LA COMISIÓN DE LOS HECHOS COMO PRIMER RESPONDIENTE Y DAR AVISO DE MANERA INMEDIATA AL MINISTERIO PUBLICO QUE SE PRESENTE EN EL LUGAR PARA HACERSE CARGO DE LAS INVEST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EJECUTAR LAS OPERACIONES DE INTELIGENCIA PARA IDENTIFICACIÓN Y UBICACIÓN DE ORGANIZACIONES, PERSONAS, VÍNCULOS, ÁMBITOS DE ACCIÓN Y MODOS DE OPERACIÓN DE LA DELINCUENCIA QUE OPERE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MANTENER UNA BASE DE DATOS PARA EL ANÁLISIS TÁCTICOS DE LA INVESTIGACIÓN DE INTELIGENCIA QUE DESARROLLE, ASÍ COMO UN REGISTRO DE PERSONAS DETENIDAS, BIENES RECUPERADOS, PRUEBAS RECABADAS Y CUSTODIAS D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EL PRINCIPIO VITAL DE LA DISCIPLINA ES EL DEBER DE OBEDIENCIA, POR LO QUE SE DEBE DE TOMAR EN CONSIDERACIÓN, QUE TAN, NOBLE ES MANDAR COMO OBEDECER, Y MANDARÁ MEJOR QUIEN SEPA OBEDEC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EJECUTAR LAS DETENCIONES EN LOS CASOS QUE SEÑALA EL ARTÍCULO 16 DE LA CONSTITUCIÓN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PROCEDER A LA DETENCIÓN EN LOS CASOS DE FLAGRANCIA Y PONER DE INMEDIATO AL DETENIDO A DISPOSICIÓN DEL FISCAL DEL MINISTERIO PÚBL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LAS DEMÁS QUE LE CONFIEREN ESTA LEY, SUS REGLAMENTOS Y OTR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ICULO 6°.- </w:t>
      </w:r>
      <w:r>
        <w:rPr>
          <w:rFonts w:cs="Tahoma" w:ascii="Tahoma" w:hAnsi="Tahoma"/>
          <w:sz w:val="20"/>
          <w:szCs w:val="20"/>
        </w:rPr>
        <w:t>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S ÓRDENES DEBEN SER CUMPLIDAS CON EXACTITUD E INTELIGENCIA, SIN DEMORA NI MURMUR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DISTRIBUIR LAS ORDENES QUE RECIBA EL PRESIDENTE MUNICIPAL PARA SU DEBIDO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INTERVENIR EN LOS ASUNTOS DE LA COMPETENCIA DE LA DIRECCIÓN CUANDO ASÍ LO DETERMINE EL PRESIDENTE MUNICIPAL O CUANDO POR MOTIVOS DE CAUSA DE FUERZA MAYOR, LO CONSIDERE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PRESENTAR AL PRESIDENTE MUNICIPAL UN INFORME DIARIO DE LAS NOVEDADES OCURRIDAS DURANTE LA JORNADA INMEDIATA ANTERIOR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LEVAR EL REGISTRO, DISTRIBUCIÓN, CONTROL Y TRÁMITE DE LAS ÓRDENES QUE RECIBA DE LAS AUTORIDADES MINISTERIALES O JUDIC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DISEÑAR Y PROGRAMAR LOS SISTEMAS OPERATIVOS DE VIGILANCIA EN TODO EL TERRITORIO MUNICIPAL, QUE GARANTICEN UNA MEJOR ASIGNACIÓN DISTRIBUCIÓN DEL PERSONAL Y EQUIPO A SU M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COORDINARSE CON LAS CORPORACIONES POLICIACAS Y MILITARES ADSCRITAS EN EL TERRITORIO DEL MUNICIPIO, PARA EL MEJOR DESEMPEÑO DE SUS FUNCIONES Y LA APLICACIÓN Y OBSERVANCIA DE LAS LEYES QUE RIGEN SU ACTU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DAR RESPUESTA EN TIEMPO Y FORMA A LOS INFORMES QUE LE SOLICITEN LAS AUTORIDADES, JUDICIALES FEDERALES EN VÍA AMPA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REGISTRAR DE MANERA INMEDIATA LA DETENCIÓN DE UNA PERSONA EN EL LIBRO QUE PARA EL AFECTO, ENVIAR DE MANERA INMEDIATA A DISPOSICIÓN DE LA AUTORIDAD QUE CORRESPONDE CONOCER DE DICHA DETENCIÓN, DE ACUERDO AL MOTIVO DE SU ASEGUR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LAS DEMÁS QUE LE CONFIERAN LOS ORDENAMIENTO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JERCICIO, NIVELES Y SUCESIÓN DEL MA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7°.-</w:t>
      </w:r>
      <w:r>
        <w:rPr>
          <w:rFonts w:cs="Tahoma" w:ascii="Tahoma" w:hAnsi="Tahoma"/>
          <w:sz w:val="20"/>
          <w:szCs w:val="20"/>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DIRECTOR</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UBDIRECTOR</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OMANDANTE</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ABO DE TURNO; Y</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UPERIORIDAD TIENE LA FACULTAD DE GRADUAR E IMPONER LAS SANCIONES DISCIPLINARIAS QUE A SU JUICIO MEREZCAN LAS FALTAS COMETIDAS POR 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SUBDIRECTOR TENDRÁ LAS SIGUIENTES RESPONSABI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TRANSMITIR AL COMANDANTE LAS ÓRDENES QUE IMPART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VIGILAR QUE EL PERSONAL DE LA GUARDIA CUMPLA LAS ÓRDENES PARA EL CUMPLIMIENTO DE SUS FUNCIONES, GIR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LEVAR EL CONTROL DE LAS PERSONAS DETENIDAS, ASÍ COMO LAS DISPUESTAS A DISPOSICIÓN A DIVERS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OMANDAR A LAS FUERZAS POLICIACAS CUANDO SE LLEVEN A CABO LOS OPERATIVOS DE CONTROL Y VIGILANCIA CONJUNTAS CON OTRAS CORPORACION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ONTESTAR LOS INFORMES SOLICITADOS POR LAS AUTORIDADES JUDICIALES DEL FUERO LOCAL O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REALIZAR LAS GESTIONES ADMINISTRATIVAS PARA PROPORCIONAR EL MANTENIMIENTO PREVENTIVO Y CORRECTIVO DEL EQUIPO MECÁNICO, EQUIPO DE OFICINA, AUTOMOTRIZ Y DE CÓMPUTO QUE SE ENCUENTRE ASIGNADO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RENDIR AL DIRECTOR UNA PARTE DE NOVEDADES DIARIO CON TODAS LAS ACTIVIDADES QUE SE DESARROLLAN DURANTE LA GUAR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EL EJERCICIO NORMAL DEL MANDO EXIGE UN CONOCIMIENTO PERFECTO DE LO QUE ORDENA Y AQUEL QUE LO EJERZA NO DEBE VACILAR EN TOMARLA INICIATIVA Y ACEPTAR LAS RESPONSABILIDADES DE SU EMPLE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QUEDA PROHIBIDO A LOS POLICÍAS CUALQUIERA QUE SEA SU JERARQUÍA, DAR ÓRDENES QUE SEAN CONTRARIAS A LAS LEYES Y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9°.-</w:t>
      </w:r>
      <w:r>
        <w:rPr>
          <w:rFonts w:cs="Tahoma" w:ascii="Tahoma" w:hAnsi="Tahoma"/>
          <w:sz w:val="20"/>
          <w:szCs w:val="20"/>
        </w:rPr>
        <w:t xml:space="preserve"> SON FUNCIONES DEL COMAND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VIGILAR QUE TODO EL PERSONAL OPERATIVO SE PRESENTE PUNTUALMENTE A SUS LABORES, EN EL HORARIO ESTIPULADO SIN EXCUSA NI PRETEXTO ALGUNO, CUANDO MENOS 15 MINUTOS ANTES DE LA HORA ACOSTUMBR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DISTRIBUIR EN COORDINACIÓN CON EL SUBDIRECTOR, AL PERSONAL EN LOS DISTINTOS PUNTOS DE VIGILANCIA PERMANENTES Y LOS EXTRAORDIN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SUPERVISAR QUE EL PERSONAL PERMANEZCA EN LOS PUNTOS ASIGNADOS DURANTE SU GUAR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RENDIR UNA PARTE DE NOVEDADES AL SUBDIRECTOR, DE LOS ACONTECIMIENTOS SUCEDIDOS DURANTE SU GUAR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VIGILAR QUE LOS ESPACIOS DE LA DIRECCIÓN DE SEGURIDAD PUBLICA, ASÍ COMO EL EQUIPO DE CÓMPUTO, MECÁNICO, DE OFICINA Y AUTOMOTRIZ, PERMANEZCAN LIMPIOS Y EN CONDICIONES DE US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SE PROHÍBE, BAJO RENUNCIA INMEDIATA, TODA CONDUCTA QUE MANIFIESTE TIBIEZA EN EL SERVICIO O DESAGRADO POR LAS EXIGENCIAS DE SU OBLIG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10.- </w:t>
      </w:r>
      <w:r>
        <w:rPr>
          <w:rFonts w:cs="Tahoma" w:ascii="Tahoma" w:hAnsi="Tahoma"/>
          <w:sz w:val="20"/>
          <w:szCs w:val="20"/>
        </w:rPr>
        <w:t>SON FUNCIONES DEL CABO DE GUAR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ACEPTARÁ DIGNAMENTE Y CON SATISFACCIÓN LAS OBLIGACIONES QUE LES IMPONGA SU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REGISTRAR, VIGILAR Y RESGUARDAR A QUIEN SEA DETENIDO Y PUESTO BAJO SU CUSTODIA EN LOS SEPARO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LEVARA UN REGISTRO EN EL LIBRO DE GOBIERNO DE TODA PERSONA QUE SEA DETENIDA, A DISPOSICIÓN DE QUIEN SE ENCUENTRA, EL NÚMERO DE EXPEDIENTE O AVERIGUACIÓN PREVIA, LA HORA EN QUE FUE DETENIDO Y LA HORA EN QUE SALIÓ DE LOS SEPAROS Y SU DESTI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RENDIR UNA PARTE DEL INFORME AL COMANDANTE DE LOS SUCEDIDO DURANTE SU GUARD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S DEMÁS QUE LE CONFIERAN A OTRAS DISPOSICIONES LEG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INCIPIOS DE ACTU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ICULO 11.-</w:t>
      </w:r>
      <w:r>
        <w:rPr>
          <w:rFonts w:cs="Tahoma" w:ascii="Tahoma" w:hAnsi="Tahoma"/>
          <w:bCs/>
          <w:sz w:val="20"/>
          <w:szCs w:val="20"/>
        </w:rPr>
        <w:t xml:space="preserve"> </w:t>
      </w:r>
      <w:r>
        <w:rPr>
          <w:rFonts w:cs="Tahoma" w:ascii="Tahoma" w:hAnsi="Tahoma"/>
          <w:sz w:val="20"/>
          <w:szCs w:val="20"/>
        </w:rPr>
        <w:t>SON FUNCIONES DEL POLICÍA MUNICIPAL QUE INTEGRA LA DIRECCIÓN DE SEGURIDAD PÚBLICA, ADEMÁS DE LAS CONSIGNADAS EN LOS ARTÍCULOS 6°, 8°, 9° Y 11 DEL PRESENTE REGLAM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CTUAR BAJO LA CONDUCCIÓN Y, MANDO DE SUS SUPERIORES JERÁRQUICOS CITADOS EN LOS ARTÍCULOS PRE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RENDIR A SU SUPERIOR JERÁRQUICO UNA PARTE DE NOVEDADES POR ASUNTO QUE SE LE ENCOMIENDE ATENDER O DE LAS ACTIVIDADES NORMALES QUE DESEMPEÑE DURANTE SU GUARDIA, PARA QUE LO ANALICE Y REGISTRE DEBID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MANTENER EN BUEN ESTADO EL UNIFORME, EQUIPAMIENTO, MATERIAL Y DEMÁS QUE SE LE ASIGNE POR EL CUMPLIMIENTO DE SUS FUNCIONES, HACIENDO USO RACIONAL DE ELLOS, SOLO EN EL DESEMPEÑO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MANTENER INTACTO EL LUGAR DE LOS HECHOS CUANDO SEA LA PRIMERA AUTORIDAD EN LLEGAR A ESTE, CUIDANDO DE QUE NO SE CONTAMINE CON LA PRESENCIA DE PERSONA O ANIMALES, DEBIENDO ESTABLECER UN PERÍMETRO DE SEGURIDAD ALREDEDOR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OBTENER Y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NO PODRÁ ASISTIR A BARES, CERVECERÍAS, CANTINAS, CENTROS DE JUEGO Y APUESTAS O A CUALQUIER CENTRO DE ESTE TIPO, SIN ORDEN EXPRESA PARA EL DESEMPEÑO DE SUS FUNCIONES O EN CASO DE FLAGR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UTILIZAR LA FUERZA FÍSICA EN CONTRA DE LA CIUDADANÍA DE MANERA RACIONAL, CONGRUENTE, OPORTUNA Y CON RESPETO A LOS DERECHOS HUMANOS, APEGÁNDOSE A LAS DISPOSICIONES NORMATIVAS Y ADMINISTRATIV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LAS DEMÁS QUE LE CONFIERAN OTRAS DISPOSICIONES O EL PRESID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QUEDA ESTRICTAMENTE PROHIBIDO A LOS MIEMBR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DETENER ALGUNA PERSONA SIN CAUSA LEGAL QUE LO JUSTIFI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RECIBIR REGALOS O DADIVAS DE CUALQUIER ESPECIE, ASÍ COMO ACEPTAR OFRECIMIENTOS O PROMESAS POR CUALQUIER ACTO U OMISIÓN, CON COACCIÓN O SIN ELLA, EN RELACIÓN AL SERVICIO Y EN SERVICIO O CON MOTIV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TODO AQUEL QUE DÉ UNA ORDEN TIENE EL DEBER DE EXIGIR QUE CUMPLA SU OBLIGACIÓN, SIN ESPERAR NADA, A CAMBIO NI OFRECIMIENTO ALGU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INCIPIOS PARA EL TRATAMIENTO DE LOS DETEN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LOS MANDOS INMEDIATOS DE SEGURIDAD PÚBLICA DEBERÁN VALORAR LA SITUACIÓN DEL DETEN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UANDO EL DETENIDO ES MUY AGRESIVO ES IMPORTANTE VALORAR POR EL </w:t>
      </w:r>
      <w:r>
        <w:rPr>
          <w:rFonts w:eastAsia="HiddenHorzOCR;MS Mincho" w:cs="Tahoma" w:ascii="Tahoma" w:hAnsi="Tahoma"/>
          <w:sz w:val="20"/>
          <w:szCs w:val="20"/>
        </w:rPr>
        <w:t xml:space="preserve">MANDO </w:t>
      </w:r>
      <w:r>
        <w:rPr>
          <w:rFonts w:cs="Tahoma" w:ascii="Tahoma" w:hAnsi="Tahoma"/>
          <w:sz w:val="20"/>
          <w:szCs w:val="20"/>
        </w:rPr>
        <w:t>INMEDIATOS PERMANECERÁ EN LA CELDA CON POCA ROPA YA QUE DADO EL CASO PUEDEN LLEGAR A SUICIDARSE CO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UANDO EL DELITO ES MUY GRAVE SERÁ PUESTO A DISPOSICIÓN AL MINISTERIO PÚBLICO EN LO QUE SE ELABORA LA FICHA INFORMATIVA, EN UN LAPSO DE NO MÁS DE 40 MINUTOS Y POSTERIORMENTE SERÁ TRASLADADO A LA DEPENDENCIA CORRESPONDIENT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RECHOS Y OBLIGACIONES DE LOS POLICIA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ONTARAN CON SERVICIO MÉDICO QUE OTORGARA EL DIF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TODO POLICÍA QUE SE EXPRESE MAL, DE SUS SUPERIORES EN CUALQUIER FORMA SERÁ SANCIO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BAJO NINGUNA CIRCUNSTANCIA DEJARÁ DE DAR CURSO A LAS SOLICITUDES QUE LOS CONDUCTOS DEBIDOS  LLEGUEN A ELLOS. ESTOS PARA NO PERJUDICAR EN LO MÁS MÍNIMO LOS INTERESES DE SUS SUBALTER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POR NINGÚN MOTIVO DEBEN CENSURAR LAS ÓRDENES SUPERIORES NI PERMITIR QUE SUS INFERIORES LO HAG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UANDO UN POLICÍA ELEVE QUEJAS NO FUNDAMENTADAS Y HAGA PÚBLICAS, A TRAVÉS DE CUALQUIER MEDIO DE INFORMACIÓN, OBSERVACIONES EN CONTRA DE SUS SUPERIORES O BIEN COMETA INDISCRECIONES EN ASUNTOS DE SERVICIO, SERÁ DADO DE BAJA INMEDIAT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EJERCER EL DERECHO DE PETICIÓN ANTE LAS AUTORIDADES MUNICIPALES EN TÉRMINOS DE LO DISPUESTO DEL ARTÍCULO 8° DE LA CON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POR FALTAR INJUSTIFICADAMENTE POR MÁS DE TRES DÍAS CONSECU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POR DETERMINACIÓN DEL CONSEJO DE HONOR Y JUSTICIA, EN LOS CASOS DEL ARTÍCULO 21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POR AUTO DE FORMAL PRISIÓN DICTADO EN CONTRA DEL ACTIV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POR SENTENCIA CONDENATORIA DE AUTORIDAD EN MATERIA PENAL QUE CAUSE ESTADO, EN CONTRA DEL ACTIVO, TRATÁNDOSE DE DELITOS INTEN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POR INCAPACIDAD FÍSICA PERMANENTE PARA SEGUIR DESEMPEÑANDO LAS FUNCIONES PROPIA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POR DEFUN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POR LAS DEMÁS CAUSA QUE SEÑALA LA LEY FEDERAL DE RESPONSABILIDADES DE LOS SERVIDORES PÚBLICOS, DESPUÉS DE QUE SE HAYA OBSERVADO EL PROCEDIMIENT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INSCRIBIRSE EN LOS PADRONES QUE DETERMINEN LAS LEYES FEDERALES, ESTATALES Y N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VOTAR EN LAS ELECCIONES DE LAS AUTORIDADES MUNICIPALES CONFORME A LAS LEYES CORRESPONDIENTES, Y DESEMPEÑAR LOS CARGOS CONCEJALES, LAS FUNCIONES ELECTORALES Y LAS DE JUR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ITUACIÓN DEL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LA SITUACIÓN DEL PERSONAL POLICIAL DEL MUNICIPIO DE «SIMOJOVEL», CHIAPAS TENDRÁ TRES FASES QUE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INGR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BAJ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ICULO 16.- </w:t>
      </w:r>
      <w:r>
        <w:rPr>
          <w:rFonts w:cs="Tahoma" w:ascii="Tahoma" w:hAnsi="Tahoma"/>
          <w:sz w:val="20"/>
          <w:szCs w:val="20"/>
        </w:rPr>
        <w:t>COMO ELEMENTO DE LA POLICÍA MUNICIPAL DE SEGURIDAD PÚBLICA DEBE TENER LAS SIGUIENTES NORMA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DE INGR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 DE NOTARIA BUENA CONDUCTA, NO HABER SIDO CONDENADO POR SENTENCIA IRREVOCABLE POR DELITO DOLOSO NI ESTAR SUJETO A PROCESO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SU CASO TENER ACREDITADO 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SIGUIENTES MEDIA SUPERIOR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 LOS DEMÁS QUE ESTABLEZCAN OTR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ICULO 17.- </w:t>
      </w:r>
      <w:r>
        <w:rPr>
          <w:rFonts w:cs="Tahoma" w:ascii="Tahoma" w:hAnsi="Tahoma"/>
          <w:sz w:val="20"/>
          <w:szCs w:val="20"/>
        </w:rPr>
        <w:t>PERMANENCIA DE UN ELEMENTO DE LA POLICÍA MUNICIP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CREDITAR QUE HA CONCLUIDO, AL MENOS, LOS ESTUDIOS MEDIA SUPERIOR O 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PROBAR LAS EVALUACIONES DEL DESEMPE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NO AUSENTARSE DEL SERVICIO SIN CAUSA JUSTIFICADA, POR UN PERIODO DE TRES DÍAS CONSECUTIVOS O DE CINCO DÍAS DENTRO DE UN TÉRMINO DE TREINTA DÍ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18.-</w:t>
      </w:r>
      <w:r>
        <w:rPr>
          <w:rFonts w:cs="Tahoma" w:ascii="Tahoma" w:hAnsi="Tahoma"/>
          <w:sz w:val="20"/>
          <w:szCs w:val="20"/>
        </w:rPr>
        <w:t xml:space="preserve"> DE ACUERDO AL ARTÍCULO DE LA LEY GENERAL DEL SISTEMA NACIONAL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UBLICA. LA CONCLUSIÓN DEL SERVICIO DE UN INTEGRANTE ES LA TERMINACIÓN DE SU NOMBRAMIENTO O LA CESACIÓN DE SUS EFECTOS LEGALES POR LAS SIGUIENTES CAU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PARACIÓN, POR INCUMPLIMIENTO A CUALQUIERA DE LOS REQUISITOS DE PERMANENCIA, O CUANDO EN LOS PROCESOS DE PROMOCIÓN CONCURRAN LAS SIGUIENTES CAU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I HUBIERES SIDO REVOCADO A TRES PROCESOS CONSECUTIVOS DE PROMOCIÓN SIN QUE HAY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TICIPADO EN LOS MISMOS, O QUE HABIENDO PARTICIPADO EN DICHOS PROCESOS, NO HUBIESE OBTENIDO EL GRADO INMEDIATO SUPERIOR QUE LE CORRESPONDERÍA POR CAUSAS IMPUTABLES A É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QUE DEL EXPEDIENTE DEL INTEGRANTE NO SE DESPRENDAN MÉRITOS SUFICIENTES AL JUICIO DE LAS COMISIONES PARA CONSERVAR SU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tab/>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BAJ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RENU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UERTE O INCAPACIDAD PERMANENTE,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JUBILACIÓN O RETI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V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RGANIZACIÓN TERRITORIAL DEL MUNICIPI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EL MUNICIPIO CUENTA CON 145 COMUN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tbl>
      <w:tblPr>
        <w:tblW w:w="8926" w:type="dxa"/>
        <w:jc w:val="left"/>
        <w:tblInd w:w="5" w:type="dxa"/>
        <w:tblLayout w:type="fixed"/>
        <w:tblCellMar>
          <w:top w:w="0" w:type="dxa"/>
          <w:left w:w="70" w:type="dxa"/>
          <w:bottom w:w="0" w:type="dxa"/>
          <w:right w:w="70" w:type="dxa"/>
        </w:tblCellMar>
      </w:tblPr>
      <w:tblGrid>
        <w:gridCol w:w="1200"/>
        <w:gridCol w:w="2180"/>
        <w:gridCol w:w="5546"/>
      </w:tblGrid>
      <w:tr>
        <w:trPr>
          <w:trHeight w:val="18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P</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LAVE DE LOCALIDAD</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OMBRE DE LA LOCALIDAD</w:t>
            </w:r>
          </w:p>
        </w:tc>
      </w:tr>
      <w:tr>
        <w:trPr>
          <w:trHeight w:val="87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0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OS ARRAYANES</w:t>
            </w:r>
          </w:p>
        </w:tc>
      </w:tr>
      <w:tr>
        <w:trPr>
          <w:trHeight w:val="22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GRANDE BELMONTE</w:t>
            </w:r>
          </w:p>
        </w:tc>
      </w:tr>
      <w:tr>
        <w:trPr>
          <w:trHeight w:val="28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RMITO BUENAVISTA</w:t>
            </w:r>
          </w:p>
        </w:tc>
      </w:tr>
      <w:tr>
        <w:trPr>
          <w:trHeight w:val="27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FRANCISCO VILLA (EL CIPRÉS)</w:t>
            </w:r>
          </w:p>
        </w:tc>
      </w:tr>
      <w:tr>
        <w:trPr>
          <w:trHeight w:val="27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0 DE NOVIEMBRE</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6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FRONTERA</w:t>
            </w:r>
          </w:p>
        </w:tc>
      </w:tr>
      <w:tr>
        <w:trPr>
          <w:trHeight w:val="24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ILUSIÓN UN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USITANIA</w:t>
            </w:r>
          </w:p>
        </w:tc>
      </w:tr>
      <w:tr>
        <w:trPr>
          <w:trHeight w:val="23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MERCEDES ESPERANZA</w:t>
            </w:r>
          </w:p>
        </w:tc>
      </w:tr>
      <w:tr>
        <w:trPr>
          <w:trHeight w:val="36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 TABOR</w:t>
            </w:r>
          </w:p>
        </w:tc>
      </w:tr>
      <w:tr>
        <w:trPr>
          <w:trHeight w:val="27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ATIVIDAD PECHUAG</w:t>
            </w:r>
          </w:p>
        </w:tc>
      </w:tr>
      <w:tr>
        <w:trPr>
          <w:trHeight w:val="27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STITUCIÓ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1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AZ</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1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ENCIL</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ORVENIR</w:t>
            </w:r>
          </w:p>
        </w:tc>
      </w:tr>
      <w:tr>
        <w:trPr>
          <w:trHeight w:val="19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UNIÓN PUYUCÚM</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OBLAR</w:t>
            </w:r>
          </w:p>
        </w:tc>
      </w:tr>
      <w:tr>
        <w:trPr>
          <w:trHeight w:val="15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L SI PUEDE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RES CASAS</w:t>
            </w:r>
          </w:p>
        </w:tc>
      </w:tr>
      <w:tr>
        <w:trPr>
          <w:trHeight w:val="80" w:hRule="atLeast"/>
        </w:trPr>
        <w:tc>
          <w:tcPr>
            <w:tcW w:w="1200" w:type="dxa"/>
            <w:tcBorders/>
            <w:vAlign w:val="bottom"/>
          </w:tcPr>
          <w:p>
            <w:pPr>
              <w:pStyle w:val="Normal"/>
              <w:snapToGrid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tc>
        <w:tc>
          <w:tcPr>
            <w:tcW w:w="2180" w:type="dxa"/>
            <w:tcBorders/>
            <w:vAlign w:val="bottom"/>
          </w:tcPr>
          <w:p>
            <w:pPr>
              <w:pStyle w:val="Normal"/>
              <w:snapToGrid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tc>
        <w:tc>
          <w:tcPr>
            <w:tcW w:w="5546" w:type="dxa"/>
            <w:tcBorders/>
            <w:vAlign w:val="bottom"/>
          </w:tcPr>
          <w:p>
            <w:pPr>
              <w:pStyle w:val="Normal"/>
              <w:snapToGrid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tc>
      </w:tr>
      <w:tr>
        <w:trPr>
          <w:trHeight w:val="8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5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ISIDRO EL LLANO</w:t>
            </w:r>
          </w:p>
        </w:tc>
      </w:tr>
      <w:tr>
        <w:trPr>
          <w:trHeight w:val="121"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3RA. SECCIÓ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VERGEL</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UNIÓN</w:t>
            </w:r>
          </w:p>
        </w:tc>
      </w:tr>
      <w:tr>
        <w:trPr>
          <w:trHeight w:val="21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QUINTA LORENA</w:t>
            </w:r>
          </w:p>
        </w:tc>
      </w:tr>
      <w:tr>
        <w:trPr>
          <w:trHeight w:val="20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BENITO JUÁREZ</w:t>
            </w:r>
          </w:p>
        </w:tc>
      </w:tr>
      <w:tr>
        <w:trPr>
          <w:trHeight w:val="22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IELITO (LA LIBERTAD)</w:t>
            </w:r>
          </w:p>
        </w:tc>
      </w:tr>
      <w:tr>
        <w:trPr>
          <w:trHeight w:val="2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UYUCUM NUEVO</w:t>
            </w:r>
          </w:p>
        </w:tc>
      </w:tr>
      <w:tr>
        <w:trPr>
          <w:trHeight w:val="23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LÁZARO LAS PIL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ÍO BLANCO</w:t>
            </w:r>
          </w:p>
        </w:tc>
      </w:tr>
      <w:tr>
        <w:trPr>
          <w:trHeight w:val="21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SÉ CASTILLO TIELEMANS</w:t>
            </w:r>
          </w:p>
        </w:tc>
      </w:tr>
      <w:tr>
        <w:trPr>
          <w:trHeight w:val="21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TRIUNFO LA LAGUN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NILAR</w:t>
            </w:r>
          </w:p>
        </w:tc>
      </w:tr>
      <w:tr>
        <w:trPr>
          <w:trHeight w:val="19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LAS PIL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EPEYAC</w:t>
            </w:r>
          </w:p>
        </w:tc>
      </w:tr>
      <w:tr>
        <w:trPr>
          <w:trHeight w:val="16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PROPIEDAD FRANCISCO VILLA</w:t>
            </w:r>
          </w:p>
        </w:tc>
      </w:tr>
      <w:tr>
        <w:trPr>
          <w:trHeight w:val="32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BUENAVISTA</w:t>
            </w:r>
          </w:p>
        </w:tc>
      </w:tr>
      <w:tr>
        <w:trPr>
          <w:trHeight w:val="27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RISTÓBAL LA GLORIA</w:t>
            </w:r>
          </w:p>
        </w:tc>
      </w:tr>
      <w:tr>
        <w:trPr>
          <w:trHeight w:val="27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NUEVO LEÓ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5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CULHO</w:t>
            </w:r>
          </w:p>
        </w:tc>
      </w:tr>
      <w:tr>
        <w:trPr>
          <w:trHeight w:val="24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UNO</w:t>
            </w:r>
          </w:p>
        </w:tc>
      </w:tr>
      <w:tr>
        <w:trPr>
          <w:trHeight w:val="26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RÍO CACATEAL</w:t>
            </w:r>
          </w:p>
        </w:tc>
      </w:tr>
      <w:tr>
        <w:trPr>
          <w:trHeight w:val="25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ARALAMPIO BUENAVIST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OCOTAL</w:t>
            </w:r>
          </w:p>
        </w:tc>
      </w:tr>
      <w:tr>
        <w:trPr>
          <w:trHeight w:val="2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DEL MONTE</w:t>
            </w:r>
          </w:p>
        </w:tc>
      </w:tr>
      <w:tr>
        <w:trPr>
          <w:trHeight w:val="23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SALVADOR</w:t>
            </w:r>
          </w:p>
        </w:tc>
      </w:tr>
      <w:tr>
        <w:trPr>
          <w:trHeight w:val="25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PEDRO DO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TZANTÚN</w:t>
            </w:r>
          </w:p>
        </w:tc>
      </w:tr>
      <w:tr>
        <w:trPr>
          <w:trHeight w:val="21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0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IMOJOVEL DE ALLENDE</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BERLÍN</w:t>
            </w:r>
          </w:p>
        </w:tc>
      </w:tr>
      <w:tr>
        <w:trPr>
          <w:trHeight w:val="34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LANADA BUENAVISTA</w:t>
            </w:r>
          </w:p>
        </w:tc>
      </w:tr>
      <w:tr>
        <w:trPr>
          <w:trHeight w:val="273"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LOS CACAO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NDELARI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EIBA</w:t>
            </w:r>
          </w:p>
        </w:tc>
      </w:tr>
      <w:tr>
        <w:trPr>
          <w:trHeight w:val="2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EL AMPARO</w:t>
            </w:r>
          </w:p>
        </w:tc>
      </w:tr>
      <w:tr>
        <w:trPr>
          <w:trHeight w:val="26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ORVENIR CHANALUCUM</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5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HAPAYAL</w:t>
            </w:r>
          </w:p>
        </w:tc>
      </w:tr>
      <w:tr>
        <w:trPr>
          <w:trHeight w:val="24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MPO LA GRANJA</w:t>
            </w:r>
          </w:p>
        </w:tc>
      </w:tr>
      <w:tr>
        <w:trPr>
          <w:trHeight w:val="24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HORIZONTE</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JARDÍN</w:t>
            </w:r>
          </w:p>
        </w:tc>
      </w:tr>
      <w:tr>
        <w:trPr>
          <w:trHeight w:val="22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AUCHIL DOS LOS COCOS</w:t>
            </w:r>
          </w:p>
        </w:tc>
      </w:tr>
      <w:tr>
        <w:trPr>
          <w:trHeight w:val="3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CHAMPAT CARMEN GRANDE (LAS LAMIN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LIMAS</w:t>
            </w:r>
          </w:p>
        </w:tc>
      </w:tr>
      <w:tr>
        <w:trPr>
          <w:trHeight w:val="141"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UIS ESPINOSA</w:t>
            </w:r>
          </w:p>
        </w:tc>
      </w:tr>
      <w:tr>
        <w:trPr>
          <w:trHeight w:val="159"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MARAVILLAS</w:t>
            </w:r>
          </w:p>
        </w:tc>
      </w:tr>
      <w:tr>
        <w:trPr>
          <w:trHeight w:val="321"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EL PUNTITO</w:t>
            </w:r>
          </w:p>
        </w:tc>
      </w:tr>
      <w:tr>
        <w:trPr>
          <w:trHeight w:val="25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ERCEDES ISIDOR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IRAMAR</w:t>
            </w:r>
          </w:p>
        </w:tc>
      </w:tr>
      <w:tr>
        <w:trPr>
          <w:trHeight w:val="23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 VIRGE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IMIENT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OS POCITOS</w:t>
            </w:r>
          </w:p>
        </w:tc>
      </w:tr>
      <w:tr>
        <w:trPr>
          <w:trHeight w:val="31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UEBLO NUEVO SITALA</w:t>
            </w:r>
          </w:p>
        </w:tc>
      </w:tr>
      <w:tr>
        <w:trPr>
          <w:trHeight w:val="27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EL OCOTE</w:t>
            </w:r>
          </w:p>
        </w:tc>
      </w:tr>
      <w:tr>
        <w:trPr>
          <w:trHeight w:val="12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RISTOBALITO</w:t>
            </w:r>
          </w:p>
        </w:tc>
      </w:tr>
      <w:tr>
        <w:trPr>
          <w:trHeight w:val="27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ANEXO PIMIENTA</w:t>
            </w:r>
          </w:p>
        </w:tc>
      </w:tr>
      <w:tr>
        <w:trPr>
          <w:trHeight w:val="14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LAS GRANAD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TA ANITA</w:t>
            </w:r>
          </w:p>
        </w:tc>
      </w:tr>
      <w:tr>
        <w:trPr>
          <w:trHeight w:val="25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8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IERRA BLANCA TEPEYAC</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NOTÉ</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RGINI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YUQUÍN</w:t>
            </w:r>
          </w:p>
        </w:tc>
      </w:tr>
      <w:tr>
        <w:trPr>
          <w:trHeight w:val="3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ZACATÓN SANTA TERESA</w:t>
            </w:r>
          </w:p>
        </w:tc>
      </w:tr>
      <w:tr>
        <w:trPr>
          <w:trHeight w:val="26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CRIST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3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DRÉS</w:t>
            </w:r>
          </w:p>
        </w:tc>
      </w:tr>
      <w:tr>
        <w:trPr>
          <w:trHeight w:val="24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5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EL NARANJAL</w:t>
            </w:r>
          </w:p>
        </w:tc>
      </w:tr>
      <w:tr>
        <w:trPr>
          <w:trHeight w:val="24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UAN SABINES</w:t>
            </w:r>
          </w:p>
        </w:tc>
      </w:tr>
      <w:tr>
        <w:trPr>
          <w:trHeight w:val="26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TOLCHÉN DOS (PLANADA NARANJAL)</w:t>
            </w:r>
          </w:p>
        </w:tc>
      </w:tr>
      <w:tr>
        <w:trPr>
          <w:trHeight w:val="25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DOS</w:t>
            </w:r>
          </w:p>
        </w:tc>
      </w:tr>
      <w:tr>
        <w:trPr>
          <w:trHeight w:val="13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IBERACIÓN SOCIAL</w:t>
            </w:r>
          </w:p>
        </w:tc>
      </w:tr>
      <w:tr>
        <w:trPr>
          <w:trHeight w:val="26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OBLADO NUEVO VILLAFLORES</w:t>
            </w:r>
          </w:p>
        </w:tc>
      </w:tr>
      <w:tr>
        <w:trPr>
          <w:trHeight w:val="26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MOR DE DIO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OLO DIOS</w:t>
            </w:r>
          </w:p>
        </w:tc>
      </w:tr>
      <w:tr>
        <w:trPr>
          <w:trHeight w:val="24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LAS LIM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LATANAL</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EIBIT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SABINAL</w:t>
            </w:r>
          </w:p>
        </w:tc>
      </w:tr>
      <w:tr>
        <w:trPr>
          <w:trHeight w:val="18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BUENAVISTA</w:t>
            </w:r>
          </w:p>
        </w:tc>
      </w:tr>
      <w:tr>
        <w:trPr>
          <w:trHeight w:val="32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2DA. FRACCIÓ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DELIRIO</w:t>
            </w:r>
          </w:p>
        </w:tc>
      </w:tr>
      <w:tr>
        <w:trPr>
          <w:trHeight w:val="25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BUENAVISTA</w:t>
            </w:r>
          </w:p>
        </w:tc>
      </w:tr>
      <w:tr>
        <w:trPr>
          <w:trHeight w:val="38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EVOLUCIÓN CARDENISTA</w:t>
            </w:r>
          </w:p>
        </w:tc>
      </w:tr>
      <w:tr>
        <w:trPr>
          <w:trHeight w:val="27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RACIAS A DIOS</w:t>
            </w:r>
          </w:p>
        </w:tc>
      </w:tr>
      <w:tr>
        <w:trPr>
          <w:trHeight w:val="277"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UEVO ISRAELITA</w:t>
            </w:r>
          </w:p>
        </w:tc>
      </w:tr>
      <w:tr>
        <w:trPr>
          <w:trHeight w:val="28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I</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REPRESA</w:t>
            </w:r>
          </w:p>
        </w:tc>
      </w:tr>
      <w:tr>
        <w:trPr>
          <w:trHeight w:val="425"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HARPES UNO</w:t>
            </w:r>
          </w:p>
        </w:tc>
      </w:tr>
      <w:tr>
        <w:trPr>
          <w:trHeight w:val="249"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ÁZARO CÁRDENAS</w:t>
            </w:r>
          </w:p>
        </w:tc>
      </w:tr>
      <w:tr>
        <w:trPr>
          <w:trHeight w:val="301"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1</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ESPERANZ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LTAMIRAN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OBLAR</w:t>
            </w:r>
          </w:p>
        </w:tc>
      </w:tr>
      <w:tr>
        <w:trPr>
          <w:trHeight w:val="215"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DEL MONTE SECCIÓN II</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ABAÑ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LVARIO</w:t>
            </w:r>
          </w:p>
        </w:tc>
      </w:tr>
      <w:tr>
        <w:trPr>
          <w:trHeight w:val="312"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IELITO UN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6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FAR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NOPAL</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ARANJAL</w:t>
            </w:r>
          </w:p>
        </w:tc>
      </w:tr>
      <w:tr>
        <w:trPr>
          <w:trHeight w:val="31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PORTUGAL</w:t>
            </w:r>
          </w:p>
        </w:tc>
      </w:tr>
      <w:tr>
        <w:trPr>
          <w:trHeight w:val="277"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LAS LIM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MIGUEL</w:t>
            </w:r>
          </w:p>
        </w:tc>
      </w:tr>
      <w:tr>
        <w:trPr>
          <w:trHeight w:val="25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LEMANIA NUEV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LANADA</w:t>
            </w:r>
          </w:p>
        </w:tc>
      </w:tr>
      <w:tr>
        <w:trPr>
          <w:trHeight w:val="224"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OSARIO BUENAVIST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ROVIDENCI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RAMÓN</w:t>
            </w:r>
          </w:p>
        </w:tc>
      </w:tr>
      <w:tr>
        <w:trPr>
          <w:trHeight w:val="33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JACARAND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RAMÓN</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LANADA</w:t>
            </w:r>
          </w:p>
        </w:tc>
      </w:tr>
      <w:tr>
        <w:trPr>
          <w:trHeight w:val="35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IRAMAR BUENAVISTA</w:t>
            </w:r>
          </w:p>
        </w:tc>
      </w:tr>
      <w:tr>
        <w:trPr>
          <w:trHeight w:val="27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8</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FRONTER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1</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IRO</w:t>
            </w:r>
          </w:p>
        </w:tc>
      </w:tr>
      <w:tr>
        <w:trPr>
          <w:trHeight w:val="22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IERRA BLANCA BUENAVISTA</w:t>
            </w:r>
          </w:p>
        </w:tc>
      </w:tr>
      <w:tr>
        <w:trPr>
          <w:trHeight w:val="23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LIMAS BUENAVISTA</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ARAÍS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OLMENA</w:t>
            </w:r>
          </w:p>
        </w:tc>
      </w:tr>
      <w:tr>
        <w:trPr>
          <w:trHeight w:val="328"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6</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6</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CONH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7</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JOSTIC</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8</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5</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OCOTAL</w:t>
            </w:r>
          </w:p>
        </w:tc>
      </w:tr>
      <w:tr>
        <w:trPr>
          <w:trHeight w:val="356"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9</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7</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0</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3</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CANCHAS</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2</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9</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IRO</w:t>
            </w:r>
          </w:p>
        </w:tc>
      </w:tr>
      <w:tr>
        <w:trPr>
          <w:trHeight w:val="30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3</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0</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INCÓN</w:t>
            </w:r>
          </w:p>
        </w:tc>
      </w:tr>
      <w:tr>
        <w:trPr>
          <w:trHeight w:val="35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4</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2</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FRACCIÓN UNO</w:t>
            </w:r>
          </w:p>
        </w:tc>
      </w:tr>
      <w:tr>
        <w:trPr>
          <w:trHeight w:val="270" w:hRule="atLeast"/>
        </w:trPr>
        <w:tc>
          <w:tcPr>
            <w:tcW w:w="120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5</w:t>
            </w:r>
          </w:p>
        </w:tc>
        <w:tc>
          <w:tcPr>
            <w:tcW w:w="2180"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4</w:t>
            </w:r>
          </w:p>
        </w:tc>
        <w:tc>
          <w:tcPr>
            <w:tcW w:w="5546" w:type="dxa"/>
            <w:tcBorders/>
            <w:vAlign w:val="bottom"/>
          </w:tcPr>
          <w:p>
            <w:pPr>
              <w:pStyle w:val="Normal"/>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ONCE DE FEBRERO</w:t>
            </w:r>
          </w:p>
        </w:tc>
      </w:tr>
    </w:tbl>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DA UNA DE ELLAS EXISTE UN COMITÉ DE SEGURIDAD PÚBLICA CONFORMADA POR UN REPRESENT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UN SUPLENTE, QUE HACE LA FUNCIÓN DE VIGILAR LA COMUNIDAD. ADEMÁS LA CABECERA MUNICIPAL CUENTA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pP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JOSÉ PROGR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HARP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NUEVO PARAÍ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SEBASTI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 ESPER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MILIANO ZAPA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CARALAMPIO 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CARALAMPIO I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POYOL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 PLAN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MONTE SINAÍ</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 CEI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2 DE MAY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ÁMB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JOSÉ DOL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NUEVA PRIMAV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ISIDRO LAB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S RUI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MONTE LOS OL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ANT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BEL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TA CL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JUAN GÓM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TA CECIL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GUADALUP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RE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JOSÉ LAS LA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INDA VI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PED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ALTAMIR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AMA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MIR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FERN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ROB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CIELITO 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CIELITO I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TA CRU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JOSÉ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JOSÉ LA QUI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 REPRE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BENITO QUEZ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PEDRO I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LAS BRISAS ITZANT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EL FRAMBOY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ARRIÓ SAN LORENZO</w:t>
      </w:r>
    </w:p>
    <w:p>
      <w:pPr>
        <w:sectPr>
          <w:footerReference w:type="default" r:id="rId4"/>
          <w:type w:val="nextPage"/>
          <w:pgSz w:w="12240" w:h="15840"/>
          <w:pgMar w:left="1701" w:right="1701" w:gutter="0" w:header="0" w:top="1417" w:footer="708" w:bottom="1417"/>
          <w:pgNumType w:fmt="decimal"/>
          <w:cols w:num="2" w:space="708" w:equalWidth="true" w:sep="false"/>
          <w:formProt w:val="false"/>
          <w:textDirection w:val="lrTb"/>
          <w:docGrid w:type="default" w:linePitch="360" w:charSpace="0"/>
        </w:sectPr>
      </w:pP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MUNICIPIO SE UBICA EN LA REGIÓN ECONÓMICA V NORTE Y COLINDA AL NORTE CON LOS MUNICIPIOS DE HUITIUPÁN, SABANILLA YTILA, AL ESTE CON EL MUNICIPIO DE CHILÓN, AL SURCON LOS MUNICIPIOS DE PANTELHÓ, CHALCHIHUITÁN Y EL BOSQUE, AL OESTE CON LOS MUNICIPIOS DE JITOTOL Y PUEBLO NUEVO SOLISTAHUACÁN.SUS COORDENADAS GEOGRÁFICAS SE ENCUENTRAN EN LOS MERIDIANOS 17° 08 '24" LATITUD NORTE DEL TRÓPICO DE CÁNCER Y 92°43' 00" DE LONGITUD OESTE Y SU ALTITUD ENTRE 660 MSNM.</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MITAD DEL TERRITORIO DEL MUNICIPIO ESTÁ FORMADA POR TERRENOS ACCIDENTADOS Y EL RESTANTE SON LOMERÍOS Y TERRENOS PL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X</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BJETO DEL SERVICIO PROFESIONAL DE CARRERA POLICI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20.-</w:t>
      </w:r>
      <w:r>
        <w:rPr>
          <w:rFonts w:cs="Tahoma" w:ascii="Tahoma" w:hAnsi="Tahoma"/>
          <w:sz w:val="20"/>
          <w:szCs w:val="20"/>
        </w:rPr>
        <w:t xml:space="preserve"> 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ALCANCE DEL SERVICIO PROFESIONAL DE CARRERA POLICI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ACITACIÓN Y ADIESTR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SOMETERSE A EVALUACIONES PERIÓDICAS PARA ACREDITAR EL CUMPLIMIENTO DE SUS REQUISITOS DE PERMANENCIA, ASÍ COMO OBTENER Y MANTENER VIGENTE LA CERTIFIC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PACITACIÓN DEL PERSONAL DE LA POLICÍA AUXILIAR, EXIGE LA CONSTANTE FORMACIÓN Y ACTUALIZACIÓN PROFESIONAL DE ESTE, CONFORME A PLANES PROGRAMADOS Y UNA IMPARTICIÓN METÓDICA, RACIONAL Y COHERENTE DE CURSOS TEÓRICO-PRÁCTICO, EN LA INSTITUCIÓN QUE ESTÁ CALIFICADA PAR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ELACIÓN JURIDICA O LABORAL DE LOS ELEMENT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23.-</w:t>
      </w:r>
      <w:r>
        <w:rPr>
          <w:rFonts w:cs="Tahoma" w:ascii="Tahoma" w:hAnsi="Tahoma"/>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8 Y 39DELA LEY DEL SISTEMA ESTATAL DE SEGURIDAD PÚBLICA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TEGORIA Y JERARQUIAS QUE ABARCA E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ERVICIO PROFESIONAL DE CARRERA POLICI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EL MANDO DIRECTO DE LA POLICÍA MUNICIPAL, ESTARÁ A CARGO DEL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B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MAND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ABO DE TURN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UPERIORIDAD TIENE LA FACULTAD DE GRADUAR E IMPONER LAS SANCIONES DISCIPLINARIAS QUE A SU JUICIO MEREZCAN LAS FALTAS COMETIDAS POR 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PREVISIÓN SOCIAL (PRESTACIONES DE LEY Y COMPLEMENTARI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25.-</w:t>
      </w:r>
      <w:r>
        <w:rPr>
          <w:rFonts w:cs="Tahoma" w:ascii="Tahoma" w:hAnsi="Tahoma"/>
          <w:sz w:val="20"/>
          <w:szCs w:val="20"/>
        </w:rPr>
        <w:t xml:space="preserve"> LOS ELEMENTOS ACTIVOS DE LA DIRECCIÓN, ESTARÁN AMPARADOS POR UN SEGURO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DA CORPORATIVA QUE EL PRESIDENTE CONTRATARA CON LA EMPRESA QUE MEJORES CONDICIONES PROPON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ENTAN CON SERVICIO MÉDICO QUE LE OTORGA EL DIF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GRATIFICACIÓN DE FIN DE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VAC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STABLECIMIENTOS DE LOS PROCESOS Y PROCEDIMIENTOS DE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ERVICIO PROFESIONAL DE CARRERA POLICI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27.-</w:t>
      </w:r>
      <w:r>
        <w:rPr>
          <w:rFonts w:cs="Tahoma" w:ascii="Tahoma" w:hAnsi="Tahoma"/>
          <w:sz w:val="20"/>
          <w:szCs w:val="20"/>
        </w:rPr>
        <w:t xml:space="preserve"> AL ELEMENTO QUE SE VAYA A CONTRATAR SE LE PRACTICARA UN EXAMEN FÍSICO, P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TATAR QUE SE ENCUENTRA EN PERFECTAS CONDICIONES, ESTO LO DEBERÁ ACREDITAR MEDIANTE UN CERTIFICADO MÉ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28.-</w:t>
      </w:r>
      <w:r>
        <w:rPr>
          <w:rFonts w:cs="Tahoma" w:ascii="Tahoma" w:hAnsi="Tahoma"/>
          <w:sz w:val="20"/>
          <w:szCs w:val="20"/>
        </w:rPr>
        <w:t xml:space="preserve"> AL ELEMENTO SE DEBERÁ DE DAR UN ADIESTRAMIENTO INTELECTUAL, SE LE DARÁ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OCER EN QUÉ MOMENTO SE APLICA UNA ACTA ADMINISTRATIVA; CUAL ES EL PROCEDIMIENTO PARA LA DETENCIÓN DE UNA PERSONA, ADEMÁS CUALES SON TODO EL EQUIPAMIENTO QUE DEBE PORTAR EL ELEMENTO E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STARÁ OBLIGADO A APROBAR LOS EXÁMENES DE CONFORMIDAD QUE SE LE SEAN APLICADOS POR EL CENTRO DE CONTROL DE CONFIANZA DEL ESTADO DE CHIAPAS, PARA CONSERVAR SU 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X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SIGNIAS Y EQUIP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w:t>
      </w:r>
      <w:r>
        <w:rPr>
          <w:rFonts w:cs="Tahoma" w:ascii="Tahoma" w:hAnsi="Tahoma"/>
          <w:b/>
          <w:sz w:val="20"/>
          <w:szCs w:val="20"/>
        </w:rPr>
        <w:t>29.-</w:t>
      </w:r>
      <w:r>
        <w:rPr>
          <w:rFonts w:cs="Tahoma" w:ascii="Tahoma" w:hAnsi="Tahoma"/>
          <w:sz w:val="20"/>
          <w:szCs w:val="20"/>
        </w:rPr>
        <w:t xml:space="preserve"> MANTENER EN BUEN ESTADO EL UNIFORME, EQUIPAMIENTO, MATERIAL Y DEMÁS QUE SE LE ASIGNE POR EL CUMPLIMIENTO DE SUS FUNCIONES, HACIENDO USO RACIONAL DE ELLOS, SOLO EN EL DESEMPEÑO DE SU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INSIGNIA IMPREGNADA EN EL UNIFORME DE LOS ELEMENTOS DE SEGURIDAD PUBLICA SE ENCUENT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BICADA EN EL LADO SUPERIOR DERECHO A LA ALTURA DEL TÓRAX EL ESCUDO DEL ESTADO DE CHIAPAS Y EN EL LADO SUPERIOR IZQUIERDO ESTA LA DEL MUNICIPIO Y EN EL COSTADO DERECHO A LA ALTURA DEL BRAZO LA BANDERA NACI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EN LA PARTE ANVERSO TIENE LA LEYENDA DE "MANDO UNICO” "SIMOJOV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NO PODRÁ ASISTIR UNIFORMADO A BARES, CERVECERÍAS, CENTRÓ DE JUEGO O A CUALQUIER CENTRO DE ESTE TIPO, SIN ORDEN EXPRESA PARA EL DESEMPEÑO DE SUS FUNCIONES O EN CASO DE FLAGR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TENER Y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SPETAR LOS SÍMBOLOS PATRIOS Y LOS ACTOS CÍV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X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STABLECIMIENTOS DE LAS COMISIONES D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RVICIOS DE CARRERA DE HONOR Y JUSTICIA</w:t>
      </w:r>
    </w:p>
    <w:p>
      <w:pPr>
        <w:pStyle w:val="Normal"/>
        <w:autoSpaceDE w:val="false"/>
        <w:spacing w:lineRule="auto" w:line="240" w:before="0" w:after="0"/>
        <w:jc w:val="both"/>
        <w:rPr>
          <w:rFonts w:ascii="Tahoma" w:hAnsi="Tahoma" w:cs="Tahoma"/>
          <w:b/>
          <w:b/>
          <w:bCs/>
          <w:color w:val="C00000"/>
          <w:sz w:val="20"/>
          <w:szCs w:val="20"/>
        </w:rPr>
      </w:pPr>
      <w:r>
        <w:rPr>
          <w:rFonts w:cs="Tahoma" w:ascii="Tahoma" w:hAnsi="Tahoma"/>
          <w:b/>
          <w:bCs/>
          <w:color w:val="C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w:t>
      </w:r>
      <w:r>
        <w:rPr>
          <w:rFonts w:cs="Tahoma" w:ascii="Tahoma" w:hAnsi="Tahoma"/>
          <w:b/>
          <w:sz w:val="20"/>
          <w:szCs w:val="20"/>
        </w:rPr>
        <w:t>30.-</w:t>
      </w:r>
      <w:r>
        <w:rPr>
          <w:rFonts w:cs="Tahoma" w:ascii="Tahoma" w:hAnsi="Tahoma"/>
          <w:sz w:val="20"/>
          <w:szCs w:val="20"/>
        </w:rPr>
        <w:t xml:space="preserve"> EL CONSEJO DE HONOR Y JUSTICIA ES COMPETENTE PARA CONOCER, RESOLVER Y DETERMINAR EN TODO LO RELATIVO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REPUTACIÓN DE LOS ELEMENTOS DE LA POLICÍ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FALTAS GRAVES QUE NO CONSTITUYEN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QUEDA ESTRICTAMENTE PROHIBIDO DESEMPEÑAR EL SERVICIO DE OTRO POR OBTENER UNA GAN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CONÓMICA, SIN QUE EXISTA AUTORIZACIÓN DEL SUPERIOR RESPONSABLE, YA QUE POR NINGÚN MOTIVO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RVICIO ES MOTIVO DE LUC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31.-</w:t>
      </w:r>
      <w:r>
        <w:rPr>
          <w:rFonts w:cs="Tahoma" w:ascii="Tahoma" w:hAnsi="Tahoma"/>
          <w:sz w:val="20"/>
          <w:szCs w:val="20"/>
        </w:rPr>
        <w:t xml:space="preserve"> EL CONSEJO DE HONOR Y JUSTICIA SE INTEGRARA CON UN PRESIDENTE QUE SERÁ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TOR; UN SECRETARIO QUE SERÁ EL SECRETARIO EJECUTIVO DEL CONSEJO MUNICIPAL DE SEGURIDAD PUBLICA  O EN SU CASO EL JURÍDICO DEL H. AYUNTAMIENTO Y TRES VOCALES, DE LOS CUALES UNO SERÁ REPRESENTANTE DE LA CONTRALO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OS DOS VOCALES RESTANTES SERÁN SORTEADOS DE ENTRE LOS COMANDANTES QUE GOCEN DE RECONOCIDA HONORABILIDAD Y PROBIDAD EN LA CORPORACIÓN; LA DURACIÓN DE LOS VOCALES EN SUS CARGOS SERÁ POR TÉRMINO DE UN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33.-</w:t>
      </w:r>
      <w:r>
        <w:rPr>
          <w:rFonts w:cs="Tahoma" w:ascii="Tahoma" w:hAnsi="Tahoma"/>
          <w:sz w:val="20"/>
          <w:szCs w:val="20"/>
        </w:rPr>
        <w:t xml:space="preserve"> EN TODO ASUNTO DE SU COMPETENCIA, EL CONSEJO DE HONOR Y JUSTICIA ABRIRÁ UN EXPEDIENTE CON LAS CONSTANCIAS QUE EXISTAN SOBRE EL PARTICULAR Y SE SUJETARA A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V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STIMULOS Y CONDECORA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34.-</w:t>
      </w:r>
      <w:r>
        <w:rPr>
          <w:rFonts w:cs="Tahoma" w:ascii="Tahoma" w:hAnsi="Tahoma"/>
          <w:sz w:val="20"/>
          <w:szCs w:val="20"/>
        </w:rPr>
        <w:t xml:space="preserve"> EL PRESIDENTE MUNICIPAL, CON BASE EN EL DICTAMEN QUE EMITA EL DIRECTOR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GURIDAD PUBLICA, OTORGARA RECOMPENSAS, EN LA FORMA Y MEDIDA EN QUE LO ESTIME PROCEDENTE, A LOS ELEMENTOS DE LA CORPORACIÓN QUE SE HAGAN ACREEDORES A E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RECOMPENSAS SE CONCEDERÁN EN ATENCIÓN AL VALOR CÍVICO, AL MÉRITO Y LA CONSTANCIA EN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RVICIO, CONSISTIRÁN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SCEN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EDA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PLO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CONOCIMIENT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UMER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LOS .ELEMENTOS DE LA DIRECCIÓN, RECIBIRÁN SERVICIO MÉDICO QUE LA PRESIDENCIA ASIGNARA CON ANTICIPACIÓN Y LO HARÁ SABER DE TODO 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V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ÉGIMEN DISCIPLINARIO Y SAN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36.-</w:t>
      </w:r>
      <w:r>
        <w:rPr>
          <w:rFonts w:cs="Tahoma" w:ascii="Tahoma" w:hAnsi="Tahoma"/>
          <w:sz w:val="20"/>
          <w:szCs w:val="20"/>
        </w:rPr>
        <w:t xml:space="preserve"> SE ENTIENDE POR SANCIÓN DISCIPLINARIA, AQUELLAS QUE SE IMPONEN POR INFRACCIONES QUE NO CONSTITUYEN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37.-</w:t>
      </w:r>
      <w:r>
        <w:rPr>
          <w:rFonts w:cs="Tahoma" w:ascii="Tahoma" w:hAnsi="Tahoma"/>
          <w:sz w:val="20"/>
          <w:szCs w:val="20"/>
        </w:rPr>
        <w:t xml:space="preserve"> TODO ELEMENTO QUE INFRINJA UN PRECEPTO REGLAMENTARIO, SE HARÁ ACREEDOR DE UNA SANCIÓN DISCIPLINARIA DE ACUERDO A LA MAGNITUD DE SU FALTA. SI ESTA CONSTITUYE UN DELITO QUEDARA SUJETO AL PROCES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LAS SANCIONES APLICABLES AL PERSONAL SO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SPENSIÓN TEMPORAL SIN GOCE DE SUE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RR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BA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CONSIG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LAS AMONESTACIONES SE APLICARAN POR FALTAS COMETIDAS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DEPENDIENDO DE LA GRAVEDAD DE LA MISMA, PUDIENDO SER DE FORMA VERBAL O ESCR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40.-</w:t>
      </w:r>
      <w:r>
        <w:rPr>
          <w:rFonts w:cs="Tahoma" w:ascii="Tahoma" w:hAnsi="Tahoma"/>
          <w:sz w:val="20"/>
          <w:szCs w:val="20"/>
        </w:rPr>
        <w:t xml:space="preserve"> EL DIRECTOR DE LA CORPORACIÓN TIENE LA FACULTAD DE IMPONER LA SUSPENSIÓN TEMPORAL DEL AGENTE SEGÚN LA GRAVEDAD DE LA FALTA COMETIDA POR ES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OS ARRESTOS SE APLICARAN PARA TODAS AQUELLAS FALTAS QUE CONSTITUYEN REINCIDENCIA Y QUE NO AMERITEN LA BAJA DE POLICÍA. PARA ESTE EFECTO TIENE LA FACULTAD DE GRADUARLOS EL DIRECTOR DE LA CORPORACIÓN PUDIENDO SER CON O SIN PERJUICIO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42.-</w:t>
      </w:r>
      <w:r>
        <w:rPr>
          <w:rFonts w:cs="Tahoma" w:ascii="Tahoma" w:hAnsi="Tahoma"/>
          <w:sz w:val="20"/>
          <w:szCs w:val="20"/>
        </w:rPr>
        <w:t xml:space="preserve"> LOS ARRESTOS SE IMPONDRÁN POR EL SIGUIENTE LAPSO DE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 DE POLICÍA A POLICÍA PRIMERO DE 24 A 72 HORAS DE ARR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EL SUBOFICIAL (DIRECTOR) AL GRADUAR ARRESTOS TOMARA EN CUENTA QUE ESTOS SE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PORCIONALES A LA FALTA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EN CASOS ESPECIALES SE PODRÁ IMPONER DIRECTAMENTE UN ARRESTO SIN PAS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 AMONESTACIÓN O BIEN DAR BAJA AL POLICÍA SIN QUE SEA AMONESTADO, DE ACUERDO LA MAGNITUD DE LA FAL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45.-</w:t>
      </w:r>
      <w:r>
        <w:rPr>
          <w:rFonts w:cs="Tahoma" w:ascii="Tahoma" w:hAnsi="Tahoma"/>
          <w:sz w:val="20"/>
          <w:szCs w:val="20"/>
        </w:rPr>
        <w:t xml:space="preserve"> EL QUE IMPIDA EL CUMPLIMIENTO DE UN ARRESTO, EL QUE PERMITA QUE SE QUEBRANTE ASÍ COMO EL QUE NO LO CUMPLA, SERÁ DADO DE BAJA INMEDIAT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CAUSARA BAJA EN LOS SIGUIENTE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UANDO SE ACUMULEN 4 ARR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UANDO LA GRAVEDAD DE LA FALTA COMETIDA EXIJA EL CESE INMEDIA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L CAUSAR EJECUTORIA UNA SENTENCIA JUDICIAL, QUE LO PRIVE DE LA LIBERT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NO CONVENIR AL BUEN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47.-</w:t>
      </w:r>
      <w:r>
        <w:rPr>
          <w:rFonts w:cs="Tahoma" w:ascii="Tahoma" w:hAnsi="Tahoma"/>
          <w:sz w:val="20"/>
          <w:szCs w:val="20"/>
        </w:rPr>
        <w:t xml:space="preserve"> TIENE LA OBLIGACIÓN EL DIRECTOR DE LA CORPORACIÓN DE CONSIGNAR AL ELEMENTO QUE HABIENDO REBASADO LAS INFRACCIONES DEL PRESENTE REGLAMENTO, HUBIERE COMETIDO EL DELITO QUE AMERITE TANTO EL PROCESO DESCRITO COMO LA BAJA INMEDIATA DE LA IN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48.-</w:t>
      </w:r>
      <w:r>
        <w:rPr>
          <w:rFonts w:cs="Tahoma" w:ascii="Tahoma" w:hAnsi="Tahoma"/>
          <w:sz w:val="20"/>
          <w:szCs w:val="20"/>
        </w:rPr>
        <w:t xml:space="preserve"> DE TODA SANCIÓN IMPUESTA A LOS AGENTES, DEBERÁ QUEDAR CONSTANCIAS POR ESCRITO EN SUS EXPEDIENT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LIST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LAS LISTAS SIRVEN PARA COMPROBAR LA PRESENCIA FÍSICA DEL PERSONAL, DEBIÉNDOSE PASAR DOS VECES AL DÍA EN EL INTERIOR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IX</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PROCEDIMIENTO DE REMOCIÓN </w:t>
      </w:r>
      <w:r>
        <w:rPr>
          <w:rFonts w:cs="Tahoma" w:ascii="Tahoma" w:hAnsi="Tahoma"/>
          <w:b/>
          <w:i/>
          <w:iCs/>
          <w:sz w:val="20"/>
          <w:szCs w:val="20"/>
        </w:rPr>
        <w:t xml:space="preserve">YIO </w:t>
      </w:r>
      <w:r>
        <w:rPr>
          <w:rFonts w:cs="Tahoma" w:ascii="Tahoma" w:hAnsi="Tahoma"/>
          <w:b/>
          <w:sz w:val="20"/>
          <w:szCs w:val="20"/>
        </w:rPr>
        <w:t>SEPAR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A LOS ELEMENTOS QUE INFRINJAN EN FALTAS SE LE LEVANTARAN UN ACTA ADMINISTRATIVA, LAS CUÁLES SERÁN ACUMULATIVAS Y SERÁN MOTIVO DE REMOCIÓN O SEPARACIÓN D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LA PRIMER ACTA ADMINISTRATIVAS SE HARÁ ACREEDOR A UN LLAMADO DE ATENCIÓN POR OFICIO EL CUAL SERÁ INTEGRADO A SU EXPEDIENTE PERSONAL Y SE HARÁ ACREEDOR A UN ARRESTO DE 4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 LA SEGUNDA ACTA ADMINISTRATIVA SE LE NOTIFICARA POR OFICIO EL DESCUENTO DE ÉL O DE LOS DÍAS QUE AMERITE LA SANCIÓN. Y SE HARÁ ACREEDOR A UN DÍA DE ARR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X</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ECURSO DE REVOCACIÓN O INCONFORMIDAD</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 xml:space="preserve">ARTICULO </w:t>
      </w:r>
      <w:r>
        <w:rPr>
          <w:rFonts w:eastAsia="HiddenHorzOCR;MS Mincho" w:cs="Tahoma" w:ascii="Tahoma" w:hAnsi="Tahoma"/>
          <w:b/>
          <w:sz w:val="20"/>
          <w:szCs w:val="20"/>
        </w:rPr>
        <w:t xml:space="preserve">51.- </w:t>
      </w:r>
      <w:r>
        <w:rPr>
          <w:rFonts w:cs="Tahoma" w:ascii="Tahoma" w:hAnsi="Tahoma"/>
          <w:sz w:val="20"/>
          <w:szCs w:val="20"/>
        </w:rPr>
        <w:t>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t xml:space="preserve">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t>LA INTERPOSICIÓN DEL RECURSO SUSPENDE LOS EFECTOS DEL ACTO RECURRIDO, HASTA SU RESOL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 xml:space="preserve">ARTÍCULO </w:t>
      </w:r>
      <w:r>
        <w:rPr>
          <w:rFonts w:eastAsia="HiddenHorzOCR;MS Mincho" w:cs="Tahoma" w:ascii="Tahoma" w:hAnsi="Tahoma"/>
          <w:b/>
          <w:sz w:val="20"/>
          <w:szCs w:val="20"/>
        </w:rPr>
        <w:t>52.-</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XX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BASES DE COORDINACIÓN EN OTRAS INSTANCIAS DE</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EGURIDAD PÚBLICA Y PROCURACIÓN DE JUSTI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ARTÍCULO 53.-</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 xml:space="preserve">I.- </w:t>
        <w:tab/>
        <w:t>PROPONER A LAS INSTITUCIONES ENCARGADAS, LAS MEDIDAS NECESARIAS PARA HACER EFECTIVA LA COORDINACIÓN Y PRESERVACIÓN DE LA SEGURIDAD PUBLIC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TRANSITORI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ARTICULO PRIMERO.-</w:t>
      </w:r>
      <w:r>
        <w:rPr>
          <w:rFonts w:cs="Tahoma" w:ascii="Tahoma" w:hAnsi="Tahoma"/>
          <w:sz w:val="20"/>
          <w:szCs w:val="20"/>
        </w:rPr>
        <w:t xml:space="preserve"> EL PRESENTE REGLAMENTO ESTARÁ EN VIGOR, AL DÍA SIGUIENTE DE SU PUBLICACIÓN, EN EL PERIÓDICO OFICIAL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 xml:space="preserve">ARTICULO SEGUNDO.- </w:t>
      </w:r>
      <w:r>
        <w:rPr>
          <w:rFonts w:cs="Tahoma" w:ascii="Tahoma" w:hAnsi="Tahoma"/>
          <w:sz w:val="20"/>
          <w:szCs w:val="20"/>
        </w:rPr>
        <w:t xml:space="preserve">SE DEROGAN LAS DISPOSICIONES ADMINISTRATIVAS QUE SE OPONGAN AL PRESENTE ORDENAMIENTO, SERÁ DETERMINADO POR LA DIRECCIÓN Y 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 xml:space="preserve">ARTICULO TERCERO.- </w:t>
      </w:r>
      <w:r>
        <w:rPr>
          <w:rFonts w:cs="Tahoma" w:ascii="Tahoma" w:hAnsi="Tahoma"/>
          <w:sz w:val="20"/>
          <w:szCs w:val="20"/>
        </w:rPr>
        <w:t>EL PRESIDENTE MUNICIPAL ELABORARÁ Y FIJARÁ LAS REGLAS DE OPERACIÓN DE ESCALAFÓN DEL PERSONAL QUE LABORA EN LA DIRECCIÓN DE LA POLICÍA MUNICIPAL, OBSERVÁNDOSE LAS REGLAS VIGENTES EN ESTA FECHA EN TANTO AQUELLAS FUEREN EXPED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b/>
        <w:t xml:space="preserve">EL PRESENTE REGLAMENTO INTERNO SE EXPIDE EN LA SALA DE CABILDO DEL H. AYUNTAMIENTO DE SIMOJOVEL, CHIAPAS; A LOS 29 DÌAS DEL MES DE SEPTIEMBRE DEL 2016, CON NUEMERO DE ACTA 36/2016 ORDINARIA, </w:t>
      </w:r>
      <w:r>
        <w:rPr>
          <w:rFonts w:cs="Tahoma" w:ascii="Tahoma" w:hAnsi="Tahoma"/>
          <w:b/>
          <w:sz w:val="20"/>
          <w:szCs w:val="20"/>
        </w:rPr>
        <w:t xml:space="preserve">CIUDADANO LIC. ANGEL IVAN HIDALGO MORALES, </w:t>
      </w:r>
      <w:r>
        <w:rPr>
          <w:rFonts w:cs="Tahoma" w:ascii="Tahoma" w:hAnsi="Tahoma"/>
          <w:sz w:val="20"/>
          <w:szCs w:val="20"/>
        </w:rPr>
        <w:t>PRESIDENTE MUNICIPAL.</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Sinespaciado"/>
        <w:jc w:val="both"/>
        <w:rPr/>
      </w:pPr>
      <w:r>
        <w:rPr>
          <w:rFonts w:cs="Tahoma" w:ascii="Tahoma" w:hAnsi="Tahoma"/>
          <w:sz w:val="20"/>
          <w:szCs w:val="20"/>
        </w:rPr>
        <w:t xml:space="preserve">CON FUNDAMENTO EN EL ARTICULO 137 DE LA LEY ORGÁNICA MUNICIPAL PARA EL ESTADO DE CHIAPAS Y PARA SU OBSERVANCIA, SE PROMULGA EL PRESENTE REGLAMENTO DE LA POLICIA MUNICIPAL DE SIMOJOVEL, CHIAPAS; EN LA SALA DE CABILDO A LOS 29 DIAS DEL MES DE SEPTIEMBRE DEL 2016.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sz w:val="20"/>
          <w:szCs w:val="20"/>
        </w:rPr>
        <w:t>C. LIC. ÁNGEL IVÁN HIDALGO MORALES, PRESIDENTE MUNICIPAL CONSTITUCIONAL.- C. BARTOLA GONZÁLEZ RUÍZ, SÍNDICO MUNICIPAL.- C. ABRAHAM DÍAZ GUTIÉRREZ, FÓRMULA 1 REGIDOR PROPIETARIO.- C. PROFA. MARGARITA DEL CARMEN HIDALGO CULEBRO, FÓRMULA 2 REGIDOR PROPIETARIO.- C. JORGE ANTONIO HERNÁNDEZ MARTÍNEZ, FÓRMULA 3 REGIDOR PROPIETARIO.- C. DORIANS GÓMEZ SÁNCHEZ, FÓRMULA 4 REGIDOR PROPIETARIO.- C. JAVIER PÉREZ GÓMEZ, FÓRMULA 5 REGIDOR PROPIETARIO.- C. BERONICA GENOVEBA GONZÁLEZ GONZÁLEZ, FÓRMULA 6 REGIDOR PROPIETARIO.- C. LIC. EMILIANO DÍAZ LÓPEZ, SECRETARIO MUNICIPAL.- RÚBRIC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Fuentedeprrafopredeter">
    <w:name w:val="Fuente de párrafo predeter."/>
    <w:qFormat/>
    <w:rPr/>
  </w:style>
  <w:style w:type="character" w:styleId="Ttulo1Car">
    <w:name w:val="Título 1 Car"/>
    <w:basedOn w:val="Fuentedeprrafopredeter"/>
    <w:qFormat/>
    <w:rPr>
      <w:rFonts w:ascii="Calibri Light;Calibri" w:hAnsi="Calibri Light;Calibri" w:eastAsia="Times New Roman" w:cs="Times New Roman"/>
      <w:color w:val="2E74B5"/>
      <w:sz w:val="32"/>
      <w:szCs w:val="3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VisitedInternetLink">
    <w:name w:val="FollowedHyperlink"/>
    <w:basedOn w:val="Fuentedeprrafopredeter"/>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0"/>
      </w:numPr>
      <w:spacing w:lineRule="auto" w:line="276" w:before="480" w:after="0"/>
      <w:outlineLvl w:val="9"/>
    </w:pPr>
    <w:rPr>
      <w:rFonts w:ascii="Cambria" w:hAnsi="Cambria" w:eastAsia="Times New Roman" w:cs="Cambria"/>
      <w:b/>
      <w:bCs/>
      <w:color w:val="365F91"/>
      <w:sz w:val="28"/>
      <w:szCs w:val="28"/>
    </w:rPr>
  </w:style>
  <w:style w:type="paragraph" w:styleId="Contents1">
    <w:name w:val="TOC 1"/>
    <w:basedOn w:val="Normal"/>
    <w:next w:val="Normal"/>
    <w:pPr>
      <w:spacing w:lineRule="auto" w:line="480" w:before="0" w:after="100"/>
    </w:pPr>
    <w:rPr>
      <w:rFonts w:ascii="Calibri" w:hAnsi="Calibri" w:eastAsia="Calibri" w:cs="Calibri"/>
    </w:rPr>
  </w:style>
  <w:style w:type="paragraph" w:styleId="Contents2">
    <w:name w:val="TOC 2"/>
    <w:basedOn w:val="Normal"/>
    <w:next w:val="Normal"/>
    <w:pPr>
      <w:spacing w:lineRule="auto" w:line="276" w:before="0" w:after="10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28:00Z</dcterms:created>
  <dc:creator>UAJ-SLAT; CONSEGU 01</dc:creator>
  <dc:description/>
  <cp:keywords/>
  <dc:language>en-US</dc:language>
  <cp:lastModifiedBy>cgarciah</cp:lastModifiedBy>
  <cp:lastPrinted>2016-08-03T10:33:00Z</cp:lastPrinted>
  <dcterms:modified xsi:type="dcterms:W3CDTF">2018-04-10T15:38:00Z</dcterms:modified>
  <cp:revision>7</cp:revision>
  <dc:subject/>
  <dc:title>CD 2018</dc:title>
</cp:coreProperties>
</file>