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36"/>
          <w:szCs w:val="36"/>
        </w:rPr>
      </w:pPr>
      <w:r>
        <w:rPr>
          <w:rFonts w:cs="Tahoma" w:ascii="Tahoma" w:hAnsi="Tahoma"/>
          <w:b/>
          <w:sz w:val="36"/>
          <w:szCs w:val="36"/>
        </w:rPr>
        <w:t>REGLAMENTO INTERNO PARA LOS TRABAJADORES AL SERVICIO DEL H. AYUNTAMIENTO MUNICIPAL DE SIMOJOVEL, CHIAPAS</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both"/>
        <w:rPr>
          <w:rStyle w:val="StrongEmphasis"/>
          <w:rFonts w:ascii="Monotype Corsiva" w:hAnsi="Monotype Corsiva" w:cs="Arial"/>
          <w:sz w:val="20"/>
          <w:szCs w:val="20"/>
          <w:lang w:val="es-ES_tradnl"/>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347, de fecha 15 de febrero de 2006</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421-A-2007</w:t>
      </w:r>
    </w:p>
    <w:p>
      <w:pPr>
        <w:pStyle w:val="Normal"/>
        <w:rPr>
          <w:rFonts w:ascii="Monotype Corsiva" w:hAnsi="Monotype Corsiva" w:cs="Tahoma"/>
          <w:sz w:val="20"/>
          <w:szCs w:val="20"/>
        </w:rPr>
      </w:pPr>
      <w:r>
        <w:rPr>
          <w:rStyle w:val="StrongEmphasis"/>
          <w:rFonts w:cs="Tahoma" w:ascii="Monotype Corsiva" w:hAnsi="Monotype Corsiva"/>
          <w:sz w:val="20"/>
          <w:szCs w:val="20"/>
        </w:rPr>
        <w:t xml:space="preserve">Documento: </w:t>
      </w:r>
      <w:r>
        <w:rPr>
          <w:rFonts w:cs="Monotype Corsiva" w:ascii="Monotype Corsiva" w:hAnsi="Monotype Corsiva"/>
          <w:sz w:val="20"/>
          <w:szCs w:val="20"/>
        </w:rPr>
        <w:t>Reglamento Interno para los Trabajadores al Servicio del H. Ayuntamiento Municipal de Simojovel, Chiapas</w:t>
      </w:r>
    </w:p>
    <w:p>
      <w:pPr>
        <w:pStyle w:val="TITULAR"/>
        <w:spacing w:lineRule="auto" w:line="240"/>
        <w:jc w:val="left"/>
        <w:rPr>
          <w:rStyle w:val="StrongEmphasis"/>
          <w:bCs w:val="false"/>
        </w:rPr>
      </w:pPr>
      <w:r>
        <w:rPr>
          <w:rStyle w:val="StrongEmphasis"/>
          <w:rFonts w:cs="Tahoma" w:ascii="Monotype Corsiva" w:hAnsi="Monotype Corsiva"/>
          <w:b w:val="false"/>
          <w:sz w:val="20"/>
          <w:szCs w:val="20"/>
        </w:rPr>
        <w:t>_____________________________________________________________________________________________</w:t>
      </w:r>
    </w:p>
    <w:p>
      <w:pPr>
        <w:pStyle w:val="Normal"/>
        <w:jc w:val="center"/>
        <w:rPr>
          <w:rStyle w:val="StrongEmphasis"/>
          <w:rFonts w:ascii="Tahoma" w:hAnsi="Tahoma" w:cs="Tahoma"/>
          <w:bCs/>
          <w:iCs/>
          <w:lang w:val="es-MX"/>
        </w:rPr>
      </w:pPr>
      <w:r>
        <w:rPr/>
      </w:r>
    </w:p>
    <w:p>
      <w:pPr>
        <w:pStyle w:val="Normal"/>
        <w:jc w:val="center"/>
        <w:rPr>
          <w:rFonts w:ascii="Tahoma" w:hAnsi="Tahoma" w:cs="Tahoma"/>
          <w:b/>
          <w:b/>
          <w:iCs/>
          <w:sz w:val="20"/>
          <w:szCs w:val="20"/>
          <w:lang w:val="es-MX"/>
        </w:rPr>
      </w:pPr>
      <w:r>
        <w:rPr>
          <w:rFonts w:cs="Tahoma" w:ascii="Tahoma" w:hAnsi="Tahoma"/>
          <w:b/>
          <w:iCs/>
          <w:sz w:val="20"/>
          <w:szCs w:val="20"/>
          <w:lang w:val="es-MX"/>
        </w:rPr>
      </w:r>
    </w:p>
    <w:p>
      <w:pPr>
        <w:pStyle w:val="Normal"/>
        <w:jc w:val="center"/>
        <w:rPr>
          <w:rFonts w:ascii="Tahoma" w:hAnsi="Tahoma" w:cs="Tahoma"/>
          <w:b/>
          <w:b/>
          <w:sz w:val="20"/>
          <w:szCs w:val="20"/>
        </w:rPr>
      </w:pPr>
      <w:r>
        <w:rPr>
          <w:rFonts w:cs="Tahoma" w:ascii="Tahoma" w:hAnsi="Tahoma"/>
          <w:b/>
          <w:sz w:val="20"/>
          <w:szCs w:val="20"/>
        </w:rPr>
        <w:t xml:space="preserve">Reglamento Interno para los Trabajadores al Servicio </w:t>
      </w:r>
    </w:p>
    <w:p>
      <w:pPr>
        <w:pStyle w:val="Normal"/>
        <w:jc w:val="center"/>
        <w:rPr>
          <w:rFonts w:ascii="Tahoma" w:hAnsi="Tahoma" w:cs="Tahoma"/>
          <w:b/>
          <w:b/>
          <w:sz w:val="20"/>
          <w:szCs w:val="20"/>
        </w:rPr>
      </w:pPr>
      <w:r>
        <w:rPr>
          <w:rFonts w:cs="Tahoma" w:ascii="Tahoma" w:hAnsi="Tahoma"/>
          <w:b/>
          <w:sz w:val="20"/>
          <w:szCs w:val="20"/>
        </w:rPr>
        <w:t>del H. Ayuntamiento Municipal de Simojovel, Chiapa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Capítulo I </w:t>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1°.-</w:t>
      </w:r>
      <w:r>
        <w:rPr>
          <w:rFonts w:cs="Tahoma" w:ascii="Tahoma" w:hAnsi="Tahoma"/>
          <w:sz w:val="20"/>
          <w:szCs w:val="20"/>
        </w:rPr>
        <w:t xml:space="preserve"> El presente Reglamento tiene sustento legal en el artículo 62, de la Constitución Política del Estado Libre y Soberano de Chiapas, y en la Ley del Servicio Civil del Estado y los Municipios de Chiapas; por consiguiente, será de carácter general y obligatorio para todos los servidores públicos del Honorable Ayuntamiento de Simojovel,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w:t>
      </w:r>
      <w:r>
        <w:rPr>
          <w:rFonts w:cs="Tahoma" w:ascii="Tahoma" w:hAnsi="Tahoma"/>
          <w:sz w:val="20"/>
          <w:szCs w:val="20"/>
        </w:rPr>
        <w:t xml:space="preserve"> Para los efectos de este Reglamento, son trabajadores del Honorable Ayuntamiento de Simojovel, las personas que tengan un nombramiento expedido por el Presidente Municipal, en términos de lo dispuesto por artículo 42, fracción X y 60, fracción IV, dispositivos legales de la Ley Orgánica Municipal del Estado de Chiapas, y que presten un servicio bajo contrato, de forma, temporal, eventual, transitoria, por honorarios, a favor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w:t>
      </w:r>
      <w:r>
        <w:rPr>
          <w:rFonts w:cs="Tahoma" w:ascii="Tahoma" w:hAnsi="Tahoma"/>
          <w:sz w:val="20"/>
          <w:szCs w:val="20"/>
        </w:rPr>
        <w:t xml:space="preserve"> Para los efectos de este Reglamento, los trabajadores al servicio del Ayuntamiento, se clasificaran en:</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 xml:space="preserve">De Confianza. </w:t>
      </w:r>
    </w:p>
    <w:p>
      <w:pPr>
        <w:pStyle w:val="Normal"/>
        <w:numPr>
          <w:ilvl w:val="0"/>
          <w:numId w:val="6"/>
        </w:numPr>
        <w:jc w:val="both"/>
        <w:rPr>
          <w:rFonts w:ascii="Tahoma" w:hAnsi="Tahoma" w:cs="Tahoma"/>
          <w:sz w:val="20"/>
          <w:szCs w:val="20"/>
        </w:rPr>
      </w:pPr>
      <w:r>
        <w:rPr>
          <w:rFonts w:cs="Tahoma" w:ascii="Tahoma" w:hAnsi="Tahoma"/>
          <w:sz w:val="20"/>
          <w:szCs w:val="20"/>
        </w:rPr>
        <w:t xml:space="preserve">Interinos; y, </w:t>
      </w:r>
    </w:p>
    <w:p>
      <w:pPr>
        <w:pStyle w:val="Normal"/>
        <w:numPr>
          <w:ilvl w:val="0"/>
          <w:numId w:val="6"/>
        </w:numPr>
        <w:jc w:val="both"/>
        <w:rPr>
          <w:rFonts w:ascii="Tahoma" w:hAnsi="Tahoma" w:cs="Tahoma"/>
          <w:sz w:val="20"/>
          <w:szCs w:val="20"/>
        </w:rPr>
      </w:pPr>
      <w:r>
        <w:rPr>
          <w:rFonts w:cs="Tahoma" w:ascii="Tahoma" w:hAnsi="Tahoma"/>
          <w:sz w:val="20"/>
          <w:szCs w:val="20"/>
        </w:rPr>
        <w:t>Por Honorari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w:t>
      </w:r>
      <w:r>
        <w:rPr>
          <w:rFonts w:cs="Tahoma" w:ascii="Tahoma" w:hAnsi="Tahoma"/>
          <w:sz w:val="20"/>
          <w:szCs w:val="20"/>
        </w:rPr>
        <w:t xml:space="preserve"> Son Trabajadores de Confianza, todos aquellos que realicen funciones de dirección, inspección, vigilancia, fiscalización, auditoría, adquisiciones o asesorías, cuando tengan el carácter general, o bien, que por el manejo de fondos, valores o documentos y datos de orden confidencial, deban tener tal carácter, de acuerdo a la siguiente clasific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El personal de Presidencia Municipal, excepto el Presidente, el Secretario del Ayuntamiento y sus auxiliares, el Tesorero Municipal y sus auxiliares, el Director de Obras Públicas y sus auxiliares, el Asesor Jurídico y sus auxiliares, el Asesor General, el Coordinador de Planeación y sus auxiliares, el Coordinador Agropecuario y sus auxiliares, el Coordinador de Protección Civil y sus Auxiliares, el Coordinador Deportivo y sus auxiliares, el Coordinador de Asuntos Indígenas y sus auxiliares, el Coordinador de Calles, Parques y Jardines y sus auxiliares, el encargado del Departamento de Agua Potable y sus auxiliares, el Coordinador del Programa de Oportunidades y sus auxiliares el Coordinador de Comunicación Social y sus auxiliares, el Administrador del Mercado Público Municipal y sus auxiliares, el Coordinador de Alumbrado Público y sus auxiliares, el Coordinador de Limpia y sus auxiliares, el encargado del Panteón Municipal y auxiliares, el Inspector Ganadero y sus auxiliares, todo el personal que integra el cuerpo de Policía Municipal, y cualquier otro cuerpo policiaco que se llegare a form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sta clasificación, es enunciativa y no limitativa, de forma que, en el caso de crearse, alguna dependencia, entidad o cargo, deberá precisarse que puestos serán de confianz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w:t>
      </w:r>
      <w:r>
        <w:rPr>
          <w:rFonts w:cs="Tahoma" w:ascii="Tahoma" w:hAnsi="Tahoma"/>
          <w:sz w:val="20"/>
          <w:szCs w:val="20"/>
        </w:rPr>
        <w:t xml:space="preserve"> Son Trabajadores Interinos, son los que por disposición expresa de la Junta de Cabildo, se contraten para:</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Suplir un trabajador ausente o incapacitado o bajo lice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Realizar una labor eventual, no ordinaria, por contratación directa del Ayuntamiento, por tiempo u obra determina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6°.-</w:t>
      </w:r>
      <w:r>
        <w:rPr>
          <w:rFonts w:cs="Tahoma" w:ascii="Tahoma" w:hAnsi="Tahoma"/>
          <w:sz w:val="20"/>
          <w:szCs w:val="20"/>
        </w:rPr>
        <w:t xml:space="preserve"> Son Trabajadores por Honorarios, los que presten un servicio, eventual, temporal transitorio o definitivo, al ayuntamiento, en la realización de una obra determina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w:t>
      </w:r>
      <w:r>
        <w:rPr>
          <w:rFonts w:cs="Tahoma" w:ascii="Tahoma" w:hAnsi="Tahoma"/>
          <w:sz w:val="20"/>
          <w:szCs w:val="20"/>
        </w:rPr>
        <w:t xml:space="preserve"> El conjunto de disposiciones del presente reglamento es de carácter obligatorio y normativo para el Honorable Ayuntamiento de Simojovel, en todo lo que respecta a las relaciones laborales que mantenga con sus trabajador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 la Jornada de Trabajo y de los Días de Descans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8°.- </w:t>
      </w:r>
      <w:r>
        <w:rPr>
          <w:rFonts w:cs="Tahoma" w:ascii="Tahoma" w:hAnsi="Tahoma"/>
          <w:sz w:val="20"/>
          <w:szCs w:val="20"/>
        </w:rPr>
        <w:t>La jornada de los trabajadores al servicio del Municipio de Simojovel comprenderá de lunes al viernes en horario de 8:00 A.M. a 4:00 P.M.</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w:t>
      </w:r>
      <w:r>
        <w:rPr>
          <w:rFonts w:cs="Tahoma" w:ascii="Tahoma" w:hAnsi="Tahoma"/>
          <w:sz w:val="20"/>
          <w:szCs w:val="20"/>
        </w:rPr>
        <w:t xml:space="preserve"> El Honorable Ayuntamiento de conformidad a la ley, distribuirá la jornada de trabajo de sus funcionarios y de aquellos departamentos municipales, que por razones de la especialidad de sus funciones no permitan la observancia de horarios comun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0.-</w:t>
      </w:r>
      <w:r>
        <w:rPr>
          <w:rFonts w:cs="Tahoma" w:ascii="Tahoma" w:hAnsi="Tahoma"/>
          <w:sz w:val="20"/>
          <w:szCs w:val="20"/>
        </w:rPr>
        <w:t xml:space="preserve"> Todos los trabajadores al servicio del Honorable Ayuntamiento Constitucional de Simojovel, están obligados a desarrollar sus labores en los lugares y de acuerdo con los horarios establecidos en el artículo 8° de este capítul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1.-</w:t>
      </w:r>
      <w:r>
        <w:rPr>
          <w:rFonts w:cs="Tahoma" w:ascii="Tahoma" w:hAnsi="Tahoma"/>
          <w:sz w:val="20"/>
          <w:szCs w:val="20"/>
        </w:rPr>
        <w:t xml:space="preserve"> La comprobación de asistencias y el cumplimiento de los horarios, se registrarán en tarjetas utilizando el reloj checador; este documento y el reloj checador harán plena prueba de la asistencia o inasiste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el trabajador a su jornada diaria, y tratándose de trabajadores que por razones de la especialidad de sus funciones no permitan la observancia de horarios comunes, estos registran asistencia labor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2.-</w:t>
      </w:r>
      <w:r>
        <w:rPr>
          <w:rFonts w:cs="Tahoma" w:ascii="Tahoma" w:hAnsi="Tahoma"/>
          <w:sz w:val="20"/>
          <w:szCs w:val="20"/>
        </w:rPr>
        <w:t xml:space="preserve"> La Junta de Cabildo determinará, el área y persona que habrá de llevar el control de registro de asistencia y puntualidad del personal, y en el caso de que el personal, por razones de su servicio, se presente para el desarrollo de sus actividades, en un lugar distinto al Palacio Municipal, dicha área y/o personas encargadas recabarán los registros y reportes correspondientes, con el titular del área a la que este asignado el trabajador o con la primer autoridad municipal de la localidad donde preste el servicio. En todo caso el registro y control de asistencias deberá ser invariablemente supervisado por el depart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3.-</w:t>
      </w:r>
      <w:r>
        <w:rPr>
          <w:rFonts w:cs="Tahoma" w:ascii="Tahoma" w:hAnsi="Tahoma"/>
          <w:sz w:val="20"/>
          <w:szCs w:val="20"/>
        </w:rPr>
        <w:t xml:space="preserve"> Los titulares de los departamentos y/o direcciones, vigilarán, el cumplimiento, y rendimiento del trabajador, dentro del horario establecido, reportando cualquier anomalía al departamento de recursos human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4.-</w:t>
      </w:r>
      <w:r>
        <w:rPr>
          <w:rFonts w:cs="Tahoma" w:ascii="Tahoma" w:hAnsi="Tahoma"/>
          <w:sz w:val="20"/>
          <w:szCs w:val="20"/>
        </w:rPr>
        <w:t xml:space="preserve"> Para efectos de la integración y actualización de la nómina de personal, el departamento de recursos humanos conforme al artículo 13, del presente Reglamento, deberá reportar los días 12 y 27, de cada mes y por escrito a la Tesorería Municipal, el registro de faltas injustificadas, bajas y altas del personal para que se consideren estos movimientos en el cálculo del tiempo de trabajo cumplido y su correspondiente equivalencia en salario y aguinal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Artículo 15.- </w:t>
      </w:r>
      <w:r>
        <w:rPr>
          <w:rFonts w:cs="Tahoma" w:ascii="Tahoma" w:hAnsi="Tahoma"/>
          <w:sz w:val="20"/>
          <w:szCs w:val="20"/>
        </w:rPr>
        <w:t>Se concederá un tiempo de tolerancia al trabajador, de 15 minutos después de la hora de entrada, con la observancia que transcurrida esta deberá instalarse en su lugar de trabaj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6.- </w:t>
      </w:r>
      <w:r>
        <w:rPr>
          <w:rFonts w:cs="Tahoma" w:ascii="Tahoma" w:hAnsi="Tahoma"/>
          <w:sz w:val="20"/>
          <w:szCs w:val="20"/>
        </w:rPr>
        <w:t>Se considerará retardo, cuando el trabajador se presente a laborar, en el lapso comprendido de 8:16 a.m., a 8:30 a.m. De la hora de entrada ya que pasada las 8:30 el Departamento de Recursos Humanos procederá a levantar las tarjetas y quien no se haya presentado en ese lapso de tiempo se le considerará como falta. Por cada tres retardos que acumule el trabajador durante un mes, se considerará una falta o inasistencia, así como aquel que incurra en tres faltas en el mes procederá la baja definitiva, rescindiéndose el contra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7.- </w:t>
      </w:r>
      <w:r>
        <w:rPr>
          <w:rFonts w:cs="Tahoma" w:ascii="Tahoma" w:hAnsi="Tahoma"/>
          <w:sz w:val="20"/>
          <w:szCs w:val="20"/>
        </w:rPr>
        <w:t>Todo trabajador tendrá derecho a justificar su inasistencia mediante documentos probatorios ante el departamento de recursos human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8.- </w:t>
      </w:r>
      <w:r>
        <w:rPr>
          <w:rFonts w:cs="Tahoma" w:ascii="Tahoma" w:hAnsi="Tahoma"/>
          <w:sz w:val="20"/>
          <w:szCs w:val="20"/>
        </w:rPr>
        <w:t>El trabajador gozará de 40 minutos en el lapso comprendido de 10:00 a.m., a 12:00 a.m. Para tomar sus alimentos, con previa autorización del Jefe de Departamento o Áre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9.- </w:t>
      </w:r>
      <w:r>
        <w:rPr>
          <w:rFonts w:cs="Tahoma" w:ascii="Tahoma" w:hAnsi="Tahoma"/>
          <w:sz w:val="20"/>
          <w:szCs w:val="20"/>
        </w:rPr>
        <w:t>Cuando el trabajador, sin justificación alguna, se retire de sus labores antes de la conclusión de su jornada de trabajo, se considerará una falta o inasist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20.- </w:t>
      </w:r>
      <w:r>
        <w:rPr>
          <w:rFonts w:cs="Tahoma" w:ascii="Tahoma" w:hAnsi="Tahoma"/>
          <w:sz w:val="20"/>
          <w:szCs w:val="20"/>
        </w:rPr>
        <w:t>Todo trabajador que requiera de permiso para no asistir a su jornada laboral, deberá solicitarlo con días de anticipación ante el Departamento de Recursos Humanos, llevando el visto bueno del Jefe de Departamento o Áre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1.-</w:t>
      </w:r>
      <w:r>
        <w:rPr>
          <w:rFonts w:cs="Tahoma" w:ascii="Tahoma" w:hAnsi="Tahoma"/>
          <w:sz w:val="20"/>
          <w:szCs w:val="20"/>
        </w:rPr>
        <w:t xml:space="preserve"> Por cada cinco días de trabajo, se gozará de dos días de descanso, que preferentemente serán el sábado y doming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2.-</w:t>
      </w:r>
      <w:r>
        <w:rPr>
          <w:rFonts w:cs="Tahoma" w:ascii="Tahoma" w:hAnsi="Tahoma"/>
          <w:sz w:val="20"/>
          <w:szCs w:val="20"/>
        </w:rPr>
        <w:t xml:space="preserve"> Cuando exista necesidad comprobada, de desempeñar trabajos urgentes, los trabajadores al servicio del ayuntamiento, están obligados a prestar sus servicios y a desempeñar las funciones y comisiones que se les asignen, fuera de horas y días de trabajo, las cuales se retribuirán en la medida que individualmente fije, para los casos, la Junta de Cabil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3.-</w:t>
      </w:r>
      <w:r>
        <w:rPr>
          <w:rFonts w:cs="Tahoma" w:ascii="Tahoma" w:hAnsi="Tahoma"/>
          <w:sz w:val="20"/>
          <w:szCs w:val="20"/>
        </w:rPr>
        <w:t xml:space="preserve"> Las trabajadoras al servicio del ayuntamiento, en estado de gravidez, contarán con licencia laboral, expedida por una institución, con goce de sueldo, treinta días antes de la fecha probable de parto, y sesenta días posteriores al mismo, en el entender, que la licencia no podrá exceder de noventa días, durante dicho periodo la trabajadora, deberá presentar los comprobantes médicos correspondientes, al Departamento de Recursos Humanos y durante el periodo de la lactancia, gozará de dos descansos extraordinarios por día, de media hora cada un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4.-</w:t>
      </w:r>
      <w:r>
        <w:rPr>
          <w:rFonts w:cs="Tahoma" w:ascii="Tahoma" w:hAnsi="Tahoma"/>
          <w:sz w:val="20"/>
          <w:szCs w:val="20"/>
        </w:rPr>
        <w:t xml:space="preserve"> Se consideran días inhábiles, y por lo tanto no laborables, lo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20"/>
          <w:tab w:val="left" w:pos="465" w:leader="none"/>
        </w:tabs>
        <w:rPr/>
      </w:pPr>
      <w:r>
        <w:rPr>
          <w:rFonts w:cs="Tahoma" w:ascii="Tahoma" w:hAnsi="Tahoma"/>
          <w:sz w:val="20"/>
          <w:szCs w:val="20"/>
        </w:rPr>
        <w:t>El 1 de enero;</w:t>
      </w:r>
    </w:p>
    <w:p>
      <w:pPr>
        <w:pStyle w:val="Normal"/>
        <w:tabs>
          <w:tab w:val="clear" w:pos="720"/>
          <w:tab w:val="left" w:pos="465" w:leader="none"/>
        </w:tabs>
        <w:ind w:left="360" w:hanging="0"/>
        <w:rPr>
          <w:rFonts w:ascii="Tahoma" w:hAnsi="Tahoma" w:cs="Tahoma"/>
          <w:sz w:val="20"/>
          <w:szCs w:val="20"/>
        </w:rPr>
      </w:pPr>
      <w:r>
        <w:rPr>
          <w:rFonts w:cs="Tahoma" w:ascii="Tahoma" w:hAnsi="Tahoma"/>
          <w:sz w:val="20"/>
          <w:szCs w:val="20"/>
        </w:rPr>
      </w:r>
    </w:p>
    <w:p>
      <w:pPr>
        <w:pStyle w:val="Normal"/>
        <w:numPr>
          <w:ilvl w:val="0"/>
          <w:numId w:val="7"/>
        </w:numPr>
        <w:tabs>
          <w:tab w:val="clear" w:pos="720"/>
          <w:tab w:val="left" w:pos="465" w:leader="none"/>
        </w:tabs>
        <w:rPr/>
      </w:pPr>
      <w:r>
        <w:rPr>
          <w:rFonts w:cs="Tahoma" w:ascii="Tahoma" w:hAnsi="Tahoma"/>
          <w:sz w:val="20"/>
          <w:szCs w:val="20"/>
        </w:rPr>
        <w:t>El 5 de febrero;</w:t>
      </w:r>
    </w:p>
    <w:p>
      <w:pPr>
        <w:pStyle w:val="Normal"/>
        <w:tabs>
          <w:tab w:val="clear" w:pos="720"/>
          <w:tab w:val="left" w:pos="465" w:leader="none"/>
        </w:tabs>
        <w:ind w:left="360" w:hanging="0"/>
        <w:rPr>
          <w:rFonts w:ascii="Tahoma" w:hAnsi="Tahoma" w:cs="Tahoma"/>
          <w:sz w:val="20"/>
          <w:szCs w:val="20"/>
        </w:rPr>
      </w:pPr>
      <w:r>
        <w:rPr>
          <w:rFonts w:cs="Tahoma" w:ascii="Tahoma" w:hAnsi="Tahoma"/>
          <w:sz w:val="20"/>
          <w:szCs w:val="20"/>
        </w:rPr>
      </w:r>
    </w:p>
    <w:p>
      <w:pPr>
        <w:pStyle w:val="Normal"/>
        <w:numPr>
          <w:ilvl w:val="0"/>
          <w:numId w:val="7"/>
        </w:numPr>
        <w:tabs>
          <w:tab w:val="clear" w:pos="720"/>
          <w:tab w:val="left" w:pos="465" w:leader="none"/>
        </w:tabs>
        <w:rPr/>
      </w:pPr>
      <w:r>
        <w:rPr>
          <w:rFonts w:cs="Tahoma" w:ascii="Tahoma" w:hAnsi="Tahoma"/>
          <w:sz w:val="20"/>
          <w:szCs w:val="20"/>
        </w:rPr>
        <w:t>El 21 de marzo;</w:t>
      </w:r>
    </w:p>
    <w:p>
      <w:pPr>
        <w:pStyle w:val="Normal"/>
        <w:tabs>
          <w:tab w:val="clear" w:pos="720"/>
          <w:tab w:val="left" w:pos="465" w:leader="none"/>
        </w:tabs>
        <w:ind w:left="360" w:hanging="0"/>
        <w:rPr>
          <w:rFonts w:ascii="Tahoma" w:hAnsi="Tahoma" w:cs="Tahoma"/>
          <w:sz w:val="20"/>
          <w:szCs w:val="20"/>
        </w:rPr>
      </w:pPr>
      <w:r>
        <w:rPr>
          <w:rFonts w:cs="Tahoma" w:ascii="Tahoma" w:hAnsi="Tahoma"/>
          <w:sz w:val="20"/>
          <w:szCs w:val="20"/>
        </w:rPr>
      </w:r>
    </w:p>
    <w:p>
      <w:pPr>
        <w:pStyle w:val="Normal"/>
        <w:numPr>
          <w:ilvl w:val="0"/>
          <w:numId w:val="7"/>
        </w:numPr>
        <w:tabs>
          <w:tab w:val="clear" w:pos="720"/>
          <w:tab w:val="left" w:pos="465" w:leader="none"/>
        </w:tabs>
        <w:rPr>
          <w:rFonts w:ascii="Tahoma" w:hAnsi="Tahoma" w:cs="Tahoma"/>
          <w:sz w:val="20"/>
          <w:szCs w:val="20"/>
        </w:rPr>
      </w:pPr>
      <w:r>
        <w:rPr>
          <w:rFonts w:cs="Tahoma" w:ascii="Tahoma" w:hAnsi="Tahoma"/>
          <w:sz w:val="20"/>
          <w:szCs w:val="20"/>
        </w:rPr>
        <w:t>El 1 de mayo;</w:t>
      </w:r>
    </w:p>
    <w:p>
      <w:pPr>
        <w:pStyle w:val="Normal"/>
        <w:tabs>
          <w:tab w:val="clear" w:pos="720"/>
          <w:tab w:val="left" w:pos="465" w:leader="none"/>
        </w:tabs>
        <w:ind w:left="360" w:hanging="0"/>
        <w:rPr>
          <w:rFonts w:ascii="Tahoma" w:hAnsi="Tahoma" w:cs="Tahoma"/>
          <w:sz w:val="20"/>
          <w:szCs w:val="20"/>
        </w:rPr>
      </w:pPr>
      <w:r>
        <w:rPr>
          <w:rFonts w:cs="Tahoma" w:ascii="Tahoma" w:hAnsi="Tahoma"/>
          <w:sz w:val="20"/>
          <w:szCs w:val="20"/>
        </w:rPr>
      </w:r>
    </w:p>
    <w:p>
      <w:pPr>
        <w:pStyle w:val="Normal"/>
        <w:numPr>
          <w:ilvl w:val="0"/>
          <w:numId w:val="7"/>
        </w:numPr>
        <w:tabs>
          <w:tab w:val="clear" w:pos="720"/>
          <w:tab w:val="left" w:pos="465" w:leader="none"/>
        </w:tabs>
        <w:rPr>
          <w:rFonts w:ascii="Tahoma" w:hAnsi="Tahoma" w:cs="Tahoma"/>
          <w:sz w:val="20"/>
          <w:szCs w:val="20"/>
        </w:rPr>
      </w:pPr>
      <w:r>
        <w:rPr>
          <w:rFonts w:cs="Tahoma" w:ascii="Tahoma" w:hAnsi="Tahoma"/>
          <w:sz w:val="20"/>
          <w:szCs w:val="20"/>
        </w:rPr>
        <w:t>El 5 de may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7"/>
        </w:numPr>
        <w:jc w:val="both"/>
        <w:rPr/>
      </w:pPr>
      <w:r>
        <w:rPr>
          <w:rFonts w:cs="Tahoma" w:ascii="Tahoma" w:hAnsi="Tahoma"/>
          <w:sz w:val="20"/>
          <w:szCs w:val="20"/>
        </w:rPr>
        <w:t>El 16 de septiembre;</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7"/>
        </w:numPr>
        <w:jc w:val="both"/>
        <w:rPr/>
      </w:pPr>
      <w:r>
        <w:rPr>
          <w:rFonts w:cs="Tahoma" w:ascii="Tahoma" w:hAnsi="Tahoma"/>
          <w:sz w:val="20"/>
          <w:szCs w:val="20"/>
        </w:rPr>
        <w:t>El 1 y 2 de noviembre;</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El 20 de noviembre;</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7"/>
        </w:numPr>
        <w:jc w:val="both"/>
        <w:rPr/>
      </w:pPr>
      <w:r>
        <w:rPr>
          <w:rFonts w:cs="Tahoma" w:ascii="Tahoma" w:hAnsi="Tahoma"/>
          <w:sz w:val="20"/>
          <w:szCs w:val="20"/>
        </w:rPr>
        <w:t>El 1 de diciembre cuando corresponda a la transmisión del Poder Ejecutivo Federal;</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El 25 de diciembre;</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Los días que señale expresamente la Junta de Cabil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III</w:t>
      </w:r>
    </w:p>
    <w:p>
      <w:pPr>
        <w:pStyle w:val="Normal"/>
        <w:jc w:val="center"/>
        <w:rPr>
          <w:rFonts w:ascii="Tahoma" w:hAnsi="Tahoma" w:cs="Tahoma"/>
          <w:b/>
          <w:b/>
          <w:color w:val="000000"/>
          <w:sz w:val="20"/>
          <w:szCs w:val="20"/>
        </w:rPr>
      </w:pPr>
      <w:r>
        <w:rPr>
          <w:rFonts w:cs="Tahoma" w:ascii="Tahoma" w:hAnsi="Tahoma"/>
          <w:b/>
          <w:color w:val="000000"/>
          <w:sz w:val="20"/>
          <w:szCs w:val="20"/>
        </w:rPr>
        <w:t>De los Sueldos, Salarios y Días de Pago</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Artículo 25.-</w:t>
      </w:r>
      <w:r>
        <w:rPr>
          <w:rFonts w:cs="Tahoma" w:ascii="Tahoma" w:hAnsi="Tahoma"/>
          <w:color w:val="000000"/>
          <w:sz w:val="20"/>
          <w:szCs w:val="20"/>
        </w:rPr>
        <w:t xml:space="preserve"> Para los efectos del presente Reglamento, se entienden por salarios, sueldos y compensaciones, cualquier remuneración en moneda circulante de cuño legal, que, con relación al servicio o actividad laboral, sea entregado al trabajador al servicio del Honorable Ayuntamiento, excluyéndose, la entrega de viáticos, o reembolsos por uso de transporte, habitación o alimentos, del trabajador, que sea comisionado, fuera de los límites de su entorno laboral.</w:t>
      </w:r>
    </w:p>
    <w:p>
      <w:pPr>
        <w:pStyle w:val="Normal"/>
        <w:jc w:val="both"/>
        <w:rPr>
          <w:rFonts w:ascii="Tahoma" w:hAnsi="Tahoma" w:cs="Tahoma"/>
          <w:color w:val="FF0000"/>
          <w:sz w:val="20"/>
          <w:szCs w:val="20"/>
        </w:rPr>
      </w:pPr>
      <w:r>
        <w:rPr>
          <w:rFonts w:cs="Tahoma" w:ascii="Tahoma" w:hAnsi="Tahoma"/>
          <w:color w:val="FF0000"/>
          <w:sz w:val="20"/>
          <w:szCs w:val="20"/>
        </w:rPr>
      </w:r>
    </w:p>
    <w:p>
      <w:pPr>
        <w:pStyle w:val="Normal"/>
        <w:jc w:val="both"/>
        <w:rPr/>
      </w:pPr>
      <w:r>
        <w:rPr>
          <w:rFonts w:cs="Tahoma" w:ascii="Tahoma" w:hAnsi="Tahoma"/>
          <w:b/>
          <w:sz w:val="20"/>
          <w:szCs w:val="20"/>
        </w:rPr>
        <w:t>Artículo 26.-</w:t>
      </w:r>
      <w:r>
        <w:rPr>
          <w:rFonts w:cs="Tahoma" w:ascii="Tahoma" w:hAnsi="Tahoma"/>
          <w:sz w:val="20"/>
          <w:szCs w:val="20"/>
        </w:rPr>
        <w:t xml:space="preserve"> Los trabajadores al servicio del Honorable Ayuntamiento de Simojovel, recibirán los sueldos salarios y compensaciones, de conformidad a lo establecido en el presupuesto de egresos del municipio. una vez que este se encuentre aprobado por el Órgano Técnico de la Comisión de Hacienda del Congreso del Estado. En el caso de que no se encuentre vigente el presupuesto de egresos del municipio, se aplicará, el vigente del año próximo anterior, hasta en tanto, no sea aprobado el del ejercicio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7.-</w:t>
      </w:r>
      <w:r>
        <w:rPr>
          <w:rFonts w:cs="Tahoma" w:ascii="Tahoma" w:hAnsi="Tahoma"/>
          <w:sz w:val="20"/>
          <w:szCs w:val="20"/>
        </w:rPr>
        <w:t xml:space="preserve"> El pago de las remuneraciones, se harán, mediante moneda nacional de curso legal, por quincenas vencidas, dentro del área de tesorería municipal y en días hábiles, por el personal de la misma, supervisado por el síndico Municipal y comprenderán, los días laborados, y los días de descanso. Si un día de pago, coincide con un día no hábil, el pago se realizará el último día hábil anteri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8.-</w:t>
      </w:r>
      <w:r>
        <w:rPr>
          <w:rFonts w:cs="Tahoma" w:ascii="Tahoma" w:hAnsi="Tahoma"/>
          <w:sz w:val="20"/>
          <w:szCs w:val="20"/>
        </w:rPr>
        <w:t xml:space="preserve"> Cualquier inconformidad, relativa a la recepción de el salario, será remitida al departamento de recursos, quien tiene la obligación de resolver en el acto; las inconformidades relativas a descuentos al salario del trabajador, así como las altas y baj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9.-</w:t>
      </w:r>
      <w:r>
        <w:rPr>
          <w:rFonts w:cs="Tahoma" w:ascii="Tahoma" w:hAnsi="Tahoma"/>
          <w:sz w:val="20"/>
          <w:szCs w:val="20"/>
        </w:rPr>
        <w:t xml:space="preserve"> En el caso de que el trabajador no pueda acudir a recibir su pago, por encontrarse incapacitado, fuera de la localidad, por causa de trabajo, el tesorero municipal, podrá efectuar el pago, al representante legal del trabajador, quien exhibirá ante dicho funcionario, el original y dos copias de carta poder, donde conste, la autorización del trabajador, para que su representante recepcione el pago de salario, avalada por dos testigos, de los cuales uno de ellos deberá ser su superior inmediato o a falta de este, el Secretario Municipal, exhibirá además, el original y dos copias de su Credencial de Elector o documento que lo identifique, debiendo firmar en la nómina correspondiente, con su puño y letra, expresando que cobra y recibe en representación legítima del trabajador. Sin estos requisitos, no se efectuará el pago, y el tesorero retendrá el salario, hasta que se presente el trabajad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0.-</w:t>
      </w:r>
      <w:r>
        <w:rPr>
          <w:rFonts w:cs="Tahoma" w:ascii="Tahoma" w:hAnsi="Tahoma"/>
          <w:sz w:val="20"/>
          <w:szCs w:val="20"/>
        </w:rPr>
        <w:t xml:space="preserve"> No se podrán hacer retenciones, descuentos o deducciones al trabajador, salvo en los siguientes casos:</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pPr>
      <w:r>
        <w:rPr>
          <w:rFonts w:cs="Tahoma" w:ascii="Tahoma" w:hAnsi="Tahoma"/>
          <w:sz w:val="20"/>
          <w:szCs w:val="20"/>
        </w:rPr>
        <w:t>Por impuestos establecidos en la ley de I.S.R.</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pPr>
      <w:r>
        <w:rPr>
          <w:rFonts w:cs="Tahoma" w:ascii="Tahoma" w:hAnsi="Tahoma"/>
          <w:sz w:val="20"/>
          <w:szCs w:val="20"/>
        </w:rPr>
        <w:t>Cuando el trabajador contraiga adeudos con el municipio, por anticipos de salarios y/o préstamos a funcionarios y empleados, por pagos efectuados con exceso o por error, por daños causados imprudencialmente, por dolo, negligencia o culpa del trabajador, sobre los bienes o con los bienes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pPr>
      <w:r>
        <w:rPr>
          <w:rFonts w:cs="Tahoma" w:ascii="Tahoma" w:hAnsi="Tahoma"/>
          <w:sz w:val="20"/>
          <w:szCs w:val="20"/>
        </w:rPr>
        <w:t>Por descuentos ordenados por el Departamento de Recursos Humanos por faltas injustificadas o indisciplina laboral.</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Por orden fundada y motivada, de autoridad judicial o administrativa compet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Por consentimiento expreso del trabajad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Ningún descuento podrá exceder del cuarenta y cinco por ciento del total del salario o remuneración del trabajador, salvo en el caso de la fracción IV, en todo caso de necesidad se prolongará por los meses y tiempo que sea necesar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l aguinaldo, solo podrá ser objeto de descuento, en los casos previstos en las fracciones: II y IV, y no podrá exceder del cincuenta por ciento de su totalidad, salvo adeudo que excedan de dicho porcentaje y tengan que liquidarse por cierre de ejercic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1.-</w:t>
      </w:r>
      <w:r>
        <w:rPr>
          <w:rFonts w:cs="Tahoma" w:ascii="Tahoma" w:hAnsi="Tahoma"/>
          <w:sz w:val="20"/>
          <w:szCs w:val="20"/>
        </w:rPr>
        <w:t xml:space="preserve"> Los trabajadores al servicio del ayuntamiento, tendrán derecho a un aguinaldo anual, que estará comprendido en el presupuesto de Egresos del Municipio, el cual no podrá ser menor de cuarenta días de salario, tomando como base el promedio de los sueldos que la plaza o cargo, que ocupe el trabajador, tenga asignado durante el año. En caso de que el trabajador, haya laborado, un tiempo menor de un año, la tesorería municipal, hará el cálculo de los días laborados y la parte proporcional que corresponde al dividir 40 días entre 360 por el número de días laborados incluyendo sábados y domingo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V</w:t>
      </w:r>
    </w:p>
    <w:p>
      <w:pPr>
        <w:pStyle w:val="Normal"/>
        <w:jc w:val="center"/>
        <w:rPr>
          <w:rFonts w:ascii="Tahoma" w:hAnsi="Tahoma" w:cs="Tahoma"/>
          <w:b/>
          <w:b/>
          <w:sz w:val="20"/>
          <w:szCs w:val="20"/>
        </w:rPr>
      </w:pPr>
      <w:r>
        <w:rPr>
          <w:rFonts w:cs="Tahoma" w:ascii="Tahoma" w:hAnsi="Tahoma"/>
          <w:b/>
          <w:sz w:val="20"/>
          <w:szCs w:val="20"/>
        </w:rPr>
        <w:t>De la Higiene y Seguridad en el Trabaj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2.-</w:t>
      </w:r>
      <w:r>
        <w:rPr>
          <w:rFonts w:cs="Tahoma" w:ascii="Tahoma" w:hAnsi="Tahoma"/>
          <w:sz w:val="20"/>
          <w:szCs w:val="20"/>
        </w:rPr>
        <w:t xml:space="preserve"> Las autoridades, funcionarios y trabajadores del Honorable Ayuntamiento, deberán cumplir con los reglamentos y disposiciones de seguridad e higiene en el trabajo que estén vig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3.-</w:t>
      </w:r>
      <w:r>
        <w:rPr>
          <w:rFonts w:cs="Tahoma" w:ascii="Tahoma" w:hAnsi="Tahoma"/>
          <w:sz w:val="20"/>
          <w:szCs w:val="20"/>
        </w:rPr>
        <w:t xml:space="preserve"> Es obligación del trabajador utilizar los equipos e instrumentos de seguridad, que el ayuntamiento, le entregue, siendo responsable directo de su buen uso, así como de su manteni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4.-</w:t>
      </w:r>
      <w:r>
        <w:rPr>
          <w:rFonts w:cs="Tahoma" w:ascii="Tahoma" w:hAnsi="Tahoma"/>
          <w:sz w:val="20"/>
          <w:szCs w:val="20"/>
        </w:rPr>
        <w:t xml:space="preserve"> Los chóferes designados para las unidades automotores propiedad del ayuntamiento, tienen la obligación de firmar un resguardo de la unidad, dar buen uso a las mismas, y reportar, bajo su responsabilidad, al encargado del parque vehicular, cualquier fallo o desperfecto que sufran por uso normal, las unidades durante el tiempo que se encuentren en reparación, deberán vigilarlas en el taller en que se encuentren, salvo disposición en contrario, del Presidente Municipal Constitucional o del encargado del parque vehicular.</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V</w:t>
      </w:r>
    </w:p>
    <w:p>
      <w:pPr>
        <w:pStyle w:val="Normal"/>
        <w:jc w:val="center"/>
        <w:rPr>
          <w:rFonts w:ascii="Tahoma" w:hAnsi="Tahoma" w:cs="Tahoma"/>
          <w:b/>
          <w:b/>
          <w:sz w:val="20"/>
          <w:szCs w:val="20"/>
        </w:rPr>
      </w:pPr>
      <w:r>
        <w:rPr>
          <w:rFonts w:cs="Tahoma" w:ascii="Tahoma" w:hAnsi="Tahoma"/>
          <w:b/>
          <w:sz w:val="20"/>
          <w:szCs w:val="20"/>
        </w:rPr>
        <w:t>De las Previsiones Especiales y Prohibicion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5.-</w:t>
      </w:r>
      <w:r>
        <w:rPr>
          <w:rFonts w:cs="Tahoma" w:ascii="Tahoma" w:hAnsi="Tahoma"/>
          <w:sz w:val="20"/>
          <w:szCs w:val="20"/>
        </w:rPr>
        <w:t xml:space="preserve"> Son obligaciones de los trabajadores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Observar buena conducta y ser atentos con el público y solicitantes de servicio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Cumplir con las ordenes que emanen de la Junta de Cabildo.</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Presentarse a sus labores en forma puntual, aseados y vestidos decorosam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pPr>
      <w:r>
        <w:rPr>
          <w:rFonts w:cs="Tahoma" w:ascii="Tahoma" w:hAnsi="Tahoma"/>
          <w:sz w:val="20"/>
          <w:szCs w:val="20"/>
        </w:rPr>
        <w:t>Coadyuvar con eficiencia y eficacia, dentro de sus atribuciones y funciones a la realización de los programas del Honorable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pPr>
      <w:r>
        <w:rPr>
          <w:rFonts w:cs="Tahoma" w:ascii="Tahoma" w:hAnsi="Tahoma"/>
          <w:sz w:val="20"/>
          <w:szCs w:val="20"/>
        </w:rPr>
        <w:t>Ser respetuosos y atentos con sus superiores, iguales y subalternos, evitando en la medida de lo posible, utilizar expresiones idiomáticas, que denoten injuria para el común de las persona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pPr>
      <w:r>
        <w:rPr>
          <w:rFonts w:cs="Tahoma" w:ascii="Tahoma" w:hAnsi="Tahoma"/>
          <w:sz w:val="20"/>
          <w:szCs w:val="20"/>
        </w:rPr>
        <w:t>Cuidar y conservar en buen estado los muebles, máquinas y útiles que les sean proporcionados para el desempeño de su trabajo.</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Manejar apropiadamente los documentos, correspondencia, valores, maquinaria y equipo, que hayan recibido con motivo de su trabajo, haciendo entrega de estos, bajo inventario, en los casos de remoción, separación o renuncia del empleo.</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Conceder prioridad en el uso de equipo, herramienta y útiles, a los trabajos y actividades derivadas de las facultades, que la Ley Orgánica Municipal del Estado de Chiapas, concede al Presidente Municipal Constitucional, Síndico Municipal y Regidores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pPr>
      <w:r>
        <w:rPr>
          <w:rFonts w:cs="Tahoma" w:ascii="Tahoma" w:hAnsi="Tahoma"/>
          <w:sz w:val="20"/>
          <w:szCs w:val="20"/>
        </w:rPr>
        <w:t>Asistir a las ceremonias cívicas, que organice, el H. Ayuntamiento Municipal, dirección de Educación, cultura y recreación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pPr>
      <w:r>
        <w:rPr>
          <w:rFonts w:cs="Tahoma" w:ascii="Tahoma" w:hAnsi="Tahoma"/>
          <w:sz w:val="20"/>
          <w:szCs w:val="20"/>
        </w:rPr>
        <w:t>Asistir a cursos de capacitación instrumentados u organizados por el ayuntamiento u otras dependencias gubernamentales, que tengan relación con las funciones del trabajad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36.- </w:t>
      </w:r>
      <w:r>
        <w:rPr>
          <w:rFonts w:cs="Tahoma" w:ascii="Tahoma" w:hAnsi="Tahoma"/>
          <w:sz w:val="20"/>
          <w:szCs w:val="20"/>
        </w:rPr>
        <w:t>Queda prohibido a los trabajadores al servicio del Ayuntamiento de Simojovel, Chiapa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Realizar actos que pongan en peligro su propia seguridad, la de sus compañeros, y la de terceras personas, así como los lugares de trabaj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Utilizar el equipo, documentación y materiales a su cargo para usos particulares o ajenos a sus labore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Proporcionar a los particulares, documentos, datos o informes de los asuntos de la Presidencia Municipal, sin la autorización correspond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Faltar al trabajo sin permiso o causa justificada.</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Suspender las labores y abandonar el lugar de trabajo, sin la autorización de su superior inmediat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Realizar dentro de hora de trabajo, reuniones laborales no autorizadas, proselitismo de cualquier tipo, difusión de ideas religiosas, o realizar actos de compraventa.</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Realizar colectas, rifas y propagandas dentro de las horas laborable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Realizar actos ajenos a sus labores en horas de oficina.</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Presentar a laborar, en estado de embriaguez o bajo la influencia de un narcótico, droga o enervante.</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Portar armas de cualquier clase, excepto los integrantes de los cuerpos policíaco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Checar por otro trabajador las tarjetas de asiste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Solicitar o insinuar, gratificaciones u obsequios por dar preferencia en el despacho de los asuntos o por entorpecer la solución o trámite de esto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Aceptar o desarrollar algún empleo, cargo o comisión, incompatible con el  horario o funciones asignadas, salvo disposiciones del jefe inmediat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Alterar o modificar cualquier documento oficial.</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Realizar dentro de las instalaciones de la Presidencia Municipal, compra o venta de toda clase de objetos, alimentos, ropas o mercadería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 xml:space="preserve">Usar fuera de asuntos oficiales el sistema telefónico del ayuntamiento, ya sea recibiendo o realizando llamadas, salvo permiso previo del Presidente Municipal o la Junta de Cabildo y/o Jefes de Departamento </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Suspender las labores o realizar paros, ya sea individual o colectivamente, para presionar al ayuntamiento o formular reclamaciones, excepto lo dispuesto en el artículo 31, de (sic) presente orden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Abandonar el trabajo, para gozar de vacaciones o licencias, sin haber obtenido previamente la autorización y validación correspondiente de la Junta de Cabild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Distraer la atención de sus compañeros en el cumplimiento de sus labores, o dirigirse a estos con apodos, o palabras denotativa de su persona.</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Realizar dentro de las oficinas o dependencia del ayuntamiento, actos que afecten o evidencien la moral y buenas costumbre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Causar daños a los bienes propiedad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Introducirse o permanecer, en las oficinas del ayuntamiento, en horario fuera de sus labores o en días inhábiles, sin la previa autorización del Presidente Municipal, el Síndico Municipal, Regidores o Jefes de Áre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trabajador, que en forma personal o colectiva, incurra en una o más de las conductas prohibidas o previstas, en las anteriores disposiciones, y en el texto del presente reglamento, y leyes aplicables al municipio, independientemente de las sanciones que se establecen, se hará acreedor a las siguiente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VI </w:t>
      </w:r>
    </w:p>
    <w:p>
      <w:pPr>
        <w:pStyle w:val="Normal"/>
        <w:jc w:val="center"/>
        <w:rPr>
          <w:rFonts w:ascii="Tahoma" w:hAnsi="Tahoma" w:cs="Tahoma"/>
          <w:b/>
          <w:b/>
          <w:sz w:val="20"/>
          <w:szCs w:val="20"/>
        </w:rPr>
      </w:pPr>
      <w:r>
        <w:rPr>
          <w:rFonts w:cs="Tahoma" w:ascii="Tahoma" w:hAnsi="Tahoma"/>
          <w:b/>
          <w:sz w:val="20"/>
          <w:szCs w:val="20"/>
        </w:rPr>
        <w:t>De las Sancion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7.-</w:t>
      </w:r>
      <w:r>
        <w:rPr>
          <w:rFonts w:cs="Tahoma" w:ascii="Tahoma" w:hAnsi="Tahoma"/>
          <w:sz w:val="20"/>
          <w:szCs w:val="20"/>
        </w:rPr>
        <w:t xml:space="preserve"> Los trabajadores al servicio del Honorable Ayuntamiento de Simojovel, que incurran en las faltas anteriormente mencionadas y dependiendo de la gravedad de estas, a juicio de la Junta de Cabildo, en sesión ordinaria, se harán sujetos de las siguientes san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Amonestación verbal por primera vez.</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pPr>
      <w:r>
        <w:rPr>
          <w:rFonts w:cs="Tahoma" w:ascii="Tahoma" w:hAnsi="Tahoma"/>
          <w:sz w:val="20"/>
          <w:szCs w:val="20"/>
        </w:rPr>
        <w:t>Amonestación por escrito e integración de una copia en el expediente del trabajador por la segunda ocas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Suspensión de tres a cinco días, sin goce de sueldo por la tercera ocas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Baja definitiva del trabajad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8.-</w:t>
      </w:r>
      <w:r>
        <w:rPr>
          <w:rFonts w:cs="Tahoma" w:ascii="Tahoma" w:hAnsi="Tahoma"/>
          <w:sz w:val="20"/>
          <w:szCs w:val="20"/>
        </w:rPr>
        <w:t xml:space="preserve"> En caso de reincidencia o por decisión de la Junta de Cabildo, causará baja sin responsabilidad para el Honorable Ayuntamiento de Simojovel, además de las causas señaladas anteriormente,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Por renuncia o abandono de emple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Por muerte del trabajador.</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jc w:val="both"/>
        <w:rPr/>
      </w:pPr>
      <w:r>
        <w:rPr>
          <w:rFonts w:cs="Tahoma" w:ascii="Tahoma" w:hAnsi="Tahoma"/>
          <w:color w:val="000000"/>
          <w:sz w:val="20"/>
          <w:szCs w:val="20"/>
        </w:rPr>
        <w:t>Por incapacidad física o mental del trabajador, que haga imposible la prestación del servicio, salvo el caso dictaminado de que se deba a un riesgo de trabaj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jc w:val="both"/>
        <w:rPr/>
      </w:pPr>
      <w:r>
        <w:rPr>
          <w:rFonts w:cs="Tahoma" w:ascii="Tahoma" w:hAnsi="Tahoma"/>
          <w:sz w:val="20"/>
          <w:szCs w:val="20"/>
        </w:rPr>
        <w:t>Por cese dictado por la Junta de Cabildo, por mayoría o unanimidad, fundado en cualquiera de las siguientes causas:</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Incurrir el trabajador durante sus labores en falta de probidad u honradez, o sea sorprendido divulgando secretos o información reservada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Realizar actos de violencia, amagos, injurias, amenazas o malos tratos; contra sus superiores, colaboradores, compañeros de trabajo o personas en general.</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Intervenir en riñas, o actos de violencia, no justificables, fuera de sus horas de trabajo, y cuya actitud comprometa la tranquilidad política o social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 xml:space="preserve">El trabajador que cometa actos inmorales en su centro de trabajo. </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El Trabajador que tenga más de tres faltas injustificadas dentro de un periodo de treinta días.</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Concurrir el trabajador en estado de embriaguez, o con aliento alcohólico o bajo el influjo de alguna droga psicotrópica o enervante, a sus labores.</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La sentencia ejecutoria, que imponga al trabajador pena de prisión, que le impida prestar el servicio o su relación de trabaj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Desobedecer el trabajador, al Presidente Municipal, o integrantes del Cabildo, en forma injustificada, sin respeto a las jerarquías.</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Por substraer sin autorización del Presidente Municipal, los bienes del ayuntamiento, aún cuando sean para reparación o mantenimient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VII </w:t>
      </w:r>
    </w:p>
    <w:p>
      <w:pPr>
        <w:pStyle w:val="Normal"/>
        <w:jc w:val="center"/>
        <w:rPr>
          <w:rFonts w:ascii="Tahoma" w:hAnsi="Tahoma" w:cs="Tahoma"/>
          <w:b/>
          <w:b/>
          <w:sz w:val="20"/>
          <w:szCs w:val="20"/>
        </w:rPr>
      </w:pPr>
      <w:r>
        <w:rPr>
          <w:rFonts w:cs="Tahoma" w:ascii="Tahoma" w:hAnsi="Tahoma"/>
          <w:b/>
          <w:sz w:val="20"/>
          <w:szCs w:val="20"/>
        </w:rPr>
        <w:t>Previsiones General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9.-</w:t>
      </w:r>
      <w:r>
        <w:rPr>
          <w:rFonts w:cs="Tahoma" w:ascii="Tahoma" w:hAnsi="Tahoma"/>
          <w:sz w:val="20"/>
          <w:szCs w:val="20"/>
        </w:rPr>
        <w:t xml:space="preserve"> Los casos no previstos en el presente reglamento, se sujetarán a la resolución de Junta de la Cabildo, de conformidad a las disposiciones de carácter administrativo, que tenga a bien expedir legítimamente el Honorable Ayuntamiento de Simojovel, la Ley del Servicio Civil del Estado y Municipios de Chiapas, la Ley Orgánica Municipal del Estado de Chiapas, la Constitución Política del Estado Libre y Soberano de Chiapas, la Ley Federal del Trabajo y la Constitución Política de los Estados Unidos Mexican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0.-</w:t>
      </w:r>
      <w:r>
        <w:rPr>
          <w:rFonts w:cs="Tahoma" w:ascii="Tahoma" w:hAnsi="Tahoma"/>
          <w:sz w:val="20"/>
          <w:szCs w:val="20"/>
        </w:rPr>
        <w:t xml:space="preserve"> Este reglamento deberá distribuirse y hacerse del conocimiento de todos los trabajadores al servicio del Honorable Ayuntamiento Constitucional de Simojovel,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lang w:val="pt-BR"/>
        </w:rPr>
        <w:t>T r a n s i t o r i o s</w:t>
      </w:r>
    </w:p>
    <w:p>
      <w:pPr>
        <w:pStyle w:val="Normal"/>
        <w:jc w:val="both"/>
        <w:rPr>
          <w:rFonts w:ascii="Tahoma" w:hAnsi="Tahoma" w:cs="Tahoma"/>
          <w:b/>
          <w:b/>
          <w:sz w:val="20"/>
          <w:szCs w:val="20"/>
          <w:lang w:val="pt-BR"/>
        </w:rPr>
      </w:pPr>
      <w:r>
        <w:rPr>
          <w:rFonts w:cs="Tahoma" w:ascii="Tahoma" w:hAnsi="Tahoma"/>
          <w:b/>
          <w:sz w:val="20"/>
          <w:szCs w:val="20"/>
          <w:lang w:val="pt-BR"/>
        </w:rPr>
      </w:r>
    </w:p>
    <w:p>
      <w:pPr>
        <w:pStyle w:val="Normal"/>
        <w:jc w:val="both"/>
        <w:rPr/>
      </w:pPr>
      <w:r>
        <w:rPr>
          <w:rFonts w:cs="Tahoma" w:ascii="Tahoma" w:hAnsi="Tahoma"/>
          <w:b/>
          <w:sz w:val="20"/>
          <w:szCs w:val="20"/>
        </w:rPr>
        <w:t>Artículo Primero.-</w:t>
      </w:r>
      <w:r>
        <w:rPr>
          <w:rFonts w:cs="Tahoma" w:ascii="Tahoma" w:hAnsi="Tahoma"/>
          <w:sz w:val="20"/>
          <w:szCs w:val="20"/>
        </w:rPr>
        <w:t xml:space="preserve"> Las disposiciones del presente Reglamento entrarán en vigor el día 9 de enero de 2006.</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e conformidad con el artículo 150, de la Ley Orgánica Municipal del Estado de Chiapas, y para su observancia, promulgo el presente reglamento interno en las oficinas del Honorable Ayuntamiento Constitucional de Simojovel, Chiapas; a los nueve días del mes de enero de dos mil sei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iudadanos Ramiro Gómez Domínguez, Presidente Municipal Constitucional, Higuinio Díaz López, Síndico Municipal, Francisco Mariano López Cruz, Antonio López Pérez, Martín López Hernández, Guadalupe Gómez López, Flor Marina Palacios Reyes, Manuel Hurtado Jiménez, Regidores Propietarios, Lic. César Hernández Pérez, Mario Pérez Pérez, Francisco Gómez Sánchez, David Inocencio Morales Valdés, Regidores Plurinominales y Juana Martínez Hernández, Secretaria Municipal.- Rúbrica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Atentamente</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C. Ramiro Gómez Domínguez, Presidente Municipal Constitucional.- C. Higuinio Díaz López, Síndico Municipal.- C. Francisco Mariano López Cruz, Primer Regidor Propietario.- C. Antonio López Pérez, Segundo Regidor Propietario.- C. Martín López Hernández, Tercer Regidor Propietario.- C. Guadalupe Gómez López, Cuarto Regidor Propietario.- C. Flor Marina Palacios Reyes, Quinto Regidor Propietario.</w:t>
        <w:softHyphen/>
        <w:t>- C. Manuel Hurtado Jiménez, Sexto Regidor Propietario.- Regidores Plurinominales.- C. Lic. César Hernández Pérez.- C. David Inocencio Morales Valdés.- C. Francisco Gómez Sánchez.- C. Mario Pérez Pérez.- C. Juana Martínez Hernández.- Secretaria Municipal.- Rúbrica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ertificación</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La Ciudadana Juana Martínez Hernández, Secretario del Honorable Ayuntamiento Constitucional de Simojovel, Chiapas; con fundamento en lo que establece el artículo 63, fracción IX de la Ley Orgánica Municipal del Estado de Chiapas, en vigor, hace constar y certif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Que la presente copia fotostática es copia fiel, sacada de su original, que se encuentra en los archivos de esta Secretaría Municipal, que tuve a la vista y se compulsa en 14 fojas útiles escritas en una sola cara, en la que se encuentran insertos cuarenta artículos básicos y un artículo transitor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ara los efectos legales procedentes, se expide, la presente en la ciudad de Simojovel, Chiapas; a los nueve días del mes de enero de dos mil seis. Doy fe.- Rúbric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ertificación</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El que Suscribe C. Lic. Roberto Tovilla Nandayapa, Secretario Municipal de Simijovel, Chiapas, México, con fundamento en el artículo 10 Bis de la Ley Orgánica Municipal Vigente en la entidad.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ertifica y Hace Constar</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Que las presentes copia fotostáticas son fiel y exactas mismas que fueron sacadas de su original las cuales obran en los archivos de este H. Ayuntamiento Municipal, Doy F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imojovel, Chiapas, febrero 7 de 2006.</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Secretario Municipal, C. Lic. Roberto Tovilla Nandayapa.-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1080"/>
        </w:tabs>
        <w:ind w:left="1080" w:hanging="720"/>
      </w:pPr>
      <w:rPr>
        <w:b w:val="false"/>
      </w:rPr>
    </w:lvl>
  </w:abstractNum>
  <w:abstractNum w:abstractNumId="2">
    <w:lvl w:ilvl="0">
      <w:start w:val="1"/>
      <w:numFmt w:val="upperRoman"/>
      <w:lvlText w:val="%1.- "/>
      <w:lvlJc w:val="left"/>
      <w:pPr>
        <w:tabs>
          <w:tab w:val="num" w:pos="1080"/>
        </w:tabs>
        <w:ind w:left="1080" w:hanging="720"/>
      </w:pPr>
      <w:rPr>
        <w:b w:val="false"/>
      </w:rPr>
    </w:lvl>
  </w:abstractNum>
  <w:abstractNum w:abstractNumId="3">
    <w:lvl w:ilvl="0">
      <w:start w:val="1"/>
      <w:numFmt w:val="upperRoman"/>
      <w:lvlText w:val="%1.- "/>
      <w:lvlJc w:val="left"/>
      <w:pPr>
        <w:tabs>
          <w:tab w:val="num" w:pos="1080"/>
        </w:tabs>
        <w:ind w:left="1080" w:hanging="720"/>
      </w:pPr>
      <w:rPr>
        <w:b w:val="false"/>
      </w:rPr>
    </w:lvl>
  </w:abstractNum>
  <w:abstractNum w:abstractNumId="4">
    <w:lvl w:ilvl="0">
      <w:start w:val="1"/>
      <w:numFmt w:val="upperRoman"/>
      <w:lvlText w:val="%1.- "/>
      <w:lvlJc w:val="left"/>
      <w:pPr>
        <w:tabs>
          <w:tab w:val="num" w:pos="1080"/>
        </w:tabs>
        <w:ind w:left="1080" w:hanging="720"/>
      </w:pPr>
      <w:rPr>
        <w:b w:val="false"/>
      </w:rPr>
    </w:lvl>
  </w:abstractNum>
  <w:abstractNum w:abstractNumId="5">
    <w:lvl w:ilvl="0">
      <w:start w:val="1"/>
      <w:numFmt w:val="upperRoman"/>
      <w:lvlText w:val="%1."/>
      <w:lvlJc w:val="left"/>
      <w:pPr>
        <w:tabs>
          <w:tab w:val="num" w:pos="1080"/>
        </w:tabs>
        <w:ind w:left="1080" w:hanging="720"/>
      </w:pPr>
      <w:rPr>
        <w:i w:val="false"/>
        <w:b w:val="false"/>
        <w:iCs w:val="false"/>
        <w:bCs w:val="false"/>
      </w:rPr>
    </w:lvl>
  </w:abstractNum>
  <w:abstractNum w:abstractNumId="6">
    <w:lvl w:ilvl="0">
      <w:start w:val="1"/>
      <w:numFmt w:val="upperRoman"/>
      <w:lvlText w:val="%1.- "/>
      <w:lvlJc w:val="left"/>
      <w:pPr>
        <w:tabs>
          <w:tab w:val="num" w:pos="1080"/>
        </w:tabs>
        <w:ind w:left="1080" w:hanging="720"/>
      </w:pPr>
      <w:rPr>
        <w:b w:val="false"/>
      </w:rPr>
    </w:lvl>
  </w:abstractNum>
  <w:abstractNum w:abstractNumId="7">
    <w:lvl w:ilvl="0">
      <w:start w:val="1"/>
      <w:numFmt w:val="upperRoman"/>
      <w:lvlText w:val="%1.- "/>
      <w:lvlJc w:val="left"/>
      <w:pPr>
        <w:tabs>
          <w:tab w:val="num" w:pos="1080"/>
        </w:tabs>
        <w:ind w:left="1080" w:hanging="720"/>
      </w:pPr>
      <w:rPr>
        <w:b w:val="false"/>
      </w:rPr>
    </w:lvl>
  </w:abstractNum>
  <w:abstractNum w:abstractNumId="8">
    <w:lvl w:ilvl="0">
      <w:start w:val="1"/>
      <w:numFmt w:val="upperRoman"/>
      <w:lvlText w:val="%1.- "/>
      <w:lvlJc w:val="left"/>
      <w:pPr>
        <w:tabs>
          <w:tab w:val="num" w:pos="1080"/>
        </w:tabs>
        <w:ind w:left="1080" w:hanging="720"/>
      </w:pPr>
      <w:rPr>
        <w:b w:val="false"/>
      </w:rPr>
    </w:lvl>
  </w:abstractNum>
  <w:abstractNum w:abstractNumId="9">
    <w:lvl w:ilvl="0">
      <w:start w:val="1"/>
      <w:numFmt w:val="upperRoman"/>
      <w:lvlText w:val="%1.- "/>
      <w:lvlJc w:val="left"/>
      <w:pPr>
        <w:tabs>
          <w:tab w:val="num" w:pos="1080"/>
        </w:tabs>
        <w:ind w:left="1080" w:hanging="72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bCs w:val="false"/>
      <w:i w:val="false"/>
      <w:iCs w:val="false"/>
    </w:rPr>
  </w:style>
  <w:style w:type="character" w:styleId="WW8Num3z0">
    <w:name w:val="WW8Num3z0"/>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Arial" w:hAnsi="Arial" w:cs="Arial"/>
      <w:b w:val="false"/>
      <w:bCs w:val="false"/>
      <w:i w:val="false"/>
      <w:iCs w:val="false"/>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ascii="Arial" w:hAnsi="Arial" w:cs="Arial"/>
      <w:b w:val="false"/>
      <w:bCs w:val="false"/>
      <w:i w:val="false"/>
      <w:iCs w:val="false"/>
    </w:rPr>
  </w:style>
  <w:style w:type="character" w:styleId="WW8Num15z0">
    <w:name w:val="WW8Num15z0"/>
    <w:qFormat/>
    <w:rPr>
      <w:b w:val="false"/>
      <w:bCs w:val="false"/>
      <w:i w:val="false"/>
      <w:iCs w:val="false"/>
    </w:rPr>
  </w:style>
  <w:style w:type="character" w:styleId="WW8Num16z0">
    <w:name w:val="WW8Num16z0"/>
    <w:qFormat/>
    <w:rPr>
      <w:rFonts w:ascii="Arial" w:hAnsi="Arial" w:cs="Arial"/>
      <w:b w:val="false"/>
      <w:bCs w:val="false"/>
      <w:i w:val="false"/>
      <w:iCs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Arial" w:hAnsi="Arial" w:cs="Arial"/>
      <w:b w:val="false"/>
      <w:bCs w:val="false"/>
      <w:i w:val="false"/>
      <w:iCs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arCar">
    <w:name w:val="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ITULAR">
    <w:name w:val="TITULAR"/>
    <w:basedOn w:val="Normal"/>
    <w:qFormat/>
    <w:pPr>
      <w:autoSpaceDE w:val="false"/>
      <w:spacing w:lineRule="atLeast" w:line="280"/>
      <w:jc w:val="center"/>
    </w:pPr>
    <w:rPr>
      <w:rFonts w:ascii="Helvetica" w:hAnsi="Helvetica" w:cs="Helvetica"/>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9:34:00Z</dcterms:created>
  <dc:creator>UAJ-SLAT; Subdirección de Legislación y Asistencia Técnica; Subdirección de Legislación y Consulta</dc:creator>
  <dc:description/>
  <cp:keywords/>
  <dc:language>en-US</dc:language>
  <cp:lastModifiedBy>cgarciah</cp:lastModifiedBy>
  <dcterms:modified xsi:type="dcterms:W3CDTF">2011-04-14T19:22:00Z</dcterms:modified>
  <cp:revision>14</cp:revision>
  <dc:subject>Codificación de Leyes 2009</dc:subject>
  <dc:title>C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