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spacing w:lineRule="auto" w:line="240" w:before="0" w:after="0"/>
        <w:jc w:val="center"/>
        <w:rPr>
          <w:rFonts w:ascii="Tahoma" w:hAnsi="Tahoma" w:cs="Tahoma"/>
          <w:b/>
          <w:b/>
          <w:sz w:val="36"/>
          <w:szCs w:val="36"/>
        </w:rPr>
      </w:pPr>
      <w:r>
        <w:rPr>
          <w:rFonts w:cs="Tahoma" w:ascii="Tahoma" w:hAnsi="Tahoma"/>
          <w:b/>
          <w:sz w:val="36"/>
          <w:szCs w:val="36"/>
        </w:rPr>
        <w:t xml:space="preserve">BANDO DE POLICIA Y BUEN GOBIERNO </w:t>
      </w:r>
    </w:p>
    <w:p>
      <w:pPr>
        <w:pStyle w:val="Normal"/>
        <w:spacing w:lineRule="auto" w:line="240" w:before="0" w:after="0"/>
        <w:jc w:val="center"/>
        <w:rPr>
          <w:rFonts w:ascii="Tahoma" w:hAnsi="Tahoma" w:cs="Tahoma"/>
          <w:sz w:val="36"/>
          <w:szCs w:val="36"/>
        </w:rPr>
      </w:pPr>
      <w:r>
        <w:rPr>
          <w:rFonts w:cs="Tahoma" w:ascii="Tahoma" w:hAnsi="Tahoma"/>
          <w:b/>
          <w:sz w:val="36"/>
          <w:szCs w:val="36"/>
        </w:rPr>
        <w:t>DEL MUNICIPIO DE SIMOJOVEL, CHIAPAS</w:t>
      </w:r>
    </w:p>
    <w:p>
      <w:pPr>
        <w:pStyle w:val="Normal"/>
        <w:spacing w:before="0" w:after="0"/>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spacing w:lineRule="auto" w:line="240" w:before="0" w:after="0"/>
        <w:jc w:val="both"/>
        <w:rPr>
          <w:rFonts w:ascii="Monotype Corsiva" w:hAnsi="Monotype Corsiva" w:cs="Tahoma"/>
          <w:sz w:val="20"/>
          <w:szCs w:val="20"/>
        </w:rPr>
      </w:pPr>
      <w:r>
        <w:rPr>
          <w:rFonts w:cs="Tahoma" w:ascii="Monotype Corsiva" w:hAnsi="Monotype Corsiva"/>
          <w:b/>
          <w:sz w:val="20"/>
          <w:szCs w:val="20"/>
        </w:rPr>
        <w:t xml:space="preserve">Periódico Oficial Número: </w:t>
      </w:r>
      <w:r>
        <w:rPr>
          <w:rFonts w:cs="Tahoma" w:ascii="Monotype Corsiva" w:hAnsi="Monotype Corsiva"/>
          <w:sz w:val="20"/>
          <w:szCs w:val="20"/>
        </w:rPr>
        <w:t>308, de fecha 26 de julio de 2017.</w:t>
      </w:r>
    </w:p>
    <w:p>
      <w:pPr>
        <w:pStyle w:val="Normal"/>
        <w:spacing w:lineRule="auto" w:line="240" w:before="0" w:after="0"/>
        <w:jc w:val="both"/>
        <w:rPr>
          <w:rFonts w:ascii="Monotype Corsiva" w:hAnsi="Monotype Corsiva" w:cs="Tahoma"/>
          <w:sz w:val="20"/>
          <w:szCs w:val="20"/>
        </w:rPr>
      </w:pPr>
      <w:r>
        <w:rPr>
          <w:rFonts w:cs="Tahoma" w:ascii="Monotype Corsiva" w:hAnsi="Monotype Corsiva"/>
          <w:b/>
          <w:sz w:val="20"/>
          <w:szCs w:val="20"/>
        </w:rPr>
        <w:t>Publicación Número:</w:t>
      </w:r>
      <w:r>
        <w:rPr>
          <w:rFonts w:cs="Tahoma" w:ascii="Monotype Corsiva" w:hAnsi="Monotype Corsiva"/>
          <w:sz w:val="20"/>
          <w:szCs w:val="20"/>
        </w:rPr>
        <w:t xml:space="preserve"> </w:t>
      </w:r>
      <w:r>
        <w:rPr>
          <w:rFonts w:cs="Tahoma" w:ascii="Monotype Corsiva" w:hAnsi="Monotype Corsiva"/>
          <w:bCs/>
          <w:sz w:val="20"/>
          <w:szCs w:val="20"/>
        </w:rPr>
        <w:t>523-C-2017</w:t>
      </w:r>
    </w:p>
    <w:p>
      <w:pPr>
        <w:pStyle w:val="Normal"/>
        <w:spacing w:lineRule="auto" w:line="240" w:before="0" w:after="0"/>
        <w:jc w:val="both"/>
        <w:rPr>
          <w:rFonts w:ascii="Monotype Corsiva" w:hAnsi="Monotype Corsiva" w:cs="Tahoma"/>
          <w:sz w:val="20"/>
          <w:szCs w:val="20"/>
        </w:rPr>
      </w:pPr>
      <w:r>
        <w:rPr>
          <w:rFonts w:cs="Tahoma" w:ascii="Monotype Corsiva" w:hAnsi="Monotype Corsiva"/>
          <w:b/>
          <w:sz w:val="20"/>
          <w:szCs w:val="20"/>
        </w:rPr>
        <w:t xml:space="preserve">Documento: </w:t>
      </w:r>
      <w:r>
        <w:rPr>
          <w:rFonts w:cs="Tahoma" w:ascii="Monotype Corsiva" w:hAnsi="Monotype Corsiva"/>
          <w:sz w:val="20"/>
          <w:szCs w:val="20"/>
        </w:rPr>
        <w:t>Bando de Policía y Buen Gobierno del Municipio de Simojovel, Chiapas.</w:t>
      </w:r>
    </w:p>
    <w:p>
      <w:pPr>
        <w:pStyle w:val="Normal"/>
        <w:spacing w:lineRule="auto" w:line="240" w:before="0" w:after="0"/>
        <w:jc w:val="both"/>
        <w:rPr>
          <w:rFonts w:ascii="Monotype Corsiva" w:hAnsi="Monotype Corsiva" w:cs="Tahoma"/>
          <w:sz w:val="20"/>
          <w:szCs w:val="20"/>
        </w:rPr>
      </w:pPr>
      <w:r>
        <w:rPr>
          <w:rFonts w:cs="Tahoma" w:ascii="Monotype Corsiva" w:hAnsi="Monotype Corsiva"/>
          <w:sz w:val="20"/>
          <w:szCs w:val="20"/>
        </w:rPr>
        <w:softHyphen/>
        <w:t>______________________________________________________________________________________________</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rPr>
          <w:rFonts w:ascii="Tahoma" w:hAnsi="Tahoma" w:cs="Tahoma"/>
          <w:b/>
          <w:b/>
          <w:bCs/>
          <w:sz w:val="24"/>
          <w:szCs w:val="20"/>
        </w:rPr>
      </w:pPr>
      <w:r>
        <w:rPr>
          <w:rFonts w:cs="Tahoma" w:ascii="Tahoma" w:hAnsi="Tahoma"/>
          <w:b/>
          <w:bCs/>
          <w:sz w:val="24"/>
          <w:szCs w:val="20"/>
        </w:rPr>
        <w:t>Considerando</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sz w:val="20"/>
          <w:szCs w:val="20"/>
        </w:rPr>
        <w:t>QUE EL ARTÍCULO 115 FRACCIONES II DE LA CONSTITUCIÓN POLÍTICA DE LOS ESTADOS UNIDOS MEXICANOS SEÑALA QUE LOS MUNICIPIOS ESTARÁN INVESTIDOS DE PERSONALIDAD JURÍDICA Y MANEJARAN SU PATRIMONIO PROPIO CONFORME A LA LEY. LOS AYUNTAMIENTOS TENDRÁN FACULTADES PARA APROBAR, DE ACUERDO A LAS LEYES EN MATERIA MUNICIPAL QUE DEBERÁN EXPEDIR LAS LEGISLATURAS DE LOS ESTADOS, LOS BANDOS DE POLICÍA Y GOBIERNO, LOS REGLAMENTOS, CIRCULARES Y DISPOSICIONES ADMINISTRATIVAS DE OBSERVACIÓN GENERAL DENTRO DE SUS RESPECTIVAS JURISDICCIONES QUE ORGANICEN LA ADMINISTRACIÓN PÚBLICA MUNICIPAL, REGULEN LAS MATERIAS, PROCEDIMIENTOS, FUNCIONES Y SERVICIOS PÚBLICOS DE SU COMPETENCIA Y ASEGUREN LA PARTICIPACIÓN CIUDADANA Y VECINAL.</w:t>
      </w:r>
    </w:p>
    <w:p>
      <w:pPr>
        <w:pStyle w:val="Normal"/>
        <w:jc w:val="both"/>
        <w:rPr>
          <w:rFonts w:ascii="Tahoma" w:hAnsi="Tahoma" w:cs="Tahoma"/>
          <w:sz w:val="20"/>
          <w:szCs w:val="20"/>
        </w:rPr>
      </w:pPr>
      <w:r>
        <w:rPr>
          <w:rFonts w:cs="Tahoma" w:ascii="Tahoma" w:hAnsi="Tahoma"/>
          <w:sz w:val="20"/>
          <w:szCs w:val="20"/>
        </w:rPr>
        <w:t>QUE ARTÍCULO 36 FRACCIÓN II DE LA LEY ORGÁNICA MUNICIPAL DEL ESTADO DE CHIAPAS, ESTABLECE QUE SON ATRIBUCIONES DE LOS AYUNTAMIENTOS FORMULAR LOS REGLAMENTOS GUBERNATIVOS O INTERINOS, Y LOS BANDOS DE POLICÍAS Y BUEN GOBIERNO NECESARIOS PARA LA REGULARIZACIÓN DE SUS SERVICIOS PÚBLICOS Y DE LAS ACTIVIDADES CULTURALES, CÍVICAS, DEPORTIVAS Y SOCIALES QUE SE LLEVEN A CABO; ASÍ COMO PARA SU ORGANIZACIÓN Y FUNCIONAMIENTO DE SU ESTRUCTURA ADMINISTRATIVA.</w:t>
      </w:r>
    </w:p>
    <w:p>
      <w:pPr>
        <w:pStyle w:val="Normal"/>
        <w:jc w:val="both"/>
        <w:rPr>
          <w:rFonts w:ascii="Tahoma" w:hAnsi="Tahoma" w:cs="Tahoma"/>
          <w:sz w:val="20"/>
          <w:szCs w:val="20"/>
        </w:rPr>
      </w:pPr>
      <w:r>
        <w:rPr>
          <w:rFonts w:cs="Tahoma" w:ascii="Tahoma" w:hAnsi="Tahoma"/>
          <w:sz w:val="20"/>
          <w:szCs w:val="20"/>
        </w:rPr>
        <w:t>TOMANDO EN CUENTA QUE EL MUNICIPIO DE SIMOJOVEL, CHIAPAS; HA TENIDO CRECIMIENTO EN SU POBLACIÓN Y HA INCREMENTADO SUS NECESIDADES EN LOS SERVICIOS PÚBLICOS, TIENE UN CRECIMIENTO TURÍSTICO MUY IMPORTANTE POR LA PRODUCCIÓN Y ELABORACIÓN DE TRABAJO ARTESANAL CON LA PIEDRA DENOMINADA ÁMBAR, ASÍ COMO SUS VARIADAS COSTUMBRES Y TRADICIONES, POR LO QUE SE REQUIERE CONTINUAR CON EL FORTALECIMIENTO MUNICIPAL DE SUS LOCALIDADES COMO DE SU CABECERA MUNICIPAL, PARA ASÍ LOGRAR UN ÓPTIMO DESARROLLO SOCIAL, CULTURAL Y ECONÓMICO Y A LA VEZ RESOLVER AQUELLOS PROBLEMAS QUE COTIDIANAMENTE LOS HABITANTES ENFRENTAN DE MANERA PERSONAL, FAMILIAR Y COLECTIVO, BASÁNDOSE EN NORMAS DE OBSERVANCIA GENERAL PARA UN BUEN  GOBIERNO Y UN MEJORAMIENTO PARA SUS HABITANTES.</w:t>
      </w:r>
    </w:p>
    <w:p>
      <w:pPr>
        <w:pStyle w:val="Normal"/>
        <w:jc w:val="both"/>
        <w:rPr>
          <w:rFonts w:ascii="Tahoma" w:hAnsi="Tahoma" w:cs="Tahoma"/>
          <w:sz w:val="20"/>
          <w:szCs w:val="20"/>
        </w:rPr>
      </w:pPr>
      <w:r>
        <w:rPr>
          <w:rFonts w:cs="Tahoma" w:ascii="Tahoma" w:hAnsi="Tahoma"/>
          <w:sz w:val="20"/>
          <w:szCs w:val="20"/>
        </w:rPr>
        <w:t>LA CONSTITUCIÓN POLÍTICA FEDERAL AL RECONOCER Y GARANTIZAR EL DERECHO DE LOS PUEBLOS Y COMUNIDADES INDÍGENAS A SU LIBRE DETERMINACIÓN Y AUTONOMÍA; ES DE SUMA IMPORTANCIA LA CREACIÓN DE LOS INSTRUMENTOS JURÍDICOS MUNICIPALES, SEAN ELABORADAS CONFORME A LA REALIDAD SOCIAL Y CONTEXTO DE LAS COMUNIDADES INDÍGENAS QUE INTEGRA EL MUNICIPIO DE SIMOJOVEL, CHIAPAS; PROCURANDO EN TODO MOMENTO SU BIENESTAR, LA LEGALIDAD Y EL RESPETO A LA CULTURA, COSTUMBRE Y TRADICIONES DE NUESTRO PUEBLO.</w:t>
      </w:r>
    </w:p>
    <w:p>
      <w:pPr>
        <w:pStyle w:val="Normal"/>
        <w:jc w:val="both"/>
        <w:rPr>
          <w:rFonts w:ascii="Tahoma" w:hAnsi="Tahoma" w:cs="Tahoma"/>
          <w:sz w:val="20"/>
          <w:szCs w:val="20"/>
        </w:rPr>
      </w:pPr>
      <w:r>
        <w:rPr>
          <w:rFonts w:cs="Tahoma" w:ascii="Tahoma" w:hAnsi="Tahoma"/>
          <w:sz w:val="20"/>
          <w:szCs w:val="20"/>
        </w:rPr>
        <w:t>EN ESTE SENTIDO Y ANTE LAS REALIDADES SOCIOECONÓMICAS Y DEMOGRÁFICAS DEL MUNICIPIO DE SIMOJOVEL CHIAPAS, ASÍ COMO LA NECESIDADES E INQUIETUDES QUE HA EXPRESADO LA CIUDADANÍA EN GENERAL, VERTIDAS EN TORNO A LOS DIFERENTES ASPECTOS DE LA VIDA DEL MUNICIPIO, SE PLASMA EN EL BANDO DE LA POLICÍA Y UN BUEN GOBIERNO MUNICIPAL, ES DE SUMA IMPORTANCIA PLASMAS LOS LINEAMIENTOS NECESARIOS, PARA UN CORRECTO Y EFICAZ DESEMPEÑADO DE LA ADMINISTRACIÓN PÚBLICA MUNICIPAL.</w:t>
      </w:r>
    </w:p>
    <w:p>
      <w:pPr>
        <w:pStyle w:val="Normal"/>
        <w:jc w:val="both"/>
        <w:rPr>
          <w:rFonts w:ascii="Tahoma" w:hAnsi="Tahoma" w:cs="Tahoma"/>
          <w:sz w:val="20"/>
          <w:szCs w:val="20"/>
        </w:rPr>
      </w:pPr>
      <w:r>
        <w:rPr>
          <w:rFonts w:cs="Tahoma" w:ascii="Tahoma" w:hAnsi="Tahoma"/>
          <w:sz w:val="20"/>
          <w:szCs w:val="20"/>
        </w:rPr>
        <w:t>EL PRESENTE BANDO DE POLICÍA Y BUEN GOBIERNO RESPONDE A LAS NECESIDADES BÁSICAS DE CONTAR EN EL MUNICIPIO DE SIMOJOVEL, CHIAPAS; CON UN MARCO NORMATIVO ACORDE A LAS NECESIDADES SOCIALES Y  DEMANDAS EXPUESTAS POR LA POBLACIÓN, ORIENTADAS PRINCIPALMENTE A LA MEJORA CONTINUA, DE QUE COMO AUTORIDADES BRINDEMOS UN MEJOR  SERVICIO COMO FUNCIONARIOS PÚBLICOS DE CALIDAD A NUESTRA  ADMINISTRACIÓN MUNICIPAL, PLANEANDO EL DESARROLLO HUMANO, A UNA EFICIENTE  PARTICIPACIÓN CIUDADANA, ASÍ COMO UNA EFICAZ FUNCIÓN DE LOS ORGANISMOS MUNICIPALES.</w:t>
      </w:r>
    </w:p>
    <w:p>
      <w:pPr>
        <w:pStyle w:val="Normal"/>
        <w:jc w:val="both"/>
        <w:rPr>
          <w:rFonts w:ascii="Tahoma" w:hAnsi="Tahoma" w:cs="Tahoma"/>
          <w:sz w:val="20"/>
          <w:szCs w:val="20"/>
        </w:rPr>
      </w:pPr>
      <w:r>
        <w:rPr>
          <w:rFonts w:cs="Tahoma" w:ascii="Tahoma" w:hAnsi="Tahoma"/>
          <w:sz w:val="20"/>
          <w:szCs w:val="20"/>
        </w:rPr>
        <w:t>POR LAS CONSIDERACIONES ANTERIORES EL H. AYUNTAMIENTO MUNICIPAL DE SIMOJOVEL CHIAPAS HA TENIDO A BIEN APROBAR EL PRESENTE.</w:t>
      </w:r>
    </w:p>
    <w:p>
      <w:pPr>
        <w:pStyle w:val="Normal"/>
        <w:spacing w:lineRule="auto" w:line="240"/>
        <w:jc w:val="center"/>
        <w:rPr>
          <w:rFonts w:ascii="Tahoma" w:hAnsi="Tahoma" w:cs="Tahoma"/>
          <w:sz w:val="20"/>
          <w:szCs w:val="20"/>
        </w:rPr>
      </w:pPr>
      <w:r>
        <w:rPr>
          <w:rFonts w:cs="Tahoma" w:ascii="Tahoma" w:hAnsi="Tahoma"/>
          <w:b/>
          <w:sz w:val="20"/>
          <w:szCs w:val="20"/>
        </w:rPr>
        <w:t xml:space="preserve">BANDO DE POLICIA Y BUEN GOBIERNO  </w:t>
      </w:r>
    </w:p>
    <w:p>
      <w:pPr>
        <w:pStyle w:val="Sinespaciado"/>
        <w:jc w:val="center"/>
        <w:rPr>
          <w:rFonts w:ascii="Tahoma" w:hAnsi="Tahoma" w:cs="Tahoma"/>
          <w:b/>
          <w:b/>
          <w:sz w:val="20"/>
          <w:szCs w:val="20"/>
        </w:rPr>
      </w:pPr>
      <w:r>
        <w:rPr>
          <w:rFonts w:cs="Tahoma" w:ascii="Tahoma" w:hAnsi="Tahoma"/>
          <w:b/>
          <w:sz w:val="20"/>
          <w:szCs w:val="20"/>
        </w:rPr>
        <w:t>TITULO PRIMERO</w:t>
      </w:r>
    </w:p>
    <w:p>
      <w:pPr>
        <w:pStyle w:val="Sinespaciado"/>
        <w:jc w:val="center"/>
        <w:rPr>
          <w:rFonts w:ascii="Tahoma" w:hAnsi="Tahoma" w:cs="Tahoma"/>
          <w:b/>
          <w:b/>
          <w:sz w:val="20"/>
          <w:szCs w:val="20"/>
        </w:rPr>
      </w:pPr>
      <w:r>
        <w:rPr>
          <w:rFonts w:cs="Tahoma" w:ascii="Tahoma" w:hAnsi="Tahoma"/>
          <w:b/>
          <w:sz w:val="20"/>
          <w:szCs w:val="20"/>
        </w:rPr>
        <w:t>DEL RÉGIMEN MUNICIPAL</w:t>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t>CAPÍTULO I</w:t>
      </w:r>
    </w:p>
    <w:p>
      <w:pPr>
        <w:pStyle w:val="Sinespaciado"/>
        <w:jc w:val="center"/>
        <w:rPr>
          <w:rFonts w:ascii="Tahoma" w:hAnsi="Tahoma" w:cs="Tahoma"/>
          <w:b/>
          <w:b/>
          <w:sz w:val="20"/>
          <w:szCs w:val="20"/>
        </w:rPr>
      </w:pPr>
      <w:r>
        <w:rPr>
          <w:rFonts w:cs="Tahoma" w:ascii="Tahoma" w:hAnsi="Tahoma"/>
          <w:b/>
          <w:sz w:val="20"/>
          <w:szCs w:val="20"/>
        </w:rPr>
        <w:t>DISPOSICIÓN GENERAL</w:t>
      </w:r>
    </w:p>
    <w:p>
      <w:pPr>
        <w:pStyle w:val="Sinespaciado"/>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sz w:val="20"/>
          <w:szCs w:val="20"/>
        </w:rPr>
        <w:t>ARTÍCULO 1º.-</w:t>
      </w:r>
      <w:r>
        <w:rPr>
          <w:rFonts w:cs="Tahoma" w:ascii="Tahoma" w:hAnsi="Tahoma"/>
          <w:sz w:val="20"/>
          <w:szCs w:val="20"/>
        </w:rPr>
        <w:t xml:space="preserve"> </w:t>
      </w:r>
      <w:r>
        <w:rPr>
          <w:rFonts w:cs="Tahoma" w:ascii="Tahoma" w:hAnsi="Tahoma"/>
          <w:color w:val="000000"/>
          <w:sz w:val="20"/>
          <w:szCs w:val="20"/>
        </w:rPr>
        <w:t>EL PRESENTE ORDENAMIENTO CONTIENE DISPOSICIONES DE CARÁCTER OBLIGATORIO Y DE OBSERVANCIA GENERAL; ASIMISMO PRECISA LAS FUNCIONES DEL  AYUNTAMIENTO DE SIMOJOVEL, CHIAPAS, COMO CUERPO COLEGIADO; LOS OBJETIVOS AQUÍ RESEÑADOS NO SÓLO TIENEN UN CARÁCTER INFORMATIVO SINO TAMBIÉN DECLARATIVO, QUE PERMITEN LA SUPERACIÓN ADMINISTRATIVA MUNICIPAL, BAJO EL ENTENDIDO DE QUE SU APLICACIÓN E INTERPRETACIÓN CORRESPONDE A LAS AUTORIDADES MUNICIPALES, QUIENES DENTRO DE SU COMPETENCIA DEBERÁN VIGILAR EL ESTRICTO CUMPLIMIENTO DE LAS MISMAS E IMPONER LAS SANCIONES QUE EN ÉL SE PREVÉ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ASIMISMO REGULARÁ LA CONDUCTA Y CONVIVENCIA DE TODOS LOS HABITANTES Y VECINOS DEL MUNICIPIO, EN LA ESFERA DE LAS ATRIBUCIONES DEL AYUNTAMIENTO, EN TODAS LAS RAMAS DEL GOBIERNO Y LA ADMINISTRACIÓN MUNICIPAL; </w:t>
      </w:r>
    </w:p>
    <w:p>
      <w:pPr>
        <w:pStyle w:val="Sinespaciado"/>
        <w:jc w:val="both"/>
        <w:rPr>
          <w:rFonts w:ascii="Tahoma" w:hAnsi="Tahoma" w:cs="Tahoma"/>
          <w:color w:val="000000"/>
          <w:sz w:val="20"/>
          <w:szCs w:val="20"/>
        </w:rPr>
      </w:pPr>
      <w:r>
        <w:rPr>
          <w:rFonts w:cs="Tahoma" w:ascii="Tahoma" w:hAnsi="Tahoma"/>
          <w:color w:val="000000"/>
          <w:sz w:val="20"/>
          <w:szCs w:val="20"/>
        </w:rPr>
      </w:r>
    </w:p>
    <w:p>
      <w:pPr>
        <w:pStyle w:val="Sinespaciado"/>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sz w:val="20"/>
          <w:szCs w:val="20"/>
        </w:rPr>
        <w:t>ARTÍCULO 2º.-</w:t>
      </w:r>
      <w:r>
        <w:rPr>
          <w:rFonts w:cs="Tahoma" w:ascii="Tahoma" w:hAnsi="Tahoma"/>
          <w:color w:val="000000"/>
          <w:sz w:val="20"/>
          <w:szCs w:val="20"/>
        </w:rPr>
        <w:t xml:space="preserve"> PARA LOS EFECTOS DEL PRESENTE ORDENAMIENTO SE ENTENDERÁ POR.</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I</w:t>
      </w:r>
      <w:r>
        <w:rPr>
          <w:rFonts w:cs="Tahoma" w:ascii="Tahoma" w:hAnsi="Tahoma"/>
          <w:b/>
          <w:bCs/>
          <w:color w:val="000000"/>
          <w:sz w:val="20"/>
          <w:szCs w:val="20"/>
        </w:rPr>
        <w:t xml:space="preserve">. AYUNTAMIENTO.- </w:t>
      </w:r>
      <w:r>
        <w:rPr>
          <w:rFonts w:cs="Tahoma" w:ascii="Tahoma" w:hAnsi="Tahoma"/>
          <w:color w:val="000000"/>
          <w:sz w:val="20"/>
          <w:szCs w:val="20"/>
        </w:rPr>
        <w:t>EL ÓRGANO COLEGIADO SUPERIOR RESPONSABLE DEL GOBIERNO DEL MUNICIPIO, QUE EJERCE SUS ATRIBUCIONES A TRAVÉS DE ACUERDOS TOMADOS EN SESIONES DE CABILDO Y EJECUTADOS POR EL PRESIDENTE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II.</w:t>
      </w:r>
      <w:r>
        <w:rPr>
          <w:rFonts w:cs="Tahoma" w:ascii="Tahoma" w:hAnsi="Tahoma"/>
          <w:b/>
          <w:bCs/>
          <w:color w:val="000000"/>
          <w:sz w:val="20"/>
          <w:szCs w:val="20"/>
        </w:rPr>
        <w:t xml:space="preserve"> PRESIDENTE.- </w:t>
      </w:r>
      <w:r>
        <w:rPr>
          <w:rFonts w:cs="Tahoma" w:ascii="Tahoma" w:hAnsi="Tahoma"/>
          <w:color w:val="000000"/>
          <w:sz w:val="20"/>
          <w:szCs w:val="20"/>
        </w:rPr>
        <w:t>EL PRESIDENTE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III</w:t>
      </w:r>
      <w:r>
        <w:rPr>
          <w:rFonts w:cs="Tahoma" w:ascii="Tahoma" w:hAnsi="Tahoma"/>
          <w:b/>
          <w:bCs/>
          <w:color w:val="000000"/>
          <w:sz w:val="20"/>
          <w:szCs w:val="20"/>
        </w:rPr>
        <w:t xml:space="preserve">. AUTORIDADES COMPETENTES.- </w:t>
      </w:r>
      <w:r>
        <w:rPr>
          <w:rFonts w:cs="Tahoma" w:ascii="Tahoma" w:hAnsi="Tahoma"/>
          <w:color w:val="000000"/>
          <w:sz w:val="20"/>
          <w:szCs w:val="20"/>
        </w:rPr>
        <w:t>SON LAS INSTANCIAS DEL GOBIERNO Y DE LA ADMINISTRACIÓN PÚBLICA MUNICIPAL QUE DE ACUERDO A SUS ATRIBUCIONES O FUNCIONES LES CORRESPONDE CONOCER DEL ASUN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IV</w:t>
      </w:r>
      <w:r>
        <w:rPr>
          <w:rFonts w:cs="Tahoma" w:ascii="Tahoma" w:hAnsi="Tahoma"/>
          <w:b/>
          <w:bCs/>
          <w:color w:val="000000"/>
          <w:sz w:val="20"/>
          <w:szCs w:val="20"/>
        </w:rPr>
        <w:t xml:space="preserve">. JUEZ.- </w:t>
      </w:r>
      <w:r>
        <w:rPr>
          <w:rFonts w:cs="Tahoma" w:ascii="Tahoma" w:hAnsi="Tahoma"/>
          <w:color w:val="000000"/>
          <w:sz w:val="20"/>
          <w:szCs w:val="20"/>
        </w:rPr>
        <w:t>AL JUEZ CALIFICADOR; ENCARGADO DE LA APLICACIÓN DE LAS INFRACCIONES DE ESTE BANDO DE POLICÍA Y GOBIERN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V</w:t>
      </w:r>
      <w:r>
        <w:rPr>
          <w:rFonts w:cs="Tahoma" w:ascii="Tahoma" w:hAnsi="Tahoma"/>
          <w:b/>
          <w:bCs/>
          <w:color w:val="000000"/>
          <w:sz w:val="20"/>
          <w:szCs w:val="20"/>
        </w:rPr>
        <w:t xml:space="preserve">. AGENTE.- </w:t>
      </w:r>
      <w:r>
        <w:rPr>
          <w:rFonts w:cs="Tahoma" w:ascii="Tahoma" w:hAnsi="Tahoma"/>
          <w:color w:val="000000"/>
          <w:sz w:val="20"/>
          <w:szCs w:val="20"/>
        </w:rPr>
        <w:t>AL ELEMENTO DE LA DIRECCIÓN DE SEGURIDAD PÚBLICA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VI</w:t>
      </w:r>
      <w:r>
        <w:rPr>
          <w:rFonts w:cs="Tahoma" w:ascii="Tahoma" w:hAnsi="Tahoma"/>
          <w:b/>
          <w:bCs/>
          <w:color w:val="000000"/>
          <w:sz w:val="20"/>
          <w:szCs w:val="20"/>
        </w:rPr>
        <w:t xml:space="preserve">. CONSEJOS.- </w:t>
      </w:r>
      <w:r>
        <w:rPr>
          <w:rFonts w:cs="Tahoma" w:ascii="Tahoma" w:hAnsi="Tahoma"/>
          <w:color w:val="000000"/>
          <w:sz w:val="20"/>
          <w:szCs w:val="20"/>
        </w:rPr>
        <w:t>A LOS CONSEJOS DE PARTICIPACIÓN CIUDADANA Y VECINAL;</w:t>
      </w:r>
    </w:p>
    <w:p>
      <w:pPr>
        <w:pStyle w:val="Normal"/>
        <w:autoSpaceDE w:val="false"/>
        <w:spacing w:lineRule="auto" w:line="240" w:before="0" w:after="0"/>
        <w:jc w:val="both"/>
        <w:rPr>
          <w:rFonts w:ascii="Tahoma" w:hAnsi="Tahoma" w:cs="Tahoma"/>
          <w:b/>
          <w:b/>
          <w:bCs/>
          <w:color w:val="000000"/>
          <w:sz w:val="20"/>
          <w:szCs w:val="20"/>
          <w:highlight w:val="yellow"/>
        </w:rPr>
      </w:pPr>
      <w:r>
        <w:rPr>
          <w:rFonts w:cs="Tahoma" w:ascii="Tahoma" w:hAnsi="Tahoma"/>
          <w:b/>
          <w:bCs/>
          <w:color w:val="000000"/>
          <w:sz w:val="20"/>
          <w:szCs w:val="20"/>
          <w:highlight w:val="yellow"/>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VII.</w:t>
      </w:r>
      <w:r>
        <w:rPr>
          <w:rFonts w:cs="Tahoma" w:ascii="Tahoma" w:hAnsi="Tahoma"/>
          <w:b/>
          <w:bCs/>
          <w:color w:val="000000"/>
          <w:sz w:val="20"/>
          <w:szCs w:val="20"/>
        </w:rPr>
        <w:t xml:space="preserve"> COPLADEM.</w:t>
      </w:r>
      <w:r>
        <w:rPr>
          <w:rFonts w:cs="Tahoma" w:ascii="Tahoma" w:hAnsi="Tahoma"/>
          <w:color w:val="000000"/>
          <w:sz w:val="20"/>
          <w:szCs w:val="20"/>
        </w:rPr>
        <w:t>- AL COMITÉ DE PLANEACIÓN PARA EL DESARROLLO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VIII</w:t>
      </w:r>
      <w:r>
        <w:rPr>
          <w:rFonts w:cs="Tahoma" w:ascii="Tahoma" w:hAnsi="Tahoma"/>
          <w:b/>
          <w:bCs/>
          <w:color w:val="000000"/>
          <w:sz w:val="20"/>
          <w:szCs w:val="20"/>
        </w:rPr>
        <w:t>. SAPAM.</w:t>
      </w:r>
      <w:r>
        <w:rPr>
          <w:rFonts w:cs="Tahoma" w:ascii="Tahoma" w:hAnsi="Tahoma"/>
          <w:color w:val="000000"/>
          <w:sz w:val="20"/>
          <w:szCs w:val="20"/>
        </w:rPr>
        <w:t>- AL SISTEMA DE AGUA POTABLE Y ALCANTARILLADO MUNICIPAL O SU SIMILAR;</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IX</w:t>
      </w:r>
      <w:r>
        <w:rPr>
          <w:rFonts w:cs="Tahoma" w:ascii="Tahoma" w:hAnsi="Tahoma"/>
          <w:b/>
          <w:bCs/>
          <w:color w:val="000000"/>
          <w:sz w:val="20"/>
          <w:szCs w:val="20"/>
        </w:rPr>
        <w:t xml:space="preserve">. BANDO MUNICIPAL.- </w:t>
      </w:r>
      <w:r>
        <w:rPr>
          <w:rFonts w:cs="Tahoma" w:ascii="Tahoma" w:hAnsi="Tahoma"/>
          <w:color w:val="000000"/>
          <w:sz w:val="20"/>
          <w:szCs w:val="20"/>
        </w:rPr>
        <w:t>AL PRESENTE BANDO DE POLICÍA Y GOBIERN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X</w:t>
      </w:r>
      <w:r>
        <w:rPr>
          <w:rFonts w:cs="Tahoma" w:ascii="Tahoma" w:hAnsi="Tahoma"/>
          <w:b/>
          <w:bCs/>
          <w:color w:val="000000"/>
          <w:sz w:val="20"/>
          <w:szCs w:val="20"/>
        </w:rPr>
        <w:t xml:space="preserve">. INFRACCIONES.- </w:t>
      </w:r>
      <w:r>
        <w:rPr>
          <w:rFonts w:cs="Tahoma" w:ascii="Tahoma" w:hAnsi="Tahoma"/>
          <w:color w:val="000000"/>
          <w:sz w:val="20"/>
          <w:szCs w:val="20"/>
        </w:rPr>
        <w:t>SON TODAS AQUELLAS ACCIONES U OMISIONES QUE SE PREVÉN COMO TALES EN EL PRESENTE BANDO, REGLAMENTOS MUNICIPALES Y EN LAS DEMÁS DISPOSICIONES NORMATIVAS DE CARÁCTER MUNICIPAL, COMETIDAS POR LOS PARTICULARES, DE MANERA INDIVIDUAL O COLECTIVA, QUE TIENDAN A ALTERAR EL ORDEN PÚBLICO, LA TRANQUILIDAD DE LAS PERSONAS Y SUS BIEN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XI</w:t>
      </w:r>
      <w:r>
        <w:rPr>
          <w:rFonts w:cs="Tahoma" w:ascii="Tahoma" w:hAnsi="Tahoma"/>
          <w:b/>
          <w:bCs/>
          <w:color w:val="000000"/>
          <w:sz w:val="20"/>
          <w:szCs w:val="20"/>
        </w:rPr>
        <w:t xml:space="preserve">. INFRACTOR.- </w:t>
      </w:r>
      <w:r>
        <w:rPr>
          <w:rFonts w:cs="Tahoma" w:ascii="Tahoma" w:hAnsi="Tahoma"/>
          <w:color w:val="000000"/>
          <w:sz w:val="20"/>
          <w:szCs w:val="20"/>
        </w:rPr>
        <w:t>AL RESPONSABLE DE LA COMISIÓN DE CUALQUIER INFRACCIÓN PREVISTA POR EL PRESENTE BANDO, REGLAMENTOS MUNICIPALES O EN LAS DEMÁS DISPOSICIONES DE CARÁCTER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XII</w:t>
      </w:r>
      <w:r>
        <w:rPr>
          <w:rFonts w:cs="Tahoma" w:ascii="Tahoma" w:hAnsi="Tahoma"/>
          <w:b/>
          <w:bCs/>
          <w:color w:val="000000"/>
          <w:sz w:val="20"/>
          <w:szCs w:val="20"/>
        </w:rPr>
        <w:t xml:space="preserve">. ARRESTO: </w:t>
      </w:r>
      <w:r>
        <w:rPr>
          <w:rFonts w:cs="Tahoma" w:ascii="Tahoma" w:hAnsi="Tahoma"/>
          <w:color w:val="000000"/>
          <w:sz w:val="20"/>
          <w:szCs w:val="20"/>
        </w:rPr>
        <w:t>LA PRIVACIÓN DE LA LIBERTAD POR UN PERIODO DE HASTA TREINTA Y SEIS HOR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XIII</w:t>
      </w:r>
      <w:r>
        <w:rPr>
          <w:rFonts w:cs="Tahoma" w:ascii="Tahoma" w:hAnsi="Tahoma"/>
          <w:b/>
          <w:bCs/>
          <w:color w:val="000000"/>
          <w:sz w:val="20"/>
          <w:szCs w:val="20"/>
        </w:rPr>
        <w:t xml:space="preserve">. MULTA: </w:t>
      </w:r>
      <w:r>
        <w:rPr>
          <w:rFonts w:cs="Tahoma" w:ascii="Tahoma" w:hAnsi="Tahoma"/>
          <w:color w:val="000000"/>
          <w:sz w:val="20"/>
          <w:szCs w:val="20"/>
        </w:rPr>
        <w:t>LA SANCIÓN PECUNIARIA IMPUESTA POR LA VIOLACIÓN A ESTE REGLAMENTO;</w:t>
      </w:r>
    </w:p>
    <w:p>
      <w:pPr>
        <w:pStyle w:val="Normal"/>
        <w:autoSpaceDE w:val="false"/>
        <w:spacing w:lineRule="auto" w:line="240" w:before="0" w:after="0"/>
        <w:jc w:val="both"/>
        <w:rPr>
          <w:rFonts w:ascii="Tahoma" w:hAnsi="Tahoma" w:cs="Tahoma"/>
          <w:b/>
          <w:b/>
          <w:bCs/>
          <w:color w:val="000000"/>
          <w:sz w:val="20"/>
          <w:szCs w:val="20"/>
          <w:highlight w:val="yellow"/>
        </w:rPr>
      </w:pPr>
      <w:r>
        <w:rPr>
          <w:rFonts w:cs="Tahoma" w:ascii="Tahoma" w:hAnsi="Tahoma"/>
          <w:b/>
          <w:bCs/>
          <w:color w:val="000000"/>
          <w:sz w:val="20"/>
          <w:szCs w:val="20"/>
          <w:highlight w:val="yellow"/>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XIV</w:t>
      </w:r>
      <w:r>
        <w:rPr>
          <w:rFonts w:cs="Tahoma" w:ascii="Tahoma" w:hAnsi="Tahoma"/>
          <w:b/>
          <w:bCs/>
          <w:color w:val="000000"/>
          <w:sz w:val="20"/>
          <w:szCs w:val="20"/>
        </w:rPr>
        <w:t>. JUZGADO.- JUZGADO CALIFICADOR;</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XV</w:t>
      </w:r>
      <w:r>
        <w:rPr>
          <w:rFonts w:cs="Tahoma" w:ascii="Tahoma" w:hAnsi="Tahoma"/>
          <w:b/>
          <w:bCs/>
          <w:color w:val="000000"/>
          <w:sz w:val="20"/>
          <w:szCs w:val="20"/>
        </w:rPr>
        <w:t xml:space="preserve">. MUNICIPIO.- </w:t>
      </w:r>
      <w:r>
        <w:rPr>
          <w:rFonts w:cs="Tahoma" w:ascii="Tahoma" w:hAnsi="Tahoma"/>
          <w:color w:val="000000"/>
          <w:sz w:val="20"/>
          <w:szCs w:val="20"/>
        </w:rPr>
        <w:t>AL MUNICIPIO DE SIMOJOVEL, CHIAPAS, QUE ES LA ENTIDAD GUBERNATIVA CON PERSONALIDAD JURÍDICA Y PATRIMONIO PROPIO QUE CREA EL ARTÍCULO 115 DE LA CONSTITUCIÓN POLÍTICA DE LOS ESTADOS UNIDOS MEXICAN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XV</w:t>
      </w:r>
      <w:r>
        <w:rPr>
          <w:rFonts w:cs="Tahoma" w:ascii="Tahoma" w:hAnsi="Tahoma"/>
          <w:b/>
          <w:bCs/>
          <w:color w:val="000000"/>
          <w:sz w:val="20"/>
          <w:szCs w:val="20"/>
        </w:rPr>
        <w:t xml:space="preserve">I. TERRITORIO.- </w:t>
      </w:r>
      <w:r>
        <w:rPr>
          <w:rFonts w:cs="Tahoma" w:ascii="Tahoma" w:hAnsi="Tahoma"/>
          <w:color w:val="000000"/>
          <w:sz w:val="20"/>
          <w:szCs w:val="20"/>
        </w:rPr>
        <w:t>EL ESPACIO TERRITORIAL D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XVI</w:t>
      </w:r>
      <w:r>
        <w:rPr>
          <w:rFonts w:cs="Tahoma" w:ascii="Tahoma" w:hAnsi="Tahoma"/>
          <w:b/>
          <w:bCs/>
          <w:color w:val="000000"/>
          <w:sz w:val="20"/>
          <w:szCs w:val="20"/>
        </w:rPr>
        <w:t xml:space="preserve">I. SALARIO MÍNIMO.- </w:t>
      </w:r>
      <w:r>
        <w:rPr>
          <w:rFonts w:cs="Tahoma" w:ascii="Tahoma" w:hAnsi="Tahoma"/>
          <w:color w:val="000000"/>
          <w:sz w:val="20"/>
          <w:szCs w:val="20"/>
        </w:rPr>
        <w:t>AL SALARIO MÍNIMO GENERAL VIGENTE EN EL ESTADO DE CHIAPAS, AL MOMENTO DE LA COMISIÓN DE LA INFRACCIÓN;</w:t>
      </w:r>
    </w:p>
    <w:p>
      <w:pPr>
        <w:pStyle w:val="Sinespaciado"/>
        <w:jc w:val="both"/>
        <w:rPr>
          <w:rFonts w:ascii="Tahoma" w:hAnsi="Tahoma" w:cs="Tahoma"/>
          <w:sz w:val="20"/>
          <w:szCs w:val="20"/>
        </w:rPr>
      </w:pPr>
      <w:r>
        <w:rPr>
          <w:rFonts w:eastAsia="Tahoma" w:cs="Tahoma" w:ascii="Tahoma" w:hAnsi="Tahoma"/>
          <w:b/>
          <w:sz w:val="20"/>
          <w:szCs w:val="20"/>
        </w:rPr>
        <w:t xml:space="preserve"> </w:t>
      </w:r>
    </w:p>
    <w:p>
      <w:pPr>
        <w:pStyle w:val="Sinespaciado"/>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sz w:val="20"/>
          <w:szCs w:val="20"/>
        </w:rPr>
        <w:t>ARTÍCULO 3º.-</w:t>
      </w:r>
      <w:r>
        <w:rPr>
          <w:rFonts w:cs="Tahoma" w:ascii="Tahoma" w:hAnsi="Tahoma"/>
          <w:color w:val="000000"/>
          <w:sz w:val="20"/>
          <w:szCs w:val="20"/>
        </w:rPr>
        <w:t xml:space="preserve"> EL CUMPLIMIENTO DEL PRESENTE BANDO MUNICIPAL Y LAS DEMÁS DISPOSICIONES QUE EMITA EL AYUNTAMIENTO, SERÁN OBLIGATORIOS PARA LAS AUTORIDADES MUNICIPALES, HABITANTES, Y EN GENERAL PARA CUALQUIER PERSONA QUE SE ENCUENTRE DENTRO DEL TERRITORIO DEL MUNICIPIO; EN CUANTO A LAS PERSONAS MAYORES DE EDAD CONSIDERADAS COMO ADULTOS MAYORES ASÍ COMO A LOS MENORES DE EDAD, RESPONDERÁN QUIENES EJERZAN LA PATRIA POTESTAD, SUS TUTORES, O QUIENES LOS TENGAN BAJO SU INMEDIATO CUIDADO O CUSTODIA, EN TÉRMINO DE LAS LEYES RESPECTIVAS TENIENDO POR OBJETO ESTABLECER LAS NORMAS GENERALES BÁSICAS PARA ORIENTAR EL RÉGIMEN DE GOBIERNO, ORGANIZACIÓN Y FUNCIONAMIENTO DE LA ADMINISTRACIÓN PÚBLICA MUNICIPAL;  IDENTIFICAR AUTORIDADES Y SU ÁMBITO DE COMPETENCIA Y SE ESTABLECE CON ESTRICTO APEGO AL MARCO JURÍDICO GENERAL QUE REGULA LA VIDA DEL PAÍS Y DEL ESTADO DE CHIAPAS.</w:t>
      </w:r>
    </w:p>
    <w:p>
      <w:pPr>
        <w:pStyle w:val="Sinespaciado"/>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 4º-</w:t>
      </w:r>
      <w:r>
        <w:rPr>
          <w:rFonts w:cs="Tahoma" w:ascii="Tahoma" w:hAnsi="Tahoma"/>
          <w:sz w:val="20"/>
          <w:szCs w:val="20"/>
        </w:rPr>
        <w:t xml:space="preserve"> EL MUNICIPIO DE SIMOJOVEL, CHIAPAS, A TRAVÉS DE SU AYUNTAMIENTO, GARANTIZARÁ:</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LA SEGURIDAD DE SUS HABITANTES Y PROTECCIÓN DE SU TERRITOR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LA TRANQUILIDAD, MORALIDAD, SEGURIDAD, SALUBRIDAD Y ORDEN PÚBLICO, DENTRO DEL TERRITORI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LA PRESTACIÓN DE SERVICIOS Y FUNCIONAMIENTO DE LOS SERVICIOS PÚBLICOS MUNICIPALES, ASÍ COMO SU CONTINUIDAD, REGULARIDAD, UNIFORMIDAD Y GENERAL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COORDINAR INTERNA Y EXTERNAMENTE TODA CLASE DE ACTIVIDADES EN BENEFICIO DE LA POBL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PROMOVER LA INTEGRACIÓN Y RESPONSABILIDAD SOCIAL DE LOS HABITANTES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PRESERVAR Y FOMENTAR LOS VALORES CÍVICOS Y RECONOCER A QUIENES SE DESTAQUEN POR SU SERVICIO A LA COMUN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FORTALECER LOS VÍNCULOS DE IDENTIDAD PROPIOS DE LA COMUN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FOMENTAR ENTRE SUS HABITANTES, EL AMOR A LA PATRIA Y LA SOLIDARIDAD NACION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LOGRAR EL ADECUADO Y ORDENADO CRECIMIENTO URBANO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LOGRAR A TRAVÉS DE LOS CONSEJOS CIUDADANOS, LAS ASOCIACIONES DE COLONOS Y DEMÁS ORGANIZACIONES VECINALES Y NO GUBERNAMENTALES, EL CONCURSO DE LOS CIUDADANOS EN LA AUTOGESTIÓN Y SUPERVISIÓN DE LAS TAREAS PÚBLICAS MUNICIPALES, A FIN DE QUE SE CUMPLAN PLENAMENTE LOS PROGRAMAS Y PLANES DE LA ADMINISTRACIÓN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PROMOVER EL DESARROLLO CULTURAL, DEPORTIVO, SOCIAL Y ECONÓMICO DE LOS HABITANTES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PRESERVAR Y RESTAURAR EL MEDIO AMBIENTE DEL TERRITORI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I. CREAR INSTANCIAS DE PROTECCIÓN, ORIENTACIÓN Y APOYO PROFESIONAL A JÓVENES Y MUJERES QUE LO REQUIERAN Y SOLICITE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V. PROMOVER LA PARTICIPACIÓN DE LA CIUDADANÍA EN LA ORGANIZACIÓN, SUPERVISIÓN Y CONSULTA DE CUERPOS COLEGIADOS MUNICIPALES, A FIN DE PROCURAR CONCORDANCIAS ENTRE LAS ASPIRACIONES SOCIALES Y LA VOLUNTAD POLÍTIC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 REGULAR LAS ACTIVIDADES COMERCIAL, INDUSTRIAL, AGROPECUARIA O DE PRESTACIÓN DE SERVICIOS QUE REALIZAN LOS PARTICULARES, EN TÉRMINOS DE LOS REGLAMENTOS RESPECTIV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 LA PLANEACIÓN Y DESARROLLO URBANO DE SUS CENTROS DE POBL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I. QUE LA JUSTICIA MUNICIPAL SEA GRATUITA, PRONTA Y EXPEDITA;</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b/>
          <w:sz w:val="20"/>
          <w:szCs w:val="20"/>
        </w:rPr>
        <w:t>ARTÍCULO 5º-</w:t>
      </w:r>
      <w:r>
        <w:rPr>
          <w:rFonts w:cs="Tahoma" w:ascii="Tahoma" w:hAnsi="Tahoma"/>
          <w:sz w:val="20"/>
          <w:szCs w:val="20"/>
        </w:rPr>
        <w:t xml:space="preserve"> SON AUTORIDADES COMPETENTES PARA OBSERVANCIA Y EJECUCIÓN DEL PRESENTE ORDENAMIENTO, LA SIGUIENTE:</w:t>
      </w:r>
    </w:p>
    <w:p>
      <w:pPr>
        <w:pStyle w:val="Sinespaciado"/>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I.-</w:t>
      </w:r>
      <w:r>
        <w:rPr>
          <w:rFonts w:cs="Tahoma" w:ascii="Tahoma" w:hAnsi="Tahoma"/>
          <w:b/>
          <w:bCs/>
          <w:color w:val="000000"/>
          <w:sz w:val="20"/>
          <w:szCs w:val="20"/>
        </w:rPr>
        <w:t xml:space="preserve"> </w:t>
      </w:r>
      <w:r>
        <w:rPr>
          <w:rFonts w:cs="Tahoma" w:ascii="Tahoma" w:hAnsi="Tahoma"/>
          <w:color w:val="000000"/>
          <w:sz w:val="20"/>
          <w:szCs w:val="20"/>
        </w:rPr>
        <w:t>TENDRÁN EL CARÁCTER DE AUTORIDADES ORDENADORAS:</w:t>
      </w:r>
    </w:p>
    <w:p>
      <w:pPr>
        <w:pStyle w:val="Sinespaciado"/>
        <w:jc w:val="both"/>
        <w:rPr>
          <w:rFonts w:ascii="Tahoma" w:hAnsi="Tahoma" w:cs="Tahoma"/>
          <w:color w:val="000000"/>
          <w:sz w:val="20"/>
          <w:szCs w:val="20"/>
        </w:rPr>
      </w:pPr>
      <w:r>
        <w:rPr>
          <w:rFonts w:cs="Tahoma" w:ascii="Tahoma" w:hAnsi="Tahoma"/>
          <w:color w:val="000000"/>
          <w:sz w:val="20"/>
          <w:szCs w:val="20"/>
        </w:rPr>
      </w:r>
    </w:p>
    <w:p>
      <w:pPr>
        <w:pStyle w:val="Sinespaciado"/>
        <w:jc w:val="both"/>
        <w:rPr>
          <w:rFonts w:ascii="Tahoma" w:hAnsi="Tahoma" w:cs="Tahoma"/>
          <w:sz w:val="20"/>
          <w:szCs w:val="20"/>
        </w:rPr>
      </w:pPr>
      <w:r>
        <w:rPr>
          <w:rFonts w:cs="Tahoma" w:ascii="Tahoma" w:hAnsi="Tahoma"/>
          <w:sz w:val="20"/>
          <w:szCs w:val="20"/>
        </w:rPr>
        <w:t>A.- EL PRESIDENTE MUNICIPAL.</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B. EL SÍNDICO MUNICIPAL.</w:t>
      </w:r>
    </w:p>
    <w:p>
      <w:pPr>
        <w:pStyle w:val="Sinespaciado"/>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I</w:t>
      </w:r>
      <w:r>
        <w:rPr>
          <w:rFonts w:cs="Tahoma" w:ascii="Tahoma" w:hAnsi="Tahoma"/>
          <w:bCs/>
          <w:color w:val="000000"/>
          <w:sz w:val="20"/>
          <w:szCs w:val="20"/>
        </w:rPr>
        <w:t>I.-</w:t>
      </w:r>
      <w:r>
        <w:rPr>
          <w:rFonts w:cs="Tahoma" w:ascii="Tahoma" w:hAnsi="Tahoma"/>
          <w:b/>
          <w:bCs/>
          <w:color w:val="000000"/>
          <w:sz w:val="20"/>
          <w:szCs w:val="20"/>
        </w:rPr>
        <w:t xml:space="preserve"> </w:t>
      </w:r>
      <w:r>
        <w:rPr>
          <w:rFonts w:cs="Tahoma" w:ascii="Tahoma" w:hAnsi="Tahoma"/>
          <w:color w:val="000000"/>
          <w:sz w:val="20"/>
          <w:szCs w:val="20"/>
        </w:rPr>
        <w:t>CON EL CARÁCTER DE AUTORIDADES EJECUTOR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sz w:val="20"/>
          <w:szCs w:val="20"/>
        </w:rPr>
        <w:t xml:space="preserve">A.- </w:t>
      </w:r>
      <w:r>
        <w:rPr>
          <w:rFonts w:cs="Tahoma" w:ascii="Tahoma" w:hAnsi="Tahoma"/>
          <w:bCs/>
          <w:color w:val="000000"/>
          <w:sz w:val="20"/>
          <w:szCs w:val="20"/>
        </w:rPr>
        <w:t>A</w:t>
      </w:r>
      <w:r>
        <w:rPr>
          <w:rFonts w:cs="Tahoma" w:ascii="Tahoma" w:hAnsi="Tahoma"/>
          <w:b/>
          <w:bCs/>
          <w:color w:val="000000"/>
          <w:sz w:val="20"/>
          <w:szCs w:val="20"/>
        </w:rPr>
        <w:t xml:space="preserve">. </w:t>
      </w:r>
      <w:r>
        <w:rPr>
          <w:rFonts w:cs="Tahoma" w:ascii="Tahoma" w:hAnsi="Tahoma"/>
          <w:color w:val="000000"/>
          <w:sz w:val="20"/>
          <w:szCs w:val="20"/>
        </w:rPr>
        <w:t>LOS ELEMENTOS DE LAS CORPORACIONES DE POLICÍA PREVENTIVA Y PROTECCIÓN CIVI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B</w:t>
      </w:r>
      <w:r>
        <w:rPr>
          <w:rFonts w:cs="Tahoma" w:ascii="Tahoma" w:hAnsi="Tahoma"/>
          <w:b/>
          <w:bCs/>
          <w:color w:val="000000"/>
          <w:sz w:val="20"/>
          <w:szCs w:val="20"/>
        </w:rPr>
        <w:t xml:space="preserve">. </w:t>
      </w:r>
      <w:r>
        <w:rPr>
          <w:rFonts w:cs="Tahoma" w:ascii="Tahoma" w:hAnsi="Tahoma"/>
          <w:color w:val="000000"/>
          <w:sz w:val="20"/>
          <w:szCs w:val="20"/>
        </w:rPr>
        <w:t>LOS INSPECTORES MUNICIPALES; Y</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C.</w:t>
      </w:r>
      <w:r>
        <w:rPr>
          <w:rFonts w:cs="Tahoma" w:ascii="Tahoma" w:hAnsi="Tahoma"/>
          <w:b/>
          <w:bCs/>
          <w:color w:val="000000"/>
          <w:sz w:val="20"/>
          <w:szCs w:val="20"/>
        </w:rPr>
        <w:t xml:space="preserve"> </w:t>
      </w:r>
      <w:r>
        <w:rPr>
          <w:rFonts w:cs="Tahoma" w:ascii="Tahoma" w:hAnsi="Tahoma"/>
          <w:color w:val="000000"/>
          <w:sz w:val="20"/>
          <w:szCs w:val="20"/>
        </w:rPr>
        <w:t>LOS EJECUTORES FISC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Sinespaciado"/>
        <w:jc w:val="both"/>
        <w:rPr>
          <w:rFonts w:ascii="Tahoma" w:hAnsi="Tahoma" w:cs="Tahoma"/>
          <w:color w:val="000000"/>
          <w:sz w:val="20"/>
          <w:szCs w:val="20"/>
        </w:rPr>
      </w:pPr>
      <w:r>
        <w:rPr>
          <w:rFonts w:cs="Tahoma" w:ascii="Tahoma" w:hAnsi="Tahoma"/>
          <w:bCs/>
          <w:color w:val="000000"/>
          <w:sz w:val="20"/>
          <w:szCs w:val="20"/>
        </w:rPr>
        <w:t>D.</w:t>
      </w:r>
      <w:r>
        <w:rPr>
          <w:rFonts w:cs="Tahoma" w:ascii="Tahoma" w:hAnsi="Tahoma"/>
          <w:b/>
          <w:bCs/>
          <w:color w:val="000000"/>
          <w:sz w:val="20"/>
          <w:szCs w:val="20"/>
        </w:rPr>
        <w:t xml:space="preserve"> </w:t>
      </w:r>
      <w:r>
        <w:rPr>
          <w:rFonts w:cs="Tahoma" w:ascii="Tahoma" w:hAnsi="Tahoma"/>
          <w:color w:val="000000"/>
          <w:sz w:val="20"/>
          <w:szCs w:val="20"/>
        </w:rPr>
        <w:t>JUEZ CALIFICADOR.</w:t>
      </w:r>
    </w:p>
    <w:p>
      <w:pPr>
        <w:pStyle w:val="Sinespaciado"/>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color w:val="000000"/>
          <w:sz w:val="20"/>
          <w:szCs w:val="20"/>
        </w:rPr>
        <w:t>ARTÍCULO 6</w:t>
      </w:r>
      <w:r>
        <w:rPr>
          <w:rFonts w:cs="Tahoma" w:ascii="Tahoma" w:hAnsi="Tahoma"/>
          <w:color w:val="000000"/>
          <w:sz w:val="20"/>
          <w:szCs w:val="20"/>
        </w:rPr>
        <w:t>° EL PRESENTE BANDO MUNICIPAL TIENE POR OBJE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I.</w:t>
      </w:r>
      <w:r>
        <w:rPr>
          <w:rFonts w:cs="Tahoma" w:ascii="Tahoma" w:hAnsi="Tahoma"/>
          <w:b/>
          <w:bCs/>
          <w:color w:val="000000"/>
          <w:sz w:val="20"/>
          <w:szCs w:val="20"/>
        </w:rPr>
        <w:t xml:space="preserve"> </w:t>
      </w:r>
      <w:r>
        <w:rPr>
          <w:rFonts w:cs="Tahoma" w:ascii="Tahoma" w:hAnsi="Tahoma"/>
          <w:color w:val="000000"/>
          <w:sz w:val="20"/>
          <w:szCs w:val="20"/>
        </w:rPr>
        <w:t>MANTENER EL ORDEN, LA SEGURIDAD, LA SALUD Y LA MORAL PÚBLIC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II</w:t>
      </w:r>
      <w:r>
        <w:rPr>
          <w:rFonts w:cs="Tahoma" w:ascii="Tahoma" w:hAnsi="Tahoma"/>
          <w:b/>
          <w:bCs/>
          <w:color w:val="000000"/>
          <w:sz w:val="20"/>
          <w:szCs w:val="20"/>
        </w:rPr>
        <w:t xml:space="preserve">. </w:t>
      </w:r>
      <w:r>
        <w:rPr>
          <w:rFonts w:cs="Tahoma" w:ascii="Tahoma" w:hAnsi="Tahoma"/>
          <w:color w:val="000000"/>
          <w:sz w:val="20"/>
          <w:szCs w:val="20"/>
        </w:rPr>
        <w:t>EJERCER UN GOBIERNO APEGADO A DERECHO, QUE ACTÚE CON LEGALIDAD, RESPETANDO LAS GARANTÍAS INDIVIDUALES Y LOS DERECHOS HUMAN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III</w:t>
      </w:r>
      <w:r>
        <w:rPr>
          <w:rFonts w:cs="Tahoma" w:ascii="Tahoma" w:hAnsi="Tahoma"/>
          <w:b/>
          <w:bCs/>
          <w:color w:val="000000"/>
          <w:sz w:val="20"/>
          <w:szCs w:val="20"/>
        </w:rPr>
        <w:t xml:space="preserve">. </w:t>
      </w:r>
      <w:r>
        <w:rPr>
          <w:rFonts w:cs="Tahoma" w:ascii="Tahoma" w:hAnsi="Tahoma"/>
          <w:color w:val="000000"/>
          <w:sz w:val="20"/>
          <w:szCs w:val="20"/>
        </w:rPr>
        <w:t>GOBERNAR EN FORMA DEMOCRÁTICA, EQUITATIVA Y JUSTA, FOMENTANDO LA PARTICIPACIÓN SOCIAL Y BUSCANDO EL BIENESTAR COMÚN DE LA POBLACIÓ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IV</w:t>
      </w:r>
      <w:r>
        <w:rPr>
          <w:rFonts w:cs="Tahoma" w:ascii="Tahoma" w:hAnsi="Tahoma"/>
          <w:b/>
          <w:bCs/>
          <w:color w:val="000000"/>
          <w:sz w:val="20"/>
          <w:szCs w:val="20"/>
        </w:rPr>
        <w:t xml:space="preserve">. </w:t>
      </w:r>
      <w:r>
        <w:rPr>
          <w:rFonts w:cs="Tahoma" w:ascii="Tahoma" w:hAnsi="Tahoma"/>
          <w:color w:val="000000"/>
          <w:sz w:val="20"/>
          <w:szCs w:val="20"/>
        </w:rPr>
        <w:t>PROMOVER EL DESARROLLO URBANO Y HABITACIONAL, ASÍ COMO EL USO RACIONAL Y ADECUADO DEL SUELO DENTRO DEL TERRITORIO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V.</w:t>
      </w:r>
      <w:r>
        <w:rPr>
          <w:rFonts w:cs="Tahoma" w:ascii="Tahoma" w:hAnsi="Tahoma"/>
          <w:b/>
          <w:bCs/>
          <w:color w:val="000000"/>
          <w:sz w:val="20"/>
          <w:szCs w:val="20"/>
        </w:rPr>
        <w:t xml:space="preserve"> </w:t>
      </w:r>
      <w:r>
        <w:rPr>
          <w:rFonts w:cs="Tahoma" w:ascii="Tahoma" w:hAnsi="Tahoma"/>
          <w:color w:val="000000"/>
          <w:sz w:val="20"/>
          <w:szCs w:val="20"/>
        </w:rPr>
        <w:t>PRESERVAR LA INTEGRIDAD DE SU TERRITOR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VI.</w:t>
      </w:r>
      <w:r>
        <w:rPr>
          <w:rFonts w:cs="Tahoma" w:ascii="Tahoma" w:hAnsi="Tahoma"/>
          <w:b/>
          <w:bCs/>
          <w:color w:val="000000"/>
          <w:sz w:val="20"/>
          <w:szCs w:val="20"/>
        </w:rPr>
        <w:t xml:space="preserve"> </w:t>
      </w:r>
      <w:r>
        <w:rPr>
          <w:rFonts w:cs="Tahoma" w:ascii="Tahoma" w:hAnsi="Tahoma"/>
          <w:color w:val="000000"/>
          <w:sz w:val="20"/>
          <w:szCs w:val="20"/>
        </w:rPr>
        <w:t>PROTEGER LA FLORA, LA FAUNA, LOS RECURSOS NATURALES Y MEDIO AMBIENTE DENTRO DE SU CIRCUNSCRIPCIÓN TERRITORI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VII</w:t>
      </w:r>
      <w:r>
        <w:rPr>
          <w:rFonts w:cs="Tahoma" w:ascii="Tahoma" w:hAnsi="Tahoma"/>
          <w:b/>
          <w:bCs/>
          <w:color w:val="000000"/>
          <w:sz w:val="20"/>
          <w:szCs w:val="20"/>
        </w:rPr>
        <w:t xml:space="preserve">. </w:t>
      </w:r>
      <w:r>
        <w:rPr>
          <w:rFonts w:cs="Tahoma" w:ascii="Tahoma" w:hAnsi="Tahoma"/>
          <w:color w:val="000000"/>
          <w:sz w:val="20"/>
          <w:szCs w:val="20"/>
        </w:rPr>
        <w:t>PROMOVER UN CRECIMIENTO EQUILIBRADO DE TODAS LAS REGIONES D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VIII</w:t>
      </w:r>
      <w:r>
        <w:rPr>
          <w:rFonts w:cs="Tahoma" w:ascii="Tahoma" w:hAnsi="Tahoma"/>
          <w:b/>
          <w:bCs/>
          <w:color w:val="000000"/>
          <w:sz w:val="20"/>
          <w:szCs w:val="20"/>
        </w:rPr>
        <w:t xml:space="preserve">. </w:t>
      </w:r>
      <w:r>
        <w:rPr>
          <w:rFonts w:cs="Tahoma" w:ascii="Tahoma" w:hAnsi="Tahoma"/>
          <w:color w:val="000000"/>
          <w:sz w:val="20"/>
          <w:szCs w:val="20"/>
        </w:rPr>
        <w:t>PROMOVER POLÍTICAS PÚBLICAS JUSTAS Y EFICACES EN MATERIA DE ASISTENCIA, PROMOCIÓN Y DESARROLLO SOCIAL PARA SUPERAR LA POBREZA Y LA MARGINACIÓ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IX</w:t>
      </w:r>
      <w:r>
        <w:rPr>
          <w:rFonts w:cs="Tahoma" w:ascii="Tahoma" w:hAnsi="Tahoma"/>
          <w:b/>
          <w:bCs/>
          <w:color w:val="000000"/>
          <w:sz w:val="20"/>
          <w:szCs w:val="20"/>
        </w:rPr>
        <w:t xml:space="preserve">. </w:t>
      </w:r>
      <w:r>
        <w:rPr>
          <w:rFonts w:cs="Tahoma" w:ascii="Tahoma" w:hAnsi="Tahoma"/>
          <w:color w:val="000000"/>
          <w:sz w:val="20"/>
          <w:szCs w:val="20"/>
        </w:rPr>
        <w:t>PROMOVER, FOMENTAR Y DEFENDER LOS INTERESES MUNICIP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X</w:t>
      </w:r>
      <w:r>
        <w:rPr>
          <w:rFonts w:cs="Tahoma" w:ascii="Tahoma" w:hAnsi="Tahoma"/>
          <w:b/>
          <w:bCs/>
          <w:color w:val="000000"/>
          <w:sz w:val="20"/>
          <w:szCs w:val="20"/>
        </w:rPr>
        <w:t xml:space="preserve">. </w:t>
      </w:r>
      <w:r>
        <w:rPr>
          <w:rFonts w:cs="Tahoma" w:ascii="Tahoma" w:hAnsi="Tahoma"/>
          <w:color w:val="000000"/>
          <w:sz w:val="20"/>
          <w:szCs w:val="20"/>
        </w:rPr>
        <w:t>PROMOVER LA EDUCACIÓN, EL ARTE, LA CULTURA Y EL DEPORTE ENTRE SUS HABITANTES, FOMENTANDO LOS VALORES HUMANISTAS Y CÍVICOS, ASÍ COMO LAS TRADICIONES POPULARES Y COSTUMBRES QUE DAN IDENTIDAD CULTURAL E HISTÓRICA A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XI</w:t>
      </w:r>
      <w:r>
        <w:rPr>
          <w:rFonts w:cs="Tahoma" w:ascii="Tahoma" w:hAnsi="Tahoma"/>
          <w:b/>
          <w:bCs/>
          <w:color w:val="000000"/>
          <w:sz w:val="20"/>
          <w:szCs w:val="20"/>
        </w:rPr>
        <w:t xml:space="preserve">. </w:t>
      </w:r>
      <w:r>
        <w:rPr>
          <w:rFonts w:cs="Tahoma" w:ascii="Tahoma" w:hAnsi="Tahoma"/>
          <w:color w:val="000000"/>
          <w:sz w:val="20"/>
          <w:szCs w:val="20"/>
        </w:rPr>
        <w:t>PROCURAR LA SATISFACCIÓN DE LAS NECESIDADES COLECTIVAS A TRAVÉS DE LA PRESTACIÓN DE LOS SERVICIOS PÚBLICOS MUNICIP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XII</w:t>
      </w:r>
      <w:r>
        <w:rPr>
          <w:rFonts w:cs="Tahoma" w:ascii="Tahoma" w:hAnsi="Tahoma"/>
          <w:b/>
          <w:bCs/>
          <w:color w:val="000000"/>
          <w:sz w:val="20"/>
          <w:szCs w:val="20"/>
        </w:rPr>
        <w:t xml:space="preserve">. </w:t>
      </w:r>
      <w:r>
        <w:rPr>
          <w:rFonts w:cs="Tahoma" w:ascii="Tahoma" w:hAnsi="Tahoma"/>
          <w:color w:val="000000"/>
          <w:sz w:val="20"/>
          <w:szCs w:val="20"/>
        </w:rPr>
        <w:t>PROMOVER LA INTEGRACIÓN SOCIAL DE SUS HABITANTES, SER FACTOR DE UNIDAD Y PARTICIPACIÓN SOLIDARIA DE LOS DISTINTOS SECTORES DE LA MUNICIPALIDAD EN LA SOLUCIÓN DE LOS PROBLEMAS Y NECESIDADES COMUN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XIII.</w:t>
      </w:r>
      <w:r>
        <w:rPr>
          <w:rFonts w:cs="Tahoma" w:ascii="Tahoma" w:hAnsi="Tahoma"/>
          <w:b/>
          <w:bCs/>
          <w:color w:val="000000"/>
          <w:sz w:val="20"/>
          <w:szCs w:val="20"/>
        </w:rPr>
        <w:t xml:space="preserve"> </w:t>
      </w:r>
      <w:r>
        <w:rPr>
          <w:rFonts w:cs="Tahoma" w:ascii="Tahoma" w:hAnsi="Tahoma"/>
          <w:color w:val="000000"/>
          <w:sz w:val="20"/>
          <w:szCs w:val="20"/>
        </w:rPr>
        <w:t>PRESERVAR LAS GARANTÍAS INDIVIDUALES ESTABLECIDAS EN EL TÍTULO PRIMERO DE L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ONSTITUCIÓN POLÍTICA DE LOS ESTADOS UNIDOS MEXICAN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XIV.</w:t>
      </w:r>
      <w:r>
        <w:rPr>
          <w:rFonts w:cs="Tahoma" w:ascii="Tahoma" w:hAnsi="Tahoma"/>
          <w:b/>
          <w:bCs/>
          <w:color w:val="000000"/>
          <w:sz w:val="20"/>
          <w:szCs w:val="20"/>
        </w:rPr>
        <w:t xml:space="preserve"> </w:t>
      </w:r>
      <w:r>
        <w:rPr>
          <w:rFonts w:cs="Tahoma" w:ascii="Tahoma" w:hAnsi="Tahoma"/>
          <w:color w:val="000000"/>
          <w:sz w:val="20"/>
          <w:szCs w:val="20"/>
        </w:rPr>
        <w:t>ELABORAR, REVISAR Y ACTUALIZAR LA REGLAMENTACIÓN MUNICIPAL, A FIN DE QUE ÉSTA SEA CONGRUENTE CON LA REALIDAD SOCIAL, ECONÓMICA, DEMOGRÁFICA Y POLÍTICA D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XV.</w:t>
      </w:r>
      <w:r>
        <w:rPr>
          <w:rFonts w:cs="Tahoma" w:ascii="Tahoma" w:hAnsi="Tahoma"/>
          <w:b/>
          <w:bCs/>
          <w:color w:val="000000"/>
          <w:sz w:val="20"/>
          <w:szCs w:val="20"/>
        </w:rPr>
        <w:t xml:space="preserve"> </w:t>
      </w:r>
      <w:r>
        <w:rPr>
          <w:rFonts w:cs="Tahoma" w:ascii="Tahoma" w:hAnsi="Tahoma"/>
          <w:color w:val="000000"/>
          <w:sz w:val="20"/>
          <w:szCs w:val="20"/>
        </w:rPr>
        <w:t>PROMOVER Y ORGANIZAR LA PARTICIPACIÓN CIUDADANA PARA CUMPLIR CON LOS PLANES Y PROGRAMAS MUNICIP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XVI</w:t>
      </w:r>
      <w:r>
        <w:rPr>
          <w:rFonts w:cs="Tahoma" w:ascii="Tahoma" w:hAnsi="Tahoma"/>
          <w:b/>
          <w:bCs/>
          <w:color w:val="000000"/>
          <w:sz w:val="20"/>
          <w:szCs w:val="20"/>
        </w:rPr>
        <w:t xml:space="preserve">. </w:t>
      </w:r>
      <w:r>
        <w:rPr>
          <w:rFonts w:cs="Tahoma" w:ascii="Tahoma" w:hAnsi="Tahoma"/>
          <w:color w:val="000000"/>
          <w:sz w:val="20"/>
          <w:szCs w:val="20"/>
        </w:rPr>
        <w:t>PROMOVER EL DESARROLLO PLENO E INTEGRAL DE LAS ACTIVIDADES ECONÓMICAS, POLÍTICAS, SOCIALES, CULTURALES, AGRÍCOLAS, INDUSTRIALES, COMERCIALES, ARTESANALES, TURÍSTICAS Y DEMÁS QUE SE SEÑALAN EN LA LEY ORGÁNICA MUNICIPAL DEL ESTADO DE CHIAPAS O LAS QUE ACUERDE EL AYUNTAMIENTO, CON LA PARTICIPACIÓN DE LOS SECTORES SOCIAL Y PRIVADO, EN COORDINACIÓN CON DEPENDENCIAS, ENTIDADES Y DEMÁS ORGANISMOS ESTATALES Y  FEDERALES; Y</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 xml:space="preserve">XVII. COADYUVAR, REGISTRAR Y ASESORAR A TODAS LAS ASOCIACIONES Y/O AGRUPACIONES RELIGIOSAS, QUE EXISTAN DENTRO DEL TERRITORIO MUNICIPAL. </w:t>
      </w:r>
    </w:p>
    <w:p>
      <w:pPr>
        <w:pStyle w:val="Sinespaciado"/>
        <w:jc w:val="both"/>
        <w:rPr>
          <w:rFonts w:ascii="Tahoma" w:hAnsi="Tahoma" w:cs="Tahoma"/>
          <w:bCs/>
          <w:color w:val="000000"/>
          <w:sz w:val="20"/>
          <w:szCs w:val="20"/>
        </w:rPr>
      </w:pPr>
      <w:r>
        <w:rPr>
          <w:rFonts w:cs="Tahoma" w:ascii="Tahoma" w:hAnsi="Tahoma"/>
          <w:bCs/>
          <w:color w:val="000000"/>
          <w:sz w:val="20"/>
          <w:szCs w:val="20"/>
        </w:rPr>
      </w:r>
    </w:p>
    <w:p>
      <w:pPr>
        <w:pStyle w:val="Sinespaciado"/>
        <w:jc w:val="center"/>
        <w:rPr>
          <w:rFonts w:ascii="Tahoma" w:hAnsi="Tahoma" w:cs="Tahoma"/>
          <w:b/>
          <w:b/>
          <w:sz w:val="20"/>
          <w:szCs w:val="20"/>
        </w:rPr>
      </w:pPr>
      <w:r>
        <w:rPr>
          <w:rFonts w:cs="Tahoma" w:ascii="Tahoma" w:hAnsi="Tahoma"/>
          <w:b/>
          <w:sz w:val="20"/>
          <w:szCs w:val="20"/>
        </w:rPr>
        <w:t>CAPÍTULO II</w:t>
      </w:r>
    </w:p>
    <w:p>
      <w:pPr>
        <w:pStyle w:val="Sinespaciado"/>
        <w:jc w:val="center"/>
        <w:rPr>
          <w:rFonts w:ascii="Tahoma" w:hAnsi="Tahoma" w:cs="Tahoma"/>
          <w:b/>
          <w:b/>
          <w:sz w:val="20"/>
          <w:szCs w:val="20"/>
        </w:rPr>
      </w:pPr>
      <w:r>
        <w:rPr>
          <w:rFonts w:cs="Tahoma" w:ascii="Tahoma" w:hAnsi="Tahoma"/>
          <w:b/>
          <w:sz w:val="20"/>
          <w:szCs w:val="20"/>
        </w:rPr>
        <w:t>DEL TERRITORIO Y SU INTEGRACIÓN.</w:t>
      </w:r>
    </w:p>
    <w:p>
      <w:pPr>
        <w:pStyle w:val="Sinespaciado"/>
        <w:jc w:val="center"/>
        <w:rPr>
          <w:rFonts w:ascii="Tahoma" w:hAnsi="Tahoma" w:cs="Tahoma"/>
          <w:b/>
          <w:b/>
          <w:sz w:val="20"/>
          <w:szCs w:val="20"/>
        </w:rPr>
      </w:pPr>
      <w:r>
        <w:rPr>
          <w:rFonts w:cs="Tahoma" w:ascii="Tahoma" w:hAnsi="Tahoma"/>
          <w:b/>
          <w:sz w:val="20"/>
          <w:szCs w:val="20"/>
        </w:rPr>
      </w:r>
    </w:p>
    <w:p>
      <w:pPr>
        <w:pStyle w:val="Sinespaciado"/>
        <w:jc w:val="both"/>
        <w:rPr>
          <w:rFonts w:ascii="Tahoma" w:hAnsi="Tahoma" w:cs="Tahoma"/>
          <w:sz w:val="20"/>
          <w:szCs w:val="20"/>
        </w:rPr>
      </w:pPr>
      <w:r>
        <w:rPr>
          <w:rFonts w:cs="Tahoma" w:ascii="Tahoma" w:hAnsi="Tahoma"/>
          <w:b/>
          <w:sz w:val="20"/>
          <w:szCs w:val="20"/>
        </w:rPr>
        <w:t>ARTÍCULO 7º.</w:t>
      </w:r>
      <w:r>
        <w:rPr>
          <w:rFonts w:cs="Tahoma" w:ascii="Tahoma" w:hAnsi="Tahoma"/>
          <w:sz w:val="20"/>
          <w:szCs w:val="20"/>
        </w:rPr>
        <w:t>EL MUNICIPIO DE SIMOJOVEL SE LOCALIZA EN EL NORTE DEL ESTADO DE CHIAPAS, EN LA REGIÓN 07 (SIETE) DE LOS BOSQUES.</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LIMITA CON LOS SIGUIENTES MUNICIPIOS, AL NORTE DE HUITIUHUPAN, SABANILLA Y TILA; AL SUR CON CHALCHIHUITAN Y EL BOSQUE; AL ESTE CON PANTELHO Y CHILÓN; Y AL OESTE, CON SAN ANDRÉS DURAZNAL. SU EXTENSIÓN TERRITORIAL ES DE 446.99 KILÓMETROS CUADRADOS.</w:t>
      </w:r>
    </w:p>
    <w:p>
      <w:pPr>
        <w:pStyle w:val="Sinespaciado"/>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sz w:val="20"/>
          <w:szCs w:val="20"/>
        </w:rPr>
        <w:t>ARTÍCULO 8º-</w:t>
      </w:r>
      <w:r>
        <w:rPr>
          <w:rFonts w:cs="Tahoma" w:ascii="Tahoma" w:hAnsi="Tahoma"/>
          <w:sz w:val="20"/>
          <w:szCs w:val="20"/>
        </w:rPr>
        <w:t xml:space="preserve"> </w:t>
      </w:r>
      <w:r>
        <w:rPr>
          <w:rFonts w:cs="Tahoma" w:ascii="Tahoma" w:hAnsi="Tahoma"/>
          <w:color w:val="000000"/>
          <w:sz w:val="20"/>
          <w:szCs w:val="20"/>
        </w:rPr>
        <w:t>EL MUNICIPIO PARA SU ORGANIZACIÓN TERRITORIAL Y ADMINISTRATIVA, ESTÁ INTEGRADO POR UNA CABECERA MUNICIPAL, QUE RECIBE EL NOMBRE DE “MUNICIPIO” Y CON LOS EJIDOS Y RANCHERÍAS SIGUIENT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BARRIOS.</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tbl>
      <w:tblPr>
        <w:tblW w:w="8978" w:type="dxa"/>
        <w:jc w:val="left"/>
        <w:tblInd w:w="-108" w:type="dxa"/>
        <w:tblLayout w:type="fixed"/>
        <w:tblCellMar>
          <w:top w:w="0" w:type="dxa"/>
          <w:left w:w="108" w:type="dxa"/>
          <w:bottom w:w="0" w:type="dxa"/>
          <w:right w:w="108" w:type="dxa"/>
        </w:tblCellMar>
      </w:tblPr>
      <w:tblGrid>
        <w:gridCol w:w="4489"/>
        <w:gridCol w:w="4489"/>
      </w:tblGrid>
      <w:tr>
        <w:trPr/>
        <w:tc>
          <w:tcPr>
            <w:tcW w:w="4489" w:type="dxa"/>
            <w:tcBorders/>
          </w:tcPr>
          <w:p>
            <w:pPr>
              <w:pStyle w:val="Normal"/>
              <w:autoSpaceDE w:val="false"/>
              <w:spacing w:before="0" w:after="0"/>
              <w:rPr>
                <w:rFonts w:ascii="Tahoma" w:hAnsi="Tahoma" w:cs="Tahoma"/>
                <w:sz w:val="20"/>
                <w:szCs w:val="20"/>
              </w:rPr>
            </w:pPr>
            <w:r>
              <w:rPr>
                <w:rFonts w:cs="Tahoma" w:ascii="Tahoma" w:hAnsi="Tahoma"/>
                <w:sz w:val="20"/>
                <w:szCs w:val="20"/>
              </w:rPr>
              <w:t>BARRIÓ SAN JOSÉ PROGRESO</w:t>
            </w:r>
          </w:p>
          <w:p>
            <w:pPr>
              <w:pStyle w:val="Normal"/>
              <w:autoSpaceDE w:val="false"/>
              <w:spacing w:before="0" w:after="0"/>
              <w:rPr>
                <w:rFonts w:ascii="Tahoma" w:hAnsi="Tahoma" w:cs="Tahoma"/>
                <w:sz w:val="20"/>
                <w:szCs w:val="20"/>
              </w:rPr>
            </w:pPr>
            <w:r>
              <w:rPr>
                <w:rFonts w:cs="Tahoma" w:ascii="Tahoma" w:hAnsi="Tahoma"/>
                <w:sz w:val="20"/>
                <w:szCs w:val="20"/>
              </w:rPr>
              <w:t>BARRIÓ SHARPES</w:t>
            </w:r>
          </w:p>
          <w:p>
            <w:pPr>
              <w:pStyle w:val="Normal"/>
              <w:autoSpaceDE w:val="false"/>
              <w:spacing w:before="0" w:after="0"/>
              <w:rPr>
                <w:rFonts w:ascii="Tahoma" w:hAnsi="Tahoma" w:cs="Tahoma"/>
                <w:sz w:val="20"/>
                <w:szCs w:val="20"/>
              </w:rPr>
            </w:pPr>
            <w:r>
              <w:rPr>
                <w:rFonts w:cs="Tahoma" w:ascii="Tahoma" w:hAnsi="Tahoma"/>
                <w:sz w:val="20"/>
                <w:szCs w:val="20"/>
              </w:rPr>
              <w:t>BARRIÓ NUEVO PARAÍSO</w:t>
            </w:r>
          </w:p>
          <w:p>
            <w:pPr>
              <w:pStyle w:val="Normal"/>
              <w:autoSpaceDE w:val="false"/>
              <w:spacing w:before="0" w:after="0"/>
              <w:rPr>
                <w:rFonts w:ascii="Tahoma" w:hAnsi="Tahoma" w:cs="Tahoma"/>
                <w:sz w:val="20"/>
                <w:szCs w:val="20"/>
              </w:rPr>
            </w:pPr>
            <w:r>
              <w:rPr>
                <w:rFonts w:cs="Tahoma" w:ascii="Tahoma" w:hAnsi="Tahoma"/>
                <w:sz w:val="20"/>
                <w:szCs w:val="20"/>
              </w:rPr>
              <w:t>BARRIÓ SAN SEBASTIÁN</w:t>
            </w:r>
          </w:p>
          <w:p>
            <w:pPr>
              <w:pStyle w:val="Normal"/>
              <w:autoSpaceDE w:val="false"/>
              <w:spacing w:before="0" w:after="0"/>
              <w:rPr>
                <w:rFonts w:ascii="Tahoma" w:hAnsi="Tahoma" w:cs="Tahoma"/>
                <w:sz w:val="20"/>
                <w:szCs w:val="20"/>
              </w:rPr>
            </w:pPr>
            <w:r>
              <w:rPr>
                <w:rFonts w:cs="Tahoma" w:ascii="Tahoma" w:hAnsi="Tahoma"/>
                <w:sz w:val="20"/>
                <w:szCs w:val="20"/>
              </w:rPr>
              <w:t>BARRIÓ LA ESPERANZA</w:t>
            </w:r>
          </w:p>
          <w:p>
            <w:pPr>
              <w:pStyle w:val="Normal"/>
              <w:autoSpaceDE w:val="false"/>
              <w:spacing w:before="0" w:after="0"/>
              <w:rPr>
                <w:rFonts w:ascii="Tahoma" w:hAnsi="Tahoma" w:cs="Tahoma"/>
                <w:sz w:val="20"/>
                <w:szCs w:val="20"/>
              </w:rPr>
            </w:pPr>
            <w:r>
              <w:rPr>
                <w:rFonts w:cs="Tahoma" w:ascii="Tahoma" w:hAnsi="Tahoma"/>
                <w:sz w:val="20"/>
                <w:szCs w:val="20"/>
              </w:rPr>
              <w:t>BARRIÓ EMILIANO ZAPATA</w:t>
            </w:r>
          </w:p>
          <w:p>
            <w:pPr>
              <w:pStyle w:val="Normal"/>
              <w:autoSpaceDE w:val="false"/>
              <w:spacing w:before="0" w:after="0"/>
              <w:rPr>
                <w:rFonts w:ascii="Tahoma" w:hAnsi="Tahoma" w:cs="Tahoma"/>
                <w:sz w:val="20"/>
                <w:szCs w:val="20"/>
              </w:rPr>
            </w:pPr>
            <w:r>
              <w:rPr>
                <w:rFonts w:cs="Tahoma" w:ascii="Tahoma" w:hAnsi="Tahoma"/>
                <w:sz w:val="20"/>
                <w:szCs w:val="20"/>
              </w:rPr>
              <w:t>BARRIÓ SAN CARALAMPIO I</w:t>
            </w:r>
          </w:p>
          <w:p>
            <w:pPr>
              <w:pStyle w:val="Normal"/>
              <w:autoSpaceDE w:val="false"/>
              <w:spacing w:before="0" w:after="0"/>
              <w:rPr>
                <w:rFonts w:ascii="Tahoma" w:hAnsi="Tahoma" w:cs="Tahoma"/>
                <w:sz w:val="20"/>
                <w:szCs w:val="20"/>
              </w:rPr>
            </w:pPr>
            <w:r>
              <w:rPr>
                <w:rFonts w:cs="Tahoma" w:ascii="Tahoma" w:hAnsi="Tahoma"/>
                <w:sz w:val="20"/>
                <w:szCs w:val="20"/>
              </w:rPr>
              <w:t>BARRIÓ SAN CARALAMPIO II</w:t>
            </w:r>
          </w:p>
          <w:p>
            <w:pPr>
              <w:pStyle w:val="Normal"/>
              <w:autoSpaceDE w:val="false"/>
              <w:spacing w:before="0" w:after="0"/>
              <w:rPr>
                <w:rFonts w:ascii="Tahoma" w:hAnsi="Tahoma" w:cs="Tahoma"/>
                <w:sz w:val="20"/>
                <w:szCs w:val="20"/>
              </w:rPr>
            </w:pPr>
            <w:r>
              <w:rPr>
                <w:rFonts w:cs="Tahoma" w:ascii="Tahoma" w:hAnsi="Tahoma"/>
                <w:sz w:val="20"/>
                <w:szCs w:val="20"/>
              </w:rPr>
              <w:t>BARRIÓ POYOLHO</w:t>
            </w:r>
          </w:p>
          <w:p>
            <w:pPr>
              <w:pStyle w:val="Normal"/>
              <w:autoSpaceDE w:val="false"/>
              <w:spacing w:before="0" w:after="0"/>
              <w:rPr>
                <w:rFonts w:ascii="Tahoma" w:hAnsi="Tahoma" w:cs="Tahoma"/>
                <w:sz w:val="20"/>
                <w:szCs w:val="20"/>
              </w:rPr>
            </w:pPr>
            <w:r>
              <w:rPr>
                <w:rFonts w:cs="Tahoma" w:ascii="Tahoma" w:hAnsi="Tahoma"/>
                <w:sz w:val="20"/>
                <w:szCs w:val="20"/>
              </w:rPr>
              <w:t>BARRIÓ LA PLANADA</w:t>
            </w:r>
          </w:p>
          <w:p>
            <w:pPr>
              <w:pStyle w:val="Normal"/>
              <w:autoSpaceDE w:val="false"/>
              <w:spacing w:before="0" w:after="0"/>
              <w:rPr>
                <w:rFonts w:ascii="Tahoma" w:hAnsi="Tahoma" w:cs="Tahoma"/>
                <w:sz w:val="20"/>
                <w:szCs w:val="20"/>
              </w:rPr>
            </w:pPr>
            <w:r>
              <w:rPr>
                <w:rFonts w:cs="Tahoma" w:ascii="Tahoma" w:hAnsi="Tahoma"/>
                <w:sz w:val="20"/>
                <w:szCs w:val="20"/>
              </w:rPr>
              <w:t>BARRIÓ MONTE SINAÍ</w:t>
            </w:r>
          </w:p>
          <w:p>
            <w:pPr>
              <w:pStyle w:val="Normal"/>
              <w:autoSpaceDE w:val="false"/>
              <w:spacing w:before="0" w:after="0"/>
              <w:rPr>
                <w:rFonts w:ascii="Tahoma" w:hAnsi="Tahoma" w:cs="Tahoma"/>
                <w:sz w:val="20"/>
                <w:szCs w:val="20"/>
              </w:rPr>
            </w:pPr>
            <w:r>
              <w:rPr>
                <w:rFonts w:cs="Tahoma" w:ascii="Tahoma" w:hAnsi="Tahoma"/>
                <w:sz w:val="20"/>
                <w:szCs w:val="20"/>
              </w:rPr>
              <w:t>BARRIÓ LA CEIBA</w:t>
            </w:r>
          </w:p>
          <w:p>
            <w:pPr>
              <w:pStyle w:val="Normal"/>
              <w:autoSpaceDE w:val="false"/>
              <w:spacing w:before="0" w:after="0"/>
              <w:rPr>
                <w:rFonts w:ascii="Tahoma" w:hAnsi="Tahoma" w:cs="Tahoma"/>
                <w:sz w:val="20"/>
                <w:szCs w:val="20"/>
              </w:rPr>
            </w:pPr>
            <w:r>
              <w:rPr>
                <w:rFonts w:cs="Tahoma" w:ascii="Tahoma" w:hAnsi="Tahoma"/>
                <w:sz w:val="20"/>
                <w:szCs w:val="20"/>
              </w:rPr>
              <w:t>BARRIÓ 2 DE MAYO</w:t>
            </w:r>
          </w:p>
          <w:p>
            <w:pPr>
              <w:pStyle w:val="Normal"/>
              <w:autoSpaceDE w:val="false"/>
              <w:spacing w:before="0" w:after="0"/>
              <w:rPr>
                <w:rFonts w:ascii="Tahoma" w:hAnsi="Tahoma" w:cs="Tahoma"/>
                <w:sz w:val="20"/>
                <w:szCs w:val="20"/>
              </w:rPr>
            </w:pPr>
            <w:r>
              <w:rPr>
                <w:rFonts w:cs="Tahoma" w:ascii="Tahoma" w:hAnsi="Tahoma"/>
                <w:sz w:val="20"/>
                <w:szCs w:val="20"/>
              </w:rPr>
              <w:t>BARRIÓ EL ÁMBAR</w:t>
            </w:r>
          </w:p>
          <w:p>
            <w:pPr>
              <w:pStyle w:val="Normal"/>
              <w:autoSpaceDE w:val="false"/>
              <w:spacing w:before="0" w:after="0"/>
              <w:rPr>
                <w:rFonts w:ascii="Tahoma" w:hAnsi="Tahoma" w:cs="Tahoma"/>
                <w:sz w:val="20"/>
                <w:szCs w:val="20"/>
              </w:rPr>
            </w:pPr>
            <w:r>
              <w:rPr>
                <w:rFonts w:cs="Tahoma" w:ascii="Tahoma" w:hAnsi="Tahoma"/>
                <w:sz w:val="20"/>
                <w:szCs w:val="20"/>
              </w:rPr>
              <w:t>BARRIÓ JOSÉ DOLORES</w:t>
            </w:r>
          </w:p>
          <w:p>
            <w:pPr>
              <w:pStyle w:val="Normal"/>
              <w:autoSpaceDE w:val="false"/>
              <w:spacing w:before="0" w:after="0"/>
              <w:rPr>
                <w:rFonts w:ascii="Tahoma" w:hAnsi="Tahoma" w:cs="Tahoma"/>
                <w:sz w:val="20"/>
                <w:szCs w:val="20"/>
              </w:rPr>
            </w:pPr>
            <w:r>
              <w:rPr>
                <w:rFonts w:cs="Tahoma" w:ascii="Tahoma" w:hAnsi="Tahoma"/>
                <w:sz w:val="20"/>
                <w:szCs w:val="20"/>
              </w:rPr>
              <w:t>BARRIÓ NUEVA PRIMAVERA</w:t>
            </w:r>
          </w:p>
          <w:p>
            <w:pPr>
              <w:pStyle w:val="Normal"/>
              <w:autoSpaceDE w:val="false"/>
              <w:spacing w:before="0" w:after="0"/>
              <w:rPr>
                <w:rFonts w:ascii="Tahoma" w:hAnsi="Tahoma" w:cs="Tahoma"/>
                <w:sz w:val="20"/>
                <w:szCs w:val="20"/>
              </w:rPr>
            </w:pPr>
            <w:r>
              <w:rPr>
                <w:rFonts w:cs="Tahoma" w:ascii="Tahoma" w:hAnsi="Tahoma"/>
                <w:sz w:val="20"/>
                <w:szCs w:val="20"/>
              </w:rPr>
              <w:t>BARRIÓ SAN ISIDRO LABRADOR</w:t>
            </w:r>
          </w:p>
          <w:p>
            <w:pPr>
              <w:pStyle w:val="Normal"/>
              <w:autoSpaceDE w:val="false"/>
              <w:spacing w:before="0" w:after="0"/>
              <w:rPr>
                <w:rFonts w:ascii="Tahoma" w:hAnsi="Tahoma" w:cs="Tahoma"/>
                <w:sz w:val="20"/>
                <w:szCs w:val="20"/>
              </w:rPr>
            </w:pPr>
            <w:r>
              <w:rPr>
                <w:rFonts w:cs="Tahoma" w:ascii="Tahoma" w:hAnsi="Tahoma"/>
                <w:sz w:val="20"/>
                <w:szCs w:val="20"/>
              </w:rPr>
              <w:t>BARRIÓ LAS RUINAS</w:t>
            </w:r>
          </w:p>
          <w:p>
            <w:pPr>
              <w:pStyle w:val="Normal"/>
              <w:autoSpaceDE w:val="false"/>
              <w:spacing w:before="0" w:after="0"/>
              <w:rPr>
                <w:rFonts w:ascii="Tahoma" w:hAnsi="Tahoma" w:cs="Tahoma"/>
                <w:sz w:val="20"/>
                <w:szCs w:val="20"/>
              </w:rPr>
            </w:pPr>
            <w:r>
              <w:rPr>
                <w:rFonts w:cs="Tahoma" w:ascii="Tahoma" w:hAnsi="Tahoma"/>
                <w:sz w:val="20"/>
                <w:szCs w:val="20"/>
              </w:rPr>
              <w:t>BARRIÓ MONTE LOS OLIVOS</w:t>
            </w:r>
          </w:p>
          <w:p>
            <w:pPr>
              <w:pStyle w:val="Normal"/>
              <w:autoSpaceDE w:val="false"/>
              <w:spacing w:before="0" w:after="0"/>
              <w:rPr>
                <w:rFonts w:ascii="Tahoma" w:hAnsi="Tahoma" w:cs="Tahoma"/>
                <w:sz w:val="20"/>
                <w:szCs w:val="20"/>
              </w:rPr>
            </w:pPr>
            <w:r>
              <w:rPr>
                <w:rFonts w:cs="Tahoma" w:ascii="Tahoma" w:hAnsi="Tahoma"/>
                <w:sz w:val="20"/>
                <w:szCs w:val="20"/>
              </w:rPr>
              <w:t>BARRIÓ SAN ANTONIO</w:t>
            </w:r>
          </w:p>
          <w:p>
            <w:pPr>
              <w:pStyle w:val="Normal"/>
              <w:autoSpaceDE w:val="false"/>
              <w:spacing w:before="0" w:after="0"/>
              <w:rPr>
                <w:rFonts w:ascii="Tahoma" w:hAnsi="Tahoma" w:cs="Tahoma"/>
                <w:sz w:val="20"/>
                <w:szCs w:val="20"/>
              </w:rPr>
            </w:pPr>
            <w:r>
              <w:rPr>
                <w:rFonts w:cs="Tahoma" w:ascii="Tahoma" w:hAnsi="Tahoma"/>
                <w:sz w:val="20"/>
                <w:szCs w:val="20"/>
              </w:rPr>
              <w:t>BARRIÓ BELÉN</w:t>
            </w:r>
          </w:p>
          <w:p>
            <w:pPr>
              <w:pStyle w:val="Normal"/>
              <w:autoSpaceDE w:val="false"/>
              <w:spacing w:before="0" w:after="0"/>
              <w:rPr>
                <w:rFonts w:ascii="Tahoma" w:hAnsi="Tahoma" w:cs="Tahoma"/>
                <w:sz w:val="20"/>
                <w:szCs w:val="20"/>
              </w:rPr>
            </w:pPr>
            <w:r>
              <w:rPr>
                <w:rFonts w:cs="Tahoma" w:ascii="Tahoma" w:hAnsi="Tahoma"/>
                <w:sz w:val="20"/>
                <w:szCs w:val="20"/>
              </w:rPr>
              <w:t>BARRIÓ SANTA CLARA</w:t>
            </w:r>
          </w:p>
          <w:p>
            <w:pPr>
              <w:pStyle w:val="Normal"/>
              <w:autoSpaceDE w:val="false"/>
              <w:spacing w:before="0" w:after="0"/>
              <w:rPr>
                <w:rFonts w:ascii="Tahoma" w:hAnsi="Tahoma" w:cs="Tahoma"/>
                <w:sz w:val="20"/>
                <w:szCs w:val="20"/>
              </w:rPr>
            </w:pPr>
            <w:r>
              <w:rPr>
                <w:rFonts w:cs="Tahoma" w:ascii="Tahoma" w:hAnsi="Tahoma"/>
                <w:sz w:val="20"/>
                <w:szCs w:val="20"/>
              </w:rPr>
              <w:t>BARRIÓ JUAN GÓMEZ</w:t>
            </w:r>
          </w:p>
        </w:tc>
        <w:tc>
          <w:tcPr>
            <w:tcW w:w="4489" w:type="dxa"/>
            <w:tcBorders/>
          </w:tcPr>
          <w:p>
            <w:pPr>
              <w:pStyle w:val="Normal"/>
              <w:autoSpaceDE w:val="false"/>
              <w:spacing w:before="0" w:after="0"/>
              <w:rPr>
                <w:rFonts w:ascii="Tahoma" w:hAnsi="Tahoma" w:cs="Tahoma"/>
                <w:sz w:val="20"/>
                <w:szCs w:val="20"/>
              </w:rPr>
            </w:pPr>
            <w:r>
              <w:rPr>
                <w:rFonts w:cs="Tahoma" w:ascii="Tahoma" w:hAnsi="Tahoma"/>
                <w:sz w:val="20"/>
                <w:szCs w:val="20"/>
              </w:rPr>
              <w:t>BARRIÓ SANTA CECILIA</w:t>
            </w:r>
          </w:p>
          <w:p>
            <w:pPr>
              <w:pStyle w:val="Normal"/>
              <w:autoSpaceDE w:val="false"/>
              <w:spacing w:before="0" w:after="0"/>
              <w:rPr>
                <w:rFonts w:ascii="Tahoma" w:hAnsi="Tahoma" w:cs="Tahoma"/>
                <w:sz w:val="20"/>
                <w:szCs w:val="20"/>
              </w:rPr>
            </w:pPr>
            <w:r>
              <w:rPr>
                <w:rFonts w:cs="Tahoma" w:ascii="Tahoma" w:hAnsi="Tahoma"/>
                <w:sz w:val="20"/>
                <w:szCs w:val="20"/>
              </w:rPr>
              <w:t>BARRIÓ GUADALUPE</w:t>
            </w:r>
          </w:p>
          <w:p>
            <w:pPr>
              <w:pStyle w:val="Normal"/>
              <w:autoSpaceDE w:val="false"/>
              <w:spacing w:before="0" w:after="0"/>
              <w:rPr>
                <w:rFonts w:ascii="Tahoma" w:hAnsi="Tahoma" w:cs="Tahoma"/>
                <w:sz w:val="20"/>
                <w:szCs w:val="20"/>
              </w:rPr>
            </w:pPr>
            <w:r>
              <w:rPr>
                <w:rFonts w:cs="Tahoma" w:ascii="Tahoma" w:hAnsi="Tahoma"/>
                <w:sz w:val="20"/>
                <w:szCs w:val="20"/>
              </w:rPr>
              <w:t>BARRIÓ REFORMA</w:t>
            </w:r>
          </w:p>
          <w:p>
            <w:pPr>
              <w:pStyle w:val="Normal"/>
              <w:autoSpaceDE w:val="false"/>
              <w:spacing w:before="0" w:after="0"/>
              <w:rPr>
                <w:rFonts w:ascii="Tahoma" w:hAnsi="Tahoma" w:cs="Tahoma"/>
                <w:sz w:val="20"/>
                <w:szCs w:val="20"/>
              </w:rPr>
            </w:pPr>
            <w:r>
              <w:rPr>
                <w:rFonts w:cs="Tahoma" w:ascii="Tahoma" w:hAnsi="Tahoma"/>
                <w:sz w:val="20"/>
                <w:szCs w:val="20"/>
              </w:rPr>
              <w:t>BARRIÓ SAN JOSÉ LAS LAJAS</w:t>
            </w:r>
          </w:p>
          <w:p>
            <w:pPr>
              <w:pStyle w:val="Normal"/>
              <w:autoSpaceDE w:val="false"/>
              <w:spacing w:before="0" w:after="0"/>
              <w:rPr>
                <w:rFonts w:ascii="Tahoma" w:hAnsi="Tahoma" w:cs="Tahoma"/>
                <w:sz w:val="20"/>
                <w:szCs w:val="20"/>
              </w:rPr>
            </w:pPr>
            <w:r>
              <w:rPr>
                <w:rFonts w:cs="Tahoma" w:ascii="Tahoma" w:hAnsi="Tahoma"/>
                <w:sz w:val="20"/>
                <w:szCs w:val="20"/>
              </w:rPr>
              <w:t>BARRIÓ LINDA VISTA</w:t>
            </w:r>
          </w:p>
          <w:p>
            <w:pPr>
              <w:pStyle w:val="Normal"/>
              <w:autoSpaceDE w:val="false"/>
              <w:spacing w:before="0" w:after="0"/>
              <w:rPr>
                <w:rFonts w:ascii="Tahoma" w:hAnsi="Tahoma" w:cs="Tahoma"/>
                <w:sz w:val="20"/>
                <w:szCs w:val="20"/>
              </w:rPr>
            </w:pPr>
            <w:r>
              <w:rPr>
                <w:rFonts w:cs="Tahoma" w:ascii="Tahoma" w:hAnsi="Tahoma"/>
                <w:sz w:val="20"/>
                <w:szCs w:val="20"/>
              </w:rPr>
              <w:t>BARRIÓ SAN PEDRO</w:t>
            </w:r>
          </w:p>
          <w:p>
            <w:pPr>
              <w:pStyle w:val="Normal"/>
              <w:autoSpaceDE w:val="false"/>
              <w:spacing w:before="0" w:after="0"/>
              <w:rPr>
                <w:rFonts w:ascii="Tahoma" w:hAnsi="Tahoma" w:cs="Tahoma"/>
                <w:sz w:val="20"/>
                <w:szCs w:val="20"/>
              </w:rPr>
            </w:pPr>
            <w:r>
              <w:rPr>
                <w:rFonts w:cs="Tahoma" w:ascii="Tahoma" w:hAnsi="Tahoma"/>
                <w:sz w:val="20"/>
                <w:szCs w:val="20"/>
              </w:rPr>
              <w:t>BARRIÓ ALTAMIRANO</w:t>
            </w:r>
          </w:p>
          <w:p>
            <w:pPr>
              <w:pStyle w:val="Normal"/>
              <w:autoSpaceDE w:val="false"/>
              <w:spacing w:before="0" w:after="0"/>
              <w:rPr>
                <w:rFonts w:ascii="Tahoma" w:hAnsi="Tahoma" w:cs="Tahoma"/>
                <w:sz w:val="20"/>
                <w:szCs w:val="20"/>
              </w:rPr>
            </w:pPr>
            <w:r>
              <w:rPr>
                <w:rFonts w:cs="Tahoma" w:ascii="Tahoma" w:hAnsi="Tahoma"/>
                <w:sz w:val="20"/>
                <w:szCs w:val="20"/>
              </w:rPr>
              <w:t>BARRIÓ EL AMATE</w:t>
            </w:r>
          </w:p>
          <w:p>
            <w:pPr>
              <w:pStyle w:val="Normal"/>
              <w:autoSpaceDE w:val="false"/>
              <w:spacing w:before="0" w:after="0"/>
              <w:rPr>
                <w:rFonts w:ascii="Tahoma" w:hAnsi="Tahoma" w:cs="Tahoma"/>
                <w:sz w:val="20"/>
                <w:szCs w:val="20"/>
              </w:rPr>
            </w:pPr>
            <w:r>
              <w:rPr>
                <w:rFonts w:cs="Tahoma" w:ascii="Tahoma" w:hAnsi="Tahoma"/>
                <w:sz w:val="20"/>
                <w:szCs w:val="20"/>
              </w:rPr>
              <w:t>BARRIÓ EL MIRADOR</w:t>
            </w:r>
          </w:p>
          <w:p>
            <w:pPr>
              <w:pStyle w:val="Normal"/>
              <w:autoSpaceDE w:val="false"/>
              <w:spacing w:before="0" w:after="0"/>
              <w:rPr>
                <w:rFonts w:ascii="Tahoma" w:hAnsi="Tahoma" w:cs="Tahoma"/>
                <w:sz w:val="20"/>
                <w:szCs w:val="20"/>
              </w:rPr>
            </w:pPr>
            <w:r>
              <w:rPr>
                <w:rFonts w:cs="Tahoma" w:ascii="Tahoma" w:hAnsi="Tahoma"/>
                <w:sz w:val="20"/>
                <w:szCs w:val="20"/>
              </w:rPr>
              <w:t>BARRIÓ SAN FERNANDO</w:t>
            </w:r>
          </w:p>
          <w:p>
            <w:pPr>
              <w:pStyle w:val="Normal"/>
              <w:autoSpaceDE w:val="false"/>
              <w:spacing w:before="0" w:after="0"/>
              <w:rPr>
                <w:rFonts w:ascii="Tahoma" w:hAnsi="Tahoma" w:cs="Tahoma"/>
                <w:sz w:val="20"/>
                <w:szCs w:val="20"/>
              </w:rPr>
            </w:pPr>
            <w:r>
              <w:rPr>
                <w:rFonts w:cs="Tahoma" w:ascii="Tahoma" w:hAnsi="Tahoma"/>
                <w:sz w:val="20"/>
                <w:szCs w:val="20"/>
              </w:rPr>
              <w:t>BARRIÓ EL ROBLAR</w:t>
            </w:r>
          </w:p>
          <w:p>
            <w:pPr>
              <w:pStyle w:val="Normal"/>
              <w:autoSpaceDE w:val="false"/>
              <w:spacing w:before="0" w:after="0"/>
              <w:rPr>
                <w:rFonts w:ascii="Tahoma" w:hAnsi="Tahoma" w:cs="Tahoma"/>
                <w:sz w:val="20"/>
                <w:szCs w:val="20"/>
              </w:rPr>
            </w:pPr>
            <w:r>
              <w:rPr>
                <w:rFonts w:cs="Tahoma" w:ascii="Tahoma" w:hAnsi="Tahoma"/>
                <w:sz w:val="20"/>
                <w:szCs w:val="20"/>
              </w:rPr>
              <w:t>BARRIÓ EL CIELITO I</w:t>
            </w:r>
          </w:p>
          <w:p>
            <w:pPr>
              <w:pStyle w:val="Normal"/>
              <w:autoSpaceDE w:val="false"/>
              <w:spacing w:before="0" w:after="0"/>
              <w:rPr>
                <w:rFonts w:ascii="Tahoma" w:hAnsi="Tahoma" w:cs="Tahoma"/>
                <w:sz w:val="20"/>
                <w:szCs w:val="20"/>
              </w:rPr>
            </w:pPr>
            <w:r>
              <w:rPr>
                <w:rFonts w:cs="Tahoma" w:ascii="Tahoma" w:hAnsi="Tahoma"/>
                <w:sz w:val="20"/>
                <w:szCs w:val="20"/>
              </w:rPr>
              <w:t>BARRIÓ EL CIELITO II</w:t>
            </w:r>
          </w:p>
          <w:p>
            <w:pPr>
              <w:pStyle w:val="Normal"/>
              <w:autoSpaceDE w:val="false"/>
              <w:spacing w:before="0" w:after="0"/>
              <w:rPr>
                <w:rFonts w:ascii="Tahoma" w:hAnsi="Tahoma" w:cs="Tahoma"/>
                <w:sz w:val="20"/>
                <w:szCs w:val="20"/>
              </w:rPr>
            </w:pPr>
            <w:r>
              <w:rPr>
                <w:rFonts w:cs="Tahoma" w:ascii="Tahoma" w:hAnsi="Tahoma"/>
                <w:sz w:val="20"/>
                <w:szCs w:val="20"/>
              </w:rPr>
              <w:t>BARRIÓ SANTA CRUZ</w:t>
            </w:r>
          </w:p>
          <w:p>
            <w:pPr>
              <w:pStyle w:val="Normal"/>
              <w:autoSpaceDE w:val="false"/>
              <w:spacing w:before="0" w:after="0"/>
              <w:rPr>
                <w:rFonts w:ascii="Tahoma" w:hAnsi="Tahoma" w:cs="Tahoma"/>
                <w:sz w:val="20"/>
                <w:szCs w:val="20"/>
              </w:rPr>
            </w:pPr>
            <w:r>
              <w:rPr>
                <w:rFonts w:cs="Tahoma" w:ascii="Tahoma" w:hAnsi="Tahoma"/>
                <w:sz w:val="20"/>
                <w:szCs w:val="20"/>
              </w:rPr>
              <w:t>BARRIÓ SAN JOSÉ CENTRO</w:t>
            </w:r>
          </w:p>
          <w:p>
            <w:pPr>
              <w:pStyle w:val="Normal"/>
              <w:autoSpaceDE w:val="false"/>
              <w:spacing w:before="0" w:after="0"/>
              <w:rPr>
                <w:rFonts w:ascii="Tahoma" w:hAnsi="Tahoma" w:cs="Tahoma"/>
                <w:sz w:val="20"/>
                <w:szCs w:val="20"/>
              </w:rPr>
            </w:pPr>
            <w:r>
              <w:rPr>
                <w:rFonts w:cs="Tahoma" w:ascii="Tahoma" w:hAnsi="Tahoma"/>
                <w:sz w:val="20"/>
                <w:szCs w:val="20"/>
              </w:rPr>
              <w:t>BARRIÓ JOSÉ LA QUINTA</w:t>
            </w:r>
          </w:p>
          <w:p>
            <w:pPr>
              <w:pStyle w:val="Normal"/>
              <w:autoSpaceDE w:val="false"/>
              <w:spacing w:before="0" w:after="0"/>
              <w:rPr>
                <w:rFonts w:ascii="Tahoma" w:hAnsi="Tahoma" w:cs="Tahoma"/>
                <w:sz w:val="20"/>
                <w:szCs w:val="20"/>
              </w:rPr>
            </w:pPr>
            <w:r>
              <w:rPr>
                <w:rFonts w:cs="Tahoma" w:ascii="Tahoma" w:hAnsi="Tahoma"/>
                <w:sz w:val="20"/>
                <w:szCs w:val="20"/>
              </w:rPr>
              <w:t>BARRIÓ LA REPRESA</w:t>
            </w:r>
          </w:p>
          <w:p>
            <w:pPr>
              <w:pStyle w:val="Normal"/>
              <w:autoSpaceDE w:val="false"/>
              <w:spacing w:before="0" w:after="0"/>
              <w:rPr>
                <w:rFonts w:ascii="Tahoma" w:hAnsi="Tahoma" w:cs="Tahoma"/>
                <w:sz w:val="20"/>
                <w:szCs w:val="20"/>
              </w:rPr>
            </w:pPr>
            <w:r>
              <w:rPr>
                <w:rFonts w:cs="Tahoma" w:ascii="Tahoma" w:hAnsi="Tahoma"/>
                <w:sz w:val="20"/>
                <w:szCs w:val="20"/>
              </w:rPr>
              <w:t>BARRIÓ BENITO QUEZADA</w:t>
            </w:r>
          </w:p>
          <w:p>
            <w:pPr>
              <w:pStyle w:val="Normal"/>
              <w:autoSpaceDE w:val="false"/>
              <w:spacing w:before="0" w:after="0"/>
              <w:rPr>
                <w:rFonts w:ascii="Tahoma" w:hAnsi="Tahoma" w:cs="Tahoma"/>
                <w:sz w:val="20"/>
                <w:szCs w:val="20"/>
              </w:rPr>
            </w:pPr>
            <w:r>
              <w:rPr>
                <w:rFonts w:cs="Tahoma" w:ascii="Tahoma" w:hAnsi="Tahoma"/>
                <w:sz w:val="20"/>
                <w:szCs w:val="20"/>
              </w:rPr>
              <w:t>BARRIÓ SAN PEDRO II</w:t>
            </w:r>
          </w:p>
          <w:p>
            <w:pPr>
              <w:pStyle w:val="Normal"/>
              <w:autoSpaceDE w:val="false"/>
              <w:spacing w:before="0" w:after="0"/>
              <w:rPr>
                <w:rFonts w:ascii="Tahoma" w:hAnsi="Tahoma" w:cs="Tahoma"/>
                <w:sz w:val="20"/>
                <w:szCs w:val="20"/>
              </w:rPr>
            </w:pPr>
            <w:r>
              <w:rPr>
                <w:rFonts w:cs="Tahoma" w:ascii="Tahoma" w:hAnsi="Tahoma"/>
                <w:sz w:val="20"/>
                <w:szCs w:val="20"/>
              </w:rPr>
              <w:t>BARRIÓ LAS BRISAS ITZANTÚN</w:t>
            </w:r>
          </w:p>
          <w:p>
            <w:pPr>
              <w:pStyle w:val="Normal"/>
              <w:autoSpaceDE w:val="false"/>
              <w:spacing w:before="0" w:after="0"/>
              <w:rPr>
                <w:rFonts w:ascii="Tahoma" w:hAnsi="Tahoma" w:cs="Tahoma"/>
                <w:sz w:val="20"/>
                <w:szCs w:val="20"/>
              </w:rPr>
            </w:pPr>
            <w:r>
              <w:rPr>
                <w:rFonts w:cs="Tahoma" w:ascii="Tahoma" w:hAnsi="Tahoma"/>
                <w:sz w:val="20"/>
                <w:szCs w:val="20"/>
              </w:rPr>
              <w:t>BARRIÓ EL FRAMBOYÁN</w:t>
            </w:r>
          </w:p>
          <w:p>
            <w:pPr>
              <w:pStyle w:val="Normal"/>
              <w:autoSpaceDE w:val="false"/>
              <w:spacing w:before="0" w:after="0"/>
              <w:rPr>
                <w:rFonts w:ascii="Tahoma" w:hAnsi="Tahoma" w:cs="Tahoma"/>
                <w:sz w:val="20"/>
                <w:szCs w:val="20"/>
              </w:rPr>
            </w:pPr>
            <w:r>
              <w:rPr>
                <w:rFonts w:cs="Tahoma" w:ascii="Tahoma" w:hAnsi="Tahoma"/>
                <w:sz w:val="20"/>
                <w:szCs w:val="20"/>
              </w:rPr>
              <w:t>BARRIÓ SAN LORENZO</w:t>
            </w:r>
          </w:p>
        </w:tc>
      </w:tr>
    </w:tbl>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jc w:val="center"/>
        <w:rPr>
          <w:rFonts w:ascii="Tahoma" w:hAnsi="Tahoma" w:eastAsia="Times New Roman" w:cs="Tahoma"/>
          <w:b/>
          <w:b/>
          <w:color w:val="000000"/>
          <w:sz w:val="20"/>
          <w:szCs w:val="20"/>
          <w:lang w:eastAsia="es-MX"/>
        </w:rPr>
      </w:pPr>
      <w:r>
        <w:rPr>
          <w:rFonts w:eastAsia="Times New Roman" w:cs="Tahoma" w:ascii="Tahoma" w:hAnsi="Tahoma"/>
          <w:b/>
          <w:color w:val="000000"/>
          <w:sz w:val="20"/>
          <w:szCs w:val="20"/>
          <w:lang w:eastAsia="es-MX"/>
        </w:rPr>
      </w:r>
    </w:p>
    <w:p>
      <w:pPr>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pPr>
    </w:p>
    <w:p>
      <w:pPr>
        <w:sectPr>
          <w:type w:val="continuous"/>
          <w:pgSz w:w="12240" w:h="15840"/>
          <w:pgMar w:left="1701" w:right="1701" w:gutter="0" w:header="0" w:top="1417" w:footer="708" w:bottom="1417"/>
          <w:formProt w:val="false"/>
          <w:textDirection w:val="lrTb"/>
          <w:docGrid w:type="default" w:linePitch="360" w:charSpace="0"/>
        </w:sectPr>
      </w:pPr>
    </w:p>
    <w:tbl>
      <w:tblPr>
        <w:tblW w:w="8926" w:type="dxa"/>
        <w:jc w:val="left"/>
        <w:tblInd w:w="-70" w:type="dxa"/>
        <w:tblLayout w:type="fixed"/>
        <w:tblCellMar>
          <w:top w:w="0" w:type="dxa"/>
          <w:left w:w="70" w:type="dxa"/>
          <w:bottom w:w="0" w:type="dxa"/>
          <w:right w:w="70" w:type="dxa"/>
        </w:tblCellMar>
      </w:tblPr>
      <w:tblGrid>
        <w:gridCol w:w="1200"/>
        <w:gridCol w:w="2180"/>
        <w:gridCol w:w="5546"/>
      </w:tblGrid>
      <w:tr>
        <w:trPr>
          <w:trHeight w:val="180" w:hRule="atLeast"/>
        </w:trPr>
        <w:tc>
          <w:tcPr>
            <w:tcW w:w="1200" w:type="dxa"/>
            <w:tcBorders/>
            <w:vAlign w:val="bottom"/>
          </w:tcPr>
          <w:p>
            <w:pPr>
              <w:pStyle w:val="Normal"/>
              <w:spacing w:lineRule="auto" w:line="240" w:before="0" w:after="0"/>
              <w:jc w:val="center"/>
              <w:rPr>
                <w:rFonts w:ascii="Tahoma" w:hAnsi="Tahoma" w:eastAsia="Times New Roman" w:cs="Tahoma"/>
                <w:b/>
                <w:b/>
                <w:color w:val="000000"/>
                <w:sz w:val="20"/>
                <w:szCs w:val="20"/>
                <w:lang w:eastAsia="es-MX"/>
              </w:rPr>
            </w:pPr>
            <w:r>
              <w:rPr>
                <w:rFonts w:eastAsia="Times New Roman" w:cs="Tahoma" w:ascii="Tahoma" w:hAnsi="Tahoma"/>
                <w:b/>
                <w:color w:val="000000"/>
                <w:sz w:val="20"/>
                <w:szCs w:val="20"/>
                <w:lang w:eastAsia="es-MX"/>
              </w:rPr>
              <w:t>N.P</w:t>
            </w:r>
          </w:p>
        </w:tc>
        <w:tc>
          <w:tcPr>
            <w:tcW w:w="2180" w:type="dxa"/>
            <w:tcBorders/>
            <w:vAlign w:val="bottom"/>
          </w:tcPr>
          <w:p>
            <w:pPr>
              <w:pStyle w:val="Normal"/>
              <w:spacing w:lineRule="auto" w:line="240" w:before="0" w:after="0"/>
              <w:rPr>
                <w:rFonts w:ascii="Tahoma" w:hAnsi="Tahoma" w:eastAsia="Times New Roman" w:cs="Tahoma"/>
                <w:b/>
                <w:b/>
                <w:color w:val="000000"/>
                <w:sz w:val="20"/>
                <w:szCs w:val="20"/>
                <w:lang w:eastAsia="es-MX"/>
              </w:rPr>
            </w:pPr>
            <w:r>
              <w:rPr>
                <w:rFonts w:eastAsia="Times New Roman" w:cs="Tahoma" w:ascii="Tahoma" w:hAnsi="Tahoma"/>
                <w:b/>
                <w:color w:val="000000"/>
                <w:sz w:val="20"/>
                <w:szCs w:val="20"/>
                <w:lang w:eastAsia="es-MX"/>
              </w:rPr>
              <w:t>CLAVE DE LOCALIDAD</w:t>
            </w:r>
          </w:p>
        </w:tc>
        <w:tc>
          <w:tcPr>
            <w:tcW w:w="5546" w:type="dxa"/>
            <w:tcBorders/>
            <w:vAlign w:val="bottom"/>
          </w:tcPr>
          <w:p>
            <w:pPr>
              <w:pStyle w:val="Normal"/>
              <w:spacing w:lineRule="auto" w:line="240" w:before="0" w:after="0"/>
              <w:rPr>
                <w:rFonts w:ascii="Tahoma" w:hAnsi="Tahoma" w:eastAsia="Times New Roman" w:cs="Tahoma"/>
                <w:b/>
                <w:b/>
                <w:color w:val="000000"/>
                <w:sz w:val="20"/>
                <w:szCs w:val="20"/>
                <w:lang w:eastAsia="es-MX"/>
              </w:rPr>
            </w:pPr>
            <w:r>
              <w:rPr>
                <w:rFonts w:eastAsia="Times New Roman" w:cs="Tahoma" w:ascii="Tahoma" w:hAnsi="Tahoma"/>
                <w:b/>
                <w:color w:val="000000"/>
                <w:sz w:val="20"/>
                <w:szCs w:val="20"/>
                <w:lang w:eastAsia="es-MX"/>
              </w:rPr>
              <w:t>NOMBRE DE LA LOCALIDAD</w:t>
            </w:r>
          </w:p>
        </w:tc>
      </w:tr>
      <w:tr>
        <w:trPr>
          <w:trHeight w:val="486"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1</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004</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LOS ARRAYANES</w:t>
            </w:r>
          </w:p>
        </w:tc>
      </w:tr>
      <w:tr>
        <w:trPr>
          <w:trHeight w:val="226"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2</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026</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CARMEN GRANDE BELMONTE</w:t>
            </w:r>
          </w:p>
        </w:tc>
      </w:tr>
      <w:tr>
        <w:trPr>
          <w:trHeight w:val="282"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3</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028</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EL CARMITO BUENAVISTA</w:t>
            </w:r>
          </w:p>
        </w:tc>
      </w:tr>
      <w:tr>
        <w:trPr>
          <w:trHeight w:val="272"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4</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036</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FRANCISCO VILLA (EL CIPRÉS)</w:t>
            </w:r>
          </w:p>
        </w:tc>
      </w:tr>
      <w:tr>
        <w:trPr>
          <w:trHeight w:val="276"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5</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047</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20 DE NOVIEMBRE</w:t>
            </w:r>
          </w:p>
        </w:tc>
      </w:tr>
      <w:tr>
        <w:trPr>
          <w:trHeight w:val="300"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6</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067</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LA FRONTERA</w:t>
            </w:r>
          </w:p>
        </w:tc>
      </w:tr>
      <w:tr>
        <w:trPr>
          <w:trHeight w:val="242"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079</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LA ILUSIÓN UNO</w:t>
            </w:r>
          </w:p>
        </w:tc>
      </w:tr>
      <w:tr>
        <w:trPr>
          <w:trHeight w:val="300"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8</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087</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LUSITANIA</w:t>
            </w:r>
          </w:p>
        </w:tc>
      </w:tr>
      <w:tr>
        <w:trPr>
          <w:trHeight w:val="236"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9</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093</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LAS MERCEDES ESPERANZA</w:t>
            </w:r>
          </w:p>
        </w:tc>
      </w:tr>
      <w:tr>
        <w:trPr>
          <w:trHeight w:val="368"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10</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096</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MONTE TABOR</w:t>
            </w:r>
          </w:p>
        </w:tc>
      </w:tr>
      <w:tr>
        <w:trPr>
          <w:trHeight w:val="274"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11</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099</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NATIVIDAD PECHUAG</w:t>
            </w:r>
          </w:p>
        </w:tc>
      </w:tr>
      <w:tr>
        <w:trPr>
          <w:trHeight w:val="278"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12</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108</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CONSTITUCIÓN</w:t>
            </w:r>
          </w:p>
        </w:tc>
      </w:tr>
      <w:tr>
        <w:trPr>
          <w:trHeight w:val="300"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13</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114</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LA PAZ</w:t>
            </w:r>
          </w:p>
        </w:tc>
      </w:tr>
      <w:tr>
        <w:trPr>
          <w:trHeight w:val="300"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14</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116</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EL PENCIL</w:t>
            </w:r>
          </w:p>
        </w:tc>
      </w:tr>
      <w:tr>
        <w:trPr>
          <w:trHeight w:val="300"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15</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125</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EL PORVENIR</w:t>
            </w:r>
          </w:p>
        </w:tc>
      </w:tr>
      <w:tr>
        <w:trPr>
          <w:trHeight w:val="196"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16</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130</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UNIÓN PUYUCÚM</w:t>
            </w:r>
          </w:p>
        </w:tc>
      </w:tr>
      <w:tr>
        <w:trPr>
          <w:trHeight w:val="300"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17</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134</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EL ROBLAR</w:t>
            </w:r>
          </w:p>
        </w:tc>
      </w:tr>
      <w:tr>
        <w:trPr>
          <w:trHeight w:val="158"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18</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136</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SAL SI PUEDES</w:t>
            </w:r>
          </w:p>
        </w:tc>
      </w:tr>
      <w:tr>
        <w:trPr>
          <w:trHeight w:val="300"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19</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146</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TRES CASAS</w:t>
            </w:r>
          </w:p>
        </w:tc>
      </w:tr>
      <w:tr>
        <w:trPr>
          <w:trHeight w:val="80"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20</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156</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SAN ISIDRO EL LLANO</w:t>
            </w:r>
          </w:p>
        </w:tc>
      </w:tr>
      <w:tr>
        <w:trPr>
          <w:trHeight w:val="121"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21</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170</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RIVERA DOMÍNGUEZ 3RA. SECCIÓN</w:t>
            </w:r>
          </w:p>
        </w:tc>
      </w:tr>
      <w:tr>
        <w:trPr>
          <w:trHeight w:val="300"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22</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191</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EL VERGEL</w:t>
            </w:r>
          </w:p>
        </w:tc>
      </w:tr>
      <w:tr>
        <w:trPr>
          <w:trHeight w:val="300"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23</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261</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LA UNIÓN</w:t>
            </w:r>
          </w:p>
        </w:tc>
      </w:tr>
      <w:tr>
        <w:trPr>
          <w:trHeight w:val="218"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24</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264</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QUINTA LORENA</w:t>
            </w:r>
          </w:p>
        </w:tc>
      </w:tr>
      <w:tr>
        <w:trPr>
          <w:trHeight w:val="208"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25</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268</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BENITO JUÁREZ</w:t>
            </w:r>
          </w:p>
        </w:tc>
      </w:tr>
      <w:tr>
        <w:trPr>
          <w:trHeight w:val="226"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26</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288</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CIELITO (LA LIBERTAD)</w:t>
            </w:r>
          </w:p>
        </w:tc>
      </w:tr>
      <w:tr>
        <w:trPr>
          <w:trHeight w:val="230"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27</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297</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PUYUCUM NUEVO</w:t>
            </w:r>
          </w:p>
        </w:tc>
      </w:tr>
      <w:tr>
        <w:trPr>
          <w:trHeight w:val="234"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28</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298</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SAN LÁZARO LAS PILAS</w:t>
            </w:r>
          </w:p>
        </w:tc>
      </w:tr>
      <w:tr>
        <w:trPr>
          <w:trHeight w:val="300"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29</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301</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RÍO BLANCO</w:t>
            </w:r>
          </w:p>
        </w:tc>
      </w:tr>
      <w:tr>
        <w:trPr>
          <w:trHeight w:val="214"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30</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302</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JOSÉ CASTILLO TIELEMANS</w:t>
            </w:r>
          </w:p>
        </w:tc>
      </w:tr>
      <w:tr>
        <w:trPr>
          <w:trHeight w:val="218"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31</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304</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EL TRIUNFO LA LAGUNA</w:t>
            </w:r>
          </w:p>
        </w:tc>
      </w:tr>
      <w:tr>
        <w:trPr>
          <w:trHeight w:val="300"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32</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305</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EL NILAR</w:t>
            </w:r>
          </w:p>
        </w:tc>
      </w:tr>
      <w:tr>
        <w:trPr>
          <w:trHeight w:val="198"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33</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310</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SAN FRANCISCO LAS PILAS</w:t>
            </w:r>
          </w:p>
        </w:tc>
      </w:tr>
      <w:tr>
        <w:trPr>
          <w:trHeight w:val="300"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34</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311</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TEPEYAC</w:t>
            </w:r>
          </w:p>
        </w:tc>
      </w:tr>
      <w:tr>
        <w:trPr>
          <w:trHeight w:val="164"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35</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320</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COPROPIEDAD FRANCISCO VILLA</w:t>
            </w:r>
          </w:p>
        </w:tc>
      </w:tr>
      <w:tr>
        <w:trPr>
          <w:trHeight w:val="324"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36</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324</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GUADALUPE BUENAVISTA</w:t>
            </w:r>
          </w:p>
        </w:tc>
      </w:tr>
      <w:tr>
        <w:trPr>
          <w:trHeight w:val="272"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37</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331</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SAN CRISTÓBAL LA GLORIA</w:t>
            </w:r>
          </w:p>
        </w:tc>
      </w:tr>
      <w:tr>
        <w:trPr>
          <w:trHeight w:val="276"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38</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334</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SAN ANTONIO NUEVO LEÓN</w:t>
            </w:r>
          </w:p>
        </w:tc>
      </w:tr>
      <w:tr>
        <w:trPr>
          <w:trHeight w:val="300"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39</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359</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COCULHO</w:t>
            </w:r>
          </w:p>
        </w:tc>
      </w:tr>
      <w:tr>
        <w:trPr>
          <w:trHeight w:val="242"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40</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361</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GUADALUPE VICTORIA UNO</w:t>
            </w:r>
          </w:p>
        </w:tc>
      </w:tr>
      <w:tr>
        <w:trPr>
          <w:trHeight w:val="260"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41</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368</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SAN ANTONIO RÍO CACATEAL</w:t>
            </w:r>
          </w:p>
        </w:tc>
      </w:tr>
      <w:tr>
        <w:trPr>
          <w:trHeight w:val="250"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42</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369</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SAN CARALAMPIO BUENAVISTA</w:t>
            </w:r>
          </w:p>
        </w:tc>
      </w:tr>
      <w:tr>
        <w:trPr>
          <w:trHeight w:val="300"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43</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374</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EL OCOTAL</w:t>
            </w:r>
          </w:p>
        </w:tc>
      </w:tr>
      <w:tr>
        <w:trPr>
          <w:trHeight w:val="230"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44</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376</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SAN ANTONIO DEL MONTE</w:t>
            </w:r>
          </w:p>
        </w:tc>
      </w:tr>
      <w:tr>
        <w:trPr>
          <w:trHeight w:val="234"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45</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377</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SAN SALVADOR</w:t>
            </w:r>
          </w:p>
        </w:tc>
      </w:tr>
      <w:tr>
        <w:trPr>
          <w:trHeight w:val="252"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46</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385</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SAN PEDRO DOS</w:t>
            </w:r>
          </w:p>
        </w:tc>
      </w:tr>
      <w:tr>
        <w:trPr>
          <w:trHeight w:val="300"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47</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386</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ITZANTÚN</w:t>
            </w:r>
          </w:p>
        </w:tc>
      </w:tr>
      <w:tr>
        <w:trPr>
          <w:trHeight w:val="218"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48</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001</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SIMOJOVEL DE ALLENDE</w:t>
            </w:r>
          </w:p>
        </w:tc>
      </w:tr>
      <w:tr>
        <w:trPr>
          <w:trHeight w:val="300"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49</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012</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BERLÍN</w:t>
            </w:r>
          </w:p>
        </w:tc>
      </w:tr>
      <w:tr>
        <w:trPr>
          <w:trHeight w:val="340"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50</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013</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PLANADA BUENAVISTA</w:t>
            </w:r>
          </w:p>
        </w:tc>
      </w:tr>
      <w:tr>
        <w:trPr>
          <w:trHeight w:val="273"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51</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015</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CONCEPCIÓN LOS CACAOS</w:t>
            </w:r>
          </w:p>
        </w:tc>
      </w:tr>
      <w:tr>
        <w:trPr>
          <w:trHeight w:val="300"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52</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023</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CANDELARIA</w:t>
            </w:r>
          </w:p>
        </w:tc>
      </w:tr>
      <w:tr>
        <w:trPr>
          <w:trHeight w:val="300"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53</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030</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LA CEIBA</w:t>
            </w:r>
          </w:p>
        </w:tc>
      </w:tr>
      <w:tr>
        <w:trPr>
          <w:trHeight w:val="230"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54</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043</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CONCEPCIÓN EL AMPARO</w:t>
            </w:r>
          </w:p>
        </w:tc>
      </w:tr>
      <w:tr>
        <w:trPr>
          <w:trHeight w:val="264"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55</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049</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PORVENIR CHANALUCUM</w:t>
            </w:r>
          </w:p>
        </w:tc>
      </w:tr>
      <w:tr>
        <w:trPr>
          <w:trHeight w:val="300"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56</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050</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CHAPAYAL</w:t>
            </w:r>
          </w:p>
        </w:tc>
      </w:tr>
      <w:tr>
        <w:trPr>
          <w:trHeight w:val="244"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57</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073</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CAMPO LA GRANJA</w:t>
            </w:r>
          </w:p>
        </w:tc>
      </w:tr>
      <w:tr>
        <w:trPr>
          <w:trHeight w:val="248"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58</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078</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EL HORIZONTE</w:t>
            </w:r>
          </w:p>
        </w:tc>
      </w:tr>
      <w:tr>
        <w:trPr>
          <w:trHeight w:val="300"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59</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080</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EL JARDÍN</w:t>
            </w:r>
          </w:p>
        </w:tc>
      </w:tr>
      <w:tr>
        <w:trPr>
          <w:trHeight w:val="228"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60</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081</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PAUCHIL DOS LOS COCOS</w:t>
            </w:r>
          </w:p>
        </w:tc>
      </w:tr>
      <w:tr>
        <w:trPr>
          <w:trHeight w:val="330"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61</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083</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JOCHAMPAT CARMEN GRANDE (LAS LAMINAS)</w:t>
            </w:r>
          </w:p>
        </w:tc>
      </w:tr>
      <w:tr>
        <w:trPr>
          <w:trHeight w:val="300"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62</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084</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LAS LIMAS</w:t>
            </w:r>
          </w:p>
        </w:tc>
      </w:tr>
      <w:tr>
        <w:trPr>
          <w:trHeight w:val="141"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63</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086</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LUIS ESPINOSA</w:t>
            </w:r>
          </w:p>
        </w:tc>
      </w:tr>
      <w:tr>
        <w:trPr>
          <w:trHeight w:val="159"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64</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089</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LAS MARAVILLAS</w:t>
            </w:r>
          </w:p>
        </w:tc>
      </w:tr>
      <w:tr>
        <w:trPr>
          <w:trHeight w:val="321"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65</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091</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GUADALUPE EL PUNTITO</w:t>
            </w:r>
          </w:p>
        </w:tc>
      </w:tr>
      <w:tr>
        <w:trPr>
          <w:trHeight w:val="254"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66</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092</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MERCEDES ISIDORO</w:t>
            </w:r>
          </w:p>
        </w:tc>
      </w:tr>
      <w:tr>
        <w:trPr>
          <w:trHeight w:val="300"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67</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094</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MIRAMAR</w:t>
            </w:r>
          </w:p>
        </w:tc>
      </w:tr>
      <w:tr>
        <w:trPr>
          <w:trHeight w:val="232"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68</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097</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MONTE VIRGEN</w:t>
            </w:r>
          </w:p>
        </w:tc>
      </w:tr>
      <w:tr>
        <w:trPr>
          <w:trHeight w:val="300"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69</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121</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LA PIMIENTA</w:t>
            </w:r>
          </w:p>
        </w:tc>
      </w:tr>
      <w:tr>
        <w:trPr>
          <w:trHeight w:val="300"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123</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LOS POCITOS</w:t>
            </w:r>
          </w:p>
        </w:tc>
      </w:tr>
      <w:tr>
        <w:trPr>
          <w:trHeight w:val="316"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1</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127</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PUEBLO NUEVO SITALA</w:t>
            </w:r>
          </w:p>
        </w:tc>
      </w:tr>
      <w:tr>
        <w:trPr>
          <w:trHeight w:val="278"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2</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143</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SAN ANTONIO EL OCOTE</w:t>
            </w:r>
          </w:p>
        </w:tc>
      </w:tr>
      <w:tr>
        <w:trPr>
          <w:trHeight w:val="126"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3</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149</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SAN CRISTOBALITO</w:t>
            </w:r>
          </w:p>
        </w:tc>
      </w:tr>
      <w:tr>
        <w:trPr>
          <w:trHeight w:val="272"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4</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165</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SAN JOSÉ ANEXO PIMIENTA</w:t>
            </w:r>
          </w:p>
        </w:tc>
      </w:tr>
      <w:tr>
        <w:trPr>
          <w:trHeight w:val="148"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5</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168</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SAN JOSÉ LAS GRANADAS</w:t>
            </w:r>
          </w:p>
        </w:tc>
      </w:tr>
      <w:tr>
        <w:trPr>
          <w:trHeight w:val="300"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6</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174</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SANTA ANITA</w:t>
            </w:r>
          </w:p>
        </w:tc>
      </w:tr>
      <w:tr>
        <w:trPr>
          <w:trHeight w:val="256"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7</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185</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TIERRA BLANCA TEPEYAC</w:t>
            </w:r>
          </w:p>
        </w:tc>
      </w:tr>
      <w:tr>
        <w:trPr>
          <w:trHeight w:val="300"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8</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190</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VINOTÉ</w:t>
            </w:r>
          </w:p>
        </w:tc>
      </w:tr>
      <w:tr>
        <w:trPr>
          <w:trHeight w:val="300"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9</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193</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VIRGINIA</w:t>
            </w:r>
          </w:p>
        </w:tc>
      </w:tr>
      <w:tr>
        <w:trPr>
          <w:trHeight w:val="300"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80</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194</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YUQUÍN</w:t>
            </w:r>
          </w:p>
        </w:tc>
      </w:tr>
      <w:tr>
        <w:trPr>
          <w:trHeight w:val="330"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81</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196</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ZACATÓN SANTA TERESA</w:t>
            </w:r>
          </w:p>
        </w:tc>
      </w:tr>
      <w:tr>
        <w:trPr>
          <w:trHeight w:val="264"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82</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223</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MONTECRISTO</w:t>
            </w:r>
          </w:p>
        </w:tc>
      </w:tr>
      <w:tr>
        <w:trPr>
          <w:trHeight w:val="300"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83</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236</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SAN ANDRÉS</w:t>
            </w:r>
          </w:p>
        </w:tc>
      </w:tr>
      <w:tr>
        <w:trPr>
          <w:trHeight w:val="244"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84</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250</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SAN ANTONIO EL NARANJAL</w:t>
            </w:r>
          </w:p>
        </w:tc>
      </w:tr>
      <w:tr>
        <w:trPr>
          <w:trHeight w:val="248"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85</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270</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JUAN SABINES</w:t>
            </w:r>
          </w:p>
        </w:tc>
      </w:tr>
      <w:tr>
        <w:trPr>
          <w:trHeight w:val="266"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86</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271</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JOTOLCHÉN DOS (PLANADA NARANJAL)</w:t>
            </w:r>
          </w:p>
        </w:tc>
      </w:tr>
      <w:tr>
        <w:trPr>
          <w:trHeight w:val="256"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87</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274</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GUADALUPE VICTORIA DOS</w:t>
            </w:r>
          </w:p>
        </w:tc>
      </w:tr>
      <w:tr>
        <w:trPr>
          <w:trHeight w:val="132"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88</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278</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LIBERACIÓN SOCIAL</w:t>
            </w:r>
          </w:p>
        </w:tc>
      </w:tr>
      <w:tr>
        <w:trPr>
          <w:trHeight w:val="264"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89</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280</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POBLADO NUEVO VILLAFLORES</w:t>
            </w:r>
          </w:p>
        </w:tc>
      </w:tr>
      <w:tr>
        <w:trPr>
          <w:trHeight w:val="268"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90</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283</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AMOR DE DIOS</w:t>
            </w:r>
          </w:p>
        </w:tc>
      </w:tr>
      <w:tr>
        <w:trPr>
          <w:trHeight w:val="300"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91</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284</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SOLO DIOS</w:t>
            </w:r>
          </w:p>
        </w:tc>
      </w:tr>
      <w:tr>
        <w:trPr>
          <w:trHeight w:val="248"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92</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285</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CARMEN LAS LIMAS</w:t>
            </w:r>
          </w:p>
        </w:tc>
      </w:tr>
      <w:tr>
        <w:trPr>
          <w:trHeight w:val="300"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93</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293</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PLATANAL</w:t>
            </w:r>
          </w:p>
        </w:tc>
      </w:tr>
      <w:tr>
        <w:trPr>
          <w:trHeight w:val="300"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94</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300</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LA CEIBITA</w:t>
            </w:r>
          </w:p>
        </w:tc>
      </w:tr>
      <w:tr>
        <w:trPr>
          <w:trHeight w:val="300"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95</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309</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EL SABINAL</w:t>
            </w:r>
          </w:p>
        </w:tc>
      </w:tr>
      <w:tr>
        <w:trPr>
          <w:trHeight w:val="180"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96</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322</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CARMEN BUENAVISTA</w:t>
            </w:r>
          </w:p>
        </w:tc>
      </w:tr>
      <w:tr>
        <w:trPr>
          <w:trHeight w:val="326"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97</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327</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RIVERA DOMÍNGUEZ 2DA. FRACCIÓN</w:t>
            </w:r>
          </w:p>
        </w:tc>
      </w:tr>
      <w:tr>
        <w:trPr>
          <w:trHeight w:val="300"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98</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329</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DELIRIO</w:t>
            </w:r>
          </w:p>
        </w:tc>
      </w:tr>
      <w:tr>
        <w:trPr>
          <w:trHeight w:val="250"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99</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335</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CONCEPCIÓN BUENAVISTA</w:t>
            </w:r>
          </w:p>
        </w:tc>
      </w:tr>
      <w:tr>
        <w:trPr>
          <w:trHeight w:val="308"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100</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338</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REVOLUCIÓN CARDENISTA</w:t>
            </w:r>
          </w:p>
        </w:tc>
      </w:tr>
      <w:tr>
        <w:trPr>
          <w:trHeight w:val="274"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101</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360</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GRACIAS A DIOS</w:t>
            </w:r>
          </w:p>
        </w:tc>
      </w:tr>
      <w:tr>
        <w:trPr>
          <w:trHeight w:val="277"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102</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363</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NUEVO ISRAELITA</w:t>
            </w:r>
          </w:p>
        </w:tc>
      </w:tr>
      <w:tr>
        <w:trPr>
          <w:trHeight w:val="282"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103</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364</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GUADALUPE VICTORIA I</w:t>
            </w:r>
          </w:p>
        </w:tc>
      </w:tr>
      <w:tr>
        <w:trPr>
          <w:trHeight w:val="300"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104</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366</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LA REPRESA</w:t>
            </w:r>
          </w:p>
        </w:tc>
      </w:tr>
      <w:tr>
        <w:trPr>
          <w:trHeight w:val="229"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105</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370</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SHARPES UNO</w:t>
            </w:r>
          </w:p>
        </w:tc>
      </w:tr>
      <w:tr>
        <w:trPr>
          <w:trHeight w:val="249"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106</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375</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LÁZARO CÁRDENAS</w:t>
            </w:r>
          </w:p>
        </w:tc>
      </w:tr>
      <w:tr>
        <w:trPr>
          <w:trHeight w:val="301"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107</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381</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LA ESPERANZA</w:t>
            </w:r>
          </w:p>
        </w:tc>
      </w:tr>
      <w:tr>
        <w:trPr>
          <w:trHeight w:val="300"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108</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383</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ALTAMIRANO</w:t>
            </w:r>
          </w:p>
        </w:tc>
      </w:tr>
      <w:tr>
        <w:trPr>
          <w:trHeight w:val="300"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109</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387</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EL ROBLAR</w:t>
            </w:r>
          </w:p>
        </w:tc>
      </w:tr>
      <w:tr>
        <w:trPr>
          <w:trHeight w:val="215"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110</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388</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SAN ANTONIO DEL MONTE SECCIÓN II</w:t>
            </w:r>
          </w:p>
        </w:tc>
      </w:tr>
      <w:tr>
        <w:trPr>
          <w:trHeight w:val="300"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111</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014</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LA CABAÑA</w:t>
            </w:r>
          </w:p>
        </w:tc>
      </w:tr>
      <w:tr>
        <w:trPr>
          <w:trHeight w:val="300"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112</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019</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EL CALVARIO</w:t>
            </w:r>
          </w:p>
        </w:tc>
      </w:tr>
      <w:tr>
        <w:trPr>
          <w:trHeight w:val="312"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113</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037</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EL CIELITO UNO</w:t>
            </w:r>
          </w:p>
        </w:tc>
      </w:tr>
      <w:tr>
        <w:trPr>
          <w:trHeight w:val="300"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114</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066</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EL FARO</w:t>
            </w:r>
          </w:p>
        </w:tc>
      </w:tr>
      <w:tr>
        <w:trPr>
          <w:trHeight w:val="300"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115</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100</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EL NOPAL</w:t>
            </w:r>
          </w:p>
        </w:tc>
      </w:tr>
      <w:tr>
        <w:trPr>
          <w:trHeight w:val="300"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116</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104</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NARANJAL</w:t>
            </w:r>
          </w:p>
        </w:tc>
      </w:tr>
      <w:tr>
        <w:trPr>
          <w:trHeight w:val="316"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117</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124</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SAN FRANCISCO PORTUGAL</w:t>
            </w:r>
          </w:p>
        </w:tc>
      </w:tr>
      <w:tr>
        <w:trPr>
          <w:trHeight w:val="277"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118</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169</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SAN JOSÉ LAS LIMAS</w:t>
            </w:r>
          </w:p>
        </w:tc>
      </w:tr>
      <w:tr>
        <w:trPr>
          <w:trHeight w:val="300"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119</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172</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SAN MIGUEL</w:t>
            </w:r>
          </w:p>
        </w:tc>
      </w:tr>
      <w:tr>
        <w:trPr>
          <w:trHeight w:val="258"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120</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226</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ALEMANIA NUEVA</w:t>
            </w:r>
          </w:p>
        </w:tc>
      </w:tr>
      <w:tr>
        <w:trPr>
          <w:trHeight w:val="300"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121</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229</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LA PLANADA</w:t>
            </w:r>
          </w:p>
        </w:tc>
      </w:tr>
      <w:tr>
        <w:trPr>
          <w:trHeight w:val="224"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122</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279</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ROSARIO BUENAVISTA</w:t>
            </w:r>
          </w:p>
        </w:tc>
      </w:tr>
      <w:tr>
        <w:trPr>
          <w:trHeight w:val="300"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123</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282</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PROVIDENCIA</w:t>
            </w:r>
          </w:p>
        </w:tc>
      </w:tr>
      <w:tr>
        <w:trPr>
          <w:trHeight w:val="300"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124</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287</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SAN RAMÓN</w:t>
            </w:r>
          </w:p>
        </w:tc>
      </w:tr>
      <w:tr>
        <w:trPr>
          <w:trHeight w:val="336"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125</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303</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LAS JACARANDAS</w:t>
            </w:r>
          </w:p>
        </w:tc>
      </w:tr>
      <w:tr>
        <w:trPr>
          <w:trHeight w:val="300"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126</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306</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SAN RAMÓN</w:t>
            </w:r>
          </w:p>
        </w:tc>
      </w:tr>
      <w:tr>
        <w:trPr>
          <w:trHeight w:val="300"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127</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307</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LA PLANADA</w:t>
            </w:r>
          </w:p>
        </w:tc>
      </w:tr>
      <w:tr>
        <w:trPr>
          <w:trHeight w:val="350"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128</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314</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MIRAMAR BUENAVISTA</w:t>
            </w:r>
          </w:p>
        </w:tc>
      </w:tr>
      <w:tr>
        <w:trPr>
          <w:trHeight w:val="270"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129</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317</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SAN ANTONIO</w:t>
            </w:r>
          </w:p>
        </w:tc>
      </w:tr>
      <w:tr>
        <w:trPr>
          <w:trHeight w:val="300"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130</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318</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FRONTERA</w:t>
            </w:r>
          </w:p>
        </w:tc>
      </w:tr>
      <w:tr>
        <w:trPr>
          <w:trHeight w:val="300"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131</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319</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EL CAIRO</w:t>
            </w:r>
          </w:p>
        </w:tc>
      </w:tr>
      <w:tr>
        <w:trPr>
          <w:trHeight w:val="226"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132</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323</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TIERRA BLANCA BUENAVISTA</w:t>
            </w:r>
          </w:p>
        </w:tc>
      </w:tr>
      <w:tr>
        <w:trPr>
          <w:trHeight w:val="230"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133</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325</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LAS LIMAS BUENAVISTA</w:t>
            </w:r>
          </w:p>
        </w:tc>
      </w:tr>
      <w:tr>
        <w:trPr>
          <w:trHeight w:val="300"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134</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326</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EL PARAÍSO</w:t>
            </w:r>
          </w:p>
        </w:tc>
      </w:tr>
      <w:tr>
        <w:trPr>
          <w:trHeight w:val="300"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135</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333</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LA COLMENA</w:t>
            </w:r>
          </w:p>
        </w:tc>
      </w:tr>
      <w:tr>
        <w:trPr>
          <w:trHeight w:val="328"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136</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336</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SAN FRANCISCO CONHO</w:t>
            </w:r>
          </w:p>
        </w:tc>
      </w:tr>
      <w:tr>
        <w:trPr>
          <w:trHeight w:val="300"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137</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362</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MOJOSTIC</w:t>
            </w:r>
          </w:p>
        </w:tc>
      </w:tr>
      <w:tr>
        <w:trPr>
          <w:trHeight w:val="300"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138</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365</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EL OCOTAL</w:t>
            </w:r>
          </w:p>
        </w:tc>
      </w:tr>
      <w:tr>
        <w:trPr>
          <w:trHeight w:val="259"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139</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367</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SAN ANTONIO</w:t>
            </w:r>
          </w:p>
        </w:tc>
      </w:tr>
      <w:tr>
        <w:trPr>
          <w:trHeight w:val="300"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140</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373</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LAS CANCHAS</w:t>
            </w:r>
          </w:p>
        </w:tc>
      </w:tr>
      <w:tr>
        <w:trPr>
          <w:trHeight w:val="300"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142</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379</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EL CAIRO</w:t>
            </w:r>
          </w:p>
        </w:tc>
      </w:tr>
      <w:tr>
        <w:trPr>
          <w:trHeight w:val="300"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143</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380</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EL RINCÓN</w:t>
            </w:r>
          </w:p>
        </w:tc>
      </w:tr>
      <w:tr>
        <w:trPr>
          <w:trHeight w:val="350"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144</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382</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RIVERA DOMÍNGUEZ FRACCIÓN UNO</w:t>
            </w:r>
          </w:p>
        </w:tc>
      </w:tr>
      <w:tr>
        <w:trPr>
          <w:trHeight w:val="270" w:hRule="atLeast"/>
        </w:trPr>
        <w:tc>
          <w:tcPr>
            <w:tcW w:w="1200" w:type="dxa"/>
            <w:tcBorders/>
            <w:vAlign w:val="bottom"/>
          </w:tcPr>
          <w:p>
            <w:pPr>
              <w:pStyle w:val="Normal"/>
              <w:spacing w:lineRule="auto" w:line="240" w:before="0" w:after="0"/>
              <w:jc w:val="right"/>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145</w:t>
            </w:r>
          </w:p>
        </w:tc>
        <w:tc>
          <w:tcPr>
            <w:tcW w:w="2180" w:type="dxa"/>
            <w:tcBorders/>
            <w:vAlign w:val="bottom"/>
          </w:tcPr>
          <w:p>
            <w:pPr>
              <w:pStyle w:val="Normal"/>
              <w:spacing w:lineRule="auto" w:line="240" w:before="0" w:after="0"/>
              <w:jc w:val="center"/>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70810384</w:t>
            </w:r>
          </w:p>
        </w:tc>
        <w:tc>
          <w:tcPr>
            <w:tcW w:w="5546" w:type="dxa"/>
            <w:tcBorders/>
            <w:vAlign w:val="bottom"/>
          </w:tcPr>
          <w:p>
            <w:pPr>
              <w:pStyle w:val="Normal"/>
              <w:spacing w:lineRule="auto" w:line="240" w:before="0" w:after="0"/>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t>ONCE DE FEBRERO</w:t>
            </w:r>
          </w:p>
        </w:tc>
      </w:tr>
    </w:tbl>
    <w:p>
      <w:pPr>
        <w:sectPr>
          <w:type w:val="continuous"/>
          <w:pgSz w:w="12240" w:h="15840"/>
          <w:pgMar w:left="1701" w:right="1701" w:gutter="0" w:header="0" w:top="1417" w:footer="708" w:bottom="1417"/>
          <w:formProt w:val="false"/>
          <w:textDirection w:val="lrTb"/>
          <w:docGrid w:type="default" w:linePitch="360" w:charSpace="0"/>
        </w:sectPr>
      </w:pPr>
    </w:p>
    <w:p>
      <w:pPr>
        <w:pStyle w:val="Normal"/>
        <w:numPr>
          <w:ilvl w:val="0"/>
          <w:numId w:val="0"/>
        </w:numPr>
        <w:rPr>
          <w:rFonts w:ascii="Tahoma" w:hAnsi="Tahoma" w:cs="Tahoma"/>
          <w:sz w:val="20"/>
          <w:szCs w:val="20"/>
        </w:rPr>
      </w:pPr>
      <w:r>
        <w:rPr>
          <w:rFonts w:cs="Tahoma" w:ascii="Tahoma" w:hAnsi="Tahoma"/>
          <w:sz w:val="20"/>
          <w:szCs w:val="20"/>
        </w:rPr>
      </w:r>
    </w:p>
    <w:p>
      <w:pPr>
        <w:sectPr>
          <w:type w:val="continuous"/>
          <w:pgSz w:w="12240" w:h="15840"/>
          <w:pgMar w:left="1701" w:right="1701" w:gutter="0" w:header="0" w:top="1417" w:footer="708" w:bottom="1417"/>
          <w:cols w:num="2" w:space="708" w:equalWidth="true" w:sep="false"/>
          <w:formProt w:val="false"/>
          <w:textDirection w:val="lrTb"/>
          <w:docGrid w:type="default" w:linePitch="360" w:charSpace="0"/>
        </w:sectPr>
      </w:pP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9</w:t>
      </w:r>
      <w:r>
        <w:rPr>
          <w:rFonts w:cs="Tahoma" w:ascii="Tahoma" w:hAnsi="Tahoma"/>
          <w:color w:val="000000"/>
          <w:sz w:val="20"/>
          <w:szCs w:val="20"/>
        </w:rPr>
        <w:t>.- EL AYUNTAMIENTO EN SESIÓN DE CABILDO PODRÁ ACORDAR POR UNANIMIDAD LAS MODIFICACIONES A LOS NOMBRES O DENOMINACIONES DE LAS DIVERSAS LOCALIDADES</w:t>
      </w:r>
      <w:r>
        <w:rPr>
          <w:rFonts w:cs="Tahoma" w:ascii="Tahoma" w:hAnsi="Tahoma"/>
          <w:color w:val="00B050"/>
          <w:sz w:val="20"/>
          <w:szCs w:val="20"/>
        </w:rPr>
        <w:t xml:space="preserve"> </w:t>
      </w:r>
      <w:r>
        <w:rPr>
          <w:rFonts w:cs="Tahoma" w:ascii="Tahoma" w:hAnsi="Tahoma"/>
          <w:color w:val="000000"/>
          <w:sz w:val="20"/>
          <w:szCs w:val="20"/>
        </w:rPr>
        <w:t>DEL MUNICIPIO; ASÍ COMO POR SOLICITUD DE LOS HABITANTES QUE SE FORMULE, DE ACUERDO A LAS RAZONES HISTÓRICAS O POLÍTICAS DE LA DENOMINACIÓN EXISTENTES, TENIENDO LAS LIMITACIONES QUE ESTÉN FIJADAS POR LAS LEYES Y REGLAMENTOS VIGENTES Y APLICABLES EN LA MATERI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AYUNTAMIENTO, EN TODO TIEMPO PODRÁ HACER LAS MODIFICACIONES, ADICIONES QUE ESTIME CONVENIENTES EN CUANTO AL NÚMERO, DELIMITACIÓN Y EXTENSIÓN TERRITORIAL DE LAS AGENCIAS, MANZANAS, BARRIOS Y SECTORES QUE LO INTEGRA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10.- </w:t>
      </w:r>
      <w:r>
        <w:rPr>
          <w:rFonts w:cs="Tahoma" w:ascii="Tahoma" w:hAnsi="Tahoma"/>
          <w:color w:val="000000"/>
          <w:sz w:val="20"/>
          <w:szCs w:val="20"/>
        </w:rPr>
        <w:t>NINGUNA AUTORIDAD MUNICIPAL PODRÁ HACER MODIFICACIONES AL TERRITORIO O DIVISIÓN POLÍTICA DEL MUNICIPIO, ÉSTA SÓLO PROCEDERÁ EN LOS TÉRMINOS ESTABLECIDOS EN LA CONSTITUCIÓN POLÍTICA DEL ESTADO DE CHIAPAS Y LA LEY ORGÁNICA MUNICIPAL DEL ESTADO DE CHIAPAS, RESPECTIVAMEN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L NOMBRE Y ESCUDO DEL MUNICIP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11.- SIMOJOVEL</w:t>
      </w:r>
      <w:r>
        <w:rPr>
          <w:rFonts w:cs="Tahoma" w:ascii="Tahoma" w:hAnsi="Tahoma"/>
          <w:sz w:val="20"/>
          <w:szCs w:val="20"/>
        </w:rPr>
        <w:t>, ES EL NOMBRE OFICIAL DEL MUNICIPIO, EL CUAL NO PODRÁ SER CAMBIADO O MODIFICADO, SINO POR ACUERDO UNÁNIME DEL AYUNTAMIENTO Y CON LA APROBACIÓN DE LA LEGISLATURA DEL ESTADO.</w:t>
      </w:r>
    </w:p>
    <w:p>
      <w:pPr>
        <w:pStyle w:val="Normal"/>
        <w:autoSpaceDE w:val="false"/>
        <w:spacing w:lineRule="auto" w:line="240" w:before="0" w:after="0"/>
        <w:jc w:val="both"/>
        <w:rPr>
          <w:rFonts w:ascii="Tahoma" w:hAnsi="Tahoma" w:cs="Tahoma"/>
          <w:color w:val="FF0000"/>
          <w:sz w:val="20"/>
          <w:szCs w:val="20"/>
          <w:highlight w:val="yellow"/>
        </w:rPr>
      </w:pPr>
      <w:r>
        <w:rPr>
          <w:rFonts w:cs="Tahoma" w:ascii="Tahoma" w:hAnsi="Tahoma"/>
          <w:color w:val="FF0000"/>
          <w:sz w:val="20"/>
          <w:szCs w:val="20"/>
          <w:highlight w:val="yellow"/>
        </w:rPr>
      </w:r>
    </w:p>
    <w:p>
      <w:pPr>
        <w:pStyle w:val="Normal"/>
        <w:autoSpaceDE w:val="false"/>
        <w:spacing w:lineRule="auto" w:line="240" w:before="0" w:after="0"/>
        <w:jc w:val="both"/>
        <w:rPr>
          <w:rFonts w:ascii="Tahoma" w:hAnsi="Tahoma" w:cs="Tahoma"/>
          <w:color w:val="FF0000"/>
          <w:sz w:val="20"/>
          <w:szCs w:val="20"/>
          <w:highlight w:val="yellow"/>
        </w:rPr>
      </w:pPr>
      <w:r>
        <w:rPr>
          <w:rFonts w:cs="Tahoma" w:ascii="Tahoma" w:hAnsi="Tahoma"/>
          <w:color w:val="FF0000"/>
          <w:sz w:val="20"/>
          <w:szCs w:val="20"/>
          <w:highlight w:val="yellow"/>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12</w:t>
      </w:r>
      <w:r>
        <w:rPr>
          <w:rFonts w:cs="Tahoma" w:ascii="Tahoma" w:hAnsi="Tahoma"/>
          <w:color w:val="000000"/>
          <w:sz w:val="20"/>
          <w:szCs w:val="20"/>
        </w:rPr>
        <w:t>.- EL ESCUDO DEL MUNICIPIO SERÁ UTILIZADO EXCLUSIVAMENTE POR LOS ÓRGANOS DEL AYUNTAMIENTO, DEBIÉNDOSE EXHIBIR EN FORMA OSTENSIBLE EN LAS OFICINAS Y DOCUMENTOS OFICIALES; ASÍ COMO EN LOS BIENES QUE INTEGRAN EL PATRIMONIO D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13</w:t>
      </w:r>
      <w:r>
        <w:rPr>
          <w:rFonts w:cs="Tahoma" w:ascii="Tahoma" w:hAnsi="Tahoma"/>
          <w:color w:val="000000"/>
          <w:sz w:val="20"/>
          <w:szCs w:val="20"/>
        </w:rPr>
        <w:t>.- CUALQUIER USO QUE QUIERA DÁRSELE AL ESCUDO, DEBERÁ SER AUTORIZADO PREVIAMENTE POR EL AYUNTAMIENTO, QUIEN CONTRAVENGA ESTA DISPOSICIÓN SE HARÁ ACREEDOR A LAS SANCIONES ESTABLECIDAS EN ESTE BANDO MUNICIPAL, SIN PERJUICIO DE LAS PENAS SEÑALADAS EN LAS DISPOSICIONES VIGENTES APLICABLES EN LA MATERI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QUEDA ESTRICTAMENTE PROHIBIDO EL USO DEL ESCUDO DEL MUNICIPIO, PARA LOS FINES PUBLICITARIOS NO OFICIALES, EXPLOTACIÓN COMERCIAL Y A PARTICULARES SIN LA AUTORIZACIÓN RESPECTIV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t>ARTÍCULO 14</w:t>
      </w:r>
      <w:r>
        <w:rPr>
          <w:rFonts w:cs="Tahoma" w:ascii="Tahoma" w:hAnsi="Tahoma"/>
          <w:color w:val="000000"/>
          <w:sz w:val="20"/>
          <w:szCs w:val="20"/>
        </w:rPr>
        <w:t>.- EN EL MUNICIPIO SON SÍMBOLOS OBLIGATORIOS LA BANDERA, EL HIMNO Y ESCUDO NACIONAL; ASÍ COMO EL HIMNO Y ESCUDO DEL ESTADO DE CHIAPAS; EL USO DE ESTOS SÍMBOLOS PATRIOS SE SUJETARÁN A LO DISPUESTO EN LA CONSTITUCIÓN POLÍTICA DE LOS ESTADOS UNIDOS MEXICANOS Y LA RESPECTIVA DEL ESTADO LIBRE Y SOBERANO DE CHIAPAS; ASÍ COMO DE LOS DEMÁS ORDENAMIENTOS QUE DE ELLAS EMANEN.</w:t>
      </w:r>
      <w:r>
        <w:rPr>
          <w:rFonts w:cs="Tahoma" w:ascii="Tahoma" w:hAnsi="Tahoma"/>
          <w:b/>
          <w:bCs/>
          <w:color w:val="000000"/>
          <w:sz w:val="20"/>
          <w:szCs w:val="20"/>
        </w:rPr>
        <w:t xml:space="preserve"> </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V</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CONDICIÓN POLÍTICA DE LAS PERSONA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15</w:t>
      </w:r>
      <w:r>
        <w:rPr>
          <w:rFonts w:cs="Tahoma" w:ascii="Tahoma" w:hAnsi="Tahoma"/>
          <w:color w:val="000000"/>
          <w:sz w:val="20"/>
          <w:szCs w:val="20"/>
        </w:rPr>
        <w:t>.- SON ORIGINARIOS DEL MUNICIPIO, LAS PERSONAS NACIDAS EN SU TERRITORIO Y AQUELLAS QUE NACIDOS FUERA DE ÉL, SEAN HIJOS DE PADRE O MADRE NACIDOS EN 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16</w:t>
      </w:r>
      <w:r>
        <w:rPr>
          <w:rFonts w:cs="Tahoma" w:ascii="Tahoma" w:hAnsi="Tahoma"/>
          <w:color w:val="000000"/>
          <w:sz w:val="20"/>
          <w:szCs w:val="20"/>
        </w:rPr>
        <w:t>.- SON HABITANTES DEL MUNICIPIO LAS PERSONAS QUE RESIDAN DENTRO DE SU TERRITOR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17</w:t>
      </w:r>
      <w:r>
        <w:rPr>
          <w:rFonts w:cs="Tahoma" w:ascii="Tahoma" w:hAnsi="Tahoma"/>
          <w:color w:val="000000"/>
          <w:sz w:val="20"/>
          <w:szCs w:val="20"/>
        </w:rPr>
        <w:t>.- SE CONSIDERAN VECINOS DEL MUNICIPIO DE SIMOJOVEL, CHIAPAS; QUIENES TENGAN UN AÑO DE HABERSE ESTABLECIDOS PARA RESIDIR EN SU CIRCUNSCRIPCIÓN TERRITORIAL Y OBTENDRÁN TAL CARÁCTER SIEMPRE Y CUANDO PONGAN EN CONOCIMIENTO DE LA AUTORIDAD MUNICIPAL SU ESTABLECIMIENTO EN ESTE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18</w:t>
      </w:r>
      <w:r>
        <w:rPr>
          <w:rFonts w:cs="Tahoma" w:ascii="Tahoma" w:hAnsi="Tahoma"/>
          <w:color w:val="000000"/>
          <w:sz w:val="20"/>
          <w:szCs w:val="20"/>
        </w:rPr>
        <w:t>.- SON CIUDADANOS DEL MUNICIPIO, LAS PERSONAS QUE ADEMÁS DE TENER LA CALIDAD DE MEXICANOS, HAYAN CUMPLIDO DIECIOCHO AÑOS Y REÚNAN LA CONDICIÓN QUE SEÑALA EL ARTÍCULO ANTERIOR Y SE ENCUENTREN DENTRO DE LOS SUPUESTOS DE LOS ARTÍCULOS 7 Y 8 DE LA CONSTITUCIÓN POLÍTICA DEL ESTADO LIBRE Y SOBERANO DE CHIAP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19</w:t>
      </w:r>
      <w:r>
        <w:rPr>
          <w:rFonts w:cs="Tahoma" w:ascii="Tahoma" w:hAnsi="Tahoma"/>
          <w:color w:val="000000"/>
          <w:sz w:val="20"/>
          <w:szCs w:val="20"/>
        </w:rPr>
        <w:t>.- SON VISITANTES O TRANSEÚNTES TODAS AQUÉLLAS PERSONAS, QUE SE ENCUENTREN TRANSITORIAMENTE EN EL TERRITORIO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OS VISITANTES GOZARÁN DE LA PROTECCIÓN Y DE LOS DERECHOS QUE LES RECONOZCAN LOS ORDENAMIENTOS MUNICIPALES, PODRÁN HACER USO DE LAS INSTALACIONES Y LOS SERVICIOS PÚBLICOS, ASÍ COMO OBTENER LA ORIENTACIÓN Y AUXILIO DE LAS AUTORIDADES MUNICIPALES QUE REQUIERA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TENTO A LO ANTERIOR, LOS QUE GOCEN DE ESA CALIDAD ESTÁN OBLIGADOS A RESPETAR LAS DISPOSICIONES LEGALES ESTABLECID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20</w:t>
      </w:r>
      <w:r>
        <w:rPr>
          <w:rFonts w:cs="Tahoma" w:ascii="Tahoma" w:hAnsi="Tahoma"/>
          <w:color w:val="000000"/>
          <w:sz w:val="20"/>
          <w:szCs w:val="20"/>
        </w:rPr>
        <w:t>.- LOS HABITANTES, VECINOS Y TRANSEÚNTES DEL MUNICIPIO, TENDRÁN DERECH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 LOS SERVICIOS PÚBLICOS MUNICIPALES Y PODRÁN HACER USO DE LOS MISMOS, DE ACUERDO A LAS DISPOSICIONES REGLAMENTARIAS RESPECTIV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21</w:t>
      </w:r>
      <w:r>
        <w:rPr>
          <w:rFonts w:cs="Tahoma" w:ascii="Tahoma" w:hAnsi="Tahoma"/>
          <w:color w:val="000000"/>
          <w:sz w:val="20"/>
          <w:szCs w:val="20"/>
        </w:rPr>
        <w:t>.- LOS HABITANTES Y VECINOS DEL MUNICIPIO GOZARÁN DE LOS DERECHOS Y OBLIGACIONES ESTABLECIDOS EN LA CONSTITUCIÓN POLÍTICA DE LOS ESTADOS UNIDOS MEXICANOS, LA CONSTITUCIÓN DEL ESTADO LIBRE Y SOBERANO DE CHIAPAS Y LOS QUE SE DESPRENDEN DE LOS DEMÁS ORDENAMIENTOS PÚBLIC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22</w:t>
      </w:r>
      <w:r>
        <w:rPr>
          <w:rFonts w:cs="Tahoma" w:ascii="Tahoma" w:hAnsi="Tahoma"/>
          <w:color w:val="000000"/>
          <w:sz w:val="20"/>
          <w:szCs w:val="20"/>
        </w:rPr>
        <w:t>.- SON DERECHOS DE LOS HABITANTES Y VECINOS D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FORMULAR PETICIONES A LA AUTORIDAD MUNICIPAL CON MOTIVO DE LAS ATRIBUCIONES Y COMPETENCIA DE ÉSTA, LAS QUE SE HARÁN POR ESCRITO DE MANERA RESPETUOSA Y PACÍFIC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ORGANIZARSE, MANIFESTARSE Y PARTICIPAR, LIBRE Y DEMOCRÁTICAMENTE, PARA MEJORAR SUS CONDICIONES DE VIDA Y REALIZAR ACCIONES POR EL BIEN COMÚN, SIN ALTERAR LA VIDA PÚBLICA CON RESPECTO A LOS BIENES MUEBLES E INMUEBLES DE LAS PERSON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VOTAR Y SER VOTADOS PARA LOS CARGOS DE ELECCIÓN POPULAR, EN LOS TÉRMINOS PREVISTOS POR LAS LEYES Y LOS REGLAMENTOS CORRESPONDIENTES;</w:t>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RECIBIR O HACER USO DE LOS SERVICIOS PÚBLICOS MUNICIPALES E INSTALACIONES MUNICIPALES DE SU USO COMÚ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RECIBIR RESPUESTA DE LA AUTORIDAD MUNICIPAL, DENUNCIAR FALLAS U OMISIONES EN LA PRESTACIÓN DE LOS SERVICIOS PÚBLIC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 </w:t>
      </w:r>
      <w:r>
        <w:rPr>
          <w:rFonts w:cs="Tahoma" w:ascii="Tahoma" w:hAnsi="Tahoma"/>
          <w:color w:val="000000"/>
          <w:sz w:val="20"/>
          <w:szCs w:val="20"/>
        </w:rPr>
        <w:t>RECIBIR UN TRATO RESPETUOSO, EN CASO DE SER DETENIDO POR LAS FUERZAS DE SEGURIDAD PÚBLICA MUNICIPAL Y SER PUESTOS INMEDIATAMENTE A DISPOSICIÓN DE LA AUTORIDAD ADMINISTRATIVA O JUDICIAL COMPETENTE PARA DETERMINAR SU SITUACIÓN JURÍDIC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 </w:t>
      </w:r>
      <w:r>
        <w:rPr>
          <w:rFonts w:cs="Tahoma" w:ascii="Tahoma" w:hAnsi="Tahoma"/>
          <w:color w:val="000000"/>
          <w:sz w:val="20"/>
          <w:szCs w:val="20"/>
        </w:rPr>
        <w:t>SER SANCIONADOS MEDIANTE UN PROCEDIMIENTO SENCILLO, ÁGIL Y PROVISTO DE LEGALIDAD, EN CASO DE COMETER UNA INFRACCIÓN O FALTA ADMINISTRATIVA A LOS ORDENAMIENTOS JURÍDICOS MUNICIPALES, OTORGÁNDOSELES SIN MAYORES FORMALIDADES LOS MEDIOS PARA SU DEFENS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I. </w:t>
      </w:r>
      <w:r>
        <w:rPr>
          <w:rFonts w:cs="Tahoma" w:ascii="Tahoma" w:hAnsi="Tahoma"/>
          <w:color w:val="000000"/>
          <w:sz w:val="20"/>
          <w:szCs w:val="20"/>
        </w:rPr>
        <w:t>TENER PREFERENCIA RESPECTO DE OTROS MEXICANOS EN IGUALDAD DE CONDICIONES PARA DESEMPEÑAR UN EMPLEO, CARGO O COMISIÓN QUE PUEDA OTORGAR EL AYUNTAMIENTO;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X. </w:t>
      </w:r>
      <w:r>
        <w:rPr>
          <w:rFonts w:cs="Tahoma" w:ascii="Tahoma" w:hAnsi="Tahoma"/>
          <w:color w:val="000000"/>
          <w:sz w:val="20"/>
          <w:szCs w:val="20"/>
        </w:rPr>
        <w:t>TODOS AQUELLOS QUE SE LES RECONOZCAN EN LAS DISPOSICIONES LEGALES DE CARÁCTER FEDERAL, ESTATAL O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23</w:t>
      </w:r>
      <w:r>
        <w:rPr>
          <w:rFonts w:cs="Tahoma" w:ascii="Tahoma" w:hAnsi="Tahoma"/>
          <w:color w:val="000000"/>
          <w:sz w:val="20"/>
          <w:szCs w:val="20"/>
        </w:rPr>
        <w:t>.- SON OBLIGACIONES DE LOS HABITANTES Y VECINOS D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RESPETAR Y OBEDECER A LAS AUTORIDADES MUNICIPALES LEGALMENTE CONSTITUID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RESPETAR, OBEDECER Y CUMPLIR LAS LEYES, REGLAMENTOS, BANDO MUNICIPAL Y DEMÁS DISPOSICIONES NORMATIVAS EMANADAS DE LAS MISM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CONTRIBUIR AL GASTO PÚBLICO MUNICIPAL DE MANERA PROPORCIONAL Y EQUITATIVA CONFORME A LAS LEY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PRESTAR AUXILIO A LAS AUTORIDADES MUNICIPALES, CUANDO SEAN REQUERIDOS PARA ELL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INSCRIBIRSE EN LOS PADRONES DETERMINADOS POR LAS LEYES Y REGLAMENT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 </w:t>
      </w:r>
      <w:r>
        <w:rPr>
          <w:rFonts w:cs="Tahoma" w:ascii="Tahoma" w:hAnsi="Tahoma"/>
          <w:color w:val="000000"/>
          <w:sz w:val="20"/>
          <w:szCs w:val="20"/>
        </w:rPr>
        <w:t>CONTRIBUIR EN TODAS LAS TAREAS DE DESARROLLO POLÍTICO, ECONÓMICO, SOCIAL, EMERGENCIA Y DESASTRES QUE AFECTEN LA VIDA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 </w:t>
      </w:r>
      <w:r>
        <w:rPr>
          <w:rFonts w:cs="Tahoma" w:ascii="Tahoma" w:hAnsi="Tahoma"/>
          <w:color w:val="000000"/>
          <w:sz w:val="20"/>
          <w:szCs w:val="20"/>
        </w:rPr>
        <w:t>VOTAR EN LAS ELECCIONES EN LOS TÉRMINOS QUE SEÑALE LA CONSTITUCIÓN GENERAL DE LA REPÚBLICA, LA CONSTITUCIÓN POLÍTICA DEL ESTADO DE CHIAPAS, Y LAS LEYES DE LA MATERIA, ASÍ COMO EN LOS MÉTODOS Y PROCEDIMIENTOS DE CONSULTA POPULAR QUE SE IMPLEMENTE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I. </w:t>
      </w:r>
      <w:r>
        <w:rPr>
          <w:rFonts w:cs="Tahoma" w:ascii="Tahoma" w:hAnsi="Tahoma"/>
          <w:color w:val="000000"/>
          <w:sz w:val="20"/>
          <w:szCs w:val="20"/>
        </w:rPr>
        <w:t>DESEMPEÑAR LAS FUNCIONES ELECTORALES Y CENSAL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X. </w:t>
      </w:r>
      <w:r>
        <w:rPr>
          <w:rFonts w:cs="Tahoma" w:ascii="Tahoma" w:hAnsi="Tahoma"/>
          <w:color w:val="000000"/>
          <w:sz w:val="20"/>
          <w:szCs w:val="20"/>
        </w:rPr>
        <w:t>PROCURAR LA CONSERVACIÓN Y MEJORAMIENTO DE LOS SERVICIOS PÚBLIC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 </w:t>
      </w:r>
      <w:r>
        <w:rPr>
          <w:rFonts w:cs="Tahoma" w:ascii="Tahoma" w:hAnsi="Tahoma"/>
          <w:color w:val="000000"/>
          <w:sz w:val="20"/>
          <w:szCs w:val="20"/>
        </w:rPr>
        <w:t>PROPORCIONAR VERAZMENTE Y SIN DEMORA, LOS INFORMES Y DATOS ESTADÍSTICOS Y DE OTRO GÉNERO QUE LE SEAN SOLICITADOS POR LAS AUTORIDADES CORRESPONDIENT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 </w:t>
      </w:r>
      <w:r>
        <w:rPr>
          <w:rFonts w:cs="Tahoma" w:ascii="Tahoma" w:hAnsi="Tahoma"/>
          <w:color w:val="000000"/>
          <w:sz w:val="20"/>
          <w:szCs w:val="20"/>
        </w:rPr>
        <w:t>PARTICIPAR CON LAS AUTORIDADES MUNICIPALES EN LA CONSERVACIÓN Y MEJORAMIENTO DEL ORNATO, LIMPIEZA Y MORALIDAD EN EL MUNICIPIO, OBSERVANDO EN SUS ACTOS EL RESPETO A LA DIGNIDAD HUMANA Y A LAS BUENAS COSTUMBR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I. </w:t>
      </w:r>
      <w:r>
        <w:rPr>
          <w:rFonts w:cs="Tahoma" w:ascii="Tahoma" w:hAnsi="Tahoma"/>
          <w:color w:val="000000"/>
          <w:sz w:val="20"/>
          <w:szCs w:val="20"/>
        </w:rPr>
        <w:t>HACER ASISTIR A SUS HIJOS O A LOS MENORES QUE REPRESENTEN LEGALMENTE, A LAS ESCUELAS DE EDUCACIÓN PRIMARIA Y SECUNDARIA PARA QUE RECIBAN LA INSTRUCCIÓN ELEMENTAL; FOMENTANDO EN ELLOS LOS VALORES Y LAS BUENAS COSTUMBR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II. </w:t>
      </w:r>
      <w:r>
        <w:rPr>
          <w:rFonts w:cs="Tahoma" w:ascii="Tahoma" w:hAnsi="Tahoma"/>
          <w:color w:val="000000"/>
          <w:sz w:val="20"/>
          <w:szCs w:val="20"/>
        </w:rPr>
        <w:t>PARTICIPAR CON LAS AUTORIDADES MUNICIPALES EN LA PRESERVACIÓN Y MEJORAMIENTO DE LOS ELEMENTOS NATURALES QUE COADYUVEN A MANTENER EL MEDIO AMBIENTE EN CONDICIONES DE SALUD CUMPLIENDO CON LAS DISPOSICIONES DICTADAS O QUE SE DICTEN EN ESTA MATERI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V. </w:t>
      </w:r>
      <w:r>
        <w:rPr>
          <w:rFonts w:cs="Tahoma" w:ascii="Tahoma" w:hAnsi="Tahoma"/>
          <w:color w:val="000000"/>
          <w:sz w:val="20"/>
          <w:szCs w:val="20"/>
        </w:rPr>
        <w:t>COOPERAR CON LAS AUTORIDADES MUNICIPALES, PARA EL ESTABLECIMIENTO DE VIVEROS Y TRABAJOS DE FORESTACIÓN, ZONAS VERDES Y PARQUES DENTRO DE LA POBLACIÓN DEL MUNICIPI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V. </w:t>
      </w:r>
      <w:r>
        <w:rPr>
          <w:rFonts w:cs="Tahoma" w:ascii="Tahoma" w:hAnsi="Tahoma"/>
          <w:color w:val="000000"/>
          <w:sz w:val="20"/>
          <w:szCs w:val="20"/>
        </w:rPr>
        <w:t>NO ALTERAR EL ORDEN PÚBLIC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VI. </w:t>
      </w:r>
      <w:r>
        <w:rPr>
          <w:rFonts w:cs="Tahoma" w:ascii="Tahoma" w:hAnsi="Tahoma"/>
          <w:color w:val="000000"/>
          <w:sz w:val="20"/>
          <w:szCs w:val="20"/>
        </w:rPr>
        <w:t>BARDAR, MANTENER LIMPIOS DE BASURA Y MALEZA SUS LOTES BALDÍ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VII. </w:t>
      </w:r>
      <w:r>
        <w:rPr>
          <w:rFonts w:cs="Tahoma" w:ascii="Tahoma" w:hAnsi="Tahoma"/>
          <w:color w:val="000000"/>
          <w:sz w:val="20"/>
          <w:szCs w:val="20"/>
        </w:rPr>
        <w:t>CONTRIBUIR PARA LA REALIZACIÓN, CONSERVACIÓN Y ADMINISTRACIÓN DE LAS OBRAS Y LA PRESTACIÓN DE LOS SERVICIOS PÚBLIC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VIII. </w:t>
      </w:r>
      <w:r>
        <w:rPr>
          <w:rFonts w:cs="Tahoma" w:ascii="Tahoma" w:hAnsi="Tahoma"/>
          <w:color w:val="000000"/>
          <w:sz w:val="20"/>
          <w:szCs w:val="20"/>
        </w:rPr>
        <w:t>ATENDER LOS LLAMADOS QUE POR ESCRITO O POR CUALQUIER MEDIO, LES HAGA EL AYUNTAMIENTO  O SUS DEPENDENCI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X. </w:t>
      </w:r>
      <w:r>
        <w:rPr>
          <w:rFonts w:cs="Tahoma" w:ascii="Tahoma" w:hAnsi="Tahoma"/>
          <w:color w:val="000000"/>
          <w:sz w:val="20"/>
          <w:szCs w:val="20"/>
        </w:rPr>
        <w:t>INSCRIBIR EN EL REGISTRO CIVIL TODOS LOS ACTOS QUE POR LEY LO EXIJ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 </w:t>
      </w:r>
      <w:r>
        <w:rPr>
          <w:rFonts w:cs="Tahoma" w:ascii="Tahoma" w:hAnsi="Tahoma"/>
          <w:color w:val="000000"/>
          <w:sz w:val="20"/>
          <w:szCs w:val="20"/>
        </w:rPr>
        <w:t>HACER USO RACIONAL DEL AGUA POTABLE Y EN CASO DE EXISTIR FUGAS EN LA VÍA PÚBLICA O PROPIEDADES PARTICULARES, DAR AVISO AL ÁREA ENCARGADA DE LOS SERVICIOS PÚBLICOS MUNICIPALES O AL SISTEMA MUNICIPAL DE AGUA POTABLE Y ALCANTARILLADO O SUS SIMILAR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I. </w:t>
      </w:r>
      <w:r>
        <w:rPr>
          <w:rFonts w:cs="Tahoma" w:ascii="Tahoma" w:hAnsi="Tahoma"/>
          <w:color w:val="000000"/>
          <w:sz w:val="20"/>
          <w:szCs w:val="20"/>
        </w:rPr>
        <w:t>PINTAR LAS FACHADAS DE LOS INMUEBLES DE SU PROPIEDAD O POSESIÓN CUANDO LAS CONDICIONES DE LOS MISMOS LO AMERITE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II. </w:t>
      </w:r>
      <w:r>
        <w:rPr>
          <w:rFonts w:cs="Tahoma" w:ascii="Tahoma" w:hAnsi="Tahoma"/>
          <w:color w:val="000000"/>
          <w:sz w:val="20"/>
          <w:szCs w:val="20"/>
        </w:rPr>
        <w:t>VACUNAR A LOS ANIMALES DOMÉSTICOS, CUIDANDO Y EVITANDO QUE DEAMBULEN POR LAS CALLES, ASÍ COMO EN LUGARES PÚBLICOS Y PRIVAD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III. </w:t>
      </w:r>
      <w:r>
        <w:rPr>
          <w:rFonts w:cs="Tahoma" w:ascii="Tahoma" w:hAnsi="Tahoma"/>
          <w:color w:val="000000"/>
          <w:sz w:val="20"/>
          <w:szCs w:val="20"/>
        </w:rPr>
        <w:t>INSCRIBIRSE EN LA JUNTA MUNICIPAL DE RECLUTAMIENTO EN EL CASO DE LOS VARONES EN EDAD DE CUMPLIR SU SERVICIO MILITAR;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IV. </w:t>
      </w:r>
      <w:r>
        <w:rPr>
          <w:rFonts w:cs="Tahoma" w:ascii="Tahoma" w:hAnsi="Tahoma"/>
          <w:color w:val="000000"/>
          <w:sz w:val="20"/>
          <w:szCs w:val="20"/>
        </w:rPr>
        <w:t>LAS DEMÁS QUE LES IMPONGAN LAS LEYES FEDERALES, ESTATALES Y MUNICIP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24</w:t>
      </w:r>
      <w:r>
        <w:rPr>
          <w:rFonts w:cs="Tahoma" w:ascii="Tahoma" w:hAnsi="Tahoma"/>
          <w:color w:val="000000"/>
          <w:sz w:val="20"/>
          <w:szCs w:val="20"/>
        </w:rPr>
        <w:t>.- LAS PETICIONES QUE POR ESCRITO FORMULEN LOS CIUDADANOS A LA AUTORIDAD MUNICIPAL, SE SUJETARÁN A LAS SIGUIENTES REGL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A CADA PETICIÓN DEBERÁ DARSE FORZOSAMENTE RESPUESTA POR ESCRITO EN FORMA FUNDADA Y MOTIVAD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LA AUTORIDAD MUNICIPAL CONTESTARÁ LA SOLICITUD DEL PETICIONARIO, EN UN PLAZO BREVE Y QUE EN NINGÚN CASO EXCEDERÁ DE 30 DÍAS NATURALES, CONTADOS A PARTIR DE LA FECHA EN QUE SE PRESENTÓ LA SOLICITUD;</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SE ENTENDERÁ POR CONTESTADA LA PETICIÓN CUANDO LA AUTORIDAD MUNICIPAL EMITA LA RESOLUCIÓN ADMINISTRATIVA CORRESPONDIENTE, O REALICE LA OBRA QUE EL PETICIONARIO LE SOLICITÓ, AÚN CUANDO ÉSTA NO HAYA SIDO NOTIFICADA AL PETICIONARIO, LAS RESOLUCIONES SERÁN NOTIFICADAS POR ESTRADOS, SIN IMPORTAR SE HAYA ESTABLECIDO O NO EN LA PETICIÓN DOMICILIO PARA RECIBIR RESOLUCIONES DE ESTA AUTORIDAD.</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25</w:t>
      </w:r>
      <w:r>
        <w:rPr>
          <w:rFonts w:cs="Tahoma" w:ascii="Tahoma" w:hAnsi="Tahoma"/>
          <w:color w:val="000000"/>
          <w:sz w:val="20"/>
          <w:szCs w:val="20"/>
        </w:rPr>
        <w:t>.- SE PERDERÁ LA CALIDAD DE VECINO CUAN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SE HA DEJADO DE RESIDIR EN EL TERRITORIO DEL MUNICIPIO POR MÁS DE UN AÑO CONSECUTIVO, EXCEPTO CUANDO SE TRASLADE A RESIDIR A OTRO LUGAR, EN VIRTUD DE COMISIÓN DE SERVICIO PÚBLICO DE LA FEDERACIÓN O DEL ESTADO, O BIEN CON MOTIVOS DE ESTUDIOS, COMISIONES CIENTÍFICAS, ARTÍSTICAS O POR RAZONES DE SALUD, SIEMPRE QUE NO SEAN PERMANENT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POR RENUNCIA EXPRESA ANTE LAS AUTORIDADES MUNICIPAL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POR DESEMPEÑAR CARGOS DE ELECCIÓN POPULAR DE CARÁCTER MUNICIPAL EN OTRO MUNICIPIO DISTINTO AL DE SU VECINDAD;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POR PÉRDIDA DE LA NACIONALIDAD MEXICANA O DE LA CIUDADANÍA DEL ESTA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26</w:t>
      </w:r>
      <w:r>
        <w:rPr>
          <w:rFonts w:cs="Tahoma" w:ascii="Tahoma" w:hAnsi="Tahoma"/>
          <w:color w:val="000000"/>
          <w:sz w:val="20"/>
          <w:szCs w:val="20"/>
        </w:rPr>
        <w:t>.- LOS EXTRANJEROS QUE DESEEN SER VECINOS DEL MUNICIPIO, DEBERÁN ACREDITAR CON LA DOCUMENTACIÓN CORRESPONDIENTE, SU INSCRIPCIÓN EN EL REGISTRO LOCAL DE EXTRANJEROS DE LA SECRETARÍA MUNICIPAL, DE CONFORMIDAD CON LA LEY GENERAL DE POBLACIÓN; INFORMAR A DICHO REGISTRO DENTRO DE UN PLAZO DE TREINTA DÍAS, SU CAMBIO DE DOMICILIO, NACIONALIDAD, ESTADO CIVIL, LA ACTIVIDAD A QUE SE DEDIQUE, CERTIFICADO MÉDICO QUE AVALE SU BUEN ESTADO DE SALUD Y LOS DEMÁS DATOS E INFORMES QUE LE REQUIERA LA AUTORIDAD MUNICIPAL, CON INDEPENDENCIA DE LOS REQUISITOS SEÑALADOS POR LAS LEYES FEDERALES Y ESTATALES APLICABLES.</w:t>
      </w:r>
    </w:p>
    <w:p>
      <w:pPr>
        <w:pStyle w:val="Sinespaciado"/>
        <w:jc w:val="both"/>
        <w:rPr>
          <w:rFonts w:ascii="Tahoma" w:hAnsi="Tahoma" w:cs="Tahoma"/>
          <w:sz w:val="20"/>
          <w:szCs w:val="20"/>
        </w:rPr>
      </w:pPr>
      <w:r>
        <w:rPr>
          <w:rFonts w:eastAsia="Tahoma" w:cs="Tahoma" w:ascii="Tahoma" w:hAnsi="Tahoma"/>
          <w:b/>
          <w:sz w:val="20"/>
          <w:szCs w:val="20"/>
        </w:rPr>
        <w:t xml:space="preserve"> </w:t>
      </w:r>
    </w:p>
    <w:p>
      <w:pPr>
        <w:pStyle w:val="Sinespaciado"/>
        <w:jc w:val="center"/>
        <w:rPr>
          <w:rFonts w:ascii="Tahoma" w:hAnsi="Tahoma" w:cs="Tahoma"/>
          <w:b/>
          <w:b/>
          <w:sz w:val="20"/>
          <w:szCs w:val="20"/>
        </w:rPr>
      </w:pPr>
      <w:r>
        <w:rPr>
          <w:rFonts w:eastAsia="Tahoma" w:cs="Tahoma" w:ascii="Tahoma" w:hAnsi="Tahoma"/>
          <w:b/>
          <w:sz w:val="20"/>
          <w:szCs w:val="20"/>
        </w:rPr>
        <w:t xml:space="preserve"> </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V</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PADRONES MUNICIP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27.</w:t>
      </w:r>
      <w:r>
        <w:rPr>
          <w:rFonts w:cs="Tahoma" w:ascii="Tahoma" w:hAnsi="Tahoma"/>
          <w:color w:val="000000"/>
          <w:sz w:val="20"/>
          <w:szCs w:val="20"/>
        </w:rPr>
        <w:t>- PARA LA REGULACIÓN DE LAS ACTIVIDADES ECONÓMICAS DE LOS PARTICULARES, LA IMPOSICIÓN DE CARGAS FISCALES, LA EXPEDICIÓN DE CERTIFICACIONES, Y OTRAS FUNCIONES QUE LE SEAN PROPIAS, EL MUNICIPIO, BAJO EL MARCO DE SU COMPETENCIA Y FACULTADES LEGALES, INTEGRARÁ Y LLEVARÁ LOS SIGUIENTES PADRONES O REGISTR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PADRONES EN LAS ACTIVIDADES ECONÓMICAS SIGUIENTES</w:t>
      </w:r>
      <w:r>
        <w:rPr>
          <w:rFonts w:cs="Tahoma" w:ascii="Tahoma" w:hAnsi="Tahoma"/>
          <w:bCs/>
          <w:color w:val="000000"/>
          <w:sz w:val="20"/>
          <w:szCs w:val="20"/>
        </w:rPr>
        <w:t>:</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A) </w:t>
      </w:r>
      <w:r>
        <w:rPr>
          <w:rFonts w:cs="Tahoma" w:ascii="Tahoma" w:hAnsi="Tahoma"/>
          <w:color w:val="000000"/>
          <w:sz w:val="20"/>
          <w:szCs w:val="20"/>
        </w:rPr>
        <w:t>DE LOCATARIOS DE MERCAD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B) </w:t>
      </w:r>
      <w:r>
        <w:rPr>
          <w:rFonts w:cs="Tahoma" w:ascii="Tahoma" w:hAnsi="Tahoma"/>
          <w:color w:val="000000"/>
          <w:sz w:val="20"/>
          <w:szCs w:val="20"/>
        </w:rPr>
        <w:t>DE PUESTOS FIJOS, SEMIFIJOS Y AMBULANTAJ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C) </w:t>
      </w:r>
      <w:r>
        <w:rPr>
          <w:rFonts w:cs="Tahoma" w:ascii="Tahoma" w:hAnsi="Tahoma"/>
          <w:color w:val="000000"/>
          <w:sz w:val="20"/>
          <w:szCs w:val="20"/>
        </w:rPr>
        <w:t>DE NEGOCIOS CON VENTA DE BEBIDAS ALCOHÓLIC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D) </w:t>
      </w:r>
      <w:r>
        <w:rPr>
          <w:rFonts w:cs="Tahoma" w:ascii="Tahoma" w:hAnsi="Tahoma"/>
          <w:color w:val="000000"/>
          <w:sz w:val="20"/>
          <w:szCs w:val="20"/>
        </w:rPr>
        <w:t>DE PROSTÍBUL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E) </w:t>
      </w:r>
      <w:r>
        <w:rPr>
          <w:rFonts w:cs="Tahoma" w:ascii="Tahoma" w:hAnsi="Tahoma"/>
          <w:color w:val="000000"/>
          <w:sz w:val="20"/>
          <w:szCs w:val="20"/>
        </w:rPr>
        <w:t>DE CATASTRO;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F) </w:t>
      </w:r>
      <w:r>
        <w:rPr>
          <w:rFonts w:cs="Tahoma" w:ascii="Tahoma" w:hAnsi="Tahoma"/>
          <w:color w:val="000000"/>
          <w:sz w:val="20"/>
          <w:szCs w:val="20"/>
        </w:rPr>
        <w:t>DE CONTRIBUYENTES DEL IMPUESTO PREDI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t>II. REGISTROS MUNICIP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A) </w:t>
      </w:r>
      <w:r>
        <w:rPr>
          <w:rFonts w:cs="Tahoma" w:ascii="Tahoma" w:hAnsi="Tahoma"/>
          <w:color w:val="000000"/>
          <w:sz w:val="20"/>
          <w:szCs w:val="20"/>
        </w:rPr>
        <w:t>DEL PERSONAL ADSCRITO AL SERVICIO MILITAR NACION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B) </w:t>
      </w:r>
      <w:r>
        <w:rPr>
          <w:rFonts w:cs="Tahoma" w:ascii="Tahoma" w:hAnsi="Tahoma"/>
          <w:color w:val="000000"/>
          <w:sz w:val="20"/>
          <w:szCs w:val="20"/>
        </w:rPr>
        <w:t>DE INFRACTORES AL BANDO MUNICIPAL Y LOS REGLAMENTOS MUNICIPAL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C) </w:t>
      </w:r>
      <w:r>
        <w:rPr>
          <w:rFonts w:cs="Tahoma" w:ascii="Tahoma" w:hAnsi="Tahoma"/>
          <w:color w:val="000000"/>
          <w:sz w:val="20"/>
          <w:szCs w:val="20"/>
        </w:rPr>
        <w:t>DEL USO DEL PANTEÓN REGULADO POR EL MUNICIP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D) DE ASOCIACIONES Y/O AGRUPACIONES RELIGIOSA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E) </w:t>
      </w:r>
      <w:r>
        <w:rPr>
          <w:rFonts w:cs="Tahoma" w:ascii="Tahoma" w:hAnsi="Tahoma"/>
          <w:color w:val="000000"/>
          <w:sz w:val="20"/>
          <w:szCs w:val="20"/>
        </w:rPr>
        <w:t>DE LOS DEMÁS QUE SE REQUIERAN PARA QUE EL MUNICIPIO CUMPLA CON SUS FUNCION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ESTOS PADRONES O REGISTROS SON DE INTERÉS PÚBLICO, DEBIENDO CONTENER ÚNICA Y EXCLUSIVAMENTE AQUELLOS DATOS NECESARIOS PARA CUMPLIR CON LA FUNCIÓN PARA LA CUAL SE CREAN, Y ESTARÁN DISPONIBLES PARA CONSULTA DE LAS AUTORIDADES Y DE LOS INTERESADOS POR CONDUCTO DE LA SECRETARÍA DEL AYUNTAMIENTO. </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Sinespaciado"/>
        <w:jc w:val="both"/>
        <w:rPr>
          <w:rFonts w:ascii="Tahoma" w:hAnsi="Tahoma" w:cs="Tahoma"/>
          <w:color w:val="000000"/>
          <w:sz w:val="20"/>
          <w:szCs w:val="20"/>
        </w:rPr>
      </w:pPr>
      <w:r>
        <w:rPr>
          <w:rFonts w:cs="Tahoma" w:ascii="Tahoma" w:hAnsi="Tahoma"/>
          <w:color w:val="000000"/>
          <w:sz w:val="20"/>
          <w:szCs w:val="20"/>
        </w:rPr>
      </w:r>
    </w:p>
    <w:p>
      <w:pPr>
        <w:pStyle w:val="Sinespaciado"/>
        <w:jc w:val="center"/>
        <w:rPr>
          <w:rFonts w:ascii="Tahoma" w:hAnsi="Tahoma" w:cs="Tahoma"/>
          <w:b/>
          <w:b/>
          <w:sz w:val="20"/>
          <w:szCs w:val="20"/>
        </w:rPr>
      </w:pPr>
      <w:r>
        <w:rPr>
          <w:rFonts w:cs="Tahoma" w:ascii="Tahoma" w:hAnsi="Tahoma"/>
          <w:b/>
          <w:sz w:val="20"/>
          <w:szCs w:val="20"/>
        </w:rPr>
        <w:t>TITULO SEGUND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GOBIERNO MUNICIPA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AYUNTAMIENTO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eastAsia="Tahoma" w:cs="Tahoma" w:ascii="Tahoma" w:hAnsi="Tahoma"/>
          <w:b/>
          <w:sz w:val="20"/>
          <w:szCs w:val="20"/>
        </w:rPr>
        <w:t xml:space="preserve"> </w:t>
      </w:r>
      <w:r>
        <w:rPr>
          <w:rFonts w:cs="Tahoma" w:ascii="Tahoma" w:hAnsi="Tahoma"/>
          <w:b/>
          <w:bCs/>
          <w:color w:val="000000"/>
          <w:sz w:val="20"/>
          <w:szCs w:val="20"/>
        </w:rPr>
        <w:t xml:space="preserve">ARTÍCULO 28.- </w:t>
      </w:r>
      <w:r>
        <w:rPr>
          <w:rFonts w:cs="Tahoma" w:ascii="Tahoma" w:hAnsi="Tahoma"/>
          <w:color w:val="000000"/>
          <w:sz w:val="20"/>
          <w:szCs w:val="20"/>
        </w:rPr>
        <w:t>EL GOBIERNO DEL MUNICIPIO DE SIMOJOVEL, CHIAPAS, ESTÁ DEPOSITADO EN UN CUERPO COLEGIADO QUE SE DENOMINA AYUNTA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 AYUNTAMIENTO OPERA COMO UNA ASAMBLEA DELIBERANTE DENOMINADA CABILDO Y ESTÁ INTEGRADO POR EL PRESIDENTE MUNICIPAL, EL SÍNDICO Y REGIDORES PROPIETARIOS, REGIDORES SUPLENTES DE MAYORÍA RELATIVA Y LOS REGIDORES PLURINOMINALES, QUE SERÁN ELECTOS SEGÚN EL PRINCIPIO DE REPRESENTACIÓN PROPORCIONAL, DE ACUERDO A LO DISPUESTO POR L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EY ORGÁNICA MUNICIPAL DEL ESTADO DE CHIAP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 AYUNTAMIENTO ES EL ÓRGANO SUPERIOR DEL GOBIERNO Y LA ADMINISTRACIÓN PÚBLICA MUNICIPAL, Y TIENE COMPETENCIA PLENA SOBRE SU TERRITORIO, POBLACIÓN, ORGANIZACIÓN POLÍTICA Y ADMINISTRATIVA, EN LOS TÉRMINOS QUE FIJAN LAS DISPOSICIONES LEGALES APLICAB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SIMISMO ES RESPONSABLE DE EXPEDIR LOS ORDENAMIENTOS QUE REGULAN LA VIDA DEL MUNICIPIO, ASÍ COMO DE DEFINIR LOS PLANES, PROGRAMAS Y ACCIONES QUE DEBERÁ EJECUTAR EL PRESIDENTE MUNICIPAL COMO TITULAR DE LA ADMINISTRACIÓN PÚBLICA DEL MUNICIP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 AYUNTAMIENTO ES EL REPRESENTANTE DEL MUNICIPIO Y POSEE AUTONOMÍA, PERSONALIDAD JURÍDICA Y PATRIMONIO PROPIOS; EJECUTA SUS DETERMINACIONES A TRAVÉS DEL PRESIDENTE MUNICIPAL, QUIEN A SU VEZ, ES EL REPRESENTANTE POLÍTICO DEL AYUNTA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SEDE DEL GOBIERNO MUNICIPAL RESIDE EN LA CABECERA MUNICIPAL DE SIMOJOVEL, CHIAPAS, Y TENDRÁ SU DOMICILIO OFICIAL EN EL EDIFICIO QUE OCUPE EL PALACIO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29.- </w:t>
      </w:r>
      <w:r>
        <w:rPr>
          <w:rFonts w:cs="Tahoma" w:ascii="Tahoma" w:hAnsi="Tahoma"/>
          <w:color w:val="000000"/>
          <w:sz w:val="20"/>
          <w:szCs w:val="20"/>
        </w:rPr>
        <w:t>PARA TRATAR LOS ASUNTOS PÚBLICOS DEL MUNICIPIO, SE FORMARAN COMISIONES DE TRABAJO CON LOS INTEGRANTES DEL AYUNTAMIENTO CON EL OBJETO DE ESTUDIAR, EXAMINAR Y PROPONER SOLUCIONES A LOS PROBLEMAS DE LA COMUNIDAD, ASÍ COMO ATENDER LAS RESPONSABILIDADES Y ATRIBUCIONES DEL AYUNTAMIENTO.</w:t>
      </w:r>
    </w:p>
    <w:p>
      <w:pPr>
        <w:pStyle w:val="Normal"/>
        <w:autoSpaceDE w:val="false"/>
        <w:spacing w:lineRule="auto" w:line="240" w:before="0" w:after="0"/>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SON COMISIONES PERMANENTES LAS SIGUIENT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Sinespaciado"/>
        <w:numPr>
          <w:ilvl w:val="0"/>
          <w:numId w:val="2"/>
        </w:numPr>
        <w:spacing w:lineRule="auto" w:line="276"/>
        <w:ind w:left="0" w:hanging="0"/>
        <w:jc w:val="both"/>
        <w:rPr>
          <w:rFonts w:ascii="Tahoma" w:hAnsi="Tahoma" w:cs="Tahoma"/>
          <w:sz w:val="20"/>
          <w:szCs w:val="20"/>
        </w:rPr>
      </w:pPr>
      <w:r>
        <w:rPr>
          <w:rFonts w:cs="Tahoma" w:ascii="Tahoma" w:hAnsi="Tahoma"/>
          <w:sz w:val="20"/>
          <w:szCs w:val="20"/>
        </w:rPr>
        <w:t>DE GOBERNACIÓN</w:t>
      </w:r>
    </w:p>
    <w:p>
      <w:pPr>
        <w:pStyle w:val="Sinespaciado"/>
        <w:spacing w:lineRule="auto" w:line="276"/>
        <w:jc w:val="both"/>
        <w:rPr>
          <w:rFonts w:ascii="Tahoma" w:hAnsi="Tahoma" w:cs="Tahoma"/>
          <w:sz w:val="20"/>
          <w:szCs w:val="20"/>
        </w:rPr>
      </w:pPr>
      <w:r>
        <w:rPr>
          <w:rFonts w:cs="Tahoma" w:ascii="Tahoma" w:hAnsi="Tahoma"/>
          <w:sz w:val="20"/>
          <w:szCs w:val="20"/>
        </w:rPr>
        <w:t>II. DE DESARROLLO SOCIOECONÓMICO.</w:t>
      </w:r>
    </w:p>
    <w:p>
      <w:pPr>
        <w:pStyle w:val="Sinespaciado"/>
        <w:spacing w:lineRule="auto" w:line="276"/>
        <w:jc w:val="both"/>
        <w:rPr>
          <w:rFonts w:ascii="Tahoma" w:hAnsi="Tahoma" w:cs="Tahoma"/>
          <w:sz w:val="20"/>
          <w:szCs w:val="20"/>
        </w:rPr>
      </w:pPr>
      <w:r>
        <w:rPr>
          <w:rFonts w:cs="Tahoma" w:ascii="Tahoma" w:hAnsi="Tahoma"/>
          <w:sz w:val="20"/>
          <w:szCs w:val="20"/>
        </w:rPr>
        <w:t>III. DE HACIENDA</w:t>
      </w:r>
    </w:p>
    <w:p>
      <w:pPr>
        <w:pStyle w:val="Sinespaciado"/>
        <w:spacing w:lineRule="auto" w:line="276"/>
        <w:jc w:val="both"/>
        <w:rPr>
          <w:rFonts w:ascii="Tahoma" w:hAnsi="Tahoma" w:cs="Tahoma"/>
          <w:sz w:val="20"/>
          <w:szCs w:val="20"/>
        </w:rPr>
      </w:pPr>
      <w:r>
        <w:rPr>
          <w:rFonts w:cs="Tahoma" w:ascii="Tahoma" w:hAnsi="Tahoma"/>
          <w:sz w:val="20"/>
          <w:szCs w:val="20"/>
        </w:rPr>
        <w:t>IV.- DE OBRAS PÚBLICAS, PLANIFICACIÓN Y DESARROLLO URBANO.</w:t>
      </w:r>
    </w:p>
    <w:p>
      <w:pPr>
        <w:pStyle w:val="Sinespaciado"/>
        <w:spacing w:lineRule="auto" w:line="276"/>
        <w:jc w:val="both"/>
        <w:rPr>
          <w:rFonts w:ascii="Tahoma" w:hAnsi="Tahoma" w:cs="Tahoma"/>
          <w:sz w:val="20"/>
          <w:szCs w:val="20"/>
        </w:rPr>
      </w:pPr>
      <w:r>
        <w:rPr>
          <w:rFonts w:cs="Tahoma" w:ascii="Tahoma" w:hAnsi="Tahoma"/>
          <w:sz w:val="20"/>
          <w:szCs w:val="20"/>
        </w:rPr>
        <w:t>V.- DE MERCADOS Y CENTROS DE ABASTO.</w:t>
      </w:r>
    </w:p>
    <w:p>
      <w:pPr>
        <w:pStyle w:val="Sinespaciado"/>
        <w:spacing w:lineRule="auto" w:line="276"/>
        <w:jc w:val="both"/>
        <w:rPr>
          <w:rFonts w:ascii="Tahoma" w:hAnsi="Tahoma" w:cs="Tahoma"/>
          <w:sz w:val="20"/>
          <w:szCs w:val="20"/>
        </w:rPr>
      </w:pPr>
      <w:r>
        <w:rPr>
          <w:rFonts w:cs="Tahoma" w:ascii="Tahoma" w:hAnsi="Tahoma"/>
          <w:sz w:val="20"/>
          <w:szCs w:val="20"/>
        </w:rPr>
        <w:t>VI.- DE SALUBRIDAD Y ASISTENCIA SOCIAL.</w:t>
      </w:r>
    </w:p>
    <w:p>
      <w:pPr>
        <w:pStyle w:val="Sinespaciado"/>
        <w:spacing w:lineRule="auto" w:line="276"/>
        <w:jc w:val="both"/>
        <w:rPr>
          <w:rFonts w:ascii="Tahoma" w:hAnsi="Tahoma" w:cs="Tahoma"/>
          <w:sz w:val="20"/>
          <w:szCs w:val="20"/>
        </w:rPr>
      </w:pPr>
      <w:r>
        <w:rPr>
          <w:rFonts w:cs="Tahoma" w:ascii="Tahoma" w:hAnsi="Tahoma"/>
          <w:sz w:val="20"/>
          <w:szCs w:val="20"/>
        </w:rPr>
        <w:t xml:space="preserve">VII.- DE SEGURIDAD PÚBLICA </w:t>
      </w:r>
    </w:p>
    <w:p>
      <w:pPr>
        <w:pStyle w:val="Sinespaciado"/>
        <w:spacing w:lineRule="auto" w:line="276"/>
        <w:jc w:val="both"/>
        <w:rPr>
          <w:rFonts w:ascii="Tahoma" w:hAnsi="Tahoma" w:cs="Tahoma"/>
          <w:sz w:val="20"/>
          <w:szCs w:val="20"/>
        </w:rPr>
      </w:pPr>
      <w:r>
        <w:rPr>
          <w:rFonts w:cs="Tahoma" w:ascii="Tahoma" w:hAnsi="Tahoma"/>
          <w:sz w:val="20"/>
          <w:szCs w:val="20"/>
        </w:rPr>
        <w:t>VIII.- DE EDUCACIÓN, CULTURA Y RECREACIÓN</w:t>
      </w:r>
    </w:p>
    <w:p>
      <w:pPr>
        <w:pStyle w:val="Sinespaciado"/>
        <w:spacing w:lineRule="auto" w:line="276"/>
        <w:jc w:val="both"/>
        <w:rPr>
          <w:rFonts w:ascii="Tahoma" w:hAnsi="Tahoma" w:cs="Tahoma"/>
          <w:sz w:val="20"/>
          <w:szCs w:val="20"/>
        </w:rPr>
      </w:pPr>
      <w:r>
        <w:rPr>
          <w:rFonts w:cs="Tahoma" w:ascii="Tahoma" w:hAnsi="Tahoma"/>
          <w:sz w:val="20"/>
          <w:szCs w:val="20"/>
        </w:rPr>
        <w:t>IX.- DE INDUSTRIA, COMERCIO, TURISMO Y ARTESANÍAS.</w:t>
      </w:r>
    </w:p>
    <w:p>
      <w:pPr>
        <w:pStyle w:val="Sinespaciado"/>
        <w:spacing w:lineRule="auto" w:line="276"/>
        <w:jc w:val="both"/>
        <w:rPr>
          <w:rFonts w:ascii="Tahoma" w:hAnsi="Tahoma" w:cs="Tahoma"/>
          <w:sz w:val="20"/>
          <w:szCs w:val="20"/>
        </w:rPr>
      </w:pPr>
      <w:r>
        <w:rPr>
          <w:rFonts w:cs="Tahoma" w:ascii="Tahoma" w:hAnsi="Tahoma"/>
          <w:sz w:val="20"/>
          <w:szCs w:val="20"/>
        </w:rPr>
        <w:t>X.- DE RECURSOS MATERIALES</w:t>
      </w:r>
    </w:p>
    <w:p>
      <w:pPr>
        <w:pStyle w:val="Sinespaciado"/>
        <w:spacing w:lineRule="auto" w:line="276"/>
        <w:jc w:val="both"/>
        <w:rPr>
          <w:rFonts w:ascii="Tahoma" w:hAnsi="Tahoma" w:cs="Tahoma"/>
          <w:sz w:val="20"/>
          <w:szCs w:val="20"/>
        </w:rPr>
      </w:pPr>
      <w:r>
        <w:rPr>
          <w:rFonts w:cs="Tahoma" w:ascii="Tahoma" w:hAnsi="Tahoma"/>
          <w:sz w:val="20"/>
          <w:szCs w:val="20"/>
        </w:rPr>
        <w:t>XI.- DE CONTRATACIÓN DE OBRAS, ADQUISICIONES, ARRENDAMIENTOS Y SERVICIOS.</w:t>
      </w:r>
    </w:p>
    <w:p>
      <w:pPr>
        <w:pStyle w:val="Sinespaciado"/>
        <w:spacing w:lineRule="auto" w:line="276"/>
        <w:jc w:val="both"/>
        <w:rPr>
          <w:rFonts w:ascii="Tahoma" w:hAnsi="Tahoma" w:cs="Tahoma"/>
          <w:sz w:val="20"/>
          <w:szCs w:val="20"/>
        </w:rPr>
      </w:pPr>
      <w:r>
        <w:rPr>
          <w:rFonts w:cs="Tahoma" w:ascii="Tahoma" w:hAnsi="Tahoma"/>
          <w:sz w:val="20"/>
          <w:szCs w:val="20"/>
        </w:rPr>
        <w:t>XII.- DE AGRICULTURA, GANADERÍA Y SILVICULTURA.</w:t>
      </w:r>
    </w:p>
    <w:p>
      <w:pPr>
        <w:pStyle w:val="Sinespaciado"/>
        <w:spacing w:lineRule="auto" w:line="276"/>
        <w:jc w:val="both"/>
        <w:rPr>
          <w:rFonts w:ascii="Tahoma" w:hAnsi="Tahoma" w:cs="Tahoma"/>
          <w:sz w:val="20"/>
          <w:szCs w:val="20"/>
        </w:rPr>
      </w:pPr>
      <w:r>
        <w:rPr>
          <w:rFonts w:cs="Tahoma" w:ascii="Tahoma" w:hAnsi="Tahoma"/>
          <w:sz w:val="20"/>
          <w:szCs w:val="20"/>
        </w:rPr>
        <w:t xml:space="preserve">XIII.- DE EQUIDAD DE GÉNERO </w:t>
      </w:r>
    </w:p>
    <w:p>
      <w:pPr>
        <w:pStyle w:val="Sinespaciado"/>
        <w:spacing w:lineRule="auto" w:line="276"/>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S COMISIONES DE TRABAJO DEL AYUNTAMIENTO NO PODRÁN TOMAR DECISIONES QUE SUBSTITUYAN LAS FACULTADES CONFERIDAS EN EL PLENO DEL CABILDO O QUE SEAN COMPETENCIA DEL PRESIDENTE MUNICIPAL Y DE LA ADMINISTRACIÓN PÚBLICA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ADA COMISIÓN ESTARÁ INTEGRADA DE MANERA PLURAL, FORMADA POR UN PRESIDENTE Y DOS AUXILIARES, Y POR LO MENOS CON UN REPRESENTANTE DE CADA UNA DE LAS FRACCIONES DE LOS PARTIDOS POLÍTICOS QUE INTEGREN EL AYUNTAMIENTO.</w:t>
      </w:r>
    </w:p>
    <w:p>
      <w:pPr>
        <w:pStyle w:val="Sinespaciado"/>
        <w:jc w:val="both"/>
        <w:rPr>
          <w:rFonts w:ascii="Tahoma" w:hAnsi="Tahoma" w:cs="Tahoma"/>
          <w:color w:val="000000"/>
          <w:sz w:val="20"/>
          <w:szCs w:val="20"/>
        </w:rPr>
      </w:pPr>
      <w:r>
        <w:rPr>
          <w:rFonts w:cs="Tahoma" w:ascii="Tahoma" w:hAnsi="Tahoma"/>
          <w:color w:val="000000"/>
          <w:sz w:val="20"/>
          <w:szCs w:val="20"/>
        </w:rPr>
      </w:r>
    </w:p>
    <w:p>
      <w:pPr>
        <w:pStyle w:val="Sinespaciado"/>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color w:val="000000"/>
          <w:sz w:val="20"/>
          <w:szCs w:val="20"/>
        </w:rPr>
      </w:pPr>
      <w:r>
        <w:rPr>
          <w:rFonts w:eastAsia="Tahoma" w:cs="Tahoma" w:ascii="Tahoma" w:hAnsi="Tahoma"/>
          <w:b/>
          <w:sz w:val="20"/>
          <w:szCs w:val="20"/>
        </w:rPr>
        <w:t xml:space="preserve"> </w:t>
      </w:r>
      <w:r>
        <w:rPr>
          <w:rFonts w:cs="Tahoma" w:ascii="Tahoma" w:hAnsi="Tahoma"/>
          <w:b/>
          <w:bCs/>
          <w:color w:val="000000"/>
          <w:sz w:val="20"/>
          <w:szCs w:val="20"/>
        </w:rPr>
        <w:t xml:space="preserve">ARTÍCULO 30.- </w:t>
      </w:r>
      <w:r>
        <w:rPr>
          <w:rFonts w:cs="Tahoma" w:ascii="Tahoma" w:hAnsi="Tahoma"/>
          <w:color w:val="000000"/>
          <w:sz w:val="20"/>
          <w:szCs w:val="20"/>
        </w:rPr>
        <w:t>LAS SESIONES DEL AYUNTAMIENTO PODRÁN SER:</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ORDINARI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EXTRAORDINARI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PÚBLICAS O PRIVADA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SOLEMN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 AYUNTAMIENTO DELIBERARÁ POR LO MENOS, UNA VEZ POR SEMANA EN SESIÓN PÚBLICA ORDINARIA A CONVOCATORIA DEL PRESIDENTE MUNICIPAL, SIENDO LOS DÍAS JUEVES A LAS 18 HORAS.</w:t>
      </w:r>
    </w:p>
    <w:p>
      <w:pPr>
        <w:pStyle w:val="Normal"/>
        <w:autoSpaceDE w:val="false"/>
        <w:spacing w:lineRule="auto" w:line="240" w:before="0" w:after="0"/>
        <w:jc w:val="both"/>
        <w:rPr>
          <w:rFonts w:ascii="Tahoma" w:hAnsi="Tahoma" w:cs="Tahoma"/>
          <w:b/>
          <w:b/>
          <w:bCs/>
          <w:color w:val="000000"/>
          <w:sz w:val="20"/>
          <w:szCs w:val="20"/>
        </w:rPr>
      </w:pPr>
      <w:r>
        <w:rPr>
          <w:rFonts w:eastAsia="Tahoma" w:cs="Tahoma" w:ascii="Tahoma" w:hAnsi="Tahoma"/>
          <w:b/>
          <w:bCs/>
          <w:color w:val="000000"/>
          <w:sz w:val="20"/>
          <w:szCs w:val="20"/>
        </w:rPr>
        <w:t xml:space="preserve"> </w:t>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31.- </w:t>
      </w:r>
      <w:r>
        <w:rPr>
          <w:rFonts w:cs="Tahoma" w:ascii="Tahoma" w:hAnsi="Tahoma"/>
          <w:color w:val="000000"/>
          <w:sz w:val="20"/>
          <w:szCs w:val="20"/>
        </w:rPr>
        <w:t>EL AYUNTAMIENTO EJERCE SUS FUNCIONES Y TOMA DECISIONES A TRAVÉS DE ACUERDOS O RESOLUTIVOS EMANADOS DE LAS SESIONES DE CABILDO, ENTENDIÉNDOSE POR TALES, LOS SIGUIENT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I. RESOLUTIVOS: </w:t>
      </w:r>
      <w:r>
        <w:rPr>
          <w:rFonts w:cs="Tahoma" w:ascii="Tahoma" w:hAnsi="Tahoma"/>
          <w:color w:val="000000"/>
          <w:sz w:val="20"/>
          <w:szCs w:val="20"/>
        </w:rPr>
        <w:t>SON DECISIONES DEL CABILDO QUE REQUIEREN PARA SU APROBACIÓN MAYORÍA SIMPLE, MÁS UNO DEL TOTAL DE INTEGRANTES DEL AYUNTAMIENTO PRESENTES EN LA SESIÓN Y PREVIO DICTAMEN DE LA COMISIÓN DEL CABILDO QUE CORRESPOND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TIENEN EL CARÁCTER DE RESOLUTIVOS AQUELLAS DISPOSICIONES EMITIDAS POR EL CABILDO PAR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A. </w:t>
      </w:r>
      <w:r>
        <w:rPr>
          <w:rFonts w:cs="Tahoma" w:ascii="Tahoma" w:hAnsi="Tahoma"/>
          <w:color w:val="000000"/>
          <w:sz w:val="20"/>
          <w:szCs w:val="20"/>
        </w:rPr>
        <w:t>EJERCER FACULTADES QUE EXPRESAMENTE TENGA CONFERIDAS EL AYUNTAMIENT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B. </w:t>
      </w:r>
      <w:r>
        <w:rPr>
          <w:rFonts w:cs="Tahoma" w:ascii="Tahoma" w:hAnsi="Tahoma"/>
          <w:color w:val="000000"/>
          <w:sz w:val="20"/>
          <w:szCs w:val="20"/>
        </w:rPr>
        <w:t>CREAR O REFORMAR LOS ORDENAMIENTOS MUNICIPAL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C. </w:t>
      </w:r>
      <w:r>
        <w:rPr>
          <w:rFonts w:cs="Tahoma" w:ascii="Tahoma" w:hAnsi="Tahoma"/>
          <w:color w:val="000000"/>
          <w:sz w:val="20"/>
          <w:szCs w:val="20"/>
        </w:rPr>
        <w:t>ELABORAR INICIATIVAS DE LEYES O DECRETOS, REFERENTES A LA ADMINISTRACIÓN DEL MUNICIPI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D. </w:t>
      </w:r>
      <w:r>
        <w:rPr>
          <w:rFonts w:cs="Tahoma" w:ascii="Tahoma" w:hAnsi="Tahoma"/>
          <w:color w:val="000000"/>
          <w:sz w:val="20"/>
          <w:szCs w:val="20"/>
        </w:rPr>
        <w:t>TOMAR DECISIONES QUE AFECTEN LA ESFERA JURÍDICA DE LOS GOBERNAD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E. </w:t>
      </w:r>
      <w:r>
        <w:rPr>
          <w:rFonts w:cs="Tahoma" w:ascii="Tahoma" w:hAnsi="Tahoma"/>
          <w:color w:val="000000"/>
          <w:sz w:val="20"/>
          <w:szCs w:val="20"/>
        </w:rPr>
        <w:t>REVOCACIÓN DE ACUERDOS O RESOLUTIV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F. </w:t>
      </w:r>
      <w:r>
        <w:rPr>
          <w:rFonts w:cs="Tahoma" w:ascii="Tahoma" w:hAnsi="Tahoma"/>
          <w:color w:val="000000"/>
          <w:sz w:val="20"/>
          <w:szCs w:val="20"/>
        </w:rPr>
        <w:t>LOS CASOS QUE SEÑALEN LAS LEYES, FEDERALES O ESTATALES Y LA PROPIA REGLAMENTACIÓN MUNICIPAL;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G. </w:t>
      </w:r>
      <w:r>
        <w:rPr>
          <w:rFonts w:cs="Tahoma" w:ascii="Tahoma" w:hAnsi="Tahoma"/>
          <w:color w:val="000000"/>
          <w:sz w:val="20"/>
          <w:szCs w:val="20"/>
        </w:rPr>
        <w:t>ESTABLECER SANCIONES POR INFRACCIONES A LAS LEYES, BANDOS DE POLICÍA Y GOBIERNO Y A LOS REGLAMENTOS ADMINISTRATIVOS MUNICIPALES Y APLICARLOS A TRAVÉS DEL PRESIDENTE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II. ACUERDOS.- </w:t>
      </w:r>
      <w:r>
        <w:rPr>
          <w:rFonts w:cs="Tahoma" w:ascii="Tahoma" w:hAnsi="Tahoma"/>
          <w:color w:val="000000"/>
          <w:sz w:val="20"/>
          <w:szCs w:val="20"/>
        </w:rPr>
        <w:t>SON DECISIONES DEL CABILDO QUE REQUIEREN PARA SU APROBACIÓN EL VOTO POR MAYORÍA SIMPLE DE LOS INTEGRANTES DEL AYUNTAMIENTO PRESENTES EN LA SES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TIENEN EL CARÁCTER DE ACUERDOS AQUELLAS DISPOSICIONES EMITIDAS POR EL CABILDO QUE ESTABLECE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A. </w:t>
      </w:r>
      <w:r>
        <w:rPr>
          <w:rFonts w:cs="Tahoma" w:ascii="Tahoma" w:hAnsi="Tahoma"/>
          <w:color w:val="000000"/>
          <w:sz w:val="20"/>
          <w:szCs w:val="20"/>
        </w:rPr>
        <w:t>LA ORGANIZACIÓN DEL TRABAJO DEL CABIL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B. </w:t>
      </w:r>
      <w:r>
        <w:rPr>
          <w:rFonts w:cs="Tahoma" w:ascii="Tahoma" w:hAnsi="Tahoma"/>
          <w:color w:val="000000"/>
          <w:sz w:val="20"/>
          <w:szCs w:val="20"/>
        </w:rPr>
        <w:t>LOS PROCEDIMIENTOS QUE SE INSTRUMENTARÁN PARA DESAHOGAR UN DETERMINADO ASUNT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C. </w:t>
      </w:r>
      <w:r>
        <w:rPr>
          <w:rFonts w:cs="Tahoma" w:ascii="Tahoma" w:hAnsi="Tahoma"/>
          <w:color w:val="000000"/>
          <w:sz w:val="20"/>
          <w:szCs w:val="20"/>
        </w:rPr>
        <w:t>LA POSTURA OFICIAL DEL MUNICIPIO ANTE UN ASUNTO DE CARÁCTER PÚBLIC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D. </w:t>
      </w:r>
      <w:r>
        <w:rPr>
          <w:rFonts w:cs="Tahoma" w:ascii="Tahoma" w:hAnsi="Tahoma"/>
          <w:color w:val="000000"/>
          <w:sz w:val="20"/>
          <w:szCs w:val="20"/>
        </w:rPr>
        <w:t>DISPOSICIONES ADMINISTRATIVA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E. </w:t>
      </w:r>
      <w:r>
        <w:rPr>
          <w:rFonts w:cs="Tahoma" w:ascii="Tahoma" w:hAnsi="Tahoma"/>
          <w:color w:val="000000"/>
          <w:sz w:val="20"/>
          <w:szCs w:val="20"/>
        </w:rPr>
        <w:t>LOS DEMÁS CASOS EN QUE ASÍ LO SEÑALEN LAS LEYES, EL BANDO DE GOBIERNO MUNICIPAL O LOS REGLAMENTOS MUNICIPA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 PRESIDENTE MUNICIPAL TENDRÁ A SU CARGO LA EJECUCIÓN DE LOS RESOLUTIVOS, ACUERDOS O DISPOSICIONES ADMINISTRATIVAS APROBADAS POR EL AYUNTA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SE ENTIENDE POR DISPOSICIÓN ADMINISTRATIVA LAS ÓRDENES QUE EMITE LA AUTORIDAD MUNICIPAL Y QUE VAN DIRIGIDAS A LAS PERSONAS PARA QUE ÉSTAS LA EJECUTEN, OBEDEZCAN O ACATE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32.- </w:t>
      </w:r>
      <w:r>
        <w:rPr>
          <w:rFonts w:cs="Tahoma" w:ascii="Tahoma" w:hAnsi="Tahoma"/>
          <w:color w:val="000000"/>
          <w:sz w:val="20"/>
          <w:szCs w:val="20"/>
        </w:rPr>
        <w:t>LOS INTEGRANTES DEL AYUNTAMIENTO DEBERÁN ACTUAR, EN EL DESEMPEÑO DE SU FUNCIÓN PÚBLICA, BAJO LOS SIGUIENTES PRINCIPI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ATENDIENDO LOS PRINCIPIOS DE HONESTIDAD Y RECTITUD EN EL DESEMPEÑO DE LA FUNCIÓN PÚBLICA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VELARÁN, EN SU CARÁCTER DE REPRESENTANTES POPULARES, POR LOS INTERESES DE LA COMUNIDAD QUE REPRESENTA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DEFENDERÁN CON LEALTAD LA INSTITUCIÓN DEL MUNICIPIO LIBRE Y AL GOBIERNO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DEBERÁN PREPARARSE PARA EL DESEMPEÑO DE SUS FUNCIONES Y ASÍ CUMPLIR CON CALIDAD SUS RESPONSABILIDADES Y TARE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CUMPLIRÁN CON ESFUERZO Y DEDICACIÓN LAS TAREAS Y OBLIGACIONES QUE LES CORRESPONDE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 </w:t>
      </w:r>
      <w:r>
        <w:rPr>
          <w:rFonts w:cs="Tahoma" w:ascii="Tahoma" w:hAnsi="Tahoma"/>
          <w:color w:val="000000"/>
          <w:sz w:val="20"/>
          <w:szCs w:val="20"/>
        </w:rPr>
        <w:t>ACTUARÁN CON DISPOSICIÓN Y ESPÍRITU DE COOPERACIÓN, DESEMPEÑANDO DE LA MEJOR FORMA POSIBLE, LAS COMISIONES Y RESPONSABILIDADES QUE LES SEAN CONFERID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 </w:t>
      </w:r>
      <w:r>
        <w:rPr>
          <w:rFonts w:cs="Tahoma" w:ascii="Tahoma" w:hAnsi="Tahoma"/>
          <w:color w:val="000000"/>
          <w:sz w:val="20"/>
          <w:szCs w:val="20"/>
        </w:rPr>
        <w:t>SUSTENTARÁN SU ACTUACIÓN EN EL RESPETO Y LA OBSERVANCIA DE LA LEGALIDAD;</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I. </w:t>
      </w:r>
      <w:r>
        <w:rPr>
          <w:rFonts w:cs="Tahoma" w:ascii="Tahoma" w:hAnsi="Tahoma"/>
          <w:color w:val="000000"/>
          <w:sz w:val="20"/>
          <w:szCs w:val="20"/>
        </w:rPr>
        <w:t>SI LOS ORDENAMIENTOS MUNICIPALES LLEGARÁN A SER OBSOLETOS O INJUSTOS, DEBERÁN PROMOVER SU REFORMA Y ACTUALIZACIÓN, PARA ASÍ GARANTIZAR LA PRESERVACIÓN DEL BIEN COMÚN EN UN MARCO DE DERECH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X. </w:t>
      </w:r>
      <w:r>
        <w:rPr>
          <w:rFonts w:cs="Tahoma" w:ascii="Tahoma" w:hAnsi="Tahoma"/>
          <w:color w:val="000000"/>
          <w:sz w:val="20"/>
          <w:szCs w:val="20"/>
        </w:rPr>
        <w:t>ACTUARÁN INDIVIDUALMENTE, CONFORME A SU CONCIENCIA Y CONVICCIONES, ANTEPONIENDO SIEMPRE EL INTERÉS PÚBLICO E INSTITUCIONAL EN LAS DECISIONES QUE TOMEN, ESTO INDEPENDIENTEMENTE DE LA FRACCIÓN PARTIDISTA DE LA QUE FORMEN PAR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 </w:t>
      </w:r>
      <w:r>
        <w:rPr>
          <w:rFonts w:cs="Tahoma" w:ascii="Tahoma" w:hAnsi="Tahoma"/>
          <w:color w:val="000000"/>
          <w:sz w:val="20"/>
          <w:szCs w:val="20"/>
        </w:rPr>
        <w:t>EMITIRÁN CON LIBERTAD SUS OPINIONES Y ASUMIRÁN LA POSTURA QUE LES DICTE SU CONCIENCIA, OBSERVANDO EN TODO MOMENTO UNA ACTITUD DE RESPETO, EVITANDO LA OFENSA Y EL DESCRÉDITO A SUS INTEGRANTE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XI</w:t>
      </w:r>
      <w:r>
        <w:rPr>
          <w:rFonts w:cs="Tahoma" w:ascii="Tahoma" w:hAnsi="Tahoma"/>
          <w:bCs/>
          <w:color w:val="66669B"/>
          <w:sz w:val="20"/>
          <w:szCs w:val="20"/>
        </w:rPr>
        <w:t xml:space="preserve">. </w:t>
      </w:r>
      <w:r>
        <w:rPr>
          <w:rFonts w:cs="Tahoma" w:ascii="Tahoma" w:hAnsi="Tahoma"/>
          <w:color w:val="000000"/>
          <w:sz w:val="20"/>
          <w:szCs w:val="20"/>
        </w:rPr>
        <w:t>COLABORARAN PARA QUE EL AYUNTAMIENTO COMO MÁXIMO ÓRGANO DEL GOBIERNO DE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MUNICIPIO, SE DESEMPEÑE DE LA MEJOR FORMA POSIBLE EN EL CUMPLIMIENTO DE SUS FINES, SIN PROPICIAR DEBATES O CONFLICTOS QUE VIOLENTEN EL ORDEN, LOS PROCEDIMIENTOS Y EL RESPETO QUE RIGEN LA VIDA DEL AYUNTAMIEN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33.- </w:t>
      </w:r>
      <w:r>
        <w:rPr>
          <w:rFonts w:cs="Tahoma" w:ascii="Tahoma" w:hAnsi="Tahoma"/>
          <w:color w:val="000000"/>
          <w:sz w:val="20"/>
          <w:szCs w:val="20"/>
        </w:rPr>
        <w:t>MEDIANTE SESIÓN PÚBLICA SOLEMNE, EL AYUNTAMIENTO PODRÁ OTORGAR RECONOCIMIENTO PÚBLICO U HOMENAJE A NOMBRE DEL PUEBLO Y EL GOBIERNO DEL MUNICIPIO A VISITANTES DISTINGUIDOS O A AQUELLOS HABITANTES DE LA MUNICIPALIDAD QUE SE HAGAN ACREEDORES A ELLO, POR SUS ACCIONES DEDICADAS AL BIEN COMÚN, POR SUS MÉRITOS PERSONALES O PORQUE SU TRAYECTORIA DE VIDA SEA EJEMPLAR.</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ADMINISTRACIÓN PÚBLICA MUNICIPA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34.- </w:t>
      </w:r>
      <w:r>
        <w:rPr>
          <w:rFonts w:cs="Tahoma" w:ascii="Tahoma" w:hAnsi="Tahoma"/>
          <w:color w:val="000000"/>
          <w:sz w:val="20"/>
          <w:szCs w:val="20"/>
        </w:rPr>
        <w:t>LA ADMINISTRACIÓN PÚBLICA MUNICIPAL SE EJERCERÁ POR SU TITULAR, EL PRESIDENTE MUNICIPAL. PARA EL ESTUDIO, PLANEACIÓN Y DESPACHO DE LOS ASUNTOS DE LA ADMINISTRACIÓN PÚBLICA MUNICIPAL, EL PRESIDENTE MUNICIPAL SE AUXILIARÁ DE LAS DEPENDENCIAS Y LOS ÓRGANOS PÚBLICOS ESTABLECIDOS EN SU ESTRUCTURA ORGÁNICA FUNCION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STO SIN PERJUICIO DE QUE PARA EL ANÁLISIS, ATENCIÓN Y SOLUCIÓN DE LOS ASUNTOS PÚBLICOS, EL AYUNTAMIENTO PUEDA CREAR LAS DEPENDENCIAS ADMINISTRATIVAS U ÓRGANOS AUXILIARES QUE SEAN NECESARIOS PARA EL ADECUADO FUNCIONAMIENTO DEL AYUNTAMIENTO, DICHA ESTRUCTURA DE MANERA ENUNCIATIVA SERÁ LA SIGUIEN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b/>
          <w:b/>
          <w:bCs/>
          <w:color w:val="000000"/>
          <w:sz w:val="20"/>
          <w:szCs w:val="20"/>
          <w:highlight w:val="yellow"/>
        </w:rPr>
      </w:pPr>
      <w:r>
        <w:rPr>
          <w:rFonts w:cs="Tahoma" w:ascii="Tahoma" w:hAnsi="Tahoma"/>
          <w:b/>
          <w:bCs/>
          <w:color w:val="000000"/>
          <w:sz w:val="20"/>
          <w:szCs w:val="20"/>
          <w:highlight w:val="yellow"/>
        </w:rPr>
      </w:r>
    </w:p>
    <w:p>
      <w:pPr>
        <w:pStyle w:val="Normal"/>
        <w:numPr>
          <w:ilvl w:val="0"/>
          <w:numId w:val="7"/>
        </w:numPr>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t>PRESIDENTE MUNICIPAL;</w:t>
      </w:r>
    </w:p>
    <w:p>
      <w:pPr>
        <w:pStyle w:val="Normal"/>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7"/>
        </w:numPr>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t>SINDICATURA MUNICIPAL;</w:t>
      </w:r>
    </w:p>
    <w:p>
      <w:pPr>
        <w:pStyle w:val="Normal"/>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7"/>
        </w:numPr>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t>REGIDORES;</w:t>
      </w:r>
    </w:p>
    <w:p>
      <w:pPr>
        <w:pStyle w:val="Normal"/>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7"/>
        </w:numPr>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t>SECRETARIA DEL AYUNTAMIENTO;</w:t>
      </w:r>
    </w:p>
    <w:p>
      <w:pPr>
        <w:pStyle w:val="Normal"/>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7"/>
        </w:numPr>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t>TESORERÍA MUNICIPAL;</w:t>
      </w:r>
    </w:p>
    <w:p>
      <w:pPr>
        <w:pStyle w:val="Normal"/>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7"/>
        </w:numPr>
        <w:autoSpaceDE w:val="false"/>
        <w:spacing w:lineRule="auto" w:line="240" w:before="0" w:after="0"/>
        <w:ind w:left="567" w:hanging="425"/>
        <w:jc w:val="both"/>
        <w:rPr>
          <w:rFonts w:ascii="Tahoma" w:hAnsi="Tahoma" w:cs="Tahoma"/>
          <w:bCs/>
          <w:color w:val="000000"/>
          <w:sz w:val="20"/>
          <w:szCs w:val="20"/>
        </w:rPr>
      </w:pPr>
      <w:r>
        <w:rPr>
          <w:rFonts w:eastAsia="Tahoma" w:cs="Tahoma" w:ascii="Tahoma" w:hAnsi="Tahoma"/>
          <w:bCs/>
          <w:color w:val="000000"/>
          <w:sz w:val="20"/>
          <w:szCs w:val="20"/>
        </w:rPr>
        <w:t xml:space="preserve"> </w:t>
      </w:r>
      <w:r>
        <w:rPr>
          <w:rFonts w:cs="Tahoma" w:ascii="Tahoma" w:hAnsi="Tahoma"/>
          <w:bCs/>
          <w:color w:val="000000"/>
          <w:sz w:val="20"/>
          <w:szCs w:val="20"/>
        </w:rPr>
        <w:t>OFICIALÍA MAYOR;</w:t>
      </w:r>
    </w:p>
    <w:p>
      <w:pPr>
        <w:pStyle w:val="Normal"/>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7"/>
        </w:numPr>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t>SECRETARÍA EJECUTIVA;</w:t>
      </w:r>
    </w:p>
    <w:p>
      <w:pPr>
        <w:pStyle w:val="Normal"/>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7"/>
        </w:numPr>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t>DIRECCIÓN DE PLANEACIÓN  Y SISTEMAS;</w:t>
      </w:r>
    </w:p>
    <w:p>
      <w:pPr>
        <w:pStyle w:val="Normal"/>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7"/>
        </w:numPr>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t>DIRECCIÓN DE DESARROLLO RURAL SUSTENTABLE;</w:t>
      </w:r>
    </w:p>
    <w:p>
      <w:pPr>
        <w:pStyle w:val="Normal"/>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7"/>
        </w:numPr>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t>DIRECCIÓN DE SERVICIOS PÚBLICOS PRIMARIOS;</w:t>
      </w:r>
    </w:p>
    <w:p>
      <w:pPr>
        <w:pStyle w:val="Normal"/>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7"/>
        </w:numPr>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t>DIRECCIÓN DE SEGURIDAD PÚBLICA;</w:t>
      </w:r>
    </w:p>
    <w:p>
      <w:pPr>
        <w:pStyle w:val="Normal"/>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7"/>
        </w:numPr>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t>DIRECCIÓN DE TURISMO, CULTURA, TRADICIÓN Y FOMENTO ARTESANAL;</w:t>
      </w:r>
    </w:p>
    <w:p>
      <w:pPr>
        <w:pStyle w:val="Normal"/>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7"/>
        </w:numPr>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t>LA UNIDAD DE ASUNTOS JURÍDICOS;</w:t>
      </w:r>
    </w:p>
    <w:p>
      <w:pPr>
        <w:pStyle w:val="Normal"/>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7"/>
        </w:numPr>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t>COORDINACIÓN DE PROTECCIÓN CIVI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7"/>
        </w:numPr>
        <w:autoSpaceDE w:val="false"/>
        <w:spacing w:lineRule="auto" w:line="240" w:before="0" w:after="0"/>
        <w:ind w:left="567" w:hanging="425"/>
        <w:jc w:val="both"/>
        <w:rPr>
          <w:rFonts w:ascii="Tahoma" w:hAnsi="Tahoma" w:cs="Tahoma"/>
          <w:bCs/>
          <w:color w:val="000000"/>
          <w:sz w:val="20"/>
          <w:szCs w:val="20"/>
        </w:rPr>
      </w:pPr>
      <w:r>
        <w:rPr>
          <w:rFonts w:eastAsia="Tahoma" w:cs="Tahoma" w:ascii="Tahoma" w:hAnsi="Tahoma"/>
          <w:bCs/>
          <w:color w:val="000000"/>
          <w:sz w:val="20"/>
          <w:szCs w:val="20"/>
        </w:rPr>
        <w:t xml:space="preserve"> </w:t>
      </w:r>
      <w:r>
        <w:rPr>
          <w:rFonts w:cs="Tahoma" w:ascii="Tahoma" w:hAnsi="Tahoma"/>
          <w:bCs/>
          <w:color w:val="000000"/>
          <w:sz w:val="20"/>
          <w:szCs w:val="20"/>
        </w:rPr>
        <w:t>COORDINACIÓN DE SALUD;</w:t>
      </w:r>
    </w:p>
    <w:p>
      <w:pPr>
        <w:pStyle w:val="Normal"/>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7"/>
        </w:numPr>
        <w:autoSpaceDE w:val="false"/>
        <w:spacing w:lineRule="auto" w:line="240" w:before="0" w:after="0"/>
        <w:ind w:left="567" w:hanging="425"/>
        <w:jc w:val="both"/>
        <w:rPr>
          <w:rFonts w:ascii="Tahoma" w:hAnsi="Tahoma" w:cs="Tahoma"/>
          <w:bCs/>
          <w:color w:val="000000"/>
          <w:sz w:val="20"/>
          <w:szCs w:val="20"/>
        </w:rPr>
      </w:pPr>
      <w:r>
        <w:rPr>
          <w:rFonts w:eastAsia="Tahoma" w:cs="Tahoma" w:ascii="Tahoma" w:hAnsi="Tahoma"/>
          <w:bCs/>
          <w:color w:val="000000"/>
          <w:sz w:val="20"/>
          <w:szCs w:val="20"/>
        </w:rPr>
        <w:t xml:space="preserve"> </w:t>
      </w:r>
      <w:r>
        <w:rPr>
          <w:rFonts w:cs="Tahoma" w:ascii="Tahoma" w:hAnsi="Tahoma"/>
          <w:bCs/>
          <w:color w:val="000000"/>
          <w:sz w:val="20"/>
          <w:szCs w:val="20"/>
        </w:rPr>
        <w:t>SECRETARÍA PARTICULAR;</w:t>
      </w:r>
    </w:p>
    <w:p>
      <w:pPr>
        <w:pStyle w:val="Normal"/>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7"/>
        </w:numPr>
        <w:autoSpaceDE w:val="false"/>
        <w:spacing w:lineRule="auto" w:line="240" w:before="0" w:after="0"/>
        <w:ind w:left="567" w:hanging="425"/>
        <w:rPr>
          <w:rFonts w:ascii="Tahoma" w:hAnsi="Tahoma" w:cs="Tahoma"/>
          <w:bCs/>
          <w:color w:val="000000"/>
          <w:sz w:val="20"/>
          <w:szCs w:val="20"/>
        </w:rPr>
      </w:pPr>
      <w:r>
        <w:rPr>
          <w:rFonts w:cs="Tahoma" w:ascii="Tahoma" w:hAnsi="Tahoma"/>
          <w:bCs/>
          <w:color w:val="000000"/>
          <w:sz w:val="20"/>
          <w:szCs w:val="20"/>
        </w:rPr>
        <w:t>ORGANISMOS AUXILIARES:</w:t>
      </w:r>
    </w:p>
    <w:p>
      <w:pPr>
        <w:pStyle w:val="Normal"/>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1"/>
        </w:numPr>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t>ORGANISMO DESCENTRALIZADO DEL SISTEMA DE AGUA POTABLE Y ALCANTARILLADO MUNICIPAL (SAPAM); Y</w:t>
      </w:r>
    </w:p>
    <w:p>
      <w:pPr>
        <w:pStyle w:val="Normal"/>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1"/>
        </w:numPr>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t>SISTEMA MUNICIPAL PARA EL DESARROLLO INTEGRAL  DE LA FAMILIA (D.I.F)</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center"/>
        <w:rPr>
          <w:rFonts w:ascii="Tahoma" w:hAnsi="Tahoma" w:cs="Tahoma"/>
          <w:b/>
          <w:b/>
          <w:bCs/>
          <w:color w:val="000000"/>
          <w:sz w:val="20"/>
          <w:szCs w:val="20"/>
          <w:highlight w:val="yellow"/>
        </w:rPr>
      </w:pPr>
      <w:r>
        <w:rPr>
          <w:rFonts w:cs="Tahoma" w:ascii="Tahoma" w:hAnsi="Tahoma"/>
          <w:b/>
          <w:bCs/>
          <w:color w:val="000000"/>
          <w:sz w:val="20"/>
          <w:szCs w:val="20"/>
          <w:highlight w:val="yellow"/>
        </w:rPr>
      </w:r>
    </w:p>
    <w:p>
      <w:pPr>
        <w:pStyle w:val="Default"/>
        <w:jc w:val="center"/>
        <w:rPr>
          <w:rFonts w:ascii="Tahoma" w:hAnsi="Tahoma" w:cs="Tahoma"/>
          <w:sz w:val="20"/>
          <w:szCs w:val="20"/>
        </w:rPr>
      </w:pPr>
      <w:r>
        <w:rPr>
          <w:rFonts w:cs="Tahoma" w:ascii="Tahoma" w:hAnsi="Tahoma"/>
          <w:b/>
          <w:bCs/>
          <w:sz w:val="20"/>
          <w:szCs w:val="20"/>
        </w:rPr>
        <w:t>CAPÍTULO III</w:t>
      </w:r>
    </w:p>
    <w:p>
      <w:pPr>
        <w:pStyle w:val="Default"/>
        <w:jc w:val="center"/>
        <w:rPr>
          <w:rFonts w:ascii="Tahoma" w:hAnsi="Tahoma" w:cs="Tahoma"/>
          <w:b/>
          <w:b/>
          <w:bCs/>
          <w:sz w:val="20"/>
          <w:szCs w:val="20"/>
        </w:rPr>
      </w:pPr>
      <w:r>
        <w:rPr>
          <w:rFonts w:cs="Tahoma" w:ascii="Tahoma" w:hAnsi="Tahoma"/>
          <w:b/>
          <w:bCs/>
          <w:sz w:val="20"/>
          <w:szCs w:val="20"/>
        </w:rPr>
        <w:t xml:space="preserve">DE LAS FUNCIONES DE LA ADMINISTRACIÓN PÚBLICA </w:t>
      </w:r>
    </w:p>
    <w:p>
      <w:pPr>
        <w:pStyle w:val="Default"/>
        <w:jc w:val="center"/>
        <w:rPr>
          <w:rFonts w:ascii="Tahoma" w:hAnsi="Tahoma" w:cs="Tahoma"/>
          <w:b/>
          <w:b/>
          <w:bCs/>
          <w:sz w:val="20"/>
          <w:szCs w:val="20"/>
        </w:rPr>
      </w:pPr>
      <w:r>
        <w:rPr>
          <w:rFonts w:cs="Tahoma" w:ascii="Tahoma" w:hAnsi="Tahoma"/>
          <w:b/>
          <w:bCs/>
          <w:sz w:val="20"/>
          <w:szCs w:val="20"/>
        </w:rPr>
        <w:t>MUNICIPAL</w:t>
      </w:r>
    </w:p>
    <w:p>
      <w:pPr>
        <w:pStyle w:val="Default"/>
        <w:jc w:val="center"/>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ARTÍCULO 35.- </w:t>
      </w:r>
      <w:r>
        <w:rPr>
          <w:rFonts w:cs="Tahoma" w:ascii="Tahoma" w:hAnsi="Tahoma"/>
          <w:sz w:val="20"/>
          <w:szCs w:val="20"/>
        </w:rPr>
        <w:t xml:space="preserve">EL PRESIDENTE MUNICIPAL ES EL REPRESENTANTE POLÍTICO Y ADMINISTRATIVO DEL AYUNTAMIENTO Y DEBERÁ RESIDIR EN LA CABECERA MUNICIPAL DURANTE EL TIEMPO QUE DURE SU GESTIÓN CONSTITUCIONAL, DENTRO DE SUS FACULTADES ESTA EJECUTAR LOS ACUERDOS DEL AYUNTAMIENTO; VIGILAR Y PROVEER AL BUEN FUNCIONAMIENTO DE LA ADMINISTRACIÓN PÚBLICA MUNICIPAL; RESOLVER BAJO SU INMEDIATA Y DIRECTA RESPONSABILIDAD LOS ASUNTOS QUE, POR SU URGENCIA, NO ADMITAN DEMORA, DANDO CUENTA AL AYUNTAMIENTO EN LA SIGUIENTE SESIÓN DE CABILDO LOS QUE SEAN DE SU COMPETENCIA; GESTIONAR ANTE EL EJECUTIVO ESTATAL, LA EJECUCIÓN ACCIONES QUE DENTRO DE SU ÁMBITO DE COMPETENCIA RECLAMEN EL BIEN PÚBLICO Y LOS INTERESES DEL MUNICIPIO; CELEBRAR JUNTO CON EL SECRETARIO DEL AYUNTAMIENTO, CON AUTORIZACIÓN DEL CABILDO, LOS CONVENIOS Y CONTRATOS NECESARIOS PARA BENEFICIO DEL MUNICIPIO. </w:t>
      </w:r>
    </w:p>
    <w:p>
      <w:pPr>
        <w:pStyle w:val="Default"/>
        <w:jc w:val="both"/>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ARTÍCULO 36.- </w:t>
      </w:r>
      <w:r>
        <w:rPr>
          <w:rFonts w:cs="Tahoma" w:ascii="Tahoma" w:hAnsi="Tahoma"/>
          <w:sz w:val="20"/>
          <w:szCs w:val="20"/>
        </w:rPr>
        <w:t xml:space="preserve">SON FACULTADES DE LOS REGIDORES SUPLIR LAS FALTAS TEMPORALES DEL PRESIDENTE MUNICIPAL, EN LOS TÉRMINOS DE LA PRESENTE LEY; ASISTIR A LAS SESIONES ORDINARIAS Y EXTRAORDINARIAS DE CABILDO; INFORMAR Y ACORDAR, CUANDO MENOS DOS VECES POR SEMANA, CON EL PRESIDENTE MUNICIPAL, ACERCA DE LOS ASUNTOS DE SU COMPETENCIA; </w:t>
      </w:r>
      <w:r>
        <w:rPr>
          <w:rFonts w:cs="Tahoma" w:ascii="Tahoma" w:hAnsi="Tahoma"/>
          <w:bCs/>
          <w:sz w:val="20"/>
          <w:szCs w:val="20"/>
        </w:rPr>
        <w:t>D</w:t>
      </w:r>
      <w:r>
        <w:rPr>
          <w:rFonts w:cs="Tahoma" w:ascii="Tahoma" w:hAnsi="Tahoma"/>
          <w:sz w:val="20"/>
          <w:szCs w:val="20"/>
        </w:rPr>
        <w:t>ESEMPEÑAR CON EFICACIA LAS ATRIBUCIONES QUE SE LES ASIGNEN DE CONFORMIDAD Y LAS DEMÁS QUE LE CONFIEREN EN LA REGLAMENTACIÓN SUPLETORIA.</w:t>
      </w:r>
    </w:p>
    <w:p>
      <w:pPr>
        <w:pStyle w:val="Default"/>
        <w:jc w:val="center"/>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ARTÍCULO 37.- </w:t>
      </w:r>
      <w:r>
        <w:rPr>
          <w:rFonts w:cs="Tahoma" w:ascii="Tahoma" w:hAnsi="Tahoma"/>
          <w:sz w:val="20"/>
          <w:szCs w:val="20"/>
        </w:rPr>
        <w:t xml:space="preserve">SON ATRIBUCIONES Y OBLIGACIONES DEL SÍNDICO, PROCURAR DEFENDER Y PROMOVER LOS INTERESES MUNICIPALES; VIGILAR LAS ACTIVIDADES DE LA ADMINISTRACIÓN PÚBLICA MUNICIPAL, PROPONIENDO LAS MEDIDAS QUE ESTIME CONVENIENTES ANTE EL AYUNTAMIENTO, PARA SU MEJORAMIENTO Y MAYOR EFICACIA; REPRESENTAR AL AYUNTAMIENTO EN LAS CONTROVERSIAS O LITIGIOS EN QUE ESTE FUERE PARTE; VIGILAR LA CORRECTA APLICACIÓN DE LOS RECURSOS FINANCIEROS, CONFORME AL PRESUPUESTO APROBADO; REVISAR Y AUTORIZAR CON SU FIRMA LOS CORTES DE CAJA DE LA TESORERÍA MUNICIPAL, EN APEGO A LA LEY DE PRESUPUESTO, CONTABILIDAD Y GASTO PÚBLICO MUNICIPAL; DEBIENDO REMITIR, AL ÓRGANO DE FISCALIZACIÓN SUPERIOR DEL CONGRESO DEL ESTADO COPIA DEL PLIEGO DE OBSERVACIONES QUE SURJA DE DICHA REVISIÓN; VIGILAR QUE LAS MULTAS QUE IMPONGAN LAS AUTORIDADES MUNICIPALES INGRESEN A LA TESORERÍA PREVIA EL COMPROBANTE RESPECTIVO; ASISTIR A LAS VISITAS DE INSPECCIÓN Y AUDITORÍAS QUE SE HAGAN A LA TESORERÍA; UNA VEZ APROBADO EL DICTAMEN DE LA CUENTA PÚBLICA POR EL CABILDO, DEBERÁ FIRMARLO Y VIGILARÁ QUE SEA PRESENTADO EN TIEMPO Y FORMA AL CONGRESO DEL ESTADO. </w:t>
      </w:r>
    </w:p>
    <w:p>
      <w:pPr>
        <w:pStyle w:val="Default"/>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38- </w:t>
      </w:r>
      <w:r>
        <w:rPr>
          <w:rFonts w:cs="Tahoma" w:ascii="Tahoma" w:hAnsi="Tahoma"/>
          <w:sz w:val="20"/>
          <w:szCs w:val="20"/>
        </w:rPr>
        <w:t>LA SECRETARÍA DEL AYUNTAMIENTO AUXILIARA AL PRESIDENTE MUNICIPAL EN SUS FUNCIONES PARA EL DESPACHO DE LOS ASUNTOS DE CARÁCTER ADMINISTRATIVO, COMO ES VIGILAR EL ADECUADO DESPACHO DE LOS ASUNTOS DEL PRESIDENTE MUNICIPAL, DICTANDO LAS INSTRUCCIONES Y PROVIDENCIAS QUE PROCEDAN Y CUIDANDO QUE SE CUMPLAN LOS ACUERDOS RESPECTIVOS; COMUNICAR POR ESCRITO Y CON LA DEBIDA ANTICIPACIÓN A LOS MUNÍCIPES LAS CONVOCATORIAS PARA LAS SESIONES ORDINARIAS Y EXTRAORDINARIAS DE CABILDO; ASISTIR A LAS SESIONES DEL AYUNTAMIENTO CON VOZ Y LEVANTAR LAS ACTAS DE LAS SESIONES DE CABILDO, ASENTÁNDOLAS EN EL LIBRO AUTORIZADO PARA ESE EFECTO Y QUE ESTARÁ BAJO SU CUSTODIA Y RESPONSABILIDAD; FIRMAR CON EL PRESIDENTE MUNICIPAL, LOS DOCUMENTOS Y COMUNICACIONES OFICIALES; ASÍ COMO SUSCRIBIR JUNTO CON ÉSTE, PREVIA AUTORIZACIÓN DEL AYUNTAMIENTO, LOS CONVENIOS Y CONTRATOS NECESARIOS PARA EL BENEFICIO DEL MUNICIPIO; LAS DEMÁS QUE LE SEÑALE LA LEY ORGÁN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ARTÍCULO 39.- </w:t>
      </w:r>
      <w:r>
        <w:rPr>
          <w:rFonts w:cs="Tahoma" w:ascii="Tahoma" w:hAnsi="Tahoma"/>
          <w:sz w:val="20"/>
          <w:szCs w:val="20"/>
        </w:rPr>
        <w:t>SON ATRIBUCIONES DEL DIRECTOR DE OBRAS PÚBLICAS MUNICIPAL ELABORAR Y PROPONER AL HONORABLE AYUNTAMIENTO EL PLAN DE DESARROLLO MUNICIPAL, PROYECTOS PRODUCTIVOS, PRESUPUESTOS DE OBRAS, Y/O PROYECTOS, REGLAMENTOS DE CONSTRUCCIÓN, Y DEMÁS DISPOSICIONES RELACIONADAS CON LA OBRA PÚBLICA MUNICIPAL; LA ELABORACIÓN, DIRECCIÓN Y EJECUCIÓN DE LOS PROGRAMAS DESTINADOS A LA CONSTRUCCIÓN DE OBRAS PÚBLICAS Y DE PROYECTOS PRODUCTIVOS, ASÍ COMO EL ESTUDIO Y APLICACIÓN DE LAS TÉCNICAS NECESARIAS PARA LA PLANEACIÓN, REGULACIÓN Y ORDENACIÓN DE LOS ASENTAMIENTOS HUMANOS EN EL MUNICIPIO, EN APEGO A LAS LEYES VIGENTES, UNA VEZ APROBADO POR EL AYUNTAMIENTO; VIGILAR EL ESTRICTO CUMPLIMIENTO DE LAS LEYES, REGLAMENTOS Y DEMÁS DISPOSICIONES CORRESPONDIENTES A LA OBRA PÚBLICA MUNICIPAL, ASÍ COMO PROPONER LA INTEGRACIÓN DEL COMITÉ DE CONTRATACIÓN DE LA OBRA PÚBLICA Y DE ADQUISICIONES; LA VALIDACIÓN DE PROYECTOS Y PRESUPUESTOS DE OBRAS EN LAS DEPENDENCIAS NORMATIVAS CORRESPONDIENTES; VERIFICAR Y SUPERVISAR LA CORRECTA EJECUCIÓN DE LAS OBRAS POR CONTRATO Y POR ADMINISTRACIÓN DIRECT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40.- </w:t>
      </w:r>
      <w:r>
        <w:rPr>
          <w:rFonts w:cs="Tahoma" w:ascii="Tahoma" w:hAnsi="Tahoma"/>
          <w:color w:val="000000"/>
          <w:sz w:val="20"/>
          <w:szCs w:val="20"/>
        </w:rPr>
        <w:t>LOS INTEGRANTES DE LA ADMINISTRACIÓN MUNICIPAL SON SERVIDORES PÚBLICOS, QUE DEBERÁN ATENDER LAS OPINIONES Y SOLICITUDES DE LOS HABITANTES Y VECINOS DEL MUNICIPIO, PRESTANDO UN SERVICIO DE CALIDAD DE CONFORMIDAD A LO ESTABLECIDO EN LA LEY DE RESPONSABILIDADES DE LOS SERVIDORES PÚBLICOS DEL ESTA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41.- </w:t>
      </w:r>
      <w:r>
        <w:rPr>
          <w:rFonts w:cs="Tahoma" w:ascii="Tahoma" w:hAnsi="Tahoma"/>
          <w:color w:val="000000"/>
          <w:sz w:val="20"/>
          <w:szCs w:val="20"/>
        </w:rPr>
        <w:t>LAS DEPENDENCIAS Y ÓRGANOS DE LA ADMINISTRACIÓN PÚBLICA MUNICIPAL, CONDUCIRÁN SUS ACTIVIDADES EN FORMA PROGRAMADA, CON BASE EN LAS POLÍTICAS Y OBJETIVOS PREVISTOS EN EL PLAN DE GOBIERNO MUNICIPAL, SU ESTRUCTURA ORGÁNICA Y FUNCIONES ESTARÁN DETERMINADAS EN EL REGLAMENTO RESPECTIV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42.- </w:t>
      </w:r>
      <w:r>
        <w:rPr>
          <w:rFonts w:cs="Tahoma" w:ascii="Tahoma" w:hAnsi="Tahoma"/>
          <w:color w:val="000000"/>
          <w:sz w:val="20"/>
          <w:szCs w:val="20"/>
        </w:rPr>
        <w:t>LAS DEPENDENCIAS Y ÓRGANOS DE LA ADMINISTRACIÓN PÚBLICA MUNICIPAL, ESTARÁN OBLIGADOS A COORDINAR ENTRE SÍ SUS ACTIVIDADES Y A PROPORCIONARSE LA INFORMACIÓN NECESARIA PARA EL BUEN FUNCIONAMIENTO DE LAS ACTIVIDADES DEL AYUNTA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43.- </w:t>
      </w:r>
      <w:r>
        <w:rPr>
          <w:rFonts w:cs="Tahoma" w:ascii="Tahoma" w:hAnsi="Tahoma"/>
          <w:color w:val="000000"/>
          <w:sz w:val="20"/>
          <w:szCs w:val="20"/>
        </w:rPr>
        <w:t>EL AYUNTAMIENTO EXPEDIRÁ SU REGLAMENTO INTERIOR, LOS ACUERDOS Y OTRAS DISPOSICIONES QUE TIENDAN A REGULAR EL FUNCIONAMIENTO DE LAS DEPENDENCIAS Y ÓRGANOS DE LA ADMINISTRACIÓN PÚBLICA MUNICIPAL.</w:t>
      </w:r>
    </w:p>
    <w:p>
      <w:pPr>
        <w:pStyle w:val="Normal"/>
        <w:autoSpaceDE w:val="false"/>
        <w:spacing w:lineRule="auto" w:line="240" w:before="0" w:after="0"/>
        <w:jc w:val="both"/>
        <w:rPr>
          <w:rFonts w:ascii="Tahoma" w:hAnsi="Tahoma" w:cs="Tahoma"/>
          <w:b/>
          <w:b/>
          <w:bCs/>
          <w:color w:val="000000"/>
          <w:sz w:val="20"/>
          <w:szCs w:val="20"/>
          <w:highlight w:val="yellow"/>
        </w:rPr>
      </w:pPr>
      <w:r>
        <w:rPr>
          <w:rFonts w:cs="Tahoma" w:ascii="Tahoma" w:hAnsi="Tahoma"/>
          <w:b/>
          <w:bCs/>
          <w:color w:val="000000"/>
          <w:sz w:val="20"/>
          <w:szCs w:val="20"/>
          <w:highlight w:val="yellow"/>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44</w:t>
      </w:r>
      <w:r>
        <w:rPr>
          <w:rFonts w:cs="Tahoma" w:ascii="Tahoma" w:hAnsi="Tahoma"/>
          <w:color w:val="000000"/>
          <w:sz w:val="20"/>
          <w:szCs w:val="20"/>
        </w:rPr>
        <w:t>.- LOS TITULARES DE LAS DEPENDENCIAS Y ÓRGANOS ADMINISTRATIVOS QUE INTEGRAN LA ADMINISTRACIÓN PÚBLICA MUNICIPAL, SERÁN PROPUESTOS POR EL PRESIDENTE MUNICIPAL Y APROBADOS POR EL CABILD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45.- </w:t>
      </w:r>
      <w:r>
        <w:rPr>
          <w:rFonts w:cs="Tahoma" w:ascii="Tahoma" w:hAnsi="Tahoma"/>
          <w:color w:val="000000"/>
          <w:sz w:val="20"/>
          <w:szCs w:val="20"/>
        </w:rPr>
        <w:t>LA CONTRALORÍA MUNICIPAL, COMO ORGANISMO MUNICIPAL AUXILIAR SE CREA CON EL OBJETO DE VERIFICAR PERMANENTEMENTE QUE LAS ACCIONES DE LA ADMINISTRACIÓN MUNICIPAL SE REALICEN DE CONFORMIDAD A LOS PLANES Y PROGRAMAS DE TRABAJO APROBADOS POR EL AYUNTAMIENTO Y DE VIGILAR QUE EL MANEJO DE LOS RECURSOS FINANCIEROS, EL PATRIMONIO Y LA HACIENDA MUNICIPAL SE LLEVE A CABO HONESTAMENTE Y DE CONFORMIDAD CON LAS DISPOSICIONES LEGALES APLICAB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46.- </w:t>
      </w:r>
      <w:r>
        <w:rPr>
          <w:rFonts w:cs="Tahoma" w:ascii="Tahoma" w:hAnsi="Tahoma"/>
          <w:color w:val="000000"/>
          <w:sz w:val="20"/>
          <w:szCs w:val="20"/>
        </w:rPr>
        <w:t>EL AYUNTAMIENTO APROBARÁ DENTRO DEL PRESUPUESTO ANUAL DE EGRESOS DEL MUNICIPIO, LAS PARTIDAS PRESUPUESTALES PROPIAS PARA SUFRAGAR LOS GASTOS DE LA CONTRALORÍA MUNICIPAL, QUIEN TENDRÁ FACULTADES PARA SU EJERCICIO AUTÓNOMO. PARA ELLO, EL TITULAR DE LA CONTRALORÍA MUNICIPAL DEBERÁ PRESENTAR OPORTUNAMENTE AL AYUNTAMIENTO SUS PROGRAMAS DE TRABAJO Y LOS EGRESOS CORRESPONDIENT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LA CONTRALORÍA MUNICIPAL, COMO ORGANISMO MUNICIPAL AUXILIAR, TIENE COMO OBJET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3"/>
        </w:numPr>
        <w:tabs>
          <w:tab w:val="clear" w:pos="708"/>
          <w:tab w:val="left" w:pos="426" w:leader="none"/>
        </w:tabs>
        <w:autoSpaceDE w:val="false"/>
        <w:spacing w:lineRule="auto" w:line="240" w:before="0" w:after="0"/>
        <w:ind w:left="0" w:hanging="0"/>
        <w:contextualSpacing/>
        <w:jc w:val="both"/>
        <w:rPr>
          <w:rFonts w:ascii="Tahoma" w:hAnsi="Tahoma" w:cs="Tahoma"/>
          <w:bCs/>
          <w:color w:val="000000"/>
          <w:sz w:val="20"/>
          <w:szCs w:val="20"/>
        </w:rPr>
      </w:pPr>
      <w:r>
        <w:rPr>
          <w:rFonts w:cs="Tahoma" w:ascii="Tahoma" w:hAnsi="Tahoma"/>
          <w:bCs/>
          <w:color w:val="000000"/>
          <w:sz w:val="20"/>
          <w:szCs w:val="20"/>
        </w:rPr>
        <w:t>VERIFICAR PERMANENTEMENTE QUE LAS ACCIONES  DE LA ADMINISTRACIÓN MUNICIPAL SE REALICEN  DE CONFORMIDAD A LOS PLANES Y PROGRAMAS  DE TRABAJO APROBADOS POR EL AYUNTAMIENTO;</w:t>
      </w:r>
    </w:p>
    <w:p>
      <w:pPr>
        <w:pStyle w:val="Prrafodelista"/>
        <w:autoSpaceDE w:val="false"/>
        <w:spacing w:lineRule="auto" w:line="240" w:before="0" w:after="0"/>
        <w:ind w:left="0" w:hanging="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3"/>
        </w:numPr>
        <w:tabs>
          <w:tab w:val="clear" w:pos="708"/>
          <w:tab w:val="left" w:pos="426" w:leader="none"/>
        </w:tabs>
        <w:autoSpaceDE w:val="false"/>
        <w:spacing w:lineRule="auto" w:line="240" w:before="0" w:after="0"/>
        <w:ind w:left="0" w:hanging="0"/>
        <w:contextualSpacing/>
        <w:jc w:val="both"/>
        <w:rPr>
          <w:rFonts w:ascii="Tahoma" w:hAnsi="Tahoma" w:cs="Tahoma"/>
          <w:bCs/>
          <w:color w:val="000000"/>
          <w:sz w:val="20"/>
          <w:szCs w:val="20"/>
        </w:rPr>
      </w:pPr>
      <w:r>
        <w:rPr>
          <w:rFonts w:cs="Tahoma" w:ascii="Tahoma" w:hAnsi="Tahoma"/>
          <w:bCs/>
          <w:color w:val="000000"/>
          <w:sz w:val="20"/>
          <w:szCs w:val="20"/>
        </w:rPr>
        <w:t>RECIBIR LAS DECLARACIONES DE SITUACIÓN PATRIMONIAL QUE PRESENTEN LOS INTEGRANTES DE LA ADMINISTRACIÓN PÚBLICA MUNICIPAL, EN TÉRMINOS DE LA LEY DE RESPONSABILIDAD DE SERVIDORES PÚBLICOS DEL ESTADO DE CHIAPAS, Y PRESENTARLAS ANTE EL ÓRGANO DE FISCALIZACIÓN  SUPERIOR DEL CONGRESO DEL ESTADO;</w:t>
      </w:r>
    </w:p>
    <w:p>
      <w:pPr>
        <w:pStyle w:val="Prrafodelista"/>
        <w:autoSpaceDE w:val="false"/>
        <w:spacing w:lineRule="auto" w:line="240" w:before="0" w:after="0"/>
        <w:ind w:left="0" w:hanging="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3"/>
        </w:numPr>
        <w:tabs>
          <w:tab w:val="clear" w:pos="708"/>
          <w:tab w:val="left" w:pos="426" w:leader="none"/>
        </w:tabs>
        <w:autoSpaceDE w:val="false"/>
        <w:spacing w:lineRule="auto" w:line="240" w:before="0" w:after="0"/>
        <w:ind w:left="0" w:hanging="0"/>
        <w:contextualSpacing/>
        <w:jc w:val="both"/>
        <w:rPr>
          <w:rFonts w:ascii="Tahoma" w:hAnsi="Tahoma" w:cs="Tahoma"/>
          <w:bCs/>
          <w:color w:val="000000"/>
          <w:sz w:val="20"/>
          <w:szCs w:val="20"/>
        </w:rPr>
      </w:pPr>
      <w:r>
        <w:rPr>
          <w:rFonts w:cs="Tahoma" w:ascii="Tahoma" w:hAnsi="Tahoma"/>
          <w:bCs/>
          <w:color w:val="000000"/>
          <w:sz w:val="20"/>
          <w:szCs w:val="20"/>
        </w:rPr>
        <w:t>VIGILAR LA CORRECTA APLICACIÓN DE LOS RECURSOS FINANCIEROS, CONFORME AL PRESUPUESTO APROBADO, AUXILIANDO EN LO CONDUCENTE AL SÍNDICO MUNICIPAL EN LAS FUNCIONES QUE AL MISMO LE SEÑALE EL ARTÍCULO 44 DE LA LEY ORGÁNICA MUNICIPAL DEL ESTADO DE CHIAPAS.</w:t>
      </w:r>
    </w:p>
    <w:p>
      <w:pPr>
        <w:pStyle w:val="Prrafodelista"/>
        <w:tabs>
          <w:tab w:val="clear" w:pos="708"/>
          <w:tab w:val="left" w:pos="426" w:leader="none"/>
        </w:tabs>
        <w:autoSpaceDE w:val="false"/>
        <w:spacing w:lineRule="auto" w:line="240" w:before="0" w:after="0"/>
        <w:ind w:left="0" w:hanging="0"/>
        <w:contextualSpacing/>
        <w:jc w:val="both"/>
        <w:rPr>
          <w:rFonts w:ascii="Tahoma" w:hAnsi="Tahoma" w:cs="Tahoma"/>
          <w:b/>
          <w:b/>
          <w:bCs/>
          <w:color w:val="000000"/>
          <w:sz w:val="20"/>
          <w:szCs w:val="20"/>
          <w:highlight w:val="red"/>
        </w:rPr>
      </w:pPr>
      <w:r>
        <w:rPr>
          <w:rFonts w:cs="Tahoma" w:ascii="Tahoma" w:hAnsi="Tahoma"/>
          <w:b/>
          <w:bCs/>
          <w:color w:val="000000"/>
          <w:sz w:val="20"/>
          <w:szCs w:val="20"/>
          <w:highlight w:val="red"/>
        </w:rPr>
      </w:r>
    </w:p>
    <w:p>
      <w:pPr>
        <w:pStyle w:val="Prrafodelista"/>
        <w:tabs>
          <w:tab w:val="clear" w:pos="708"/>
          <w:tab w:val="left" w:pos="426" w:leader="none"/>
        </w:tabs>
        <w:autoSpaceDE w:val="false"/>
        <w:spacing w:lineRule="auto" w:line="240" w:before="0" w:after="0"/>
        <w:ind w:left="0" w:hanging="0"/>
        <w:contextualSpacing/>
        <w:jc w:val="both"/>
        <w:rPr>
          <w:rFonts w:ascii="Tahoma" w:hAnsi="Tahoma" w:cs="Tahoma"/>
          <w:sz w:val="20"/>
          <w:szCs w:val="20"/>
        </w:rPr>
      </w:pPr>
      <w:r>
        <w:rPr>
          <w:rFonts w:cs="Tahoma" w:ascii="Tahoma" w:hAnsi="Tahoma"/>
          <w:b/>
          <w:bCs/>
          <w:sz w:val="20"/>
          <w:szCs w:val="20"/>
        </w:rPr>
        <w:t xml:space="preserve">ARTÍCULO 47.- </w:t>
      </w:r>
      <w:r>
        <w:rPr>
          <w:rFonts w:cs="Tahoma" w:ascii="Tahoma" w:hAnsi="Tahoma"/>
          <w:bCs/>
          <w:sz w:val="20"/>
          <w:szCs w:val="20"/>
        </w:rPr>
        <w:t>EN EL MUNICIPIO EXISTIRÁ UN CRONISTA MUNICIPAL NOMBRADO POR EL AYUNTAMIENTO,</w:t>
      </w:r>
      <w:r>
        <w:rPr>
          <w:rFonts w:cs="Tahoma" w:ascii="Tahoma" w:hAnsi="Tahoma"/>
          <w:b/>
          <w:bCs/>
          <w:sz w:val="20"/>
          <w:szCs w:val="20"/>
        </w:rPr>
        <w:t xml:space="preserve"> </w:t>
      </w:r>
      <w:r>
        <w:rPr>
          <w:rFonts w:cs="Tahoma" w:ascii="Tahoma" w:hAnsi="Tahoma"/>
          <w:sz w:val="20"/>
          <w:szCs w:val="20"/>
        </w:rPr>
        <w:t xml:space="preserve">DE CONFORMIDAD CON LO DISPUESTO POR EL ARTÍCULO 36 FRACCIÓN XXXV, DE LA LEY </w:t>
      </w:r>
      <w:r>
        <w:rPr>
          <w:rFonts w:cs="Tahoma" w:ascii="Tahoma" w:hAnsi="Tahoma"/>
          <w:bCs/>
          <w:color w:val="000000"/>
          <w:sz w:val="20"/>
          <w:szCs w:val="20"/>
        </w:rPr>
        <w:t xml:space="preserve">ORGÁNICA MUNICIPAL DEL ESTADO DE CHIAPAS; </w:t>
      </w:r>
      <w:r>
        <w:rPr>
          <w:rFonts w:cs="Tahoma" w:ascii="Tahoma" w:hAnsi="Tahoma"/>
          <w:sz w:val="20"/>
          <w:szCs w:val="20"/>
        </w:rPr>
        <w:t xml:space="preserve">QUIEN TENDRÁ COMO FUNCIÓN LA COMPILACIÓN, CUSTODIA Y DIFUSIÓN DE LA MEMORIA HISTÓRICA Y CULTURAL DEL MUNICIPIO, DURARÁ EN SU CARGO UN PERÍODO DE GOBIERNO Y PODRÁ SER RATIFICADO EN VIRTUD DE SU DESEMPEÑO Y PRODUCTIVIDAD; LA DESIGNACIÓN DEL CRONISTA MUNICIPAL DEBERÁ RECAER EN UNA PERSONA DESTACADA POR SUS MÉRITOS Y APORTACIONES A LA CULTURA MUNICIPAL. </w:t>
      </w:r>
    </w:p>
    <w:p>
      <w:pPr>
        <w:pStyle w:val="Default"/>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sz w:val="20"/>
          <w:szCs w:val="20"/>
        </w:rPr>
        <w:t>ARTICULO 48.-</w:t>
      </w:r>
      <w:r>
        <w:rPr>
          <w:rFonts w:cs="Tahoma" w:ascii="Tahoma" w:hAnsi="Tahoma"/>
          <w:sz w:val="20"/>
          <w:szCs w:val="20"/>
        </w:rPr>
        <w:t xml:space="preserve"> EN EL MUNICIPIO HABRÁ UN DELEGADO TÉCNICO MUNICIPAL DEL AGUA, EL CUAL SERÁ NOMBRADO POR EL AYUNTAMIENTO, DE CONFORMIDAD CON LO DISPUESTO POR EL ARTÍCULO 36 FRACCIÓN XXXV, DE LA PRESENTE LEY QUIEN TENDRÁ COMO FUNCIÓN VIGILAR, PROMOVER E INFORMAR LA CALIDAD DEL AGUA EN LOS SISTEMAS DE ABASTECIMIENTO DE CADA UNA DE LAS COMUNIDADES PERTENECIENTES AL MUNICIPIO, MEDIANTE LA DESINFECCIÓN A TRAVÉS DE LA CLORACIÓN, DURARÁ EN SU ENCARGO UN PERIODO DE GOBIERNO Y PODRÁ SER RATIFICADO EN VIRTUD DE SU DESEMPEÑO Y PRODUCTIVIDAD; LA DESIGNACIÓN DE DELEGADO TÉCNICO MUNICIPAL DEL AGUA, DEBERÁ RECAER EN UNA PERSONA QUE HAYA SIDO CAPACITADA Y CERTIFICADA PREVIAMENTE POR LAS DEPENDENCIAS NORMATIVAS ESTATALES EN LA MATERIA DE DESINFECCIÓN DE AGUA. </w:t>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sz w:val="20"/>
          <w:szCs w:val="20"/>
        </w:rPr>
      </w:pPr>
      <w:r>
        <w:rPr>
          <w:rFonts w:cs="Tahoma" w:ascii="Tahoma" w:hAnsi="Tahoma"/>
          <w:b/>
          <w:bCs/>
          <w:sz w:val="20"/>
          <w:szCs w:val="20"/>
        </w:rPr>
        <w:t>CAPÍTULO V</w:t>
      </w:r>
    </w:p>
    <w:p>
      <w:pPr>
        <w:pStyle w:val="Default"/>
        <w:jc w:val="center"/>
        <w:rPr>
          <w:rFonts w:ascii="Tahoma" w:hAnsi="Tahoma" w:cs="Tahoma"/>
          <w:b/>
          <w:b/>
          <w:bCs/>
          <w:sz w:val="20"/>
          <w:szCs w:val="20"/>
        </w:rPr>
      </w:pPr>
      <w:r>
        <w:rPr>
          <w:rFonts w:cs="Tahoma" w:ascii="Tahoma" w:hAnsi="Tahoma"/>
          <w:b/>
          <w:bCs/>
          <w:sz w:val="20"/>
          <w:szCs w:val="20"/>
        </w:rPr>
        <w:t>DE LA RENOVACIÓN DEL AYUNTAMIENTO</w:t>
      </w:r>
    </w:p>
    <w:p>
      <w:pPr>
        <w:pStyle w:val="Default"/>
        <w:jc w:val="center"/>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ARTÍCULO 49.- </w:t>
      </w:r>
      <w:r>
        <w:rPr>
          <w:rFonts w:cs="Tahoma" w:ascii="Tahoma" w:hAnsi="Tahoma"/>
          <w:sz w:val="20"/>
          <w:szCs w:val="20"/>
        </w:rPr>
        <w:t>LOS AYUNTAMIENTOS SE RENOVARAN EN SU TOTALIDAD CADA TRES AÑOS, INICIANDO SUS FUNCIONES EL PRIMERO DE OCTUBRE DEL AÑO DE LA ELECCIÓN, PREVIA PROTESTA, EN LOS TÉRMINOS DE LA LEY DE ENTREGA Y RECEPCIÓN DE LOS AYUNTAMIENTOS DEL ESTADO DE CHIAPAS.</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ARTÍCULO 50.- </w:t>
      </w:r>
      <w:r>
        <w:rPr>
          <w:rFonts w:cs="Tahoma" w:ascii="Tahoma" w:hAnsi="Tahoma"/>
          <w:sz w:val="20"/>
          <w:szCs w:val="20"/>
        </w:rPr>
        <w:t xml:space="preserve">PARA LA RENOVACIÓN DEL AYUNTAMIENTO SE OBSERVARÁ EL PROCEDIMIENTO ESTABLECIDO EN EL ARTÍCULO 27 Y 28 DE LA LEY ORGÁNICA MUNICIPAL DEL ESTADO DE CHIAPAS. </w:t>
      </w:r>
    </w:p>
    <w:p>
      <w:pPr>
        <w:pStyle w:val="Sinespaciado"/>
        <w:jc w:val="both"/>
        <w:rPr>
          <w:rFonts w:ascii="Tahoma" w:hAnsi="Tahoma" w:cs="Tahoma"/>
          <w:sz w:val="20"/>
          <w:szCs w:val="20"/>
        </w:rPr>
      </w:pPr>
      <w:r>
        <w:rPr>
          <w:rFonts w:cs="Tahoma" w:ascii="Tahoma" w:hAnsi="Tahoma"/>
          <w:sz w:val="20"/>
          <w:szCs w:val="20"/>
        </w:rPr>
      </w:r>
    </w:p>
    <w:p>
      <w:pPr>
        <w:pStyle w:val="Sinespaciado"/>
        <w:jc w:val="center"/>
        <w:rPr>
          <w:rFonts w:ascii="Tahoma" w:hAnsi="Tahoma" w:cs="Tahoma"/>
          <w:b/>
          <w:b/>
          <w:sz w:val="20"/>
          <w:szCs w:val="20"/>
        </w:rPr>
      </w:pPr>
      <w:r>
        <w:rPr>
          <w:rFonts w:cs="Tahoma" w:ascii="Tahoma" w:hAnsi="Tahoma"/>
          <w:b/>
          <w:sz w:val="20"/>
          <w:szCs w:val="20"/>
        </w:rPr>
        <w:t>CAPÍTULO VI</w:t>
      </w:r>
    </w:p>
    <w:p>
      <w:pPr>
        <w:pStyle w:val="Sinespaciado"/>
        <w:jc w:val="center"/>
        <w:rPr>
          <w:rFonts w:ascii="Tahoma" w:hAnsi="Tahoma" w:cs="Tahoma"/>
          <w:b/>
          <w:b/>
          <w:sz w:val="20"/>
          <w:szCs w:val="20"/>
        </w:rPr>
      </w:pPr>
      <w:r>
        <w:rPr>
          <w:rFonts w:cs="Tahoma" w:ascii="Tahoma" w:hAnsi="Tahoma"/>
          <w:b/>
          <w:sz w:val="20"/>
          <w:szCs w:val="20"/>
        </w:rPr>
        <w:t>DE LA ENTREGA-RECEPCIÓN</w:t>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sz w:val="20"/>
          <w:szCs w:val="20"/>
        </w:rPr>
      </w:pPr>
      <w:r>
        <w:rPr>
          <w:rFonts w:cs="Tahoma" w:ascii="Tahoma" w:hAnsi="Tahoma"/>
          <w:b/>
          <w:sz w:val="20"/>
          <w:szCs w:val="20"/>
        </w:rPr>
        <w:t xml:space="preserve">ARTÍCULO 51.- </w:t>
      </w:r>
      <w:r>
        <w:rPr>
          <w:rFonts w:cs="Tahoma" w:ascii="Tahoma" w:hAnsi="Tahoma"/>
          <w:sz w:val="20"/>
          <w:szCs w:val="20"/>
        </w:rPr>
        <w:t>ES OBLIGACIÓN DEL AYUNTAMIENTO SALIENTE HACER LA ENTREGA-RECEPCIÓN EL MISMO DÍA DE LA TOMA DE POSESIÓN DEL AYUNTAMIENTO ENTRANTE; LA CUAL SE REALIZARA SIGUIENDO LOS LINEAMIENTOS DEL ARTÍCULO 10, DE LA LEY QUE FIJA LAS BASES PARA LA ENTREGA-RECEPCIÓN DE LOS AYUNTAMIENTOS EN EL ESTADO DE CHIAPAS, LOS SIGUIENTES CONCEPTOS:</w:t>
      </w:r>
    </w:p>
    <w:p>
      <w:pPr>
        <w:pStyle w:val="Sinespaciado"/>
        <w:jc w:val="both"/>
        <w:rPr>
          <w:rFonts w:ascii="Tahoma" w:hAnsi="Tahoma" w:cs="Tahoma"/>
          <w:sz w:val="20"/>
          <w:szCs w:val="20"/>
        </w:rPr>
      </w:pPr>
      <w:r>
        <w:rPr>
          <w:rFonts w:cs="Tahoma" w:ascii="Tahoma" w:hAnsi="Tahoma"/>
          <w:sz w:val="20"/>
          <w:szCs w:val="20"/>
        </w:rPr>
      </w:r>
    </w:p>
    <w:p>
      <w:pPr>
        <w:pStyle w:val="Sinespaciado"/>
        <w:numPr>
          <w:ilvl w:val="0"/>
          <w:numId w:val="5"/>
        </w:numPr>
        <w:ind w:left="0" w:hanging="0"/>
        <w:jc w:val="both"/>
        <w:rPr>
          <w:rFonts w:ascii="Tahoma" w:hAnsi="Tahoma" w:cs="Tahoma"/>
          <w:b/>
          <w:b/>
          <w:sz w:val="20"/>
          <w:szCs w:val="20"/>
        </w:rPr>
      </w:pPr>
      <w:r>
        <w:rPr>
          <w:rFonts w:cs="Tahoma" w:ascii="Tahoma" w:hAnsi="Tahoma"/>
          <w:sz w:val="20"/>
          <w:szCs w:val="20"/>
        </w:rPr>
        <w:t>LOS INFORMES E INVENTARIOS , SOBRE EL PATRIMONIO, MOBILIARIO E INMOBILIARIO;</w:t>
      </w:r>
    </w:p>
    <w:p>
      <w:pPr>
        <w:pStyle w:val="Sinespaciado"/>
        <w:numPr>
          <w:ilvl w:val="0"/>
          <w:numId w:val="5"/>
        </w:numPr>
        <w:ind w:left="0" w:hanging="0"/>
        <w:jc w:val="both"/>
        <w:rPr>
          <w:rFonts w:ascii="Tahoma" w:hAnsi="Tahoma" w:cs="Tahoma"/>
          <w:b/>
          <w:b/>
          <w:sz w:val="20"/>
          <w:szCs w:val="20"/>
        </w:rPr>
      </w:pPr>
      <w:r>
        <w:rPr>
          <w:rFonts w:cs="Tahoma" w:ascii="Tahoma" w:hAnsi="Tahoma"/>
          <w:sz w:val="20"/>
          <w:szCs w:val="20"/>
        </w:rPr>
        <w:t>LOS RECURSOS HUMANOS FINANCIEROS</w:t>
      </w:r>
    </w:p>
    <w:p>
      <w:pPr>
        <w:pStyle w:val="Sinespaciado"/>
        <w:numPr>
          <w:ilvl w:val="0"/>
          <w:numId w:val="5"/>
        </w:numPr>
        <w:ind w:left="0" w:hanging="0"/>
        <w:jc w:val="both"/>
        <w:rPr>
          <w:rFonts w:ascii="Tahoma" w:hAnsi="Tahoma" w:cs="Tahoma"/>
          <w:b/>
          <w:b/>
          <w:sz w:val="20"/>
          <w:szCs w:val="20"/>
        </w:rPr>
      </w:pPr>
      <w:r>
        <w:rPr>
          <w:rFonts w:cs="Tahoma" w:ascii="Tahoma" w:hAnsi="Tahoma"/>
          <w:sz w:val="20"/>
          <w:szCs w:val="20"/>
        </w:rPr>
        <w:t>LOS ARCHIVOS DE CARÁCTER ADMINISTRATIVO, FISCAL Y LEGAL.</w:t>
      </w:r>
    </w:p>
    <w:p>
      <w:pPr>
        <w:pStyle w:val="Sinespaciado"/>
        <w:numPr>
          <w:ilvl w:val="0"/>
          <w:numId w:val="5"/>
        </w:numPr>
        <w:ind w:left="0" w:hanging="0"/>
        <w:jc w:val="both"/>
        <w:rPr>
          <w:rFonts w:ascii="Tahoma" w:hAnsi="Tahoma" w:cs="Tahoma"/>
          <w:b/>
          <w:b/>
          <w:sz w:val="20"/>
          <w:szCs w:val="20"/>
        </w:rPr>
      </w:pPr>
      <w:r>
        <w:rPr>
          <w:rFonts w:cs="Tahoma" w:ascii="Tahoma" w:hAnsi="Tahoma"/>
          <w:sz w:val="20"/>
          <w:szCs w:val="20"/>
        </w:rPr>
        <w:t>OBRAS PÚBLICAS EJECUTADAS Y/O EN PROCESO.</w:t>
      </w:r>
    </w:p>
    <w:p>
      <w:pPr>
        <w:pStyle w:val="Sinespaciado"/>
        <w:numPr>
          <w:ilvl w:val="0"/>
          <w:numId w:val="5"/>
        </w:numPr>
        <w:ind w:left="0" w:hanging="0"/>
        <w:jc w:val="both"/>
        <w:rPr>
          <w:rFonts w:ascii="Tahoma" w:hAnsi="Tahoma" w:cs="Tahoma"/>
          <w:b/>
          <w:b/>
          <w:sz w:val="20"/>
          <w:szCs w:val="20"/>
        </w:rPr>
      </w:pPr>
      <w:r>
        <w:rPr>
          <w:rFonts w:cs="Tahoma" w:ascii="Tahoma" w:hAnsi="Tahoma"/>
          <w:sz w:val="20"/>
          <w:szCs w:val="20"/>
        </w:rPr>
        <w:t>DERECHOS Y OBLIGACIONES QUE EL GOBIERNO MUNICIPAL OSTENTE.</w:t>
      </w:r>
    </w:p>
    <w:p>
      <w:pPr>
        <w:pStyle w:val="Sinespaciado"/>
        <w:numPr>
          <w:ilvl w:val="0"/>
          <w:numId w:val="5"/>
        </w:numPr>
        <w:ind w:left="0" w:hanging="0"/>
        <w:jc w:val="both"/>
        <w:rPr>
          <w:rFonts w:ascii="Tahoma" w:hAnsi="Tahoma" w:cs="Tahoma"/>
          <w:b/>
          <w:b/>
          <w:sz w:val="20"/>
          <w:szCs w:val="20"/>
        </w:rPr>
      </w:pPr>
      <w:r>
        <w:rPr>
          <w:rFonts w:cs="Tahoma" w:ascii="Tahoma" w:hAnsi="Tahoma"/>
          <w:sz w:val="20"/>
          <w:szCs w:val="20"/>
        </w:rPr>
        <w:t>LOS INFORMES SOBRE LOS AVANCES DE PROGRAMAS CONVENIOS, Y,</w:t>
      </w:r>
    </w:p>
    <w:p>
      <w:pPr>
        <w:pStyle w:val="Sinespaciado"/>
        <w:numPr>
          <w:ilvl w:val="0"/>
          <w:numId w:val="5"/>
        </w:numPr>
        <w:ind w:left="0" w:hanging="0"/>
        <w:jc w:val="both"/>
        <w:rPr>
          <w:rFonts w:ascii="Tahoma" w:hAnsi="Tahoma" w:cs="Tahoma"/>
          <w:b/>
          <w:b/>
          <w:sz w:val="20"/>
          <w:szCs w:val="20"/>
        </w:rPr>
      </w:pPr>
      <w:r>
        <w:rPr>
          <w:rFonts w:cs="Tahoma" w:ascii="Tahoma" w:hAnsi="Tahoma"/>
          <w:sz w:val="20"/>
          <w:szCs w:val="20"/>
        </w:rPr>
        <w:t>CONTRATOS DE GOBIERNO PENDIENTES O DE CARÁCTER PERMANENTE.</w:t>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sz w:val="20"/>
          <w:szCs w:val="20"/>
        </w:rPr>
      </w:pPr>
      <w:r>
        <w:rPr>
          <w:rFonts w:cs="Tahoma" w:ascii="Tahoma" w:hAnsi="Tahoma"/>
          <w:sz w:val="20"/>
          <w:szCs w:val="20"/>
        </w:rPr>
        <w:t>Y LOS DEMÁS QUE LA LEY QUE FIJA LAS BASES PARA LE ENTREGA-RECEPCIÓN DE LOS AYUNTAMIENTOS DEL ESTADO DE CHIAPAS ESTABLECE.</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b/>
          <w:sz w:val="20"/>
          <w:szCs w:val="20"/>
        </w:rPr>
        <w:t>ARTÍCULO 52.-</w:t>
      </w:r>
      <w:r>
        <w:rPr>
          <w:rFonts w:cs="Tahoma" w:ascii="Tahoma" w:hAnsi="Tahoma"/>
          <w:sz w:val="20"/>
          <w:szCs w:val="20"/>
        </w:rPr>
        <w:t xml:space="preserve"> EL AYUNTAMIENTO SALIENTE QUE NO CUMPLA CON ESTA DISPOSICIÓN SE ESTARÁ A LO DISPUESTO POR EL ARTÍCULO 17, POR LA LEY MENCIONADA EN EL PÁRRAFO ANTERIOR.</w:t>
      </w:r>
    </w:p>
    <w:p>
      <w:pPr>
        <w:pStyle w:val="Sinespaciado"/>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V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S AUTORIDADES MUNICIPALES AUXILIAR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53.- </w:t>
      </w:r>
      <w:r>
        <w:rPr>
          <w:rFonts w:cs="Tahoma" w:ascii="Tahoma" w:hAnsi="Tahoma"/>
          <w:color w:val="000000"/>
          <w:sz w:val="20"/>
          <w:szCs w:val="20"/>
        </w:rPr>
        <w:t>LAS AUTORIDADES AUXILIARES TENDRÁN LAS ATRIBUCIONES, FACULTADES Y LIMITACIONES QUE ESTABLEZCAN LAS LEYES, EL PRESENTE BANDO MUNICIPAL, LOS REGLAMENTOS MUNICIPALES Y DEMÁS DISPOSICIONES ADMINISTRATIVAS QUE DETERMINE E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YUNTAMIENTO SEGÚN SUS COMPETENCI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54.- </w:t>
      </w:r>
      <w:r>
        <w:rPr>
          <w:rFonts w:cs="Tahoma" w:ascii="Tahoma" w:hAnsi="Tahoma"/>
          <w:color w:val="000000"/>
          <w:sz w:val="20"/>
          <w:szCs w:val="20"/>
        </w:rPr>
        <w:t>EL GOBIERNO MUNICIPAL PROMOVERÁ Y RECONOCERÁ EL NOMBRAMIENTO DE AGENTES Y SUB-AGENTES, EN LAS COMUNIDADES, COMO AUTORIDADES MUNICIPALES AUXILIARES EN LAS POBLACIONES Y EN EL TERRITORIO DEL INTERIOR DEL MUNICIPIO, PARA LO CUAL, EN CUANTO A SU ESTRUCTURA, RANGO, JURISDICCIÓN, DESIGNACIÓN, FUNCIONES Y APOYO ECONÓMICO, SE ESTARÁ A LO DISPUESTO POR LA LEY ORGÁNICA MUNICIPAL PARA EL ESTADO DE CHIAPAS Y LOS REGLAMENTOS MUNICIPALES APLICABLES.</w:t>
      </w:r>
    </w:p>
    <w:p>
      <w:pPr>
        <w:pStyle w:val="Default"/>
        <w:jc w:val="center"/>
        <w:rPr>
          <w:rFonts w:ascii="Tahoma" w:hAnsi="Tahoma" w:cs="Tahoma"/>
          <w:b/>
          <w:b/>
          <w:bCs/>
          <w:color w:val="000000"/>
          <w:sz w:val="20"/>
          <w:szCs w:val="20"/>
        </w:rPr>
      </w:pPr>
      <w:r>
        <w:rPr>
          <w:rFonts w:cs="Tahoma" w:ascii="Tahoma" w:hAnsi="Tahoma"/>
          <w:b/>
          <w:bCs/>
          <w:color w:val="000000"/>
          <w:sz w:val="20"/>
          <w:szCs w:val="20"/>
        </w:rPr>
      </w:r>
    </w:p>
    <w:p>
      <w:pPr>
        <w:pStyle w:val="Default"/>
        <w:jc w:val="center"/>
        <w:rPr>
          <w:rFonts w:ascii="Tahoma" w:hAnsi="Tahoma" w:cs="Tahoma"/>
          <w:sz w:val="20"/>
          <w:szCs w:val="20"/>
        </w:rPr>
      </w:pPr>
      <w:r>
        <w:rPr>
          <w:rFonts w:cs="Tahoma" w:ascii="Tahoma" w:hAnsi="Tahoma"/>
          <w:b/>
          <w:bCs/>
          <w:sz w:val="20"/>
          <w:szCs w:val="20"/>
        </w:rPr>
        <w:t>CAPÍTULO VIII</w:t>
      </w:r>
    </w:p>
    <w:p>
      <w:pPr>
        <w:pStyle w:val="Default"/>
        <w:jc w:val="center"/>
        <w:rPr>
          <w:rFonts w:ascii="Tahoma" w:hAnsi="Tahoma" w:cs="Tahoma"/>
          <w:b/>
          <w:b/>
          <w:bCs/>
          <w:sz w:val="20"/>
          <w:szCs w:val="20"/>
        </w:rPr>
      </w:pPr>
      <w:r>
        <w:rPr>
          <w:rFonts w:cs="Tahoma" w:ascii="Tahoma" w:hAnsi="Tahoma"/>
          <w:b/>
          <w:bCs/>
          <w:sz w:val="20"/>
          <w:szCs w:val="20"/>
        </w:rPr>
        <w:t>DE LA ADMINISTRACIÓN PÚBLICA PARAMUNICIPAL</w:t>
      </w:r>
    </w:p>
    <w:p>
      <w:pPr>
        <w:pStyle w:val="Default"/>
        <w:jc w:val="center"/>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ARTÍCULO 55.- </w:t>
      </w:r>
      <w:r>
        <w:rPr>
          <w:rFonts w:cs="Tahoma" w:ascii="Tahoma" w:hAnsi="Tahoma"/>
          <w:sz w:val="20"/>
          <w:szCs w:val="20"/>
        </w:rPr>
        <w:t>LA ADMINISTRACIÓN PÚBLICA PARAMUNICIPAL DEL AYUNTAMIENTO, ESTARÁ INTEGRADA POR LAS ENTIDADES PÚBLICAS QUE SE CONSTITUYEN COMO ORGANISMOS DESCENTRALIZADOS, EN EL MUNICIPIO SE ENCUENTRAN EL DIF MUNICIPAL Y SAPAM QUIENES SON INSTITUCIONES CREADAS MEDIANTE DECRETO APROBADO POR EL CONGRESO DEL ESTADO; Y GOZAN DE AUTONOMÍA DE GESTIÓN PARA EL CUMPLIMIENTO DE SU OBJETO, DE CONFORMIDAD CON LOS DECRETOS O LEYES QUE LAS CONSTITUYAN Y PERSEGUIRÁN LAS METAS SEÑALADAS EN SUS PROGRAMAS Y SE SUJETARÁN A LOS SISTEMAS DE CONTROL ESTABLECIDOS EN LA LEY</w:t>
      </w:r>
      <w:r>
        <w:rPr>
          <w:rFonts w:cs="Tahoma" w:ascii="Tahoma" w:hAnsi="Tahoma"/>
          <w:bCs/>
          <w:sz w:val="20"/>
          <w:szCs w:val="20"/>
        </w:rPr>
        <w:t xml:space="preserve"> ORGÁNICA MUNICIPAL DEL ESTADO DE CHIAPAS</w:t>
      </w:r>
      <w:r>
        <w:rPr>
          <w:rFonts w:cs="Tahoma" w:ascii="Tahoma" w:hAnsi="Tahoma"/>
          <w:sz w:val="20"/>
          <w:szCs w:val="20"/>
        </w:rPr>
        <w:t xml:space="preserve"> Y EN LAS DEMÁS DISPOSICIONES LEGALES Y ADMINISTRATIVAS QUE SEAN APLICABLES. </w:t>
      </w:r>
    </w:p>
    <w:p>
      <w:pPr>
        <w:pStyle w:val="Default"/>
        <w:jc w:val="center"/>
        <w:rPr>
          <w:rFonts w:ascii="Tahoma" w:hAnsi="Tahoma" w:cs="Tahoma"/>
          <w:sz w:val="20"/>
          <w:szCs w:val="20"/>
        </w:rPr>
      </w:pPr>
      <w:r>
        <w:rPr>
          <w:rFonts w:cs="Tahoma" w:ascii="Tahoma" w:hAnsi="Tahoma"/>
          <w:b/>
          <w:bCs/>
          <w:sz w:val="20"/>
          <w:szCs w:val="20"/>
        </w:rPr>
        <w:t>TÍTULO TERCER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sz w:val="20"/>
          <w:szCs w:val="20"/>
        </w:rPr>
        <w:t>DE LOS ACTOS ADMINISTRATIVOS MUNICIPALE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Default"/>
        <w:jc w:val="center"/>
        <w:rPr>
          <w:rFonts w:ascii="Tahoma" w:hAnsi="Tahoma" w:cs="Tahoma"/>
          <w:sz w:val="20"/>
          <w:szCs w:val="20"/>
        </w:rPr>
      </w:pPr>
      <w:r>
        <w:rPr>
          <w:rFonts w:cs="Tahoma" w:ascii="Tahoma" w:hAnsi="Tahoma"/>
          <w:b/>
          <w:bCs/>
          <w:sz w:val="20"/>
          <w:szCs w:val="20"/>
        </w:rPr>
        <w:t>CAPÍTULO I</w:t>
      </w:r>
    </w:p>
    <w:p>
      <w:pPr>
        <w:pStyle w:val="Default"/>
        <w:jc w:val="center"/>
        <w:rPr>
          <w:rFonts w:ascii="Tahoma" w:hAnsi="Tahoma" w:cs="Tahoma"/>
          <w:b/>
          <w:b/>
          <w:bCs/>
          <w:sz w:val="20"/>
          <w:szCs w:val="20"/>
        </w:rPr>
      </w:pPr>
      <w:r>
        <w:rPr>
          <w:rFonts w:cs="Tahoma" w:ascii="Tahoma" w:hAnsi="Tahoma"/>
          <w:b/>
          <w:bCs/>
          <w:sz w:val="20"/>
          <w:szCs w:val="20"/>
        </w:rPr>
        <w:t>DE LOS CONTRATOS ADMINISTRATIVOS</w:t>
      </w:r>
    </w:p>
    <w:p>
      <w:pPr>
        <w:pStyle w:val="Default"/>
        <w:jc w:val="center"/>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sz w:val="20"/>
          <w:szCs w:val="20"/>
        </w:rPr>
        <w:t>ARTÍCULO 56</w:t>
      </w:r>
      <w:r>
        <w:rPr>
          <w:rFonts w:cs="Tahoma" w:ascii="Tahoma" w:hAnsi="Tahoma"/>
          <w:sz w:val="20"/>
          <w:szCs w:val="20"/>
        </w:rPr>
        <w:t>.- EL AYUNTAMIENTO REPRESENTADO POR EL PRESIDENTE MUNICIPAL Y EL SECRETARIO DEL AYUNTAMIENTO ESTÁ FACULTADO PARA SUSCRIBIR CONVENIOS Y CONTRATOS NECESARIOS PARA EL BENEFICIO DEL MUNICIPIO, PREVIA AUTORIZACIÓN DEL CABILDO.</w:t>
      </w:r>
    </w:p>
    <w:p>
      <w:pPr>
        <w:pStyle w:val="Default"/>
        <w:jc w:val="both"/>
        <w:rPr>
          <w:rFonts w:ascii="Tahoma" w:hAnsi="Tahoma" w:cs="Tahoma"/>
          <w:sz w:val="20"/>
          <w:szCs w:val="20"/>
        </w:rPr>
      </w:pPr>
      <w:r>
        <w:rPr>
          <w:rFonts w:eastAsia="Tahoma" w:cs="Tahoma" w:ascii="Tahoma" w:hAnsi="Tahoma"/>
          <w:sz w:val="20"/>
          <w:szCs w:val="20"/>
        </w:rPr>
        <w:t xml:space="preserve">  </w:t>
      </w:r>
    </w:p>
    <w:p>
      <w:pPr>
        <w:pStyle w:val="Default"/>
        <w:jc w:val="both"/>
        <w:rPr>
          <w:rFonts w:ascii="Tahoma" w:hAnsi="Tahoma" w:cs="Tahoma"/>
          <w:sz w:val="20"/>
          <w:szCs w:val="20"/>
        </w:rPr>
      </w:pPr>
      <w:r>
        <w:rPr>
          <w:rFonts w:cs="Tahoma" w:ascii="Tahoma" w:hAnsi="Tahoma"/>
          <w:sz w:val="20"/>
          <w:szCs w:val="20"/>
        </w:rPr>
        <w:t>LA CELEBRACIÓN DE LOS CONTRATOS DE ADMINISTRACIÓN DE OBRAS, O DE ADQUISICIONES, ASÍ COMO LOS DE PRESTACIÓN DE SERVICIOS, SE SUJETARÁN A LAS LEYES RESPECTIVAS EN EL ESTADO.</w:t>
      </w:r>
    </w:p>
    <w:p>
      <w:pPr>
        <w:pStyle w:val="Default"/>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 xml:space="preserve">DE LAS RESPONSABILIDADES DE LOS </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SERVIDORES PÚBLICOS MUNICIP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57.- </w:t>
      </w:r>
      <w:r>
        <w:rPr>
          <w:rFonts w:cs="Tahoma" w:ascii="Tahoma" w:hAnsi="Tahoma"/>
          <w:color w:val="000000"/>
          <w:sz w:val="20"/>
          <w:szCs w:val="20"/>
        </w:rPr>
        <w:t>LOS SERVIDORES PÚBLICOS DEL MUNICIPIO SON RESPONSABLES DE LOS DELITOS Y FALTAS ADMINISTRATIVAS QUE COMETAN DURANTE SU FUNCIÓN PÚBLICA. POR ELLO LOS CIUDADANOS, PODRÁN DENUNCIAR ACCIONES U OMISIONES CONTRARIAS A LA LEY DE RESPONSABILIDADES DE LOS SERVIDORES PÚBLICOS DEL ESTADO DE CHIAP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QUEJA O DENUNCIA CONTRA LOS SERVIDORES PÚBLICOS MUNICIPALES, DEBERÁ PRESENTARSE ANTE LA CONTRALORÍA INTERNA DEL AYUNTAMIENTO, LA CUAL REQUERIRÁ COMO ÚNICA FORMALIDAD PARA EL QUEJOSO O DENUNCIANTE, LO REALICE POR ESCRITO, SEÑALÁNDOSE EN LA MISMA LAS GENERALES DEL PROMOVENTE, LA QUE ADEMÁS PROCEDERÁ EN TODO TIEMP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CONTRALORÍA MUNICIPAL, EN UN PLAZO NO MAYOR DE 20 DÍAS HÁBILES, UNA VEZ QUE HAYA REALIZADO LA INVESTIGACIÓN CORRESPONDIENTE Y VALORANDO LAS PRUEBAS, EMITIRÁ EL RESOLUTIVO CORRESPONDIEN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OR LAS INFRACCIONES COMETIDAS, LOS SERVIDORES PÚBLICOS MUNICIPALES, SERÁN SANCIONADOS EN LOS TÉRMINOS DE LA LEY DE RESPONSABILIDADES DE LOS SERVIDORES PÚBLICOS DEL ESTADO DE CHIAP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N EL SUPUESTO DE QUE LOS ACTOS U OMISIONES QUE PROVENGAN DE LOS SERVIDORES PÚBLICOS MUNICIPALES, SE CONSIDEREN A SU VEZ COMO CONDUCTAS ANTIJURÍDICAS, SANCIONADAS EN EL CÓDIGO PENAL, SE TURNARÁ COPIA CERTIFICADA DEL EXPEDIENTE ADMINISTRATIVO A LA AGENCIA DEL MINISTERIO PÚBLICO, QUIEN DETERMINARÁ LO CONDUCEN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ÍTULO CUART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PLANEACIÓN DEL DESARROLLO MUNICIPA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PLANEACIÓN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58.- </w:t>
      </w:r>
      <w:r>
        <w:rPr>
          <w:rFonts w:cs="Tahoma" w:ascii="Tahoma" w:hAnsi="Tahoma"/>
          <w:color w:val="000000"/>
          <w:sz w:val="20"/>
          <w:szCs w:val="20"/>
        </w:rPr>
        <w:t>LAS ACCIONES DE GOBIERNO DEL MUNICIPIO TENDRÁN COMO BASE PARA SU DETERMINACIÓN UNA PLANEACIÓN DEMOCRÁTICA CON PROFESIONALISMO, Y SUSTENTADA EN CRITERIOS DE JUSTICIA SOCI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MEDIANTE LA CONSULTA PÚBLICA DEBERÁ GARANTIZARSE LA PARTICIPACIÓN DE LAS DISTINTAS EXPRESIONES DE LA COMUNIDAD EN EL DISEÑO Y DETERMINACIÓN DE LOS PLANES Y ACCIONES DEL GOBIERNO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PLANEACIÓN MUNICIPAL SENTARÁ LAS BASES PARA DETERMINAR Y LOGRAR EL DESARROLLO PLENO, ARMÓNICO, SOSTENIDO E INTEGRAL DEL MUNICIPIO, APROVECHANDO RACIONALMENTE SUS POSIBILIDADES Y RECURS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PLANEACIÓN DEL DESARROLLO MUNICIPAL SE LLEVARÁ A CABO A TRAVÉS DE LOS SIGUIENTES INSTRUMENT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PLAN MUNICIPAL DE DESARROLL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PLAN ANUAL DE TRABAJO;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PROGRAMAS ESPECÍFICOS DE TRABAJ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OS PLANES Y PROGRAMAS SEÑALADOS SERÁN APROBADOS MEDIANTE ACUERDO DEL AYUNTAMIENTO, EN BASE A ELLOS SE AUTORIZARÁN RECURSOS Y SE ESTABLECERÁN RESPONSABILIDADES EN LA EJECUCIÓN DE LAS ACCIONES DE GOBIERNO.</w:t>
      </w:r>
    </w:p>
    <w:p>
      <w:pPr>
        <w:pStyle w:val="Normal"/>
        <w:autoSpaceDE w:val="false"/>
        <w:spacing w:lineRule="auto" w:line="240" w:before="0" w:after="0"/>
        <w:jc w:val="both"/>
        <w:rPr>
          <w:rFonts w:ascii="Tahoma" w:hAnsi="Tahoma" w:cs="Tahoma"/>
          <w:b/>
          <w:b/>
          <w:bCs/>
          <w:color w:val="000000"/>
          <w:sz w:val="20"/>
          <w:szCs w:val="20"/>
          <w:highlight w:val="yellow"/>
        </w:rPr>
      </w:pPr>
      <w:r>
        <w:rPr>
          <w:rFonts w:cs="Tahoma" w:ascii="Tahoma" w:hAnsi="Tahoma"/>
          <w:b/>
          <w:bCs/>
          <w:color w:val="000000"/>
          <w:sz w:val="20"/>
          <w:szCs w:val="20"/>
          <w:highlight w:val="yellow"/>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59.- </w:t>
      </w:r>
      <w:r>
        <w:rPr>
          <w:rFonts w:cs="Tahoma" w:ascii="Tahoma" w:hAnsi="Tahoma"/>
          <w:color w:val="000000"/>
          <w:sz w:val="20"/>
          <w:szCs w:val="20"/>
        </w:rPr>
        <w:t>EL AYUNTAMIENTO ENTRANTE DENTRO DE LOS PRIMEROS 120 DÍAS DE INICIADA SU GESTIÓN, ESTARÁ OBLIGADO A FORMULAR UN PLAN MUNICIPAL DE DESARROLLO Y LOS PROGRAMAS ANUALES A LOS QUE DEBEN SUJETARSE SUS ACTIVIDADES. PARA LA FORMULACIÓN, SEGUIMIENTO Y EVALUACIÓN DE DICHO PLAN, SE SUJETARÁ A LO DISPUESTO EN LA CONSTITUCIÓN POLÍTICA DE LOS ESTADOS UNIDOS MEXICANOS, CONSTITUCIÓN POLÍTICA DE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STADO LIBRE Y SOBERANO DE CHIAPAS, LEY FEDERAL DE PLANEACIÓN, LA LEY DE PLANEACIÓN, LA LEY ORGÁNICA MUNICIPAL DEL ESTADO, ASÍ COMO LOS REGLAMENTOS Y DEMÁS DISPOSICIONES APLICAB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SIMISMO SE OBSERVARÁ QUE CONTENGA CORRELACIÓN CON EL PLAN NACIONAL Y ESTATAL D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DESARROLL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60.- </w:t>
      </w:r>
      <w:r>
        <w:rPr>
          <w:rFonts w:cs="Tahoma" w:ascii="Tahoma" w:hAnsi="Tahoma"/>
          <w:color w:val="000000"/>
          <w:sz w:val="20"/>
          <w:szCs w:val="20"/>
        </w:rPr>
        <w:t>EL PLAN DE DESARROLLO MUNICIPAL, SERÁ EL INSTRUMENTO RECTOR DE LAS POLÍTICAS DE GOBIERNO QUE EJECUTARÁ LA AUTORIDAD MUNICIPAL Y COMPRENDERÁ EL PERÍODO DE SU MANDATO. EN BASE AL PLAN MUNICIPAL SE ELABORARÁN Y APROBARÁN EL PLAN ANUAL DE TRABAJO DE LA ADMINISTRACIÓN PÚBLICA Y LOS PROYECTOS ESPECÍFICOS DE DESARROLLO, DIRIGIDO A FORTALECER DETERMINADOS ASPECTOS DE LA LABOR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61.- </w:t>
      </w:r>
      <w:r>
        <w:rPr>
          <w:rFonts w:cs="Tahoma" w:ascii="Tahoma" w:hAnsi="Tahoma"/>
          <w:color w:val="000000"/>
          <w:sz w:val="20"/>
          <w:szCs w:val="20"/>
        </w:rPr>
        <w:t>PARA LA ELABORACIÓN, SEGUIMIENTO Y EVALUACIÓN DEL PLAN DE DESARROLLO MUNICIPAL, EL AYUNTAMIENTO SE AUXILIARA DE UN COMITÉ DE PLANEACIÓN PARA EL DESARROLLO MUNICIPAL.</w:t>
      </w:r>
    </w:p>
    <w:p>
      <w:pPr>
        <w:pStyle w:val="Normal"/>
        <w:autoSpaceDE w:val="false"/>
        <w:spacing w:lineRule="auto" w:line="240" w:before="0" w:after="0"/>
        <w:jc w:val="both"/>
        <w:rPr>
          <w:rFonts w:ascii="Tahoma" w:hAnsi="Tahoma" w:cs="Tahoma"/>
          <w:b/>
          <w:b/>
          <w:bCs/>
          <w:color w:val="000000"/>
          <w:sz w:val="20"/>
          <w:szCs w:val="20"/>
          <w:highlight w:val="yellow"/>
        </w:rPr>
      </w:pPr>
      <w:r>
        <w:rPr>
          <w:rFonts w:cs="Tahoma" w:ascii="Tahoma" w:hAnsi="Tahoma"/>
          <w:b/>
          <w:bCs/>
          <w:color w:val="000000"/>
          <w:sz w:val="20"/>
          <w:szCs w:val="20"/>
          <w:highlight w:val="yellow"/>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62.- </w:t>
      </w:r>
      <w:r>
        <w:rPr>
          <w:rFonts w:cs="Tahoma" w:ascii="Tahoma" w:hAnsi="Tahoma"/>
          <w:color w:val="000000"/>
          <w:sz w:val="20"/>
          <w:szCs w:val="20"/>
        </w:rPr>
        <w:t>EL COPLADEM, ES UN ÓRGANO AUXILIAR DEL AYUNTAMIENTO, DE PROMOCIÓN Y GESTIÓN SOCIAL A FAVOR DE LA COMUNIDAD; CONSTITUIRÁ UN CANAL PERMANENTE DE COMUNICACIÓN Y CONSULTA POPULAR ENTRE LOS HABITANTES DE LA COMUNIDAD, CONTANDO CON LAS FACULTADES Y OBLIGACIONES SEÑALADAS EN LA LEY ORGÁNICA MUNICIPAL DEL ESTADO DE CHIAPAS Y EN LA LEY DE PLANEACIÓN DEL ESTA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63.- </w:t>
      </w:r>
      <w:r>
        <w:rPr>
          <w:rFonts w:cs="Tahoma" w:ascii="Tahoma" w:hAnsi="Tahoma"/>
          <w:color w:val="000000"/>
          <w:sz w:val="20"/>
          <w:szCs w:val="20"/>
        </w:rPr>
        <w:t>EL AYUNTAMIENTO EXPEDIRÁ EL REGLAMENTO RESPECTIVO EN DONDE SE ESTABLECERÁN LAS ATRIBUCIONES, FUNCIONES Y ASUNTOS ENCOMENDADOS AL COPLADEM; ASÍ COMO EL PROCEDIMIENTO PARA SU INTEGRACIÓ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64.- </w:t>
      </w:r>
      <w:r>
        <w:rPr>
          <w:rFonts w:cs="Tahoma" w:ascii="Tahoma" w:hAnsi="Tahoma"/>
          <w:color w:val="000000"/>
          <w:sz w:val="20"/>
          <w:szCs w:val="20"/>
        </w:rPr>
        <w:t xml:space="preserve">DURANTE LOS </w:t>
      </w:r>
      <w:r>
        <w:rPr>
          <w:rFonts w:cs="Tahoma" w:ascii="Tahoma" w:hAnsi="Tahoma"/>
          <w:sz w:val="20"/>
          <w:szCs w:val="20"/>
        </w:rPr>
        <w:t>20 DÍAS DEL MES DE DICIEMBRE</w:t>
      </w:r>
      <w:r>
        <w:rPr>
          <w:rFonts w:cs="Tahoma" w:ascii="Tahoma" w:hAnsi="Tahoma"/>
          <w:color w:val="000000"/>
          <w:sz w:val="20"/>
          <w:szCs w:val="20"/>
        </w:rPr>
        <w:t xml:space="preserve"> DE CADA AÑO, EL PRESIDENTE MUNICIPAL RENDIRÁ POR ESCRITO SU INFORME DE GESTIÓN ADMINISTRATIVA AL AYUNTAMIENTO. LA REFERENCIA PRINCIPAL PARA LA EVALUACIÓN QUE REALICE EL AYUNTAMIENTO DE LAS ACCIONES DE GOBIERNO REALIZADAS Y CONTENIDAS EN EL INFORME ANUAL SERÁN EL PLAN MUNICIPAL DE DESARROLLO, EL PROGRAMA ANUAL DE TRABAJO Y LOS PROYECTOS ESPECÍFICOS DE DESARROLLO QUE COMPRENDAN EL PERÍODO QUE SE INFORM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 xml:space="preserve">DE LOS CONSEJOS DE PARTICIPACIÓN CIUDADANA </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65.- </w:t>
      </w:r>
      <w:r>
        <w:rPr>
          <w:rFonts w:cs="Tahoma" w:ascii="Tahoma" w:hAnsi="Tahoma"/>
          <w:color w:val="000000"/>
          <w:sz w:val="20"/>
          <w:szCs w:val="20"/>
        </w:rPr>
        <w:t>LOS HABITANTES Y VECINOS DEL MUNICIPIO PODRÁN PARTICIPAR, INDIVIDUAL O COLECTIVAMENTE, PARA MEJORAR SU CALIDAD DE VIDA Y PROCURAR EL BIEN COMÚN. EL AYUNTAMIENTO GARANTIZARÁ Y PROMOVERÁ LA PARTICIPACIÓN CIUDADANA DE ACUERDO A LO PREVISTO EN LA LEY ORGÁNICA MUNICIPAL DEL ESTADO DE CHIAPAS Y PODRÁ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PRESENTAR A LA AUTORIDAD COMPETENTE PROPUESTAS DE ACCIONES, OBRAS Y SERVICIOS PÚBLICOS, PARA QUE PREVIO ESTUDIO Y DICTAMEN, Y DE ACUERDO A LAS POSIBILIDADES PRESUPUESTALES DEL MUNICIPIO, SEAN INCLUIDOS EN LOS PLANES Y PROGRAMAS MUNICIPAL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ESTAR PRESENTES EN LAS SESIONES PÚBLICAS DEL CABILDO Y PARTICIPAR EN ELLAS CON VOZ, PERO SIN VOTO, CONFORME AL PROCEDIMIENTO SEÑALADO EN EL REGLAMENTO DEL AYUNTAMIENT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PRESENTAR INICIATIVAS DE CREACIÓN O REFORMA AL BANDO, REGLAMENTOS MUNICIPALES Y DE LEYES Y DECRETOS DE CARÁCTER ESTATAL QUE SE REFIERE AL MUNICIPIO; DICHAS INICIATIVAS PODRÁN SER PRESENTADAS EN FORMA INDIVIDUAL O COLECTIVA;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V. EJERCER LA ACCIÓN POPULAR PARA DENUNCIAR ACTOS QUE PONGAN EN PELIGRO LA SEGURIDAD, EL ORDEN, LA SALUD, EL MEDIO AMBIENTE Y OTRAS SIMILARES, SIN MÁS FORMALIDADES QUE HACERLO POR ESCRITO Y MANIFESTAR SUS GENER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66.- </w:t>
      </w:r>
      <w:r>
        <w:rPr>
          <w:rFonts w:cs="Tahoma" w:ascii="Tahoma" w:hAnsi="Tahoma"/>
          <w:color w:val="000000"/>
          <w:sz w:val="20"/>
          <w:szCs w:val="20"/>
        </w:rPr>
        <w:t>EL AYUNTAMIENTO PARA EL MEJOR CUMPLIMIENTO DE SUS FINES, PROMOVERÁ LA CREACIÓN Y OPERACIÓN DE ÓRGANOS AUXILIARES ABIERTOS A LA PARTICIPACIÓN Y COLABORACIÓN CIUDADANA LOS CUALES ESTARÁN INTEGRADOS POR LOS SECTORES PÚBLICO, SOCIAL Y PRIVADA DEL MUNICIPIO, A LOS QUE SE LES DENOMINARÁ CONSEJOS DE PARTICIPACIÓN CIUDADANA.</w:t>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67.- </w:t>
      </w:r>
      <w:r>
        <w:rPr>
          <w:rFonts w:cs="Tahoma" w:ascii="Tahoma" w:hAnsi="Tahoma"/>
          <w:color w:val="000000"/>
          <w:sz w:val="20"/>
          <w:szCs w:val="20"/>
        </w:rPr>
        <w:t>LOS CONSEJOS DE PARTICIPACIÓN CIUDADANA PODRÁN ACTUAR Y COADYUVAR CON LAS AUTORIDADES COMPETENTES EN LA CONSECUCIÓN DEL BIEN COMÚN Y LA PRESERVACIÓN DEL ORDEN PÚBLIC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S FUNCIONES DE ESTOS ÓRGANOS AUXILIARES SERÁN DE ASESORÍA TÉCNICA, CONSULTA, COLABORACIÓN Y APOYO PARA EL TRATAMIENTO DE LOS ASUNTOS PÚBLICOS DE LA MUNICIPALIDAD.</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68.- </w:t>
      </w:r>
      <w:r>
        <w:rPr>
          <w:rFonts w:cs="Tahoma" w:ascii="Tahoma" w:hAnsi="Tahoma"/>
          <w:color w:val="000000"/>
          <w:sz w:val="20"/>
          <w:szCs w:val="20"/>
        </w:rPr>
        <w:t>LOS CONSEJOS DE PARTICIPACIÓN CIUDADANA, SERÁN UN CANAL PERMANENTE DE COMUNICACIÓN Y CONSULTA POPULAR ENTRE LOS HABITANTES Y VECINOS DE SU COMUNIDAD Y EL AYUNTAMIENTO PAR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COLABORAR EN EL MEJORAMIENTO Y SUPERVISIÓN DE LOS SERVICIOS PÚBLICOS MUNICIPAL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PROMOVER LA CONSULTA PÚBLICA PARA ESTABLECER LAS BASES O MODIFICACIONES DE LOS PLANES Y PROGRAMAS MUNICIPAL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PROMOVER O FINANCIAR Y EJECUTAR OBRAS PÚBLIC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PRESENTAR PROPUESTAS AL AYUNTAMIENTO PARA FIJAR LAS BASES DE LOS PLANES Y PROGRAMAS MUNICIPALES RESPECTO A SU COMUNIDAD;</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PRESTAR AUXILIO PARA LAS EMERGENCIAS QUE DEMANDE LA PROTECCIÓN CIVIL; ASÍ COMO CUANDO LO SOLICITE EL AYUNTAMIENTO;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 </w:t>
      </w:r>
      <w:r>
        <w:rPr>
          <w:rFonts w:cs="Tahoma" w:ascii="Tahoma" w:hAnsi="Tahoma"/>
          <w:color w:val="000000"/>
          <w:sz w:val="20"/>
          <w:szCs w:val="20"/>
        </w:rPr>
        <w:t>LAS DEMÁS QUE PERSIGAN UN FIN COMÚN EN BENEFICIO DE LA COLECTIVIDAD, SIEMPRE Y CUANDO NO SEAN CONTRARIAS A LA LEY;</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69.- </w:t>
      </w:r>
      <w:r>
        <w:rPr>
          <w:rFonts w:cs="Tahoma" w:ascii="Tahoma" w:hAnsi="Tahoma"/>
          <w:color w:val="000000"/>
          <w:sz w:val="20"/>
          <w:szCs w:val="20"/>
        </w:rPr>
        <w:t>SON ATRIBUCIONES DE LOS CONSEJOS DE PARTICIPACIÓN CIUDADANA, LOS SIGUIENT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PRESENTAR PROYECTOS O PROPUESTAS AL AYUNTAMIENTO, PREVIA ANUENCIA DE LOS HABITANTES Y VECINOS DE SU COMUNIDAD, SOBRE AQUELLAS ACCIONES QUE PRETENDEN REALIZAR;</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INFORMAR MENSUALMENTE AL AYUNTAMIENTO Y A LOS HABITANTES Y VECINOS DE SU COMUNIDAD, SOBRE LAS ACTIVIDADES DESARROLLAD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LAS DEMÁS QUE DETERMINE EL AYUNTAMIENTO, LAS LEYES, ESTE BANDO MUNICIPAL Y LOS REGLAMENTOS DE LOS CONSEJOS DE PARTICIPACIÓN Y COLABORACIÓN VECINAL Y LOS DEMÁS REGLAMENTOS MUNICIP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70.- </w:t>
      </w:r>
      <w:r>
        <w:rPr>
          <w:rFonts w:cs="Tahoma" w:ascii="Tahoma" w:hAnsi="Tahoma"/>
          <w:color w:val="000000"/>
          <w:sz w:val="20"/>
          <w:szCs w:val="20"/>
        </w:rPr>
        <w:t>LOS INTEGRANTES DE LOS CONSEJOS DE PARTICIPACIÓN Y COLABORACIÓN CIUDADANA, SE ELEGIRÁN DEMOCRÁTICAMENTE DE UNA TERNA PROPUESTA POR EL AYUNTAMIENTO, POR LOS HABITANTES Y VECINOS DE LA COMUNIDAD, COLONIA, BARRIO O RANCHERÍA DONDE FUNCIONARÁN ESTOS. EL DESEMPEÑO DE SU FUNCIÓN SERÁ DE CARÁCTER GRATUI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71.- </w:t>
      </w:r>
      <w:r>
        <w:rPr>
          <w:rFonts w:cs="Tahoma" w:ascii="Tahoma" w:hAnsi="Tahoma"/>
          <w:color w:val="000000"/>
          <w:sz w:val="20"/>
          <w:szCs w:val="20"/>
        </w:rPr>
        <w:t>LA ELECCIÓN DE LOS MIEMBROS DE LOS CONSEJOS, SE SUJETARÁ A LO ESTABLECIDO POR LA LEY ORGÁNICA MUNICIPAL DEL ESTADO DE CHIAPAS, EL PRESENTE BANDO MUNICIPAL Y EL REGLAMENTO RESPECTIVO. LA ESTRUCTURA ORGÁNICA, LAS FUNCIONES Y LOS OBJETIVOS DE ESTOS ORGANISMOS SERÁN DETERMINADOS POR LOS REGLAMENTOS QUE AL EFECTO SE EXPIDA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72.- </w:t>
      </w:r>
      <w:r>
        <w:rPr>
          <w:rFonts w:cs="Tahoma" w:ascii="Tahoma" w:hAnsi="Tahoma"/>
          <w:color w:val="000000"/>
          <w:sz w:val="20"/>
          <w:szCs w:val="20"/>
        </w:rPr>
        <w:t>PARA PROMOVER LA PARTICIPACIÓN VECINAL EN LA PLANEACIÓN, ORGANIZACIÓN Y EJECUCIÓN DE ACCIONES, OBRAS O SERVICIOS PÚBLICOS DETERMINADOS, LA AUTORIDAD MUNICIPAL PODRÁ CONVOCAR A LOS BENEFICIARIOS A INTEGRAR LOS ORGANISMOS VECINALES DE PARTICIPACIÓN CIUDADANA QUE SEAN NECESARIOS PARA LA CONSECUCIÓN DEL FIN ESPECÍFIC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ÍTULO QUINT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HACIENDA MUNICIPA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CONSTITUCIÓN DE LA HACIENDA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Sinespaciado"/>
        <w:jc w:val="both"/>
        <w:rPr>
          <w:rFonts w:ascii="Tahoma" w:hAnsi="Tahoma" w:cs="Tahoma"/>
          <w:b/>
          <w:b/>
          <w:color w:val="000000"/>
          <w:sz w:val="20"/>
          <w:szCs w:val="20"/>
        </w:rPr>
      </w:pPr>
      <w:r>
        <w:rPr>
          <w:rFonts w:cs="Tahoma" w:ascii="Tahoma" w:hAnsi="Tahoma"/>
          <w:b/>
          <w:color w:val="000000"/>
          <w:sz w:val="20"/>
          <w:szCs w:val="20"/>
        </w:rPr>
      </w:r>
    </w:p>
    <w:p>
      <w:pPr>
        <w:pStyle w:val="Sinespaciado"/>
        <w:jc w:val="both"/>
        <w:rPr>
          <w:rFonts w:ascii="Tahoma" w:hAnsi="Tahoma" w:cs="Tahoma"/>
          <w:sz w:val="20"/>
          <w:szCs w:val="20"/>
        </w:rPr>
      </w:pPr>
      <w:r>
        <w:rPr>
          <w:rFonts w:cs="Tahoma" w:ascii="Tahoma" w:hAnsi="Tahoma"/>
          <w:b/>
          <w:sz w:val="20"/>
          <w:szCs w:val="20"/>
        </w:rPr>
        <w:t xml:space="preserve">ARTÍCULO 73.- </w:t>
      </w:r>
      <w:r>
        <w:rPr>
          <w:rFonts w:cs="Tahoma" w:ascii="Tahoma" w:hAnsi="Tahoma"/>
          <w:sz w:val="20"/>
          <w:szCs w:val="20"/>
        </w:rPr>
        <w:t>SON AUTORIDADES HACENDARIAS Y FISCALES LAS SIGUIENTES:</w:t>
      </w:r>
    </w:p>
    <w:p>
      <w:pPr>
        <w:pStyle w:val="Sinespaciado"/>
        <w:jc w:val="both"/>
        <w:rPr>
          <w:rFonts w:ascii="Tahoma" w:hAnsi="Tahoma" w:cs="Tahoma"/>
          <w:sz w:val="20"/>
          <w:szCs w:val="20"/>
        </w:rPr>
      </w:pPr>
      <w:r>
        <w:rPr>
          <w:rFonts w:cs="Tahoma" w:ascii="Tahoma" w:hAnsi="Tahoma"/>
          <w:sz w:val="20"/>
          <w:szCs w:val="20"/>
        </w:rPr>
        <w:t>I.- EL AYUNTAMIENTO;</w:t>
      </w:r>
    </w:p>
    <w:p>
      <w:pPr>
        <w:pStyle w:val="Sinespaciado"/>
        <w:jc w:val="both"/>
        <w:rPr>
          <w:rFonts w:ascii="Tahoma" w:hAnsi="Tahoma" w:cs="Tahoma"/>
          <w:sz w:val="20"/>
          <w:szCs w:val="20"/>
        </w:rPr>
      </w:pPr>
      <w:r>
        <w:rPr>
          <w:rFonts w:cs="Tahoma" w:ascii="Tahoma" w:hAnsi="Tahoma"/>
          <w:sz w:val="20"/>
          <w:szCs w:val="20"/>
        </w:rPr>
        <w:t>II.- EL PRESIDENTE MUNICIPAL;</w:t>
      </w:r>
    </w:p>
    <w:p>
      <w:pPr>
        <w:pStyle w:val="Sinespaciado"/>
        <w:jc w:val="both"/>
        <w:rPr>
          <w:rFonts w:ascii="Tahoma" w:hAnsi="Tahoma" w:cs="Tahoma"/>
          <w:sz w:val="20"/>
          <w:szCs w:val="20"/>
        </w:rPr>
      </w:pPr>
      <w:r>
        <w:rPr>
          <w:rFonts w:cs="Tahoma" w:ascii="Tahoma" w:hAnsi="Tahoma"/>
          <w:sz w:val="20"/>
          <w:szCs w:val="20"/>
        </w:rPr>
        <w:t>III.- EL SÍNDICO;</w:t>
      </w:r>
    </w:p>
    <w:p>
      <w:pPr>
        <w:pStyle w:val="Sinespaciado"/>
        <w:jc w:val="both"/>
        <w:rPr>
          <w:rFonts w:ascii="Tahoma" w:hAnsi="Tahoma" w:cs="Tahoma"/>
          <w:sz w:val="20"/>
          <w:szCs w:val="20"/>
        </w:rPr>
      </w:pPr>
      <w:r>
        <w:rPr>
          <w:rFonts w:cs="Tahoma" w:ascii="Tahoma" w:hAnsi="Tahoma"/>
          <w:sz w:val="20"/>
          <w:szCs w:val="20"/>
        </w:rPr>
        <w:t>IV.- EL TESORERO MUNICIPAL;</w:t>
      </w:r>
    </w:p>
    <w:p>
      <w:pPr>
        <w:pStyle w:val="Sinespaciado"/>
        <w:jc w:val="both"/>
        <w:rPr>
          <w:rFonts w:ascii="Tahoma" w:hAnsi="Tahoma" w:cs="Tahoma"/>
          <w:sz w:val="20"/>
          <w:szCs w:val="20"/>
        </w:rPr>
      </w:pPr>
      <w:r>
        <w:rPr>
          <w:rFonts w:cs="Tahoma" w:ascii="Tahoma" w:hAnsi="Tahoma"/>
          <w:sz w:val="20"/>
          <w:szCs w:val="20"/>
        </w:rPr>
        <w:t>V.- EL DIRECTOR DE INGRESOS O QUIEN O QUIENES REALICEN ESTA FUNCIÓN;</w:t>
      </w:r>
    </w:p>
    <w:p>
      <w:pPr>
        <w:pStyle w:val="Sinespaciado"/>
        <w:jc w:val="both"/>
        <w:rPr>
          <w:rFonts w:ascii="Tahoma" w:hAnsi="Tahoma" w:cs="Tahoma"/>
          <w:sz w:val="20"/>
          <w:szCs w:val="20"/>
        </w:rPr>
      </w:pPr>
      <w:r>
        <w:rPr>
          <w:rFonts w:cs="Tahoma" w:ascii="Tahoma" w:hAnsi="Tahoma"/>
          <w:sz w:val="20"/>
          <w:szCs w:val="20"/>
        </w:rPr>
        <w:t>VI.- LAS DEMÁS QUE SE ESTABLECIEREN EN LOS ORDENAMIENTOS DE LA MATERIA, O QUE FUESEN DESIGNADOS EN TÉRMINOS DE LOS CONVENIOS DE COLABORACIÓN SUSCRITOS POR EL AYUNTAMIENTO.</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b/>
          <w:sz w:val="20"/>
          <w:szCs w:val="20"/>
        </w:rPr>
        <w:t>ARTÍCULO 74.-</w:t>
      </w:r>
      <w:r>
        <w:rPr>
          <w:rFonts w:cs="Tahoma" w:ascii="Tahoma" w:hAnsi="Tahoma"/>
          <w:sz w:val="20"/>
          <w:szCs w:val="20"/>
        </w:rPr>
        <w:t xml:space="preserve"> LA HACIENDA PÚBLICA MUNICIPAL SE FORMA CON LOS INGRESOS ORDINARIOS Y EXTRAORDINARIOS QUE DETERMINEN EL CONGRESO DEL ESTADO Y LOS DEMÁS ORDENAMIENTOS FISCALES APLICABLES.</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b/>
          <w:sz w:val="20"/>
          <w:szCs w:val="20"/>
        </w:rPr>
        <w:t>ARTÍCULO 75.-</w:t>
      </w:r>
      <w:r>
        <w:rPr>
          <w:rFonts w:cs="Tahoma" w:ascii="Tahoma" w:hAnsi="Tahoma"/>
          <w:sz w:val="20"/>
          <w:szCs w:val="20"/>
        </w:rPr>
        <w:t xml:space="preserve"> LOS INGRESOS DE LOS MUNICIPIOS DE DIVIDEN EN:</w:t>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b/>
          <w:b/>
          <w:sz w:val="20"/>
          <w:szCs w:val="20"/>
        </w:rPr>
      </w:pPr>
      <w:r>
        <w:rPr>
          <w:rFonts w:cs="Tahoma" w:ascii="Tahoma" w:hAnsi="Tahoma"/>
          <w:b/>
          <w:sz w:val="20"/>
          <w:szCs w:val="20"/>
        </w:rPr>
        <w:t xml:space="preserve">I.- ORDINARIOS: </w:t>
      </w:r>
    </w:p>
    <w:p>
      <w:pPr>
        <w:pStyle w:val="Sinespaciado"/>
        <w:jc w:val="both"/>
        <w:rPr>
          <w:rFonts w:ascii="Tahoma" w:hAnsi="Tahoma" w:cs="Tahoma"/>
          <w:sz w:val="20"/>
          <w:szCs w:val="20"/>
        </w:rPr>
      </w:pPr>
      <w:r>
        <w:rPr>
          <w:rFonts w:cs="Tahoma" w:ascii="Tahoma" w:hAnsi="Tahoma"/>
          <w:sz w:val="20"/>
          <w:szCs w:val="20"/>
        </w:rPr>
        <w:t>A).- IMPUESTOS;</w:t>
      </w:r>
    </w:p>
    <w:p>
      <w:pPr>
        <w:pStyle w:val="Sinespaciado"/>
        <w:jc w:val="both"/>
        <w:rPr>
          <w:rFonts w:ascii="Tahoma" w:hAnsi="Tahoma" w:cs="Tahoma"/>
          <w:sz w:val="20"/>
          <w:szCs w:val="20"/>
        </w:rPr>
      </w:pPr>
      <w:r>
        <w:rPr>
          <w:rFonts w:cs="Tahoma" w:ascii="Tahoma" w:hAnsi="Tahoma"/>
          <w:sz w:val="20"/>
          <w:szCs w:val="20"/>
        </w:rPr>
        <w:t>B).- DERECHOS;</w:t>
      </w:r>
    </w:p>
    <w:p>
      <w:pPr>
        <w:pStyle w:val="Sinespaciado"/>
        <w:jc w:val="both"/>
        <w:rPr>
          <w:rFonts w:ascii="Tahoma" w:hAnsi="Tahoma" w:cs="Tahoma"/>
          <w:sz w:val="20"/>
          <w:szCs w:val="20"/>
        </w:rPr>
      </w:pPr>
      <w:r>
        <w:rPr>
          <w:rFonts w:cs="Tahoma" w:ascii="Tahoma" w:hAnsi="Tahoma"/>
          <w:sz w:val="20"/>
          <w:szCs w:val="20"/>
        </w:rPr>
        <w:t>C).- PRODUCTOS;</w:t>
      </w:r>
    </w:p>
    <w:p>
      <w:pPr>
        <w:pStyle w:val="Sinespaciado"/>
        <w:jc w:val="both"/>
        <w:rPr>
          <w:rFonts w:ascii="Tahoma" w:hAnsi="Tahoma" w:cs="Tahoma"/>
          <w:sz w:val="20"/>
          <w:szCs w:val="20"/>
        </w:rPr>
      </w:pPr>
      <w:r>
        <w:rPr>
          <w:rFonts w:cs="Tahoma" w:ascii="Tahoma" w:hAnsi="Tahoma"/>
          <w:sz w:val="20"/>
          <w:szCs w:val="20"/>
        </w:rPr>
        <w:t>D).- APROVECHAMIENTO;</w:t>
      </w:r>
    </w:p>
    <w:p>
      <w:pPr>
        <w:pStyle w:val="Sinespaciado"/>
        <w:jc w:val="both"/>
        <w:rPr>
          <w:rFonts w:ascii="Tahoma" w:hAnsi="Tahoma" w:cs="Tahoma"/>
          <w:sz w:val="20"/>
          <w:szCs w:val="20"/>
        </w:rPr>
      </w:pPr>
      <w:r>
        <w:rPr>
          <w:rFonts w:cs="Tahoma" w:ascii="Tahoma" w:hAnsi="Tahoma"/>
          <w:sz w:val="20"/>
          <w:szCs w:val="20"/>
        </w:rPr>
        <w:t>E).- PARTICIPACIONES;</w:t>
      </w:r>
    </w:p>
    <w:p>
      <w:pPr>
        <w:pStyle w:val="Sinespaciado"/>
        <w:jc w:val="both"/>
        <w:rPr>
          <w:rFonts w:ascii="Tahoma" w:hAnsi="Tahoma" w:cs="Tahoma"/>
          <w:sz w:val="20"/>
          <w:szCs w:val="20"/>
        </w:rPr>
      </w:pPr>
      <w:r>
        <w:rPr>
          <w:rFonts w:cs="Tahoma" w:ascii="Tahoma" w:hAnsi="Tahoma"/>
          <w:sz w:val="20"/>
          <w:szCs w:val="20"/>
        </w:rPr>
        <w:t>F).- RENDIMIENTO DE SUS BIENES; Y,</w:t>
      </w:r>
    </w:p>
    <w:p>
      <w:pPr>
        <w:pStyle w:val="Sinespaciado"/>
        <w:jc w:val="both"/>
        <w:rPr>
          <w:rFonts w:ascii="Tahoma" w:hAnsi="Tahoma" w:cs="Tahoma"/>
          <w:sz w:val="20"/>
          <w:szCs w:val="20"/>
        </w:rPr>
      </w:pPr>
      <w:r>
        <w:rPr>
          <w:rFonts w:cs="Tahoma" w:ascii="Tahoma" w:hAnsi="Tahoma"/>
          <w:sz w:val="20"/>
          <w:szCs w:val="20"/>
        </w:rPr>
        <w:t>G).- INGRESOS DERIVADOS DE LA PRESTACIÓN DE SERVICIOS PÚBLICOS A SU CARGO.</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b/>
          <w:b/>
          <w:sz w:val="20"/>
          <w:szCs w:val="20"/>
        </w:rPr>
      </w:pPr>
      <w:r>
        <w:rPr>
          <w:rFonts w:cs="Tahoma" w:ascii="Tahoma" w:hAnsi="Tahoma"/>
          <w:b/>
          <w:sz w:val="20"/>
          <w:szCs w:val="20"/>
        </w:rPr>
        <w:t>II.- EXTRAORDINARIOS:</w:t>
      </w:r>
    </w:p>
    <w:p>
      <w:pPr>
        <w:pStyle w:val="Sinespaciado"/>
        <w:jc w:val="both"/>
        <w:rPr>
          <w:rFonts w:ascii="Tahoma" w:hAnsi="Tahoma" w:cs="Tahoma"/>
          <w:sz w:val="20"/>
          <w:szCs w:val="20"/>
        </w:rPr>
      </w:pPr>
      <w:r>
        <w:rPr>
          <w:rFonts w:cs="Tahoma" w:ascii="Tahoma" w:hAnsi="Tahoma"/>
          <w:sz w:val="20"/>
          <w:szCs w:val="20"/>
        </w:rPr>
        <w:t>A).- LOS ESPECIALES O ACCIDENTALES QUE LES AUTORICE EL CONGRESO DEL ESTADO, PARA EL PAGO DE OBRAS O SERVICIOS;</w:t>
      </w:r>
    </w:p>
    <w:p>
      <w:pPr>
        <w:pStyle w:val="Sinespaciado"/>
        <w:jc w:val="both"/>
        <w:rPr>
          <w:rFonts w:ascii="Tahoma" w:hAnsi="Tahoma" w:cs="Tahoma"/>
          <w:sz w:val="20"/>
          <w:szCs w:val="20"/>
        </w:rPr>
      </w:pPr>
      <w:r>
        <w:rPr>
          <w:rFonts w:cs="Tahoma" w:ascii="Tahoma" w:hAnsi="Tahoma"/>
          <w:sz w:val="20"/>
          <w:szCs w:val="20"/>
        </w:rPr>
        <w:t>B).- LAS CONTRIBUCIONES ESPECIALES PARA LA AMORTIZACIÓN DE PRÉSTAMOS, FINANCIAMIENTOS Y OBLIGACIONES QUE ADQUIERA EL MUNICIPIO, PARA LA REALIZACIÓN DE OBRAS Y SERVICIOS PÚBLICOS, CONFORME A LAS LEYES VIGENTE;</w:t>
      </w:r>
    </w:p>
    <w:p>
      <w:pPr>
        <w:pStyle w:val="Sinespaciado"/>
        <w:jc w:val="both"/>
        <w:rPr>
          <w:rFonts w:ascii="Tahoma" w:hAnsi="Tahoma" w:cs="Tahoma"/>
          <w:sz w:val="20"/>
          <w:szCs w:val="20"/>
        </w:rPr>
      </w:pPr>
      <w:r>
        <w:rPr>
          <w:rFonts w:cs="Tahoma" w:ascii="Tahoma" w:hAnsi="Tahoma"/>
          <w:sz w:val="20"/>
          <w:szCs w:val="20"/>
        </w:rPr>
        <w:t>C).- LAS APORTACIONES DEL GOBIERNO FEDERAL;</w:t>
      </w:r>
    </w:p>
    <w:p>
      <w:pPr>
        <w:pStyle w:val="Sinespaciado"/>
        <w:jc w:val="both"/>
        <w:rPr>
          <w:rFonts w:ascii="Tahoma" w:hAnsi="Tahoma" w:cs="Tahoma"/>
          <w:sz w:val="20"/>
          <w:szCs w:val="20"/>
        </w:rPr>
      </w:pPr>
      <w:r>
        <w:rPr>
          <w:rFonts w:cs="Tahoma" w:ascii="Tahoma" w:hAnsi="Tahoma"/>
          <w:sz w:val="20"/>
          <w:szCs w:val="20"/>
        </w:rPr>
        <w:t>D).- LAS APORTACIONES DEL GOBERNÓ ESTATAL;</w:t>
      </w:r>
    </w:p>
    <w:p>
      <w:pPr>
        <w:pStyle w:val="Sinespaciado"/>
        <w:jc w:val="both"/>
        <w:rPr>
          <w:rFonts w:ascii="Tahoma" w:hAnsi="Tahoma" w:cs="Tahoma"/>
          <w:sz w:val="20"/>
          <w:szCs w:val="20"/>
        </w:rPr>
      </w:pPr>
      <w:r>
        <w:rPr>
          <w:rFonts w:cs="Tahoma" w:ascii="Tahoma" w:hAnsi="Tahoma"/>
          <w:sz w:val="20"/>
          <w:szCs w:val="20"/>
        </w:rPr>
        <w:t>E).- LOS EMPRÉSTITOS DESTINADOS A INVERSIONES PÚBLICAS PRODUCTIVAS;</w:t>
      </w:r>
    </w:p>
    <w:p>
      <w:pPr>
        <w:pStyle w:val="Sinespaciado"/>
        <w:jc w:val="both"/>
        <w:rPr>
          <w:rFonts w:ascii="Tahoma" w:hAnsi="Tahoma" w:cs="Tahoma"/>
          <w:sz w:val="20"/>
          <w:szCs w:val="20"/>
        </w:rPr>
      </w:pPr>
      <w:r>
        <w:rPr>
          <w:rFonts w:cs="Tahoma" w:ascii="Tahoma" w:hAnsi="Tahoma"/>
          <w:sz w:val="20"/>
          <w:szCs w:val="20"/>
        </w:rPr>
        <w:t>F).- DONATIVOS, HERENCIAS Y LEGADOS.</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b/>
          <w:sz w:val="20"/>
          <w:szCs w:val="20"/>
        </w:rPr>
        <w:t>ARTICULO 76.-</w:t>
      </w:r>
      <w:r>
        <w:rPr>
          <w:rFonts w:cs="Tahoma" w:ascii="Tahoma" w:hAnsi="Tahoma"/>
          <w:sz w:val="20"/>
          <w:szCs w:val="20"/>
        </w:rPr>
        <w:t xml:space="preserve"> EL AYUNTAMIENTO, POR CONDUCTO DE LA TESORERÍA MUNICIPAL, EFECTUARA LA DETERMINACIÓN, LIQUIDACIÓN Y RECAUDACIÓN DE LOS INGRESOS QUE TENGA DERECHO A PERCIBIR, DE CONFORMIDAD CON LO ESTABLECIDO EN LA PRESENTE LEY, LA LEY DE INGRESOS MUNICIPAL, LA LEY DE HACIENDA MUNICIPAL, EL CÓDIGO FISCAL MUNICIPAL, EL CÓDIGO DE LA HACIENDO PUBLICA PARA EL ESTADO DE CHIAPAS Y DEMÁS ORDENAMIENTOS FEDERALES Y ESTATALES QUE SEAN APLICABLES.</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b/>
          <w:sz w:val="20"/>
          <w:szCs w:val="20"/>
        </w:rPr>
        <w:t>ARTÍCULO 77.-</w:t>
      </w:r>
      <w:r>
        <w:rPr>
          <w:rFonts w:cs="Tahoma" w:ascii="Tahoma" w:hAnsi="Tahoma"/>
          <w:sz w:val="20"/>
          <w:szCs w:val="20"/>
        </w:rPr>
        <w:t xml:space="preserve"> EL AYUNTAMIENTO PARA DAR DE BAJA LOS BIENES INMUEBLES Y EQUIPO DE OFICINA DE SU PATRIMONIO MUNICIPAL, REQUIEREN ÚNICAMENTE QUE SEA AUTORIZADO POR EL CABILDO CON LA APROBACIÓN DE LAS DOS TERCERAS PARTES DE SUS MIEMBROS.</w:t>
      </w:r>
    </w:p>
    <w:p>
      <w:pPr>
        <w:pStyle w:val="Sinespaciado"/>
        <w:jc w:val="both"/>
        <w:rPr>
          <w:rFonts w:ascii="Tahoma" w:hAnsi="Tahoma" w:cs="Tahoma"/>
          <w:sz w:val="20"/>
          <w:szCs w:val="20"/>
        </w:rPr>
      </w:pPr>
      <w:r>
        <w:rPr>
          <w:rFonts w:cs="Tahoma" w:ascii="Tahoma" w:hAnsi="Tahoma"/>
          <w:sz w:val="20"/>
          <w:szCs w:val="20"/>
        </w:rPr>
        <w:t>LOS AYUNTAMIENTOS REQUERIRÁN DE LA APROBACIÓN DE LAS DOS TERCERAS PARTES DE SUS MIEMBROS Y DE LA AUTORIZACIÓN DEL CONGRESO DEL ESTADO, PARA QUE PUEDAN ENAJENAR, PERMUTAR, CEDER O GRAVAR DE CUALQUIER MODO LOS BIENES INMUEBLES Y VEHÍCULOS AUTOMOTORES QUE FORMEN PARTE DE SU PATRIMONIO.</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LOS ACUERDOS PARA LA OBTENCIÓN DE EMPRÉSTITOS, CRÉDITOS, EMISIÓN DE VALORES, Y DEMÁS OPERACIONES FINANCIERAS QUE DEBAN PAGARSE EN FECHA POSTERIOR A LA CONCLUSIÓN DEL PERIODO DE FUNCIONES DE AYUNTAMIENTO, DEBERÁN ADEMÁS SER SANCIONADOS POR EL CONGRESO DL ESTADO.</w:t>
      </w:r>
    </w:p>
    <w:p>
      <w:pPr>
        <w:pStyle w:val="Sinespaciado"/>
        <w:jc w:val="both"/>
        <w:rPr>
          <w:rFonts w:ascii="Tahoma" w:hAnsi="Tahoma" w:cs="Tahoma"/>
          <w:sz w:val="20"/>
          <w:szCs w:val="20"/>
        </w:rPr>
      </w:pPr>
      <w:r>
        <w:rPr>
          <w:rFonts w:cs="Tahoma" w:ascii="Tahoma" w:hAnsi="Tahoma"/>
          <w:sz w:val="20"/>
          <w:szCs w:val="20"/>
        </w:rPr>
        <w:t>LOS AYUNTAMIENTOS NECESITAN DE LA AUTORIZACIÓN DEL CONGRESO DEL ESTADO PARA ENAJENAR,  PERMUTAR, CEDER O GRAVAR DE CUALQUIER MODO LOS BIENES INMUEBLES QUE FORMEN PARTE DE LA HACIENDA PÚBLICA MUNICIPAL Y PARA CONTRAER DEUDAS QUE DEBAN PAGARSE EN FECHA POSTERIOR A LA CONCLUSIÓN DEL PERIODO DE SUS FUNCIONES.</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b/>
          <w:sz w:val="20"/>
          <w:szCs w:val="20"/>
        </w:rPr>
        <w:t>ARTÍCULO 78.-</w:t>
      </w:r>
      <w:r>
        <w:rPr>
          <w:rFonts w:cs="Tahoma" w:ascii="Tahoma" w:hAnsi="Tahoma"/>
          <w:sz w:val="20"/>
          <w:szCs w:val="20"/>
        </w:rPr>
        <w:t xml:space="preserve"> EL AYUNTAMIENTO PUEDE ARRENDAR BIENES INMUEBLES QUE INTEGREN SU HACIENDA PÚBLICA, EN LOS TÉRMINOS ESTABLECIDOS EN LA PRESENTE LEY.</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b/>
          <w:sz w:val="20"/>
          <w:szCs w:val="20"/>
        </w:rPr>
        <w:t>ARTICULO 79.-</w:t>
      </w:r>
      <w:r>
        <w:rPr>
          <w:rFonts w:cs="Tahoma" w:ascii="Tahoma" w:hAnsi="Tahoma"/>
          <w:sz w:val="20"/>
          <w:szCs w:val="20"/>
        </w:rPr>
        <w:t xml:space="preserve"> LOS CAPITALES PROPIOS DEL MUNICIPIO NO PODRÁ SER EMPLEADOS EN LOS GASTOS DE LA ADMINISTRACIÓN MUNICIPAL, LOS AYUNTAMIENTOS CUIDARAN DE INVERTIRLOS EN BIENES RAÍCES O EN ACTIVIDADES FINANCIERAS QUE PRODUZCAN RENTABILIDAD EN LA COMUNA.</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b/>
          <w:sz w:val="20"/>
          <w:szCs w:val="20"/>
        </w:rPr>
        <w:t>ARTÍCULO 80.-</w:t>
      </w:r>
      <w:r>
        <w:rPr>
          <w:rFonts w:cs="Tahoma" w:ascii="Tahoma" w:hAnsi="Tahoma"/>
          <w:sz w:val="20"/>
          <w:szCs w:val="20"/>
        </w:rPr>
        <w:t xml:space="preserve"> LA INSPECCIÓN DE LA HACIENDA MUNICIPAL COMPETE AL AYUNTAMIENTO POR CONDUCTO DEL SÍNDICO.</w:t>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sz w:val="20"/>
          <w:szCs w:val="20"/>
        </w:rPr>
      </w:pPr>
      <w:r>
        <w:rPr>
          <w:rFonts w:cs="Tahoma" w:ascii="Tahoma" w:hAnsi="Tahoma"/>
          <w:b/>
          <w:sz w:val="20"/>
          <w:szCs w:val="20"/>
        </w:rPr>
        <w:t>ARTÍCULO 81.-</w:t>
      </w:r>
      <w:r>
        <w:rPr>
          <w:rFonts w:cs="Tahoma" w:ascii="Tahoma" w:hAnsi="Tahoma"/>
          <w:sz w:val="20"/>
          <w:szCs w:val="20"/>
        </w:rPr>
        <w:t xml:space="preserve"> LA INSPECCIÓN Q QUE SE REFIERE AL ARTÍCULO ANTERIOR TENDRÁ POR OBJETIVO EN FORMA ENUNCIATIVA Y NO LIMITATIVA:</w:t>
      </w:r>
    </w:p>
    <w:p>
      <w:pPr>
        <w:pStyle w:val="Sinespaciado"/>
        <w:jc w:val="both"/>
        <w:rPr>
          <w:rFonts w:ascii="Tahoma" w:hAnsi="Tahoma" w:cs="Tahoma"/>
          <w:sz w:val="20"/>
          <w:szCs w:val="20"/>
        </w:rPr>
      </w:pPr>
      <w:r>
        <w:rPr>
          <w:rFonts w:cs="Tahoma" w:ascii="Tahoma" w:hAnsi="Tahoma"/>
          <w:sz w:val="20"/>
          <w:szCs w:val="20"/>
        </w:rPr>
        <w:t>I.- VERIFICAR SI LA CONTABILIDAD SE LLEVA CONFORME A LAS NORMAS PREVISTAS POR EL CONGRESO DEL ESTADO;</w:t>
      </w:r>
    </w:p>
    <w:p>
      <w:pPr>
        <w:pStyle w:val="Sinespaciado"/>
        <w:jc w:val="both"/>
        <w:rPr>
          <w:rFonts w:ascii="Tahoma" w:hAnsi="Tahoma" w:cs="Tahoma"/>
          <w:sz w:val="20"/>
          <w:szCs w:val="20"/>
        </w:rPr>
      </w:pPr>
      <w:r>
        <w:rPr>
          <w:rFonts w:cs="Tahoma" w:ascii="Tahoma" w:hAnsi="Tahoma"/>
          <w:sz w:val="20"/>
          <w:szCs w:val="20"/>
        </w:rPr>
        <w:t>II.- DETECTAR CUALQUIER IRREGULARIDAD EN PERJUICIO DEL FÍSICO MUNICIPAL O LOS CONTRIBUYENTES COMETIDA POR SERVIDORES PÚBLICOS MUNICIPALES;</w:t>
      </w:r>
    </w:p>
    <w:p>
      <w:pPr>
        <w:pStyle w:val="Sinespaciado"/>
        <w:jc w:val="both"/>
        <w:rPr>
          <w:rFonts w:ascii="Tahoma" w:hAnsi="Tahoma" w:cs="Tahoma"/>
          <w:sz w:val="20"/>
          <w:szCs w:val="20"/>
        </w:rPr>
      </w:pPr>
      <w:r>
        <w:rPr>
          <w:rFonts w:cs="Tahoma" w:ascii="Tahoma" w:hAnsi="Tahoma"/>
          <w:sz w:val="20"/>
          <w:szCs w:val="20"/>
        </w:rPr>
        <w:t>III.- INVESTIGAR SI TANTO EL TESORERO COMO SUS EMPLEADOS CUMPLEN CON SUS OBLIGACIONES Y ATIENDAN AL PÚBLICO CON LA DEBIDA DILIGENCIA.</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INGRESOS Y EGRESOS D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82.- </w:t>
      </w:r>
      <w:r>
        <w:rPr>
          <w:rFonts w:cs="Tahoma" w:ascii="Tahoma" w:hAnsi="Tahoma"/>
          <w:color w:val="000000"/>
          <w:sz w:val="20"/>
          <w:szCs w:val="20"/>
        </w:rPr>
        <w:t>CORRESPONDE A LA TESORERÍA MUNICIPAL ELABORAR EL PROYECTO DE PRESUPUESTO ANUAL DEL MUNICIPIO, EL CUAL DEBERÁ REMITIR AL AYUNTAMIENTO A MÁS TARDAR EL DÍA 15 DE ENERO DE CADA AÑO, PARA SU APROBACIÓN MEDIANTE RESOLUTIVO EMITIDO EN SESIÓN PÚBLICA. EL PRESUPUESTO ANUAL DE INGRESOS DEL MUNICIPIO DEBERÁ EXPRESAR LAS PROYECCIONES DE LA RECAUDACIÓN PROBABLE, CALENDARIZADA MENSUALMENTE EN LOS DIFERENTES RUBROS, PRESUPUESTANDO SU RENDIMIENTO TOTAL, MISMO QUE SERVIRÁ DE BASE PARA LA ELABORACIÓN DE LA INICIATIVA DE LEY DE INGRESOS QUE SE PRESENTARÁ PARA SU APROBACIÓN AL CONGRESO DEL ESTADO A MÁS TARDAR EL 01 DE OCTUBRE PREVIO AL AÑO CUYO EJERCICIO FISCAL SE REGULA. EL PRESUPUESTO ANUAL DE EGRESOS CONTENDRÁ, CALENDARIZADA MENSUALMENTE, LA DISTRIBUCIÓN DE LAS ASIGNACIONES POR CADA UNO DE LOS RUBROS Y SE HARÁ EN BASE A LA LEY DE INGRESOS DEL MUNICIPIO Y EL PROGRAMA ANUAL DE TRABAJO APROBADO POR EL AYUNTAMIENTO, MEDIANTE RESOLUTIVO EMITIDO EN SESIÓN PÚBLICA, EL PRESUPUESTO ANUAL DE EGRESOS DEBERÁ ENVIARSE AL CONGRESO DEL ESTADO A MÁS TARDAR EL 30 DE NOVIEMBRE DEL AÑO QUE CORRESPONDA PARA SU APROBACIÓN, UNA VEZ AUTORIZADO SE PUBLICARÁ EN LA GACETA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83.- </w:t>
      </w:r>
      <w:r>
        <w:rPr>
          <w:rFonts w:cs="Tahoma" w:ascii="Tahoma" w:hAnsi="Tahoma"/>
          <w:color w:val="000000"/>
          <w:sz w:val="20"/>
          <w:szCs w:val="20"/>
        </w:rPr>
        <w:t>SE REQUIERE RESOLUTIVO O ACUERDO DEL AYUNTAMIENTO PAR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EJERCER INGRESOS QUE REBASEN LAS PROYECCIONES ESTABLECIDAS EN LA LEY DE INGRESOS DEL MUNICIPI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RECONOCER LAS OBLIGACIONES CONTRAÍDAS COMO RESULTADO DE CRÉDITOS A FAVOR DEL MUNICIPIO OBTENIDO DE INSTITUCIONES BANCARI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AUTORIZAR O RECONOCER LA APLICACIÓN DE RECURSOS ECONÓMICOS QUE NO ESTÉN CONTEMPLADOS EN EL PRESUPUESTO ANUAL DE EGRESOS, ASÍ COMO LAS TRANSFERENCIAS PRESUPUESTALES DE UNA PARTIDA A OTRA QUE SEA NECESARIO REALIZAR;</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COMPROMETER EL PAGO DE GASTOS POR CUALQUIER CONCEPTO;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AUTORIZAR LA CONTRATACIÓN DE NUEVAS PLAZAS EN BASE A UN PROYECTO DE TRABAJO QUE LO JUSTIFIQU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84.- </w:t>
      </w:r>
      <w:r>
        <w:rPr>
          <w:rFonts w:cs="Tahoma" w:ascii="Tahoma" w:hAnsi="Tahoma"/>
          <w:color w:val="000000"/>
          <w:sz w:val="20"/>
          <w:szCs w:val="20"/>
        </w:rPr>
        <w:t>EL AYUNTAMIENTO, MEDIANTE RESOLUTIVO, APROBARÁ LA CUENTA PÚBLICA ANUAL DEL MUNICIPIO CORRESPONDIENTE AL EJERCICIO ANTERIOR, DEBIÉNDOLA PRESENTAR ANTE EL CONGRESO DEL ESTADO DENTRO DEL PLAZO ESTABLECIDO POR LA LEY ORGÁNICA MUNICIPAL DEL ESTADO DE CHIAPAS, INTEGRANDO LOS SIGUIENTES DOCUMENTOS: ESTADO DE ORIGEN Y APLICACIÓN DE RECURSOS, ESTADO DE SITUACIÓN FINANCIERA. ADEMÁS EL AYUNTAMIENTO ENTREGARÁ LA CUENTA PÚBLICA MENSUAL A MÁS TARDAR A LOS 15 DÍAS DEL PRIMER MES INMEDIATO POSTERIOR AL QUE CORRESPONDA ANTE EL CONGRESO DEL ESTADO.</w:t>
      </w:r>
    </w:p>
    <w:p>
      <w:pPr>
        <w:pStyle w:val="Sinespaciado"/>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sz w:val="20"/>
          <w:szCs w:val="20"/>
        </w:rPr>
        <w:tab/>
      </w:r>
      <w:r>
        <w:rPr>
          <w:rFonts w:cs="Tahoma" w:ascii="Tahoma" w:hAnsi="Tahoma"/>
          <w:b/>
          <w:bCs/>
          <w:color w:val="000000"/>
          <w:sz w:val="20"/>
          <w:szCs w:val="20"/>
        </w:rPr>
        <w:t>CAPÍTULO I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PATRIMONIO MUNICIPAL</w:t>
      </w:r>
    </w:p>
    <w:p>
      <w:pPr>
        <w:pStyle w:val="Sinespaciado"/>
        <w:jc w:val="center"/>
        <w:rPr>
          <w:rFonts w:ascii="Tahoma" w:hAnsi="Tahoma" w:cs="Tahoma"/>
          <w:b/>
          <w:b/>
          <w:bCs/>
          <w:color w:val="000000"/>
          <w:sz w:val="20"/>
          <w:szCs w:val="20"/>
        </w:rPr>
      </w:pPr>
      <w:r>
        <w:rPr>
          <w:rFonts w:cs="Tahoma" w:ascii="Tahoma" w:hAnsi="Tahoma"/>
          <w:b/>
          <w:bCs/>
          <w:color w:val="000000"/>
          <w:sz w:val="20"/>
          <w:szCs w:val="20"/>
        </w:rPr>
      </w:r>
    </w:p>
    <w:p>
      <w:pPr>
        <w:pStyle w:val="Sinespaciado"/>
        <w:jc w:val="both"/>
        <w:rPr>
          <w:rFonts w:ascii="Tahoma" w:hAnsi="Tahoma" w:cs="Tahoma"/>
          <w:sz w:val="20"/>
          <w:szCs w:val="20"/>
        </w:rPr>
      </w:pPr>
      <w:r>
        <w:rPr>
          <w:rFonts w:cs="Tahoma" w:ascii="Tahoma" w:hAnsi="Tahoma"/>
          <w:b/>
          <w:sz w:val="20"/>
          <w:szCs w:val="20"/>
        </w:rPr>
        <w:t xml:space="preserve">ARTÍCULO 85.- </w:t>
      </w:r>
      <w:r>
        <w:rPr>
          <w:rFonts w:cs="Tahoma" w:ascii="Tahoma" w:hAnsi="Tahoma"/>
          <w:sz w:val="20"/>
          <w:szCs w:val="20"/>
        </w:rPr>
        <w:t>EL PATRIMONIO MUNICIPAL SE COMPONE DE:</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I.- BIENES DEL DOMINIO PÚBLICO; Y,</w:t>
      </w:r>
    </w:p>
    <w:p>
      <w:pPr>
        <w:pStyle w:val="Sinespaciado"/>
        <w:jc w:val="both"/>
        <w:rPr>
          <w:rFonts w:ascii="Tahoma" w:hAnsi="Tahoma" w:cs="Tahoma"/>
          <w:sz w:val="20"/>
          <w:szCs w:val="20"/>
        </w:rPr>
      </w:pPr>
      <w:r>
        <w:rPr>
          <w:rFonts w:cs="Tahoma" w:ascii="Tahoma" w:hAnsi="Tahoma"/>
          <w:sz w:val="20"/>
          <w:szCs w:val="20"/>
        </w:rPr>
        <w:t>II.- BIENES DEL DOMINIO PRIVADO.</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b/>
          <w:sz w:val="20"/>
          <w:szCs w:val="20"/>
        </w:rPr>
        <w:t>ARTICULO 86.-</w:t>
      </w:r>
      <w:r>
        <w:rPr>
          <w:rFonts w:cs="Tahoma" w:ascii="Tahoma" w:hAnsi="Tahoma"/>
          <w:sz w:val="20"/>
          <w:szCs w:val="20"/>
        </w:rPr>
        <w:t xml:space="preserve"> EL MUNICIPIO ES UNA ENTIDAD CON PERSONALIDAD JURÍDICA, PATRIMONIO Y GOBIERNO PROPIO; SE RIGE CONFORME A LO DISPUESTO POR LOS ARTÍCULOS 115 FRACCIONES II Y IV DE LA CONSTITUCIÓN POLÍTICA DE LOS ESTADOS UNIDOS MEXICANOS; 65 AL 71 DE LA CONSTITUCIÓN POLÍTICA DEL ESTADO LIBRE Y SOBERANO DE CHIAPAS; 1,2,3,7 DE LA LEY MUNICIPALES Y DEMÁS DISPOSICIONES LEGALES APLICABLES, A SU VEZ TIENE CAPACIDAD DE GOCE Y EJERCICIO PARA ADQUIRIR, USAR, DISFRUTAR, ENAJENAR, ARRENDAR, ADMINISTRAR Y DISPONER DE LOS BIENES Y DERECHO QUE CONSTITUYEN SU PATRIMONIO CON APEGO A LAS LEYES.</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b/>
          <w:sz w:val="20"/>
          <w:szCs w:val="20"/>
        </w:rPr>
        <w:t>ARTICULO 87.-</w:t>
      </w:r>
      <w:r>
        <w:rPr>
          <w:rFonts w:cs="Tahoma" w:ascii="Tahoma" w:hAnsi="Tahoma"/>
          <w:sz w:val="20"/>
          <w:szCs w:val="20"/>
        </w:rPr>
        <w:t xml:space="preserve"> ES FACULTAD DEL AYUNTAMIENTO DE SIMOJOVEL, CHIAPAS; LA INICIACIÓN Y TRÁMITE DE LOS PROCEDIMIENTOS JUDICIALES O ADMINISTRATIVOS, QUE TENGAN POR OBJETO CONSERVAR LA UNIDAD DE SU PATRIMONIO Y MANTENER EL DESTINO DE ESTE A LOS FINES MUNICIPALES.</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b/>
          <w:sz w:val="20"/>
          <w:szCs w:val="20"/>
        </w:rPr>
        <w:t>ARTICULO 88.-</w:t>
      </w:r>
      <w:r>
        <w:rPr>
          <w:rFonts w:cs="Tahoma" w:ascii="Tahoma" w:hAnsi="Tahoma"/>
          <w:sz w:val="20"/>
          <w:szCs w:val="20"/>
        </w:rPr>
        <w:t xml:space="preserve"> EL H. AYUNTAMIENTO POR INTERPOSICIÓN DEL EJECUTIVO PROCURARA QUE LOS BIENES QUE INTEGRAN SU PATRIMONIO PRODUZCAN RENDIMIENTOS EN BENEFICIOS DE SU HACIENDA MUNICIPAL, CON SUJECIÓN A LAS LEYES, IGUALMENTE PODRÁ, CONFORME A DERECHO, CONCESIONAR Y OTORGAR PERMISOS PARA USO OFICIAL DE BIENES DEL DOMINIO PÚBLICO, LOS CUALES SE REGIRÁN DE CONFORMIDAD CON LOS TÍTULOS DE PROPIEDAD QUE LOS CONSTITUYAN, POR ESTE BANDO, Y POR LAS LEYES Y REGLAMENTOS APLICABLES, LOS PERMISOS DE USOS ESPECIAL DE LA VÍA PÚBLICA SERÁN SIEMPRE EXPEDIDOS A TITULO PRECARIO Y POR TANTO REVOCABLES A JUICIO DE LA AUTORIDAD. LAS CONCESIONES PODRÁN REVOCARSE CUANDO EL EJERCICIO DE LOS DERECHOS QUE CONFIEREN SE OPONGA AL INTERÉS GENER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V</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 xml:space="preserve">DE LA ADQUISICIÓN DE BIENES Y SERVICIOS, </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Y ADJUDICACIÓN DE OBRA PÚBLIC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89.- </w:t>
      </w:r>
      <w:r>
        <w:rPr>
          <w:rFonts w:cs="Tahoma" w:ascii="Tahoma" w:hAnsi="Tahoma"/>
          <w:color w:val="000000"/>
          <w:sz w:val="20"/>
          <w:szCs w:val="20"/>
        </w:rPr>
        <w:t>LA ADQUISICIÓN DE BIENES Y SERVICIOS, Y LA ADJUDICACIÓN DE OBRA PÚBLICA DEBERÁN REALIZARSE CON ESTRICTO APEGO A LAS LEYES Y LOS REGLAMENTOS APLICAB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90.- </w:t>
      </w:r>
      <w:r>
        <w:rPr>
          <w:rFonts w:cs="Tahoma" w:ascii="Tahoma" w:hAnsi="Tahoma"/>
          <w:color w:val="000000"/>
          <w:sz w:val="20"/>
          <w:szCs w:val="20"/>
        </w:rPr>
        <w:t>DE CONFORMIDAD A LO ESTABLECIDO EN EL REGLAMENTO EXPEDIDO POR EL AYUNTAMIENTO, SE DEBERÁN CONSTITUIR LOS COMITÉS RESPECTIVOS PARA LA ADJUDICACIÓN Y CONTRATACIÓN EN MATERIA DE ADQUISICIONES DE BIENES Y SERVICIOS, Y DE OBRA PÚBLICA, LOS CUALES DEBERÁN ESTAR INTEGRADOS POR:</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EL PRESIDENTE MUNICIPAL, QUIEN LO PRESIDIRÁ Y TENDRÁ VOTO DE CALIDAD;</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EL SÍNDICO MUNICIPAL, COMO PRESIDENTE SUPLEN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EL OFICIAL MAYOR MUNICIPAL O EL ÁREA RESPONSABLE DE LAS ADQUISICIONES, COM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SECRETARIO TÉCNIC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EL SECRETARIO DEL AYUNTAMIENTO, COMO VOC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EL REGIDOR DE CADA UNA DE LAS FRACCIONES DE LOS PARTIDOS POLÍTICOS QUE COMPONGAN EL CABILDO, FUNGIRÁN COMO VOCA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N SU ACTUACIÓN, EL COMITÉ DE ADQUISICIONES DE BIENES, SERVICIOS, Y ADJUDICACIÓN DE OBRA PÚBLICA, OBLIGADAMENTE OBSERVARÁ LO DISPUESTO EN LA LEY DE ADQUISICIONES, ARRENDAMIENTO DE BIENES MUEBLES Y CONTRATACIÓN DE SERVICIOS PARA EL ESTADO DE CHIAP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Default"/>
        <w:jc w:val="center"/>
        <w:rPr>
          <w:rFonts w:ascii="Tahoma" w:hAnsi="Tahoma" w:cs="Tahoma"/>
          <w:sz w:val="20"/>
          <w:szCs w:val="20"/>
        </w:rPr>
      </w:pPr>
      <w:r>
        <w:rPr>
          <w:rFonts w:cs="Tahoma" w:ascii="Tahoma" w:hAnsi="Tahoma"/>
          <w:b/>
          <w:bCs/>
          <w:sz w:val="20"/>
          <w:szCs w:val="20"/>
        </w:rPr>
        <w:t>CAPÍTULO V</w:t>
      </w:r>
    </w:p>
    <w:p>
      <w:pPr>
        <w:pStyle w:val="Default"/>
        <w:jc w:val="center"/>
        <w:rPr>
          <w:rFonts w:ascii="Tahoma" w:hAnsi="Tahoma" w:cs="Tahoma"/>
          <w:b/>
          <w:b/>
          <w:bCs/>
          <w:sz w:val="20"/>
          <w:szCs w:val="20"/>
        </w:rPr>
      </w:pPr>
      <w:r>
        <w:rPr>
          <w:rFonts w:cs="Tahoma" w:ascii="Tahoma" w:hAnsi="Tahoma"/>
          <w:b/>
          <w:bCs/>
          <w:sz w:val="20"/>
          <w:szCs w:val="20"/>
        </w:rPr>
        <w:t>DE LAS OBRAS PÚBLIC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Sinespaciado"/>
        <w:spacing w:lineRule="auto" w:line="276"/>
        <w:jc w:val="both"/>
        <w:rPr>
          <w:rFonts w:ascii="Tahoma" w:hAnsi="Tahoma" w:cs="Tahoma"/>
          <w:sz w:val="20"/>
          <w:szCs w:val="20"/>
        </w:rPr>
      </w:pPr>
      <w:r>
        <w:rPr>
          <w:rFonts w:cs="Tahoma" w:ascii="Tahoma" w:hAnsi="Tahoma"/>
          <w:b/>
          <w:sz w:val="20"/>
          <w:szCs w:val="20"/>
        </w:rPr>
        <w:t xml:space="preserve">ARTICULO 91.- </w:t>
      </w:r>
      <w:r>
        <w:rPr>
          <w:rFonts w:cs="Tahoma" w:ascii="Tahoma" w:hAnsi="Tahoma"/>
          <w:sz w:val="20"/>
          <w:szCs w:val="20"/>
        </w:rPr>
        <w:t>LA ELABORACIÓN, DIRECCIÓN Y EJECUCIÓN DE LOS PROGRAMAS DESTINADOS A LA CONSTRUCCIÓN DE OBRAS PÚBLICAS, ASÍ COMO EL ESTUDIO Y APLICACIÓN DE LAS TÉCNICAS NECESARIAS PARA LA PLANEACIÓN, REGULACIÓN Y ORDENACIÓN DE LOS ASENTAMIENTOS HUMANOS EN EL MUNICIPIO, CORRESPONDIENTES AL AYUNTAMIENTO, A TRAVÉS DEL PRESIDENTE MUNICIPAL, CON LA COLABORACIÓN DE LA COMUNIDAD, CUANDO ASÍ LO ACUERDEN LOS CONSEJOS QUE SE REFIERE AL ARTÍCULO 107, DE ESTE ORDENAMIENTO; EN TODOS LOS CASOS SE APLICARA EL PROCEDIMIENTO PREVISTO EN LAS LEYES ESTATALES QUE SEAN APLICABLES.</w:t>
      </w:r>
    </w:p>
    <w:p>
      <w:pPr>
        <w:pStyle w:val="Sinespaciado"/>
        <w:spacing w:lineRule="auto" w:line="276"/>
        <w:jc w:val="both"/>
        <w:rPr>
          <w:rFonts w:ascii="Tahoma" w:hAnsi="Tahoma" w:cs="Tahoma"/>
          <w:sz w:val="20"/>
          <w:szCs w:val="20"/>
        </w:rPr>
      </w:pPr>
      <w:r>
        <w:rPr>
          <w:rFonts w:cs="Tahoma" w:ascii="Tahoma" w:hAnsi="Tahoma"/>
          <w:sz w:val="20"/>
          <w:szCs w:val="20"/>
        </w:rPr>
      </w:r>
    </w:p>
    <w:p>
      <w:pPr>
        <w:pStyle w:val="Sinespaciado"/>
        <w:spacing w:lineRule="auto" w:line="276"/>
        <w:jc w:val="both"/>
        <w:rPr>
          <w:rFonts w:ascii="Tahoma" w:hAnsi="Tahoma" w:cs="Tahoma"/>
          <w:sz w:val="20"/>
          <w:szCs w:val="20"/>
        </w:rPr>
      </w:pPr>
      <w:r>
        <w:rPr>
          <w:rFonts w:cs="Tahoma" w:ascii="Tahoma" w:hAnsi="Tahoma"/>
          <w:b/>
          <w:sz w:val="20"/>
          <w:szCs w:val="20"/>
        </w:rPr>
        <w:t xml:space="preserve">ARTÍCULO 92.- </w:t>
      </w:r>
      <w:r>
        <w:rPr>
          <w:rFonts w:cs="Tahoma" w:ascii="Tahoma" w:hAnsi="Tahoma"/>
          <w:sz w:val="20"/>
          <w:szCs w:val="20"/>
        </w:rPr>
        <w:t>LAS OBRAS PÚBLICAS QUE REALICE EL AYUNTAMIENTO SERÁN:</w:t>
      </w:r>
    </w:p>
    <w:p>
      <w:pPr>
        <w:pStyle w:val="Sinespaciado"/>
        <w:spacing w:lineRule="auto" w:line="276"/>
        <w:jc w:val="both"/>
        <w:rPr>
          <w:rFonts w:ascii="Tahoma" w:hAnsi="Tahoma" w:cs="Tahoma"/>
          <w:b/>
          <w:b/>
          <w:sz w:val="20"/>
          <w:szCs w:val="20"/>
        </w:rPr>
      </w:pPr>
      <w:r>
        <w:rPr>
          <w:rFonts w:cs="Tahoma" w:ascii="Tahoma" w:hAnsi="Tahoma"/>
          <w:b/>
          <w:sz w:val="20"/>
          <w:szCs w:val="20"/>
        </w:rPr>
      </w:r>
    </w:p>
    <w:p>
      <w:pPr>
        <w:pStyle w:val="Sinespaciado"/>
        <w:spacing w:lineRule="auto" w:line="276"/>
        <w:jc w:val="both"/>
        <w:rPr>
          <w:rFonts w:ascii="Tahoma" w:hAnsi="Tahoma" w:cs="Tahoma"/>
          <w:sz w:val="20"/>
          <w:szCs w:val="20"/>
        </w:rPr>
      </w:pPr>
      <w:r>
        <w:rPr>
          <w:rFonts w:cs="Tahoma" w:ascii="Tahoma" w:hAnsi="Tahoma"/>
          <w:b/>
          <w:sz w:val="20"/>
          <w:szCs w:val="20"/>
        </w:rPr>
        <w:t>I.</w:t>
      </w:r>
      <w:r>
        <w:rPr>
          <w:rFonts w:cs="Tahoma" w:ascii="Tahoma" w:hAnsi="Tahoma"/>
          <w:sz w:val="20"/>
          <w:szCs w:val="20"/>
        </w:rPr>
        <w:t>- DIRECTAS; Y</w:t>
      </w:r>
    </w:p>
    <w:p>
      <w:pPr>
        <w:pStyle w:val="Sinespaciado"/>
        <w:spacing w:lineRule="auto" w:line="276"/>
        <w:jc w:val="both"/>
        <w:rPr>
          <w:rFonts w:ascii="Tahoma" w:hAnsi="Tahoma" w:cs="Tahoma"/>
          <w:sz w:val="20"/>
          <w:szCs w:val="20"/>
        </w:rPr>
      </w:pPr>
      <w:r>
        <w:rPr>
          <w:rFonts w:cs="Tahoma" w:ascii="Tahoma" w:hAnsi="Tahoma"/>
          <w:b/>
          <w:sz w:val="20"/>
          <w:szCs w:val="20"/>
        </w:rPr>
        <w:t>II.</w:t>
      </w:r>
      <w:r>
        <w:rPr>
          <w:rFonts w:cs="Tahoma" w:ascii="Tahoma" w:hAnsi="Tahoma"/>
          <w:sz w:val="20"/>
          <w:szCs w:val="20"/>
        </w:rPr>
        <w:t>- PARTICIPATIVAS</w:t>
      </w:r>
    </w:p>
    <w:p>
      <w:pPr>
        <w:pStyle w:val="Sinespaciado"/>
        <w:spacing w:lineRule="auto" w:line="276"/>
        <w:jc w:val="both"/>
        <w:rPr>
          <w:rFonts w:ascii="Tahoma" w:hAnsi="Tahoma" w:cs="Tahoma"/>
          <w:sz w:val="20"/>
          <w:szCs w:val="20"/>
        </w:rPr>
      </w:pPr>
      <w:r>
        <w:rPr>
          <w:rFonts w:cs="Tahoma" w:ascii="Tahoma" w:hAnsi="Tahoma"/>
          <w:sz w:val="20"/>
          <w:szCs w:val="20"/>
        </w:rPr>
      </w:r>
    </w:p>
    <w:p>
      <w:pPr>
        <w:pStyle w:val="Sinespaciado"/>
        <w:spacing w:lineRule="auto" w:line="276"/>
        <w:jc w:val="both"/>
        <w:rPr>
          <w:rFonts w:ascii="Tahoma" w:hAnsi="Tahoma" w:cs="Tahoma"/>
          <w:sz w:val="20"/>
          <w:szCs w:val="20"/>
        </w:rPr>
      </w:pPr>
      <w:r>
        <w:rPr>
          <w:rFonts w:cs="Tahoma" w:ascii="Tahoma" w:hAnsi="Tahoma"/>
          <w:sz w:val="20"/>
          <w:szCs w:val="20"/>
        </w:rPr>
        <w:t>SON OBRAS PUBLICAS DIRECTAS, AQUELLAS CUYO FINANCIAMIENTO Y EJECUCIÓN CORREN A CARGO DEL MUNICIPIO.</w:t>
      </w:r>
    </w:p>
    <w:p>
      <w:pPr>
        <w:pStyle w:val="Sinespaciado"/>
        <w:spacing w:lineRule="auto" w:line="276"/>
        <w:jc w:val="both"/>
        <w:rPr>
          <w:rFonts w:ascii="Tahoma" w:hAnsi="Tahoma" w:cs="Tahoma"/>
          <w:sz w:val="20"/>
          <w:szCs w:val="20"/>
        </w:rPr>
      </w:pPr>
      <w:r>
        <w:rPr>
          <w:rFonts w:cs="Tahoma" w:ascii="Tahoma" w:hAnsi="Tahoma"/>
          <w:sz w:val="20"/>
          <w:szCs w:val="20"/>
        </w:rPr>
      </w:r>
    </w:p>
    <w:p>
      <w:pPr>
        <w:pStyle w:val="Sinespaciado"/>
        <w:spacing w:lineRule="auto" w:line="276"/>
        <w:jc w:val="both"/>
        <w:rPr>
          <w:rFonts w:ascii="Tahoma" w:hAnsi="Tahoma" w:cs="Tahoma"/>
          <w:sz w:val="20"/>
          <w:szCs w:val="20"/>
        </w:rPr>
      </w:pPr>
      <w:r>
        <w:rPr>
          <w:rFonts w:cs="Tahoma" w:ascii="Tahoma" w:hAnsi="Tahoma"/>
          <w:sz w:val="20"/>
          <w:szCs w:val="20"/>
        </w:rPr>
        <w:t>SON OBRAS PÚBLICAS PARTICIPATIVAS, AQUELLAS CUYO FINANCIAMIENTO SE INTEGRA CON APORTACIONES DEL GOBIERNO EL ESTADO DE LA FEDERACIÓN, O LA COMUNIDAD, O ESTA INTERVIENE EN SU EJECUCIÓN.</w:t>
      </w:r>
    </w:p>
    <w:p>
      <w:pPr>
        <w:pStyle w:val="Sinespaciado"/>
        <w:spacing w:lineRule="auto" w:line="276"/>
        <w:jc w:val="both"/>
        <w:rPr>
          <w:rFonts w:ascii="Tahoma" w:hAnsi="Tahoma" w:cs="Tahoma"/>
          <w:sz w:val="20"/>
          <w:szCs w:val="20"/>
        </w:rPr>
      </w:pPr>
      <w:r>
        <w:rPr>
          <w:rFonts w:cs="Tahoma" w:ascii="Tahoma" w:hAnsi="Tahoma"/>
          <w:sz w:val="20"/>
          <w:szCs w:val="20"/>
        </w:rPr>
      </w:r>
    </w:p>
    <w:p>
      <w:pPr>
        <w:pStyle w:val="Sinespaciado"/>
        <w:spacing w:lineRule="auto" w:line="276"/>
        <w:jc w:val="both"/>
        <w:rPr>
          <w:rFonts w:ascii="Tahoma" w:hAnsi="Tahoma" w:cs="Tahoma"/>
          <w:sz w:val="20"/>
          <w:szCs w:val="20"/>
        </w:rPr>
      </w:pPr>
      <w:r>
        <w:rPr>
          <w:rFonts w:cs="Tahoma" w:ascii="Tahoma" w:hAnsi="Tahoma"/>
          <w:b/>
          <w:sz w:val="20"/>
          <w:szCs w:val="20"/>
        </w:rPr>
        <w:t xml:space="preserve">ARTÍCULO 93.- </w:t>
      </w:r>
      <w:r>
        <w:rPr>
          <w:rFonts w:cs="Tahoma" w:ascii="Tahoma" w:hAnsi="Tahoma"/>
          <w:sz w:val="20"/>
          <w:szCs w:val="20"/>
        </w:rPr>
        <w:t>LAS OBRAS PÚBLICAS QUE REALICE EL MUNICIPIO PODRÁN SER:</w:t>
      </w:r>
    </w:p>
    <w:p>
      <w:pPr>
        <w:pStyle w:val="Sinespaciado"/>
        <w:spacing w:lineRule="auto" w:line="276"/>
        <w:jc w:val="both"/>
        <w:rPr>
          <w:rFonts w:ascii="Tahoma" w:hAnsi="Tahoma" w:cs="Tahoma"/>
          <w:sz w:val="20"/>
          <w:szCs w:val="20"/>
        </w:rPr>
      </w:pPr>
      <w:r>
        <w:rPr>
          <w:rFonts w:cs="Tahoma" w:ascii="Tahoma" w:hAnsi="Tahoma"/>
          <w:sz w:val="20"/>
          <w:szCs w:val="20"/>
        </w:rPr>
      </w:r>
    </w:p>
    <w:p>
      <w:pPr>
        <w:pStyle w:val="Sinespaciado"/>
        <w:spacing w:lineRule="auto" w:line="276"/>
        <w:jc w:val="both"/>
        <w:rPr>
          <w:rFonts w:ascii="Tahoma" w:hAnsi="Tahoma" w:cs="Tahoma"/>
          <w:sz w:val="20"/>
          <w:szCs w:val="20"/>
        </w:rPr>
      </w:pPr>
      <w:r>
        <w:rPr>
          <w:rFonts w:cs="Tahoma" w:ascii="Tahoma" w:hAnsi="Tahoma"/>
          <w:b/>
          <w:sz w:val="20"/>
          <w:szCs w:val="20"/>
        </w:rPr>
        <w:t>I.</w:t>
      </w:r>
      <w:r>
        <w:rPr>
          <w:rFonts w:cs="Tahoma" w:ascii="Tahoma" w:hAnsi="Tahoma"/>
          <w:sz w:val="20"/>
          <w:szCs w:val="20"/>
        </w:rPr>
        <w:t>- POR ADMINISTRACIÓN; Y</w:t>
      </w:r>
    </w:p>
    <w:p>
      <w:pPr>
        <w:pStyle w:val="Sinespaciado"/>
        <w:spacing w:lineRule="auto" w:line="276"/>
        <w:jc w:val="both"/>
        <w:rPr>
          <w:rFonts w:ascii="Tahoma" w:hAnsi="Tahoma" w:cs="Tahoma"/>
          <w:b/>
          <w:b/>
          <w:sz w:val="20"/>
          <w:szCs w:val="20"/>
        </w:rPr>
      </w:pPr>
      <w:r>
        <w:rPr>
          <w:rFonts w:cs="Tahoma" w:ascii="Tahoma" w:hAnsi="Tahoma"/>
          <w:b/>
          <w:sz w:val="20"/>
          <w:szCs w:val="20"/>
        </w:rPr>
      </w:r>
    </w:p>
    <w:p>
      <w:pPr>
        <w:pStyle w:val="Sinespaciado"/>
        <w:spacing w:lineRule="auto" w:line="276"/>
        <w:jc w:val="both"/>
        <w:rPr>
          <w:rFonts w:ascii="Tahoma" w:hAnsi="Tahoma" w:cs="Tahoma"/>
          <w:sz w:val="20"/>
          <w:szCs w:val="20"/>
        </w:rPr>
      </w:pPr>
      <w:r>
        <w:rPr>
          <w:rFonts w:cs="Tahoma" w:ascii="Tahoma" w:hAnsi="Tahoma"/>
          <w:b/>
          <w:sz w:val="20"/>
          <w:szCs w:val="20"/>
        </w:rPr>
        <w:t>II.</w:t>
      </w:r>
      <w:r>
        <w:rPr>
          <w:rFonts w:cs="Tahoma" w:ascii="Tahoma" w:hAnsi="Tahoma"/>
          <w:sz w:val="20"/>
          <w:szCs w:val="20"/>
        </w:rPr>
        <w:t>- POR CONTRATO</w:t>
      </w:r>
    </w:p>
    <w:p>
      <w:pPr>
        <w:pStyle w:val="Sinespaciado"/>
        <w:spacing w:lineRule="auto" w:line="276"/>
        <w:jc w:val="both"/>
        <w:rPr>
          <w:rFonts w:ascii="Tahoma" w:hAnsi="Tahoma" w:cs="Tahoma"/>
          <w:sz w:val="20"/>
          <w:szCs w:val="20"/>
        </w:rPr>
      </w:pPr>
      <w:r>
        <w:rPr>
          <w:rFonts w:cs="Tahoma" w:ascii="Tahoma" w:hAnsi="Tahoma"/>
          <w:sz w:val="20"/>
          <w:szCs w:val="20"/>
        </w:rPr>
      </w:r>
    </w:p>
    <w:p>
      <w:pPr>
        <w:pStyle w:val="Sinespaciado"/>
        <w:spacing w:lineRule="auto" w:line="276"/>
        <w:jc w:val="both"/>
        <w:rPr>
          <w:rFonts w:ascii="Tahoma" w:hAnsi="Tahoma" w:cs="Tahoma"/>
          <w:sz w:val="20"/>
          <w:szCs w:val="20"/>
        </w:rPr>
      </w:pPr>
      <w:r>
        <w:rPr>
          <w:rFonts w:cs="Tahoma" w:ascii="Tahoma" w:hAnsi="Tahoma"/>
          <w:sz w:val="20"/>
          <w:szCs w:val="20"/>
        </w:rPr>
        <w:t>SON OBRAS PÚBLICAS POR ADMINISTRACIÓN, LAS QUE PROYECTEN Y EJECUTEN CON PERSONAL DEL PROPIO AYUNTAMIENTO. SON OBRAS PÚBLICAS POR CONTRATO, LAS QUE PROYECTEN O EJECUTEN POR PERSONAL DEL PROPIO AYUNTAMIENTO. SON OBRAS PÚBLICAS POR CONTRATO, LAS QUE PROYECTEN O EJECUTEN POR EMPRESAS CONSTRUCTORAS PARTICULARES, PREVIA CONVOCATORIA Y LICITACIONES PÚBLICAS, Y MEDIANTES CONTRATO, CUALQUIER QUE SEA DE SU NOMINACIÓN.</w:t>
      </w:r>
    </w:p>
    <w:p>
      <w:pPr>
        <w:pStyle w:val="Sinespaciado"/>
        <w:spacing w:lineRule="auto" w:line="276"/>
        <w:jc w:val="both"/>
        <w:rPr>
          <w:rFonts w:ascii="Tahoma" w:hAnsi="Tahoma" w:cs="Tahoma"/>
          <w:sz w:val="20"/>
          <w:szCs w:val="20"/>
        </w:rPr>
      </w:pPr>
      <w:r>
        <w:rPr>
          <w:rFonts w:cs="Tahoma" w:ascii="Tahoma" w:hAnsi="Tahoma"/>
          <w:sz w:val="20"/>
          <w:szCs w:val="20"/>
        </w:rPr>
      </w:r>
    </w:p>
    <w:p>
      <w:pPr>
        <w:pStyle w:val="Sinespaciado"/>
        <w:spacing w:lineRule="auto" w:line="276"/>
        <w:jc w:val="both"/>
        <w:rPr>
          <w:rFonts w:ascii="Tahoma" w:hAnsi="Tahoma" w:cs="Tahoma"/>
          <w:sz w:val="20"/>
          <w:szCs w:val="20"/>
        </w:rPr>
      </w:pPr>
      <w:r>
        <w:rPr>
          <w:rFonts w:cs="Tahoma" w:ascii="Tahoma" w:hAnsi="Tahoma"/>
          <w:sz w:val="20"/>
          <w:szCs w:val="20"/>
        </w:rPr>
        <w:t>LOS AYUNTAMIENTOS DEL ESTADO, DEBERÁN PREVER Y DESTINAR ESPACIOS FÍSICOS PARA LA GESTIÓN Y MANEJOS FINAL DE RESIDUOS SÓLIDOS, LOS CUALES COMPRENDERÁN UN ALMACENAMIENTO SANITARIO AMBIENTALMENTE ADECUADO, CON SUJECIÓN A LOS PRINCIPIOS DE MINIMIZACIÓN, PREVENCIÓN DE RIESGOS AMBIENTALES Y PROTECCIÓN DE LA SALUD. DEBIENDO ASIMISMO PREVER DENTRO DE SU PRESUPUESTO, LOS RECURSOS NECESARIOS PARA TAL EFECTO.</w:t>
      </w:r>
    </w:p>
    <w:p>
      <w:pPr>
        <w:pStyle w:val="Sinespaciado"/>
        <w:spacing w:lineRule="auto" w:line="276"/>
        <w:jc w:val="both"/>
        <w:rPr>
          <w:rFonts w:ascii="Tahoma" w:hAnsi="Tahoma" w:cs="Tahoma"/>
          <w:sz w:val="20"/>
          <w:szCs w:val="20"/>
        </w:rPr>
      </w:pPr>
      <w:r>
        <w:rPr>
          <w:rFonts w:cs="Tahoma" w:ascii="Tahoma" w:hAnsi="Tahoma"/>
          <w:sz w:val="20"/>
          <w:szCs w:val="20"/>
        </w:rPr>
        <w:t>EL ÓRGANO DE FISCALIZACIÓN SUPERIOR DEL CONGRESO DEL ESTADO, EN EJERCICIO DE LAS ATRIBUCIONES QUE LES CONFIERE LA CONSTITUCIÓN POLÍTICA DEL ESTADO DE CHIAPAS, DARÁ SEGUIMIENTO Y VIGILANCIA PARA DEBIDO CUMPLIMIENTO DE LO ESTABLECIDO EN EL PÁRRAFO QUE ANTECEDE, EXCEPTO CUANDO LA LEGISLACIÓN FEDERAL CORRESPONDIENTE ESTABLEZCA DISPOSICIÓN EN CONTRAR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ÍTULO SEXT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DESARROLLO URBANO MUNICIPA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DESARROLLO URBAN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94.- </w:t>
      </w:r>
      <w:r>
        <w:rPr>
          <w:rFonts w:cs="Tahoma" w:ascii="Tahoma" w:hAnsi="Tahoma"/>
          <w:color w:val="000000"/>
          <w:sz w:val="20"/>
          <w:szCs w:val="20"/>
        </w:rPr>
        <w:t>PARA PROCURAR EL DESARROLLO INTEGRAL Y ARMÓNICO DE LOS ASENTAMIENTOS HUMANOS UBICADOS EN EL TERRITORIO MUNICIPAL, SE ESTABLECE EL SISTEMA MUNICIPAL DE PLANEACIÓN DE DESARROLLO URBANO, MISMO QUE COMPREND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EL PROGRAMA MUNICIPAL DE DESARROLLO URBAN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LOS PROGRAMAS DE DESARROLLO URBANO DE LOS CENTROS DE POBLAC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LOS PROGRAMAS PARCIALES DE DESARROLLO URBANO;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LOS DEMÁS QUE ESTABLEZCAN LAS DISPOSICIONES LEGALES APLICAB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95.- </w:t>
      </w:r>
      <w:r>
        <w:rPr>
          <w:rFonts w:cs="Tahoma" w:ascii="Tahoma" w:hAnsi="Tahoma"/>
          <w:color w:val="000000"/>
          <w:sz w:val="20"/>
          <w:szCs w:val="20"/>
        </w:rPr>
        <w:t>LOS INSTRUMENTOS DE PLANEACIÓN, MENCIONADOS EN EL ARTÍCULO QUE ANTECEDE, TENDRÁN COMO SUSTENTO, ESTUDIOS TÉCNICOS Y PROFESIONALES QUE CONSIDEREN LA PROBLEMÁTICA SOCI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PROBADOS MEDIANTE RESOLUTIVO DEL AYUNTAMIENTO, SERÁN ORDENAMIENTOS DE INTERÉS PÚBLICO Y DE OBSERVANCIA GENERAL EN EL TERRITORIO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N TODO TIEMPO, EL AYUNTAMIENTO PODRÁ REALIZAR MODIFICACIONES A DICHOS PLANES, CUIDANDO LAS FORMALIDADES QUE PARA LA REFORMA DE LA LEGISLACIÓN MUNICIPAL SE DEB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OS PLANES, PROGRAMAS Y ACCIONES DEL GOBIERNO MUNICIPAL DEBERÁN SER CONGRUENTES CON LAS DETERMINACIONES CONTENIDAS EN EL SISTEMA MUNICIPAL DE PLANEACIÓN DEL DESARROLLO URBAN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S FACULTADES Y OBLIGACIONES DE LA AUTORIDAD MUNICIPAL EN MATERIA DE DESARROLLO URBANO Y VIVIENDA ESTÁN ESTABLECIDAS EN LA LEY DE DESARROLLO URBANO DEL ESTADO Y LOS ORDENAMIENTOS APLICABLES EN MATERIA DE ADMINISTRACIÓN, CONSTRUCCIONES Y DESARROLLO URBAN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96.- </w:t>
      </w:r>
      <w:r>
        <w:rPr>
          <w:rFonts w:cs="Tahoma" w:ascii="Tahoma" w:hAnsi="Tahoma"/>
          <w:color w:val="000000"/>
          <w:sz w:val="20"/>
          <w:szCs w:val="20"/>
        </w:rPr>
        <w:t>EL AYUNTAMIENTO CON ARREGLO A LAS LEYES FEDERALES Y ESTATALES RELATIVAS, ASÍ COMO EN CUMPLIMIENTO A LOS PLANES FEDERAL Y ESTATAL EN MATERIA DE DESARROLLO URBANO, PODRÁ EJERCER LAS SIGUIENTES ATRIBUCION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FORMULAR, APROBAR Y ADMINISTRAR LA ZONIFICACIÓN Y SU PLAN DE DESARROLLO URBANO MUNICIPAL, ASÍ COMO PROCEDER A SU EVALUACIÓN, PARTICIPANDO CON EL ESTADO CUANDO SEA NECESARI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CONCORDAR EL PLAN DE DESARROLLO MUNICIPAL CON LA LEY DE ASENTAMIENTOS HUMANOS Y LA LEY DE DESARROLLO URBANO DEL ESTADO, ASÍ COMO CON EL PLAN ESTATAL DE DESARROLLO URBAN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FOMENTAR LA PARTICIPACIÓN DE LA CIUDADANÍA EN LA ELABORACIÓN, EJECUCIÓN, EVALUACIÓN Y MODIFICACIÓN DEL PLAN DE DESARROLLO URBANO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COORDINAR LA ADMINISTRACIÓN Y FUNCIONAMIENTO DE LOS SERVICIOS PÚBLICOS MUNICIPALES CON LOS PLANES Y PROGRAMAS DE DESARROLLO URBAN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DEFINIR LAS POLÍTICAS EN MATERIA DE RESERVAS TERRITORIALES Y ECOLÓGICAS, CREAR Y ADMINISTRAR DICHAS RESERV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 </w:t>
      </w:r>
      <w:r>
        <w:rPr>
          <w:rFonts w:cs="Tahoma" w:ascii="Tahoma" w:hAnsi="Tahoma"/>
          <w:color w:val="000000"/>
          <w:sz w:val="20"/>
          <w:szCs w:val="20"/>
        </w:rPr>
        <w:t>EJERCER INDISTINTAMENTE CON EL ESTADO, EL DERECHO PREFERENTE PARA ADQUIRIR INMUEBLES Y DESTINARLOS A SERVICIOS PÚBLIC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 </w:t>
      </w:r>
      <w:r>
        <w:rPr>
          <w:rFonts w:cs="Tahoma" w:ascii="Tahoma" w:hAnsi="Tahoma"/>
          <w:color w:val="000000"/>
          <w:sz w:val="20"/>
          <w:szCs w:val="20"/>
        </w:rPr>
        <w:t>INFORMAR Y ORIENTAR A LOS INTERESADOS SOBRE LOS TRÁMITES QUE DEBAN REALIZAR PARA LA OBTENCIÓN DE PERMISOS, LICENCIAS O AUTORIZACIONES DE CONSTRUCC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I. </w:t>
      </w:r>
      <w:r>
        <w:rPr>
          <w:rFonts w:cs="Tahoma" w:ascii="Tahoma" w:hAnsi="Tahoma"/>
          <w:color w:val="000000"/>
          <w:sz w:val="20"/>
          <w:szCs w:val="20"/>
        </w:rPr>
        <w:t>REGULAR LO REFERENTE EN MATERIA DE CONSTRUCCIÓN PUDIENDO OTORGAR O CANCELAR PERMISOS PARA ÉSTA FUNCIÓN, DEBIENDO VIGILAR QUE SE REÚNAN LAS CONDICIONES NECESARIAS DE SEGURIDAD EN LAS MISM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X. </w:t>
      </w:r>
      <w:r>
        <w:rPr>
          <w:rFonts w:cs="Tahoma" w:ascii="Tahoma" w:hAnsi="Tahoma"/>
          <w:color w:val="000000"/>
          <w:sz w:val="20"/>
          <w:szCs w:val="20"/>
        </w:rPr>
        <w:t>AUTORIZAR LOS NÚMEROS OFICIALES, LAS NOMENCLATURAS DE LAS CALLES Y AVENIDAS, CALLEJONES, ANDADORES Y DEMÁS VÍAS DE COMUNICACIÓN DENTRO DEL MUNICIPI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 </w:t>
      </w:r>
      <w:r>
        <w:rPr>
          <w:rFonts w:cs="Tahoma" w:ascii="Tahoma" w:hAnsi="Tahoma"/>
          <w:color w:val="000000"/>
          <w:sz w:val="20"/>
          <w:szCs w:val="20"/>
        </w:rPr>
        <w:t>INTERVENIR EN LA REGULARIZACIÓN DE LA TENENCIA DE LA TIERR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 </w:t>
      </w:r>
      <w:r>
        <w:rPr>
          <w:rFonts w:cs="Tahoma" w:ascii="Tahoma" w:hAnsi="Tahoma"/>
          <w:color w:val="000000"/>
          <w:sz w:val="20"/>
          <w:szCs w:val="20"/>
        </w:rPr>
        <w:t>PARTICIPAR EN COORDINACIÓN CON LAS INSTANCIAS FEDERALES Y ESTATALES, EN LA PLANEACIÓN Y REGULARIZACIÓN DE LOS CENTROS URBANOS INVOLUCRADOS EN LOS PROCESOS DE CONURBACIÓN;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I. </w:t>
      </w:r>
      <w:r>
        <w:rPr>
          <w:rFonts w:cs="Tahoma" w:ascii="Tahoma" w:hAnsi="Tahoma"/>
          <w:color w:val="000000"/>
          <w:sz w:val="20"/>
          <w:szCs w:val="20"/>
        </w:rPr>
        <w:t>EXPEDIR LOS REGLAMENTOS Y DISPOSICIONES ADMINISTRATIVAS NECESARIAS PARA REGULAR EL DESARROLLO URBANO EN 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97.- </w:t>
      </w:r>
      <w:r>
        <w:rPr>
          <w:rFonts w:cs="Tahoma" w:ascii="Tahoma" w:hAnsi="Tahoma"/>
          <w:color w:val="000000"/>
          <w:sz w:val="20"/>
          <w:szCs w:val="20"/>
        </w:rPr>
        <w:t>EL AYUNTAMIENTO, EN EL ÁMBITO DE SU COMPETENCIA Y MEDIANTE LOS CONVENIOS RESPECTIVOS, PARTICIPARÁ EN EL RESCATE Y CONSERVACIÓN DE LOS SITIOS Y MONUMENTOS QUE CONSTITUYAN PATRIMONIO HISTÓRICO, ARQUEOLÓGICO O CULTURAL. LA AUTORIDAD MUNICIPAL REGULARÁ QUE LA IMAGEN URBANA DE LOS CENTROS DE POBLACIÓN DEL MUNICIPIO, SEA LA ADECUADA DE CONFORMIDAD CON LAS NORMAS TÉCNICAS Y LEGALES APLICAB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98.- </w:t>
      </w:r>
      <w:r>
        <w:rPr>
          <w:rFonts w:cs="Tahoma" w:ascii="Tahoma" w:hAnsi="Tahoma"/>
          <w:color w:val="000000"/>
          <w:sz w:val="20"/>
          <w:szCs w:val="20"/>
        </w:rPr>
        <w:t>ES FACULTAD DEL AYUNTAMIENTO APROBAR LA NOMENCLATURA DE LOS CENTROS DE POBLACIÓN, LOS ASENTAMIENTOS HUMANOS, LAS CALLES, VIALIDADES, MONUMENTOS Y SITIOS DE USO COMÚN; LO HARÁ EN SESIÓN PÚBLICA Y ESCUCHANDO PREVIAMENTE LA OPINIÓN DE LOS HABITANTES Y VECIN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99.- </w:t>
      </w:r>
      <w:r>
        <w:rPr>
          <w:rFonts w:cs="Tahoma" w:ascii="Tahoma" w:hAnsi="Tahoma"/>
          <w:color w:val="000000"/>
          <w:sz w:val="20"/>
          <w:szCs w:val="20"/>
        </w:rPr>
        <w:t>LOS PROPIETARIOS O POSEEDORES DE INMUEBLES UBICADOS DENTRO DE LOS CENTROS DE POBLACIÓN DEL MUNICIPIO ESTÁN OBLIGADOS 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SOLICITAR ANTE EL AYUNTAMIENTO EL NÚMERO OFICIAL DEL INMUEBL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MANTENER COLOCADA VISIBLEMENTE LA PLACA CON EL NÚMERO OFICIAL ASIGNA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MANTENER LAS FACHADAS Y BANQUETA DE INMUEBLES PINTADAS O ENCALADAS EN BUEN ESTA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EN COORDINACIÓN CON LAS AUTORIDADES COMPETENTES, PLANTAR, DAR MANTENIMIENTO Y PROTEGER LOS ÁRBOLES DE ORNATO EN LAS BANQUETAS QUE LES CORRESPONDA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PARA LA CONSTRUCCIÓN DE NUEVOS INMUEBLES (EDIFICIOS, BARDAS, ETC.) DEBERÁ SOLICITAR EL ALINEAMIENTO ANTE EL AYUNTAMIENTO;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 </w:t>
      </w:r>
      <w:r>
        <w:rPr>
          <w:rFonts w:cs="Tahoma" w:ascii="Tahoma" w:hAnsi="Tahoma"/>
          <w:color w:val="000000"/>
          <w:sz w:val="20"/>
          <w:szCs w:val="20"/>
        </w:rPr>
        <w:t>LOS PROPIETARIOS DE PATIOS BALDÍOS DONDE EXISTA PAVIMENTO, DEBERÁN CONSTRUIR BARDA O CERCA, ASÍ COMO LA BANQUETA CORRESPONDIEN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S CONSTRUCCION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100.- </w:t>
      </w:r>
      <w:r>
        <w:rPr>
          <w:rFonts w:cs="Tahoma" w:ascii="Tahoma" w:hAnsi="Tahoma"/>
          <w:color w:val="000000"/>
          <w:sz w:val="20"/>
          <w:szCs w:val="20"/>
        </w:rPr>
        <w:t>PARA LA CONSTRUCCIÓN, DEMOLICIÓN, REPARACIÓN O REMODELACIÓN DE INMUEBLES, SE REQUIERE OBTENER PREVIAMENTE LA AUTORIZACIÓN CORRESPONDIENTE DE LA AUTORIDAD MUNICIPAL, QUIEN LA EXTENDERÁ AL CUBRIRSE LOS REQUISITOS QUE ESTABLECE ESTE BANDO MUNICIPAL Y LA NORMATIVIDAD EN MATERIA DE DESARROLLO URBANO DE CONSTRUCCION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101.- </w:t>
      </w:r>
      <w:r>
        <w:rPr>
          <w:rFonts w:cs="Tahoma" w:ascii="Tahoma" w:hAnsi="Tahoma"/>
          <w:color w:val="000000"/>
          <w:sz w:val="20"/>
          <w:szCs w:val="20"/>
        </w:rPr>
        <w:t>PARA EFECTOS DE LO ANTERIOR EL AYUNTAMIENTO, INSTRUMENTARÁ EL REGLAMENTO MUNICIPAL RESPECTIVO APLICABLE EN LA MATERI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FRACCIONAMIENTOS Y CONDOMINI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102.- </w:t>
      </w:r>
      <w:r>
        <w:rPr>
          <w:rFonts w:cs="Tahoma" w:ascii="Tahoma" w:hAnsi="Tahoma"/>
          <w:color w:val="000000"/>
          <w:sz w:val="20"/>
          <w:szCs w:val="20"/>
        </w:rPr>
        <w:t>PARA EL FRACCIONAMIENTO DEL SUELO, LA SUBDIVISIÓN, RELOTIFICACIÓN O FUSIÓN DE TERRENOS; LA CONSTITUCIÓN O MODIFICACIÓN DEL RÉGIMEN DE LA PROPIEDAD EN CONDOMINIO O LA EJECUCIÓN DE CUALQUIER OBRA DE URBANIZACIÓN, SE REQUIERE OBTENER AUTORIZACIÓN EXPEDIDA POR LA AUTORIDAD MUNICIPAL, QUIEN LA EXTENDERÁ AL CUBRIRSE LOS REQUISITOS QUE ESTABLECEN LAS DISPOSICIONES LEGALES EN MATERIA DE CONSTRUCCIONES Y DESARROLLO URBAN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103.- </w:t>
      </w:r>
      <w:r>
        <w:rPr>
          <w:rFonts w:cs="Tahoma" w:ascii="Tahoma" w:hAnsi="Tahoma"/>
          <w:color w:val="000000"/>
          <w:sz w:val="20"/>
          <w:szCs w:val="20"/>
        </w:rPr>
        <w:t>LAS AUTORIZACIONES PARA EL FRACCIONAMIENTO DEL SUELO Y LA CONSTITUCIÓN O MODIFICACIÓN DEL RÉGIMEN DE LA PROPIEDAD EN CONDOMINIO, INCLUIDOS LOS PROYECTOS DE URBANIZACIÓN QUE SOBRE LOS MISMOS SE EJECUTEN, SERÁN OTORGADAS MEDIANTE EL RESOLUTIVO CORRESPONDIENTE DEL AYUNTA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ARA EMITIR SU AUTORIZACIÓN, EL CABILDO SE BASARA EN LA SOLICITUD POR ESCRITO DEL INTERESADO, EL EXPEDIENTE TÉCNICO DE LA OBRA Y EL DICTAMEN DEL PROYECTO VALIDADOS POR LA DIRECCIÓN MUNICIPAL RESPONSABLE EN MATERIA DE DESARROLLO URBANO Y LA OPINIÓN DE LA COMISIÓN MUNICIPAL DE DESARROLLO URBAN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104.- </w:t>
      </w:r>
      <w:r>
        <w:rPr>
          <w:rFonts w:cs="Tahoma" w:ascii="Tahoma" w:hAnsi="Tahoma"/>
          <w:color w:val="000000"/>
          <w:sz w:val="20"/>
          <w:szCs w:val="20"/>
        </w:rPr>
        <w:t>PARA LA VALIDACIÓN DE LOS PROYECTOS TÉCNICOS DE FRACCIONAMIENTOS O CONDOMINIOS, EL DEPARTAMENTO MUNICIPAL RESPONSABLE EN MATERIA DE DESARROLLO URBANO, CUIDARÁ QUE SE CUMPLAN LAS ESPECIFICACIONES ESTABLECIDAS EN LA LEGISLACIÓN DE LA MATERIA E INVARIABLEMENTE RECABARÁ EN FORMA EXPRESA, LAS VALIDACIONES TÉCNICAS DE LAS DEPENDENCIAS DEL RAMO O LOS ÓRGANOS QUE POSTERIORMENTE SERÁN PRESTADORES DE LOS SERVICIOS PÚBLICOS DEL DESARROLLO URBANÍSTICO QUE SE AUTORIZ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105.- </w:t>
      </w:r>
      <w:r>
        <w:rPr>
          <w:rFonts w:cs="Tahoma" w:ascii="Tahoma" w:hAnsi="Tahoma"/>
          <w:color w:val="000000"/>
          <w:sz w:val="20"/>
          <w:szCs w:val="20"/>
        </w:rPr>
        <w:t>CON CARGO AL PROMOVENTE DEL DESARROLLO HABITACIONAL, SERÁN SUPERVISADAS POR PERSONAL CAPACITADO DESIGNADO POR EL MUNICIPIO, LAS OBRAS DE CONSTRUCCIÓN Y URBANIZACIÓN DE FRACCIONAMIENTOS Y CONDOMINI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106.- </w:t>
      </w:r>
      <w:r>
        <w:rPr>
          <w:rFonts w:cs="Tahoma" w:ascii="Tahoma" w:hAnsi="Tahoma"/>
          <w:color w:val="000000"/>
          <w:sz w:val="20"/>
          <w:szCs w:val="20"/>
        </w:rPr>
        <w:t>CONCLUIDAS TOTALMENTE LAS OBRAS DE URBANIZACIÓN, EL FRACCIONADOR DEBERÁ ENTREGAR AL MUNICIPIO LA INFRAESTRUCTURA Y EQUIPAMIENTO QUE CORRESPONDA A LOS SERVICIOS PÚBLICOS MUNICIPA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 MUNICIPIO RECIBIRÁ, PARA HACERSE CARGO DE SU OPERACIÓN Y MANTENIMIENTO, LA INFRAESTRUCTURA DE SERVICIOS PÚBLICOS MEDIANTE RESOLUTIVO DEL AYUNTAMIENTO. ESTE RESOLUTIVO DE MUNICIPALIZACIÓN DE LOS FRACCIONAMIENTOS SE SOPORTARÁ NECESARIAMENTE EN EL DICTAMEN QUE ELABORE LA DIRECCIÓN MUNICIPAL RESPONSABLE EN MATERIA DE DESARROLLO URBANO Y LA OPINIÓN DE LOS VECINOS DEL CENTRO HABITACIONAL DE QUE SE TRATE. ESTE DICTAMEN DETERMINARÁ SI LAS OBRAS DE INFRAESTRUCTURA Y EQUIPAMIENTO URBANO DEL FRACCIONAMIENTO, FUERON CONSTRUIDAS CON LA CALIDAD DEBIDA Y ESTÁN EN CONDICIONES DE OPERACIÓN ADECUAD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ARA LA ELABORACIÓN DE DICHO DICTAMEN, LA DIRECCIÓN MUNICIPAL RESPONSABLE EN MATERIA DE DESARROLLO URBANO, RECABARÁ A SU VEZ, EN FORMA EXPRESA, LA VALIDACIÓN DE LAS DEPENDENCIAS MUNICIPALES DEL RAM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V</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OS PERIT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07.- </w:t>
      </w:r>
      <w:r>
        <w:rPr>
          <w:rFonts w:cs="Tahoma" w:ascii="Tahoma" w:hAnsi="Tahoma"/>
          <w:sz w:val="20"/>
          <w:szCs w:val="20"/>
        </w:rPr>
        <w:t>EL AYUNTAMIENTO HABILITARÁ UN CUERPO DE PERITOS PROFESIONALES PARA LA VALIDACIÓN TÉCNICA DE PROYECTOS DE FRACCIONAMIENTOS, CONDOMINIOS, OBRAS DE URBANIZACIÓN, CONSTRUCCIÓN DE INMUEBLES Y OBRAS DE REMODELACIÓN O DEMOLICIÓN DE CONSTRUCCIONES. EL PADRÓN DE PERITOS EN CONSTRUCCIONES Y OBRAS DE URBANIZACIÓN DEL MUNICIPIO SE LLEVARÁ EN LA DIRECCIÓN MUNICIPAL QUE CORRESPOND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08.- </w:t>
      </w:r>
      <w:r>
        <w:rPr>
          <w:rFonts w:cs="Tahoma" w:ascii="Tahoma" w:hAnsi="Tahoma"/>
          <w:sz w:val="20"/>
          <w:szCs w:val="20"/>
        </w:rPr>
        <w:t>LAS LICENCIAS DE PERITO SE EXTENDERÁN MEDIANTE EL CORRESPONDIENTE RESOLUTIVO DEL AYUNTAMIENTO, LAS CUÁLES SE REFRENDARAN ANUALMENTE MEDIANTE LA CONVOCATORIA CORRESPONDIENTE, Y PODRÁN SER REVOCADAS POR EL AYUNTAMIENTO EN UN PROCEDIMIENTO QUE OTORGUE DEFENSA AL INTERESADO. LAS LICENCIAS DE PERITO SERÁN DE DOS TIP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 </w:t>
      </w:r>
      <w:r>
        <w:rPr>
          <w:rFonts w:cs="Tahoma" w:ascii="Tahoma" w:hAnsi="Tahoma"/>
          <w:sz w:val="20"/>
          <w:szCs w:val="20"/>
        </w:rPr>
        <w:t>PERITO EN CONSTRUCCIONES;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II. </w:t>
      </w:r>
      <w:r>
        <w:rPr>
          <w:rFonts w:cs="Tahoma" w:ascii="Tahoma" w:hAnsi="Tahoma"/>
          <w:sz w:val="20"/>
          <w:szCs w:val="20"/>
        </w:rPr>
        <w:t>PERITO EN URBANIZACIÓN Y CONSTRUC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109.- </w:t>
      </w:r>
      <w:r>
        <w:rPr>
          <w:rFonts w:cs="Tahoma" w:ascii="Tahoma" w:hAnsi="Tahoma"/>
          <w:color w:val="000000"/>
          <w:sz w:val="20"/>
          <w:szCs w:val="20"/>
        </w:rPr>
        <w:t>LA EXPEDICIÓN DE LAS LICENCIAS DE PERITOS Y LAS AUTORIZACIONES DE CONSTRUCCIÓN PARA FRACCIONAMIENTOS Y CONDOMINIOS, A QUE SE REFIERE ESTE CAPÍTULO, SE CONDICIONARAN AL NOMBRAMIENTO POR PARTE DE LOS INTERESADOS DE UN PERITO Y SOLO EN LOS CASOS QUE ASÍ LOS SEÑALEN LAS DISPOSICIONES JURÍDICAS APLICAB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ÍTULO SÉPTIM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URISM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ÚNICO</w:t>
      </w:r>
    </w:p>
    <w:p>
      <w:pPr>
        <w:pStyle w:val="Normal"/>
        <w:autoSpaceDE w:val="false"/>
        <w:spacing w:lineRule="auto" w:line="240" w:before="0" w:after="0"/>
        <w:jc w:val="center"/>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ÁREAS TURÍSTICAS Y PROTECCION AL TURISM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jc w:val="both"/>
        <w:rPr>
          <w:rFonts w:ascii="Tahoma" w:hAnsi="Tahoma" w:cs="Tahoma"/>
          <w:sz w:val="20"/>
          <w:szCs w:val="20"/>
        </w:rPr>
      </w:pPr>
      <w:r>
        <w:rPr>
          <w:rFonts w:cs="Tahoma" w:ascii="Tahoma" w:hAnsi="Tahoma"/>
          <w:b/>
          <w:bCs/>
          <w:sz w:val="20"/>
          <w:szCs w:val="20"/>
        </w:rPr>
        <w:t xml:space="preserve">ARTÍCULO 110.- </w:t>
      </w:r>
      <w:r>
        <w:rPr>
          <w:rFonts w:cs="Tahoma" w:ascii="Tahoma" w:hAnsi="Tahoma"/>
          <w:sz w:val="20"/>
          <w:szCs w:val="20"/>
        </w:rPr>
        <w:t>EL TURISMO ESTÁ CONSIDERADO COMO UNA DE LAS ACTIVIDADES  PRINCIPALES EN EL MUNICIPIO DE  SIMOJOVEL, CHIAPAS, EN VIRTUD DE SER UNO DE LOS  RENGLONES PRODUCTIVOS PREPONDERANTES EN LA REGIÓN.</w:t>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11.- </w:t>
      </w:r>
      <w:r>
        <w:rPr>
          <w:rFonts w:cs="Tahoma" w:ascii="Tahoma" w:hAnsi="Tahoma"/>
          <w:sz w:val="20"/>
          <w:szCs w:val="20"/>
        </w:rPr>
        <w:t>EL AYUNTAMIENTO DE SIMOJOVEL, TOMARÁ LAS MEDIDAS NECESARIAS PARA FOMENTAR EL TURISMO HACIA EL MUNICIPIO Y VERIFICARÁ QUE SE PROPORCIONE A LOS TURISTAS SERVICIOS DE CALIDAD, DE CONFORMIDAD CON LO DISPUESTO EN ESTE BANDO Y EN LA REGLAMENTACIÓN CORRESPOND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12.- </w:t>
      </w:r>
      <w:r>
        <w:rPr>
          <w:rFonts w:cs="Tahoma" w:ascii="Tahoma" w:hAnsi="Tahoma"/>
          <w:sz w:val="20"/>
          <w:szCs w:val="20"/>
        </w:rPr>
        <w:t>LOS VECINOS Y HABITANTES DEL MUNICIPIO DEBERÁN CONTRIBUIR A PRESTAR AL TURISTA UNA AGRADABLE ATENCIÓN ASÍ COMO UNA CORRECTA ASISTENCIA EN CASO NECESAR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13.- </w:t>
      </w:r>
      <w:r>
        <w:rPr>
          <w:rFonts w:cs="Tahoma" w:ascii="Tahoma" w:hAnsi="Tahoma"/>
          <w:sz w:val="20"/>
          <w:szCs w:val="20"/>
        </w:rPr>
        <w:t>LOS REGLAMENTOS Y LOS PROGRAMAS QUE SE INSTRUMENTEN PARA LA MAYOR ATENCIÓN Y PROTECCIÓN AL TURISTA DETERMINARÁN LAS NORMAS DE PROTECCIÓN, ATENCIÓN Y ASISTENCIA A LOS TURISTAS DENTRO DEL MUNICIPIO; INDEPENDIENTEMENTE DE LAS ATRIBUCIONES Y FACULTADES QUE A LOS NIVELES Y ÁMBITOS FEDERALES Y ESTATALES CORRESPON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14.- </w:t>
      </w:r>
      <w:r>
        <w:rPr>
          <w:rFonts w:cs="Tahoma" w:ascii="Tahoma" w:hAnsi="Tahoma"/>
          <w:sz w:val="20"/>
          <w:szCs w:val="20"/>
        </w:rPr>
        <w:t>TODOS LOS CUERPOS DE SEGURIDAD MUNICIPALES ASÍ COMO LOS PRESTADORES DE SERVICIOS TURÍSTICOS EN GENERAL, TENDRÁN LA OBLIGACIÓN DE PROPORCIONAR LA INFORMACIÓN QUE REQUIERA EL TURISTA CON AMABILIDAD Y BUEN TRA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15.- </w:t>
      </w:r>
      <w:r>
        <w:rPr>
          <w:rFonts w:cs="Tahoma" w:ascii="Tahoma" w:hAnsi="Tahoma"/>
          <w:sz w:val="20"/>
          <w:szCs w:val="20"/>
        </w:rPr>
        <w:t>QUEDA ESTRICTAMENTE PROHIBIDO EJERCER EL COMERCIO Y SERVICIOS AMBULANTES O ESTABLECER PUESTOS FIJOS O SEMIFIJOS EN LAS ZONAS TURÍSTICAS, COMPRENDIÉNDOSE PARA TALES EFECTOS A LOS CORREDORES QUE COLINDEN CON LA PLAZA CENTRAL O EN SU INTERIOR, EN EL MALECÓN, DENTRO DEL EX CONVENTO Y DEL TEMPLO SANTO DOMINGO Y FUERA DE DICHOS INMUEBLES EN UN RADIO DE 100 METROS, SIN PERJUICIO DE LO QUE DISPONGA LA REGLAMENTACIÓN RESPECTIV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jc w:val="both"/>
        <w:rPr>
          <w:rFonts w:ascii="Tahoma" w:hAnsi="Tahoma" w:cs="Tahoma"/>
          <w:b/>
          <w:b/>
          <w:bCs/>
          <w:color w:val="000000"/>
          <w:sz w:val="20"/>
          <w:szCs w:val="20"/>
        </w:rPr>
      </w:pPr>
      <w:r>
        <w:rPr>
          <w:rFonts w:cs="Tahoma" w:ascii="Tahoma" w:hAnsi="Tahoma"/>
          <w:b/>
          <w:bCs/>
          <w:sz w:val="20"/>
          <w:szCs w:val="20"/>
        </w:rPr>
        <w:t xml:space="preserve">ARTÍCULO 116.- </w:t>
      </w:r>
      <w:r>
        <w:rPr>
          <w:rFonts w:cs="Tahoma" w:ascii="Tahoma" w:hAnsi="Tahoma"/>
          <w:sz w:val="20"/>
          <w:szCs w:val="20"/>
        </w:rPr>
        <w:t>CON LA FINALIDAD DE PROTEGER AL TURISMO Y A LAS ÁREAS TURÍSTICAS, NO SE PERMITIRÁN MÍTINES O MANIFESTACIONES PÚBLICAS EN LAS ZONAS TURÍSTICAS ENUNCIADAS EN EL ARTÍCULO PRECEDENTE, SALVO QUE LA AUTORIDAD MUNICIPAL CONSIDERE QUE SU DESARROLLO NO QUEBRANTE EL ORDEN PÚBLICO Y LA IMAGEN TURÍSTICA. LOS INFRACTORES SERÁN SEVERAMENTE SANCIONADOS EN LOS TÉRMINOS DE ESTE BANDO Y EL REGLAMENTO RESPECTIVO, SU REINCIDENCIA IMPLICA UN ARRESTO DE TRES HORAS Y EL DECOMISO DE LAS MERCANCÍAS Y FOLLETERÍA.</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ÍTULO OCTAV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SERVICIOS PÚBLICO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SERVICIO PÚBLICO MUNICIPA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117.- </w:t>
      </w:r>
      <w:r>
        <w:rPr>
          <w:rFonts w:cs="Tahoma" w:ascii="Tahoma" w:hAnsi="Tahoma"/>
          <w:color w:val="000000"/>
          <w:sz w:val="20"/>
          <w:szCs w:val="20"/>
        </w:rPr>
        <w:t>POR SERVICIO PÚBLICO SE DEBE ENTENDER TODA PRESTACIÓN CONCRETA QUE TIENDA A SATISFACER LAS NECESIDADES PÚBLIC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OS SERVICIOS PÚBLICOS, ESTARÁN A CARGO DEL AYUNTAMIENTO, QUIEN LOS PRESTARÁ DE MANERA DIRECTA O CON LA CONCURRENCIA DE LOS PARTICULARES, DE OTRO MUNICIPIO, DEL ESTADO O DE LA FEDERACIÓN; O MEDIANTE CONCESIÓN A LOS PARTICULARES CONFORME A LA LEY ORGÁNICA MUNICIPAL DEL ESTADO DE CHIAP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118.- </w:t>
      </w:r>
      <w:r>
        <w:rPr>
          <w:rFonts w:cs="Tahoma" w:ascii="Tahoma" w:hAnsi="Tahoma"/>
          <w:color w:val="000000"/>
          <w:sz w:val="20"/>
          <w:szCs w:val="20"/>
        </w:rPr>
        <w:t>EN TODOS LOS CASOS, LOS SERVICIOS PÚBLICOS DEBERÁN SER PRESTADOS EN FORMA CONTINUA, REGULAR, GENERAL Y UNIFORME; SON SERVICIOS PÚBLICOS MUNICIPALES CONSIDERADOS EN FORMA ENUNCIATIVA Y NO LIMITATIVA, LOS SIGUIENT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AGUA POTABLE, DRENAJE Y ALCANTARILLA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ALUMBRADO PÚBLIC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ASISTENCIA SOCIAL EN EL ÁMBITO DE SU COMPETENCI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CALLES, PARQUES, JARDINES, ÁREAS VERDES Y RECREATIV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CATASTRO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 </w:t>
      </w:r>
      <w:r>
        <w:rPr>
          <w:rFonts w:cs="Tahoma" w:ascii="Tahoma" w:hAnsi="Tahoma"/>
          <w:color w:val="000000"/>
          <w:sz w:val="20"/>
          <w:szCs w:val="20"/>
        </w:rPr>
        <w:t>CONSERVACIÓN DE OBRAS DE INTERÉS SOCIAL, ARQUITECTÓNICO E HISTÓRIC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 </w:t>
      </w:r>
      <w:r>
        <w:rPr>
          <w:rFonts w:cs="Tahoma" w:ascii="Tahoma" w:hAnsi="Tahoma"/>
          <w:color w:val="000000"/>
          <w:sz w:val="20"/>
          <w:szCs w:val="20"/>
        </w:rPr>
        <w:t>EMBELLECIMIENTO Y CONSERVACIÓN DE LOS POBLADOS, CENTROS URBANOS O RURALES Y OBRAS DE INTERÉS SOCI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I. </w:t>
      </w:r>
      <w:r>
        <w:rPr>
          <w:rFonts w:cs="Tahoma" w:ascii="Tahoma" w:hAnsi="Tahoma"/>
          <w:color w:val="000000"/>
          <w:sz w:val="20"/>
          <w:szCs w:val="20"/>
        </w:rPr>
        <w:t>INSPECCIÓN Y CERTIFICACIÓN SANITARI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X. </w:t>
      </w:r>
      <w:r>
        <w:rPr>
          <w:rFonts w:cs="Tahoma" w:ascii="Tahoma" w:hAnsi="Tahoma"/>
          <w:color w:val="000000"/>
          <w:sz w:val="20"/>
          <w:szCs w:val="20"/>
        </w:rPr>
        <w:t>LIMPIEZA, RECOLECCIÓN, TRANSPORTE Y DESTINO DE RESIDUOS DE LOS LUGARES PÚBLICOS O DE USO COMÚ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 </w:t>
      </w:r>
      <w:r>
        <w:rPr>
          <w:rFonts w:cs="Tahoma" w:ascii="Tahoma" w:hAnsi="Tahoma"/>
          <w:color w:val="000000"/>
          <w:sz w:val="20"/>
          <w:szCs w:val="20"/>
        </w:rPr>
        <w:t>MERCADOS Y CENTRALES DE ABAST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 </w:t>
      </w:r>
      <w:r>
        <w:rPr>
          <w:rFonts w:cs="Tahoma" w:ascii="Tahoma" w:hAnsi="Tahoma"/>
          <w:color w:val="000000"/>
          <w:sz w:val="20"/>
          <w:szCs w:val="20"/>
        </w:rPr>
        <w:t>PANTEON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I. </w:t>
      </w:r>
      <w:r>
        <w:rPr>
          <w:rFonts w:cs="Tahoma" w:ascii="Tahoma" w:hAnsi="Tahoma"/>
          <w:color w:val="000000"/>
          <w:sz w:val="20"/>
          <w:szCs w:val="20"/>
        </w:rPr>
        <w:t>PROTECCIÓN DEL MEDIO AMBIEN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II. </w:t>
      </w:r>
      <w:r>
        <w:rPr>
          <w:rFonts w:cs="Tahoma" w:ascii="Tahoma" w:hAnsi="Tahoma"/>
          <w:color w:val="000000"/>
          <w:sz w:val="20"/>
          <w:szCs w:val="20"/>
        </w:rPr>
        <w:t>RASTR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V. </w:t>
      </w:r>
      <w:r>
        <w:rPr>
          <w:rFonts w:cs="Tahoma" w:ascii="Tahoma" w:hAnsi="Tahoma"/>
          <w:color w:val="000000"/>
          <w:sz w:val="20"/>
          <w:szCs w:val="20"/>
        </w:rPr>
        <w:t>REGISTRO CIVI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V. </w:t>
      </w:r>
      <w:r>
        <w:rPr>
          <w:rFonts w:cs="Tahoma" w:ascii="Tahoma" w:hAnsi="Tahoma"/>
          <w:color w:val="000000"/>
          <w:sz w:val="20"/>
          <w:szCs w:val="20"/>
        </w:rPr>
        <w:t>SEGURIDAD PÚBLIC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VI. </w:t>
      </w:r>
      <w:r>
        <w:rPr>
          <w:rFonts w:cs="Tahoma" w:ascii="Tahoma" w:hAnsi="Tahoma"/>
          <w:color w:val="000000"/>
          <w:sz w:val="20"/>
          <w:szCs w:val="20"/>
        </w:rPr>
        <w:t>TRÁNSITO DE VEHÍCUL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VII. </w:t>
      </w:r>
      <w:r>
        <w:rPr>
          <w:rFonts w:cs="Tahoma" w:ascii="Tahoma" w:hAnsi="Tahoma"/>
          <w:color w:val="000000"/>
          <w:sz w:val="20"/>
          <w:szCs w:val="20"/>
        </w:rPr>
        <w:t>TRANSPORTE PÚBLIC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VIII. </w:t>
      </w:r>
      <w:r>
        <w:rPr>
          <w:rFonts w:cs="Tahoma" w:ascii="Tahoma" w:hAnsi="Tahoma"/>
          <w:color w:val="000000"/>
          <w:sz w:val="20"/>
          <w:szCs w:val="20"/>
        </w:rPr>
        <w:t>LOS DEMÁS QUE DECLARE EL AYUNTAMIENTO COMO NECESARIOS Y DE BENEFICIO COLECTIVO;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X. </w:t>
      </w:r>
      <w:r>
        <w:rPr>
          <w:rFonts w:cs="Tahoma" w:ascii="Tahoma" w:hAnsi="Tahoma"/>
          <w:color w:val="000000"/>
          <w:sz w:val="20"/>
          <w:szCs w:val="20"/>
        </w:rPr>
        <w:t>LOS DEMÁS QUE LA LEGISLATURA ESTATAL DETERMINE, SEGÚN LAS CONDICIONES TERRITORIALES Y SOCIOECONÓMICAS DE LOS MUNICIPIOS, ASÍ COMO SU CAPACIDAD ADMINISTRATIVA Y FINANCIER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119.- </w:t>
      </w:r>
      <w:r>
        <w:rPr>
          <w:rFonts w:cs="Tahoma" w:ascii="Tahoma" w:hAnsi="Tahoma"/>
          <w:color w:val="000000"/>
          <w:sz w:val="20"/>
          <w:szCs w:val="20"/>
        </w:rPr>
        <w:t>EN COORDINACIÓN CON LAS AUTORIDADES ESTATALES Y FEDERALES, EN EL ÁMBITO DE SU COMPETENCIA, EL AYUNTAMIENTO ATENDERÁ LOS SIGUIENTES SERVICIOS PÚBLIC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EDUCACIÓN Y CULTUR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SALUD PÚBLICA Y ASISTENCIA SOCI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SANEAMIENTO Y CONSERVACIÓN DEL MEDIO AMBIENTE;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CONSERVACIÓN Y RESCATE DE LOS BIENES MATERIALES E HISTÓRICOS DE LOS CENTROS DE POBLAC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120.- </w:t>
      </w:r>
      <w:r>
        <w:rPr>
          <w:rFonts w:cs="Tahoma" w:ascii="Tahoma" w:hAnsi="Tahoma"/>
          <w:color w:val="000000"/>
          <w:sz w:val="20"/>
          <w:szCs w:val="20"/>
        </w:rPr>
        <w:t>EL AYUNTAMIENTO DE ACUERDO A SUS FACULTADES DEBERÁ EXPEDIR LOS REGLAMENTOS Y DISPOSICIONES ADMINISTRATIVAS CORRESPONDIENTES PARA REGULAR LA EFICAZ Y EFICIENTE PRESTACIÓN DE LOS SERVICIOS PÚBLICOS, ASÍ COMO SU FUNCIONAMIEN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121.- </w:t>
      </w:r>
      <w:r>
        <w:rPr>
          <w:rFonts w:cs="Tahoma" w:ascii="Tahoma" w:hAnsi="Tahoma"/>
          <w:color w:val="000000"/>
          <w:sz w:val="20"/>
          <w:szCs w:val="20"/>
        </w:rPr>
        <w:t>EL MUNICIPIO PRESTARÁ A LA COMUNIDAD LOS SERVICIOS PÚBLICOS, A TRAVÉS DE SUS DEPENDENCIAS U ORGANISMOS MUNICIPALES, YA SEAN CENTRALIZADOS O DESCENTRALIZADOS, CREADOS PARA TAL FIN, EN CONCURRENCIA O POR CONDUCTO DE LOS PARTICULARES MEDIANTE EL RÉGIMEN DE CONCESIÓN, DE CONFORMIDAD CON LOS ACUERDOS Y/O CONVENIOS DE COORDINACIÓN Y COLABORACIÓN QUE SUSCRIBA CON EL GOBIERNO FEDERAL, GOBIERNO ESTADO, U OTROS MUNICIPI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OS SERVICIOS PÚBLICOS MUNICIPALES DEBERÁN PRESTARSE A LA COMUNIDAD EN FORMA REGULAR Y GENERAL EN LOS TÉRMINOS Y BAJO LAS MODALIDADES QUE PRECISEN LOS ORDENAMIENTOS FEDERALES Y ESTATALES APLICABLES, EL PRESENTE BANDO MUNICIPAL Y LOS REGLAMENTOS QUE AL EFECTO EXPIDA EL AYUNTA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122.- </w:t>
      </w:r>
      <w:r>
        <w:rPr>
          <w:rFonts w:cs="Tahoma" w:ascii="Tahoma" w:hAnsi="Tahoma"/>
          <w:color w:val="000000"/>
          <w:sz w:val="20"/>
          <w:szCs w:val="20"/>
        </w:rPr>
        <w:t>LOS HABITANTES DEL MUNICIPIO Y USUARIOS DE LOS SERVICIOS PÚBLICOS DEBERÁN HACER USO RACIONAL Y ADECUADO DE LOS EQUIPOS, MOBILIARIO E INSTALACIONES CON LOS QUE SE PROPORCIONEN LOS SERVICIOS PÚBLICOS MUNICIPALES Y COMUNICAR A LA AUTORIDAD MUNICIPAL AQUELLOS DESPERFECTOS QUE SEAN DE SU CONOCIMIEN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S CONCESION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123.- </w:t>
      </w:r>
      <w:r>
        <w:rPr>
          <w:rFonts w:cs="Tahoma" w:ascii="Tahoma" w:hAnsi="Tahoma"/>
          <w:color w:val="000000"/>
          <w:sz w:val="20"/>
          <w:szCs w:val="20"/>
        </w:rPr>
        <w:t>LOS SERVICIOS PÚBLICOS PODRÁN CONCESIONARSE A LOS PARTICULARES. LA CONCESIÓN SERÁ OTORGADA POR CONCURSO CON LA APROBACIÓN DEL AYUNTAMIENTO, PARA LO CUAL ÉSTE CELEBRARÁ CONVENIOS CON LOS CONCESIONARIOS. ESTOS CONVENIOS DEBERÁN CONTENER LAS CLÁUSULAS CON ARREGLO A LAS CUALES DEBERÁ OTORGARSE EL SERVICIO PÚBLICO, INCLUYENDO EN TODO CASO LAS SIGUIENTES BASES MÍNIM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EL SERVICIO OBJETO DE LA CONCESIÓN Y LAS CARACTERÍSTICAS DEL MISM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LAS OBRAS O INSTALACIONES QUE HUBIERE DE REALIZAR EL CONCESIONARIO Y QUE DEBEN QUEDAR SUJETAS A LA RESTITUCIÓN Y LAS OBRAS E INSTALACIONES QUE POR SU NATURALEZA NO QUEDEN COMPRENDIDAS EN DICHA RESTITUC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LAS OBRAS O INSTALACIONES DEL MUNICIPIO, QUE SE OTORGUEN EN ARRENDAMIENTO 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ONCESIONAR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EL PLAZO DE LA CONCESIÓN QUE NO PODRÁ EXCEDER DE 3 AÑOS, SEGÚN LAS CARACTERÍSTICAS DEL SERVICIO Y LAS INVERSIONES A REALIZAR POR EL CONCESIONARIO, QUEDANDO EN ESTOS CASOS, SUJETA A LA AUTORIZACIÓN DEL CONGRESO DEL ESTA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LAS TARIFAS QUE PAGARÁ EL PÚBLICO USUARIO DEBERÁN SER MODERADAS, LAS CUALES DEBERÁN CONTEMPLAR EL BENEFICIO AL CONCESIONARIO Y AL MUNICIPIO COMO BASE DE FUTURAS RESTITUCIONES. EL AYUNTAMIENTO LAS APROBARÁ Y PODRÁ MODIFICARL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 </w:t>
      </w:r>
      <w:r>
        <w:rPr>
          <w:rFonts w:cs="Tahoma" w:ascii="Tahoma" w:hAnsi="Tahoma"/>
          <w:color w:val="000000"/>
          <w:sz w:val="20"/>
          <w:szCs w:val="20"/>
        </w:rPr>
        <w:t>CUANDO POR LA NATURALEZA DEL SERVICIO CONCESIONADO, SE HAGA NECESARIA LA FIJACIÓN DE UNA RUTA VEHICULAR, EL AYUNTAMIENTO LA FIJARÁ OYENDO EL PARECER DEL CONCESIONARIO. EL CONCESIONARIO DEBERÁ HACER DEL CONOCIMIENTO DEL AYUNTAMIENTO LOS HORARIOS A QUE ESTARÁ SUJETA LA PRESTACIÓN DEL SERVICIO, MISMOS QUE PODRÁN SER APROBADOS O MODIFICADOS POR ÉSTE PARA GARANTIZAR SU REGULARIDAD Y EFICACI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 </w:t>
      </w:r>
      <w:r>
        <w:rPr>
          <w:rFonts w:cs="Tahoma" w:ascii="Tahoma" w:hAnsi="Tahoma"/>
          <w:color w:val="000000"/>
          <w:sz w:val="20"/>
          <w:szCs w:val="20"/>
        </w:rPr>
        <w:t>EL MONTO Y FORMAS DE PAGO DE LAS PARTICIPACIONES QUE EL CONCESIONARIO DEBERÁ ENTREGAR AL MUNICIPIO, DURANTE LA VIGENCIA DE LA CONCESIÓN INDEPENDIENTEMENTE DE LOS DERECHOS QUE SE DERIVEN DEL OTORGAMIENTO DE LA MISM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I. </w:t>
      </w:r>
      <w:r>
        <w:rPr>
          <w:rFonts w:cs="Tahoma" w:ascii="Tahoma" w:hAnsi="Tahoma"/>
          <w:color w:val="000000"/>
          <w:sz w:val="20"/>
          <w:szCs w:val="20"/>
        </w:rPr>
        <w:t>LAS SANCIONES POR INCUMPLIMIENTO DEL CONTRATO DE CONCES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X. </w:t>
      </w:r>
      <w:r>
        <w:rPr>
          <w:rFonts w:cs="Tahoma" w:ascii="Tahoma" w:hAnsi="Tahoma"/>
          <w:color w:val="000000"/>
          <w:sz w:val="20"/>
          <w:szCs w:val="20"/>
        </w:rPr>
        <w:t>LA OBLIGACIÓN DEL CONCESIONARIO DE MANTENER EN BUEN ESTADO LAS OBRAS, INSTALACIONES Y SERVICIO CONCESIONA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 </w:t>
      </w:r>
      <w:r>
        <w:rPr>
          <w:rFonts w:cs="Tahoma" w:ascii="Tahoma" w:hAnsi="Tahoma"/>
          <w:color w:val="000000"/>
          <w:sz w:val="20"/>
          <w:szCs w:val="20"/>
        </w:rPr>
        <w:t>EL RÉGIMEN PARA LA TRANSICIÓN, EN EL ÚLTIMO PERÍODO DE LA CONCESIÓN, DEBERÁ GARANTIZAR LA INVERSIÓN O DEVOLUCIÓN, EN SU CASO, DE LOS BIENES AFECTADOS AL SERVICIO;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 </w:t>
      </w:r>
      <w:r>
        <w:rPr>
          <w:rFonts w:cs="Tahoma" w:ascii="Tahoma" w:hAnsi="Tahoma"/>
          <w:color w:val="000000"/>
          <w:sz w:val="20"/>
          <w:szCs w:val="20"/>
        </w:rPr>
        <w:t>LOS PROCEDIMIENTOS DE RESOLUCIÓN, RESCISIÓN, REVOCACIÓN, CANCELACIÓN Y CADUCIDAD.</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124.- </w:t>
      </w:r>
      <w:r>
        <w:rPr>
          <w:rFonts w:cs="Tahoma" w:ascii="Tahoma" w:hAnsi="Tahoma"/>
          <w:color w:val="000000"/>
          <w:sz w:val="20"/>
          <w:szCs w:val="20"/>
        </w:rPr>
        <w:t>EL AYUNTAMIENTO, ATENDIENDO EL INTERÉS PÚBLICO Y EN BENEFICIO DE LA COMUNIDAD, PUEDE MODIFICAR EN CUALQUIER MOMENTO EL FUNCIONAMIENTO DEL SERVICIO PÚBLICO CONCESIONADO, ASÍ COMO LAS CLÁUSULAS DE LA CONCESIÓN, PREVIA AUDIENCIA QUE SE DÉ AL CONCESIONAR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125.- </w:t>
      </w:r>
      <w:r>
        <w:rPr>
          <w:rFonts w:cs="Tahoma" w:ascii="Tahoma" w:hAnsi="Tahoma"/>
          <w:color w:val="000000"/>
          <w:sz w:val="20"/>
          <w:szCs w:val="20"/>
        </w:rPr>
        <w:t>EL AYUNTAMIENTO, A TRAVÉS DEL PRESIDENTE MUNICIPAL, VIGILARÁ E INSPECCIONARÁ POR LO MENOS UNA VEZ AL MES, LA PRESTACIÓN DEL SERVICIO PÚBLICO CONCESIONA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126.- </w:t>
      </w:r>
      <w:r>
        <w:rPr>
          <w:rFonts w:cs="Tahoma" w:ascii="Tahoma" w:hAnsi="Tahoma"/>
          <w:color w:val="000000"/>
          <w:sz w:val="20"/>
          <w:szCs w:val="20"/>
        </w:rPr>
        <w:t>EL AYUNTAMIENTO ORDENARÁ LA INTERVENCIÓN DEL SERVICIO PÚBLICO CONCESIONADO, CON CARGO AL CONCESIONARIO, CUANDO ASÍ LO REQUIERA EL INTERÉS PÚBLICO Y CONTRA ESTE ACUERDO NO SE ADMITIRÁ RECURSO ALGUN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127.- </w:t>
      </w:r>
      <w:r>
        <w:rPr>
          <w:rFonts w:cs="Tahoma" w:ascii="Tahoma" w:hAnsi="Tahoma"/>
          <w:color w:val="000000"/>
          <w:sz w:val="20"/>
          <w:szCs w:val="20"/>
        </w:rPr>
        <w:t>TODA CONCESIÓN OTORGADA EN CONTRAVENCIÓN A LA LEY ORGÁNICA MUNICIPAL DEL ESTADO DE CHIAPAS O DE LAS DISPOSICIONES DE ESTE BANDO ES NULA DE PLENO DERECH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128.- </w:t>
      </w:r>
      <w:r>
        <w:rPr>
          <w:rFonts w:cs="Tahoma" w:ascii="Tahoma" w:hAnsi="Tahoma"/>
          <w:color w:val="000000"/>
          <w:sz w:val="20"/>
          <w:szCs w:val="20"/>
        </w:rPr>
        <w:t>NO PODRÁN SER MOTIVO DE CONCESIÓN A PARTICULARES LOS SERVICIOS PÚBLICOS SIGUIENT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AGUA POTABLE, DRENAJE Y ALCANTARILLA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ALUMBRADO PÚBLIC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CONTROL Y ORDENACIÓN DEL DESARROLLO URBAN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SEGURIDAD PÚBLIC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TRÁNSITO Y/O VIALIDAD MUNICIPAL;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 </w:t>
      </w:r>
      <w:r>
        <w:rPr>
          <w:rFonts w:cs="Tahoma" w:ascii="Tahoma" w:hAnsi="Tahoma"/>
          <w:color w:val="000000"/>
          <w:sz w:val="20"/>
          <w:szCs w:val="20"/>
        </w:rPr>
        <w:t>LOS QUE AFECTEN LA ESTRUCTURA Y ORGANIZACIÓN MUNICIPA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AGUA POTABLE, ALCANTARILLADO Y</w:t>
      </w:r>
    </w:p>
    <w:p>
      <w:pPr>
        <w:pStyle w:val="Normal"/>
        <w:autoSpaceDE w:val="false"/>
        <w:spacing w:lineRule="auto" w:line="240" w:before="0" w:after="0"/>
        <w:jc w:val="center"/>
        <w:rPr>
          <w:rFonts w:ascii="Tahoma" w:hAnsi="Tahoma" w:cs="Tahoma"/>
          <w:b/>
          <w:b/>
          <w:bCs/>
          <w:color w:val="000000"/>
          <w:sz w:val="20"/>
          <w:szCs w:val="20"/>
        </w:rPr>
      </w:pPr>
      <w:r>
        <w:rPr>
          <w:rFonts w:eastAsia="Tahoma" w:cs="Tahoma" w:ascii="Tahoma" w:hAnsi="Tahoma"/>
          <w:b/>
          <w:bCs/>
          <w:color w:val="000000"/>
          <w:sz w:val="20"/>
          <w:szCs w:val="20"/>
        </w:rPr>
        <w:t xml:space="preserve"> </w:t>
      </w:r>
      <w:r>
        <w:rPr>
          <w:rFonts w:cs="Tahoma" w:ascii="Tahoma" w:hAnsi="Tahoma"/>
          <w:b/>
          <w:bCs/>
          <w:color w:val="000000"/>
          <w:sz w:val="20"/>
          <w:szCs w:val="20"/>
        </w:rPr>
        <w:t>SANEAMIENTO DE AGUAS RESIDU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129.- </w:t>
      </w:r>
      <w:r>
        <w:rPr>
          <w:rFonts w:cs="Tahoma" w:ascii="Tahoma" w:hAnsi="Tahoma"/>
          <w:color w:val="000000"/>
          <w:sz w:val="20"/>
          <w:szCs w:val="20"/>
        </w:rPr>
        <w:t>EL MUNICIPIO PRESTARÁ LOS SERVICIOS PÚBLICOS DE AGUA POTABLE, ALCANTARILLADO Y SANEAMIENTO DE AGUAS RESIDUALES A TRAVÉS DE ORGANISMOS INDEPENDIENTES ADEMÁS DE FOMENTAR SU USO RACIONAL Y ADECUADO, PARA PROTEGER EL AMBIENTE Y LA SALUD PÚBLICA. CON LAS LIMITACIONES QUE SEÑALE EL INTERÉS PÚBLICO, ES OBLIGATORIO PARA LOS PROPIETARIOS O POSEEDORES DE FINCAS, LA CONTRATACIÓN DE LOS SERVICIOS MUNICIPALES DE AGUA POTABLE, ALCANTARILLADO Y SANEAMIENTO DE AGUAS RESIDUALES, EN LAS LOCALIDADES QUE CUENTEN CON LA INFRAESTRUCTURA PARA LA PRESTACIÓN DE TALES SERVICIOS. LOS DERECHOS QUE POR EL SERVICIO DE AGUA POTABLE SE CAUSEN SE PAGARÁN MENSUALMENTE SIEMPRE Y CUANDO SE ENCUENTRE EN CORRECTO FUNCIONAMIENTO Y DEL USO (INDUSTRIAL, COMERCIAL, DOMESTICO, ETC.) QUE SE LE DÉ AL AGUA POTABLE DE ACUERDO A LAS TARIFAS ESTABLECIDAS POR EL CONSEJO DE ADMINISTRACIÓN DEL SAPAM. LA OMISIÓN DE LOS PAGOS QUE SE DERIVEN DE LA CONTRAPRESTACIÓN DE ESTOS SERVICIOS, PODRÁ DAR LUGAR A SU SUSPENS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 SERVICIO SE PRESTARÁ POR SÍ O POR EL ORGANISMO DESCENTRALIZADO QUE PARA TAL EFECTO SE ESTABLEZC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130.- </w:t>
      </w:r>
      <w:r>
        <w:rPr>
          <w:rFonts w:cs="Tahoma" w:ascii="Tahoma" w:hAnsi="Tahoma"/>
          <w:color w:val="000000"/>
          <w:sz w:val="20"/>
          <w:szCs w:val="20"/>
        </w:rPr>
        <w:t>EN CUANTO AL SANEAMIENTO DE LAS AGUAS RESIDUALES SE SUJETARÁ A LA NORMATIVIDAD FEDERAL Y ESTATAL APLICABLE EN LA MATERIA; ASÍ COMO EN EL REGLAMENTO QUE AL EFECTO EXPIDA EL AYUNTA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V</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ALUMBRADO PÚBLICO Y ELECTRIFICACIÓN</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131.- </w:t>
      </w:r>
      <w:r>
        <w:rPr>
          <w:rFonts w:cs="Tahoma" w:ascii="Tahoma" w:hAnsi="Tahoma"/>
          <w:color w:val="000000"/>
          <w:sz w:val="20"/>
          <w:szCs w:val="20"/>
        </w:rPr>
        <w:t>ES FACULTAD Y RESPONSABILIDAD DEL MUNICIPIO LA CONSTRUCCIÓN, REHABILITACIÓN Y MANTENIMIENTO DE LAS REDES DEL SISTEMA DE ILUMINACIÓN PÚBLICA, CONTANDO PARA ELLO CON LA PARTICIPACIÓN DE LOS PARTICULARES. EL SERVICIO DE ALUMBRADO PÚBLICO SE PRESTARÁ EN LAS VIALIDADES, PLAZAS, MONUMENTOS, JARDINES, PARQUES PÚBLICOS Y EN TODAS LAS ÁREAS DE USO COMÚN DE LOS CENTROS DE POBLACIÓN DEL MUNICIP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SON USUARIOS DEL SERVICIO MUNICIPAL DE ALUMBRADO PÚBLICO TODOS LOS HABITANTES Y VECINOS DEL MUNICIPIO QUE LO RECIBEN EN FORMA DIRECTA O INDIRECT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 MUNICIPIO PODRÁ REALIZAR OBRAS DE ELECTRIFICACIÓN DE CONFORMIDAD CON LAS INSTANCIAS FEDERALES CORRESPONDIENTES Y DE ACUERDO CON LAS DISPOSICIONES LEGALES APLICAB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V</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IMPIA, RECOLECCIÓN Y TRATAMIENTO DE DESECHOS SÓLID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132.- </w:t>
      </w:r>
      <w:r>
        <w:rPr>
          <w:rFonts w:cs="Tahoma" w:ascii="Tahoma" w:hAnsi="Tahoma"/>
          <w:color w:val="000000"/>
          <w:sz w:val="20"/>
          <w:szCs w:val="20"/>
        </w:rPr>
        <w:t>EL MUNICIPIO ATENDERÁ LOS SERVICIOS PÚBLICOS DE LIMPIA, RECOLECCIÓN Y TRATAMIENTO DE RESIDUOS SÓLIDOS, PROPORCIONANDO LAS FACILIDADES NECESARIAS PARA QUE LOS PARTICULARES PARTICIPEN Y COLABOREN EN ESTAS TARE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 ASEO DE VIALIDADES DE GRAN VOLUMEN, PLAZAS, MONUMENTOS, JARDINES, PARQUES PÚBLICOS Y DEMÁS ESPACIOS DE USO COMÚN, SERÁ RESPONSABILIDAD D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133.- </w:t>
      </w:r>
      <w:r>
        <w:rPr>
          <w:rFonts w:cs="Tahoma" w:ascii="Tahoma" w:hAnsi="Tahoma"/>
          <w:color w:val="000000"/>
          <w:sz w:val="20"/>
          <w:szCs w:val="20"/>
        </w:rPr>
        <w:t>TODOS LOS HABITANTES ESTÁN OBLIGADOS A COLABORAR CON EL GOBIERNO MUNICIPAL PARA QUE SE CONSERVE ASEADO Y LIMPIO EL MUNICIPIO, QUEDANDO PROHIBIDO DEPOSITAR CUALQUIER TIPO DE RESIDUO SÓLIDO EN LUGARES NO PERMITIDOS POR LA AUTORIDAD MUNICIPAL; ASÍ COMO TIRAR BASURA EN LA VÍA PÚBLIC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S RESPONSABILIDAD DEL POSEEDOR O PROPIETARIO DE UN INMUEBLE, ASÍ SE TRATE DE UN LOTE BALDÍO MANTENERLO LIMPIO DE BASURA Y MALEZA, ASÍ COMO LA LIMPIEZA DE SU BANQUETA Y LA MITAD DEL ÁREA DE LA CALLE FRENTE AL MISM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134.</w:t>
      </w:r>
      <w:r>
        <w:rPr>
          <w:rFonts w:cs="Tahoma" w:ascii="Tahoma" w:hAnsi="Tahoma"/>
          <w:color w:val="000000"/>
          <w:sz w:val="20"/>
          <w:szCs w:val="20"/>
        </w:rPr>
        <w:t>- AL HACER USO DE LOS SISTEMAS DE RECOLECCIÓN Y TRATAMIENTO DE RESIDUOS SÓLIDOS, LOS USUARIOS DEL SERVICIO TIENEN LA OBLIGACIÓN DE HACER ENTREGA DE SUS RESIDUOS, YA SEA COLOCÁNDOLOS EN LOS LUGARES DETERMINADOS PARA SU RECOLECCIÓN AL PASO DEL CAMIÓN RECOLECTOR, O DEPOSITÁNDOLOS EN LOS CONTENEDORES URBANOS EN LOS DÍAS Y HORARIOS QUE SEÑALE EL MUNICIPIO, SEPARÁNDOLOS DE LA SIGUIENTE FORM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MATERIAL TÓXICO, INFECCIOSO, FLAMABLE, EXPLOSIVO, U OTROS CONSIDERADOS PELIGROSOS Y ALTAMENTE CONTAMINANTE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MATERIAL INORGÁNICO COMO VIDRIO, PAPEL, CARTÓN, METALES, PLÁSTICOS Y OTROS;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I.   MATERIAL ORGÁNICO, COMO RESIDUOS ALIMENTICIOS, VEGETALES O ANIMA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135.- </w:t>
      </w:r>
      <w:r>
        <w:rPr>
          <w:rFonts w:cs="Tahoma" w:ascii="Tahoma" w:hAnsi="Tahoma"/>
          <w:color w:val="000000"/>
          <w:sz w:val="20"/>
          <w:szCs w:val="20"/>
        </w:rPr>
        <w:t>NO PODRÁ HACERSE USO DE LOS SISTEMAS DOMÉSTICOS DE RECOLECCIÓN Y TRATAMIENTO DE RESIDUOS SÓLIDOS PARA EL ACOPIO DE RESIDUOS O MATERIALES QUE POR SU VOLUMEN O NATURALEZA SEAN PELIGROSOS PARA EL AMBIENTE, LA SEGURIDAD Y LA SALUD PÚBLICA, EXCEPTO CUANDO SE CONVENGAN LAS CONDICIONES DEL SERVICIO ENTRE LAS PERSONAS GENERADORAS Y LAS AUTORIDADES COMPETENTES, CUMPLIENDO LAS MEDIDAS Y DISPOSICIONES LEGALES APLICAB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Sinespaciado"/>
        <w:jc w:val="center"/>
        <w:rPr>
          <w:rFonts w:ascii="Tahoma" w:hAnsi="Tahoma" w:cs="Tahoma"/>
          <w:b/>
          <w:b/>
          <w:sz w:val="20"/>
          <w:szCs w:val="20"/>
        </w:rPr>
      </w:pPr>
      <w:r>
        <w:rPr>
          <w:rFonts w:cs="Tahoma" w:ascii="Tahoma" w:hAnsi="Tahoma"/>
          <w:b/>
          <w:sz w:val="20"/>
          <w:szCs w:val="20"/>
        </w:rPr>
        <w:t>CAPÍTULO VI</w:t>
      </w:r>
    </w:p>
    <w:p>
      <w:pPr>
        <w:pStyle w:val="Sinespaciado"/>
        <w:jc w:val="center"/>
        <w:rPr>
          <w:rFonts w:ascii="Tahoma" w:hAnsi="Tahoma" w:cs="Tahoma"/>
          <w:b/>
          <w:b/>
          <w:sz w:val="20"/>
          <w:szCs w:val="20"/>
        </w:rPr>
      </w:pPr>
      <w:r>
        <w:rPr>
          <w:rFonts w:cs="Tahoma" w:ascii="Tahoma" w:hAnsi="Tahoma"/>
          <w:b/>
          <w:sz w:val="20"/>
          <w:szCs w:val="20"/>
        </w:rPr>
        <w:t>MERCADOS Y CENTROS DE ABASTOS</w:t>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sz w:val="20"/>
          <w:szCs w:val="20"/>
        </w:rPr>
      </w:pPr>
      <w:r>
        <w:rPr>
          <w:rFonts w:cs="Tahoma" w:ascii="Tahoma" w:hAnsi="Tahoma"/>
          <w:b/>
          <w:sz w:val="20"/>
          <w:szCs w:val="20"/>
        </w:rPr>
        <w:t>ARTÍCULO 136.-</w:t>
      </w:r>
      <w:r>
        <w:rPr>
          <w:rFonts w:cs="Tahoma" w:ascii="Tahoma" w:hAnsi="Tahoma"/>
          <w:sz w:val="20"/>
          <w:szCs w:val="20"/>
        </w:rPr>
        <w:t xml:space="preserve"> LA VENTA DE ARTÍCULOS EN LOS SITIOS PÚBLICOS, MERCADOS Y SUS ANEXOS, DEPENDIENTES DEL MUNICIPIO, QUEDARA SUJETA A LAS DISPOSICIONES DE ESTE REGLAMENTO Y A LAS DEMÁS QUE APRUEBE EL AYUNTAMIENTO. LOS MERCADOS ESTARÁN BAJO LA VIGILANCIA DE UN ADMINISTRADOR, EL CUAL TENDRÁ LAS FACULTADES Y ATRIBUCIONES QUE AL EFECTO LE SEÑALE EL AYUNTAMIENTO.</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b/>
          <w:sz w:val="20"/>
          <w:szCs w:val="20"/>
        </w:rPr>
        <w:t xml:space="preserve">ARTICULO 137.- </w:t>
      </w:r>
      <w:r>
        <w:rPr>
          <w:rFonts w:cs="Tahoma" w:ascii="Tahoma" w:hAnsi="Tahoma"/>
          <w:sz w:val="20"/>
          <w:szCs w:val="20"/>
        </w:rPr>
        <w:t>LOS COMERCIANTE SUJETARAN SUS ACTIVIDADES AL HORARIO QUE FIJE ESTE REGLAMENTO Y ESTARÁN OBLIGADOS A TRATAR AL PÚBLICO CON TODA CORRECCIÓN.</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b/>
          <w:sz w:val="20"/>
          <w:szCs w:val="20"/>
        </w:rPr>
        <w:t xml:space="preserve">ARTICULO 138.- </w:t>
      </w:r>
      <w:r>
        <w:rPr>
          <w:rFonts w:cs="Tahoma" w:ascii="Tahoma" w:hAnsi="Tahoma"/>
          <w:sz w:val="20"/>
          <w:szCs w:val="20"/>
        </w:rPr>
        <w:t>EL ESTABLECIMIENTO DE PUESTOS DEBERÁ AJUSTARSE, DENTRO DE CADA MERCADO, A LA ZONIFICACIÓN QUE HAGA LA AUTORIDAD MUNICIPAL, DE ACUERDO CON LOS DIFERENTES GIROS EN CONSECUENCIA, AQUELLOS SOLAMENTE PODRÁN ESTABLECERSE EN LAS ZONAS A QUE CORRESPONDAN.</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b/>
          <w:sz w:val="20"/>
          <w:szCs w:val="20"/>
        </w:rPr>
        <w:t xml:space="preserve">ARTÍCULO 139.- </w:t>
      </w:r>
      <w:r>
        <w:rPr>
          <w:rFonts w:cs="Tahoma" w:ascii="Tahoma" w:hAnsi="Tahoma"/>
          <w:sz w:val="20"/>
          <w:szCs w:val="20"/>
        </w:rPr>
        <w:t>QUEDA ESTRICTAMENTE PROHIBIDO EN LOS MERCADOS:</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I.- INGERIR, INTRODUCIR O VENDER BEBIDAS ALCOHÓLICAS, CERVEZAS PARA CONSUMO INMEDIATO, PULQUE Y CUALESQUIERA OTRAS BEBIDAS EMBRIAGANTES.</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 xml:space="preserve">II.- LA VENTA DE MEDICINAS DE PATENTE. </w:t>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sz w:val="20"/>
          <w:szCs w:val="20"/>
        </w:rPr>
      </w:pPr>
      <w:r>
        <w:rPr>
          <w:rFonts w:cs="Tahoma" w:ascii="Tahoma" w:hAnsi="Tahoma"/>
          <w:sz w:val="20"/>
          <w:szCs w:val="20"/>
        </w:rPr>
        <w:t>III.- LA VENTA Y ALMACENAMIENTO DE MATERIALES INFLAMABLES O EXPLOSIVOS.</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IV.- ENCENDER VELADORAS, VELAS O LÁMPARAS DE GASOLINA, PETRÓLEO Y SIMILARES QUE CONSTITUYEN UN PELIGRO PARA LA SEGURIDAD DEL MERCADO.</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V.- HACER FUNCIONAR APARADOS ELÉCTRICOS, EXCEPTO AQUELLOS QUE SEAN NECESARIOS SEGÚN LA NATURALEZA DEL GIRO COMERCIAL DEL PUESTO.</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VI. EL EJERCICIO DEL COMERCIO AMBULANTE.</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VII.- LAS ACTIVIDADES DE LIMOSNEROS.</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VIII.- TOCAR MÚSICA Y USAR ALTOPARLANTES CON VOLUMEN INMODERADO.</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IX.- LA INSTALACIÓN DE TARIMAS, CAJONES, TABLAS Y CUALESQUIERA OTROS OBJETOS QUE DEFORMEN LOS PUESTOS Y OBSTRUYAN PUERTAS Y PASILLOS.</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X.- LA PREPARACIÓN DE MERCANCÍAS FUERA DE LOS LUGARES SEÑALADOS PARA ESE EFECTO.</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XI.- EJECUTAR TRASPASOS O COMPROMETER EN CUALQUIER FORMA LOS PUESTOS O LOCALES, SIN LA PREVIA AUTORIZACIÓN DE LA AUTORIDAD MUNICIPAL.</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XII.-PONER LETREROS EN IDIOMAS DISTINTOS DEL CASTELLANO O QUE EXCEDAN DE LAS DIMENSIONES DEL PUESTO O LOCAL DE QUE SE TRATE.</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XIII.- TIRAR LA BASURA FUERA DE LOS RECIPIENTES CORRESPONDIENTES.</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XIV.- EJERCER EL COMERCIO EN ESTADO DE EBRIEDAD.</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XV.- ALTERAR EL ORDEN PÚBLICO.</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XVI.- HACER MODIFICACIONES O ADAPTACIONES A LOS PUESTOS Y LOCALES, SALVO EL CASO A QUE SE REFIERE EL ARTÍCULO SIGUIENTE.</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XVII.- INSTALAR ANUNCIOS O PROPAGANDA EN LOS MUROS O COLUMNAS DEL MERCADO.</w:t>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sz w:val="20"/>
          <w:szCs w:val="20"/>
        </w:rPr>
      </w:pPr>
      <w:r>
        <w:rPr>
          <w:rFonts w:cs="Tahoma" w:ascii="Tahoma" w:hAnsi="Tahoma"/>
          <w:b/>
          <w:sz w:val="20"/>
          <w:szCs w:val="20"/>
        </w:rPr>
        <w:t xml:space="preserve">ARTICULO 140.- </w:t>
      </w:r>
      <w:r>
        <w:rPr>
          <w:rFonts w:cs="Tahoma" w:ascii="Tahoma" w:hAnsi="Tahoma"/>
          <w:sz w:val="20"/>
          <w:szCs w:val="20"/>
        </w:rPr>
        <w:t>SOLAMENTE CON PERMISO ESCRITO DE LA AUTORIDAD MUNICIPAL, PODRÁN HACERSE ADAPTACIONES O MODIFICACIONES A LOS PUESTOS O LOCALES. ESTE PERMISO SOLO SE CONCEDERÁ SI SE CUMPLEN LOS SIGUIENTES REQUISITOS:</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I.- QUE NO SE AFECTE LA EXTENSIÓN DEL PUESTO.</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II.- QUE NO SE IMPIDA LA VISIBILIDAD DE LA SALA DE VENTAS.</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III.- QUE LA ADAPTACIÓN O MODIFICACIÓN DE QUE SE TRATE, SEA NECESARIA A JUICIO DE LA AUTORIDAD MUNICIPAL.</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IV.- QUE NO SE CAUSEN PERJUICIOS A TERCERAS PERSONAS.</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sz w:val="20"/>
          <w:szCs w:val="20"/>
        </w:rPr>
      </w:pPr>
      <w:r>
        <w:rPr>
          <w:rFonts w:cs="Tahoma" w:ascii="Tahoma" w:hAnsi="Tahoma"/>
          <w:b/>
          <w:sz w:val="20"/>
          <w:szCs w:val="20"/>
        </w:rPr>
        <w:t>ARTÍCULO 141.-</w:t>
      </w:r>
      <w:r>
        <w:rPr>
          <w:rFonts w:cs="Tahoma" w:ascii="Tahoma" w:hAnsi="Tahoma"/>
          <w:sz w:val="20"/>
          <w:szCs w:val="20"/>
        </w:rPr>
        <w:t>LOS COMERCIANTES DEBERÁN TENER LA MAYOR LIMPIEZA POSIBLE TANTO POR LO QUE RESPECTA A SUS PERSONAS, COMO POR LO QUE SE REFIERE A SUS PUESTOS O LOCALES. PARA ESTE EFECTO, USARAN EL UNIFORME QUE SEÑALE EL AYUNTAMIENTO Y TENDRÁ UN RECIPIENTE DE BASURA CUYAS ESPECIFICACIONES TAMBIÉN SEÑALARA LA MISMA AUTORIDAD.</w:t>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sz w:val="20"/>
          <w:szCs w:val="20"/>
        </w:rPr>
      </w:pPr>
      <w:r>
        <w:rPr>
          <w:rFonts w:cs="Tahoma" w:ascii="Tahoma" w:hAnsi="Tahoma"/>
          <w:b/>
          <w:sz w:val="20"/>
          <w:szCs w:val="20"/>
        </w:rPr>
        <w:t xml:space="preserve">ARTICULO 142.- </w:t>
      </w:r>
      <w:r>
        <w:rPr>
          <w:rFonts w:cs="Tahoma" w:ascii="Tahoma" w:hAnsi="Tahoma"/>
          <w:sz w:val="20"/>
          <w:szCs w:val="20"/>
        </w:rPr>
        <w:t>ES OBLIGACIÓN DE LOS COMERCIANTES ACATAR LAS ÓRDENES DICTADAS POR EL ADMINISTRADOR DEL MERCADO, PARA EL ESTRICTO CUMPLIMIENTO DE ESTE REGLAMENTO.</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b/>
          <w:sz w:val="20"/>
          <w:szCs w:val="20"/>
        </w:rPr>
        <w:t>ARTICULO 143.-</w:t>
      </w:r>
      <w:r>
        <w:rPr>
          <w:rFonts w:cs="Tahoma" w:ascii="Tahoma" w:hAnsi="Tahoma"/>
          <w:sz w:val="20"/>
          <w:szCs w:val="20"/>
        </w:rPr>
        <w:t xml:space="preserve"> CUANDO LOS COMERCIANTES SE RETIREN DE SUS PUESTOS O LOCALES DEBERÁN SUSPENDER EL FUNCIONAMIENTO DE APARATOS ELÉCTRICOS QUE NO SEAS NECESARIOS PARA CONSERVAR EN BUEN ESTADO LOS ARTÍCULOS QUE EXPENDAN. TAMBIÉN SE DEBERÁN SUSPENDER LOS QUE FUNCIONAN A BASE DE COMBUSTIBLES.</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b/>
          <w:sz w:val="20"/>
          <w:szCs w:val="20"/>
        </w:rPr>
        <w:t>ARTÍCULO 144.-</w:t>
      </w:r>
      <w:r>
        <w:rPr>
          <w:rFonts w:cs="Tahoma" w:ascii="Tahoma" w:hAnsi="Tahoma"/>
          <w:sz w:val="20"/>
          <w:szCs w:val="20"/>
        </w:rPr>
        <w:t>LOS PUESTOS FIJOS SERÁN CONSTRUIDOS CONFORME A LAS DISPOSICIONES QUE DICTE EL AYUNTAMIENTO. PARA QUE SE CONCEDA LA LICENCIA RESPECTIVA SE HARÁ NECESARIO ACOMPAÑAR A LA SOLICITUD CORRESPONDIENTE, EL INFORME DE LAS MERCANCÍAS QUE SE TRATE DE EXPENDER, LA UBICACIÓN Y LOS PLANOS DEL PUESTO QUE SE VAYA A CONSTRUIR.</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b/>
          <w:sz w:val="20"/>
          <w:szCs w:val="20"/>
        </w:rPr>
        <w:t xml:space="preserve">ARTÍCULO 145.- </w:t>
      </w:r>
      <w:r>
        <w:rPr>
          <w:rFonts w:cs="Tahoma" w:ascii="Tahoma" w:hAnsi="Tahoma"/>
          <w:sz w:val="20"/>
          <w:szCs w:val="20"/>
        </w:rPr>
        <w:t>EL AYUNTAMIENTO, EN TODO MOMENTO, TENDRÁ LA FACULTAD DE CAMBIAR DE LUGAR LAS CASETAS, ALACENAS, PUESTOS FIJOS O SEMIFIJOS O CUALQUIER OTRO SITIO QUE SE INDIQUE A LOS INTERESADOS.</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b/>
          <w:sz w:val="20"/>
          <w:szCs w:val="20"/>
        </w:rPr>
        <w:t xml:space="preserve">ARTÍCULO 146.- </w:t>
      </w:r>
      <w:r>
        <w:rPr>
          <w:rFonts w:cs="Tahoma" w:ascii="Tahoma" w:hAnsi="Tahoma"/>
          <w:sz w:val="20"/>
          <w:szCs w:val="20"/>
        </w:rPr>
        <w:t>LOS ENCARGADOS DE LOS PUESTOS, ALACENAS, CASETAS, PUESTOS FIJOS O SEMIFIJOS, TENDRÁN LA OBLIGACIÓN DE CONSERVAR ASEADO SUS LOCALES Y LOS FRENTES DE LOS MISMOS.</w:t>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sz w:val="20"/>
          <w:szCs w:val="20"/>
        </w:rPr>
      </w:pPr>
      <w:r>
        <w:rPr>
          <w:rFonts w:cs="Tahoma" w:ascii="Tahoma" w:hAnsi="Tahoma"/>
          <w:b/>
          <w:sz w:val="20"/>
          <w:szCs w:val="20"/>
        </w:rPr>
        <w:t xml:space="preserve">ARTICULO 147.- </w:t>
      </w:r>
      <w:r>
        <w:rPr>
          <w:rFonts w:cs="Tahoma" w:ascii="Tahoma" w:hAnsi="Tahoma"/>
          <w:sz w:val="20"/>
          <w:szCs w:val="20"/>
        </w:rPr>
        <w:t>LOS MERCADOS EVENTUALES QUE SE INSTALEN CON MOTIVO DE ALGUNA FERIA, FESTIVAL RELIGIOSO O CÍVICO; SE SUJETARAN A LAS DISPOSICIONES QUE EXPRESAMENTE ACUERDE LA COMISIÓN DEL RAMO, CON LA APROBACIÓN DEL HONORABLE AYUNTAMIENTO.</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b/>
          <w:sz w:val="20"/>
          <w:szCs w:val="20"/>
        </w:rPr>
        <w:t>ARTÍCULO 148.-</w:t>
      </w:r>
      <w:r>
        <w:rPr>
          <w:rFonts w:cs="Tahoma" w:ascii="Tahoma" w:hAnsi="Tahoma"/>
          <w:sz w:val="20"/>
          <w:szCs w:val="20"/>
        </w:rPr>
        <w:t xml:space="preserve"> LOS INSPECTORES Y COBRADORES DE LOS MERCADOS Y DE PISO DE PLAZA TENDRÁN LAS ATRIBUCIONES Y FACULTADES QUE LE SEÑALE EL AYUNTAMIENTO; EN TODO CASO DEBERÁN TRATAR A LOS CAUSANTES CON RESPETO Y LA ATENCIÓN NECESARIOS.</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b/>
          <w:sz w:val="20"/>
          <w:szCs w:val="20"/>
        </w:rPr>
        <w:t>ARTÍCULO 149.-</w:t>
      </w:r>
      <w:r>
        <w:rPr>
          <w:rFonts w:cs="Tahoma" w:ascii="Tahoma" w:hAnsi="Tahoma"/>
          <w:sz w:val="20"/>
          <w:szCs w:val="20"/>
        </w:rPr>
        <w:t xml:space="preserve"> LOS BOLETOS Y TARJETAS PARA EL COBRO DEL PISO DE PLAZA ESTARÁN DEBIDAMENTE SELLADOS POR LA TESORERÍA MUNICIPAL E INVARIABLEMENTE SE HARÁN EN ELLOS LAS PERFORACIONES CORRESPONDIENTES PARA MARCAR LA FECHA EN QUE SE EFECTUÓ EL COBRO.</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b/>
          <w:sz w:val="20"/>
          <w:szCs w:val="20"/>
        </w:rPr>
        <w:t xml:space="preserve">ARTÍCULO 150.- </w:t>
      </w:r>
      <w:r>
        <w:rPr>
          <w:rFonts w:cs="Tahoma" w:ascii="Tahoma" w:hAnsi="Tahoma"/>
          <w:sz w:val="20"/>
          <w:szCs w:val="20"/>
        </w:rPr>
        <w:t>PARA QUE SE PUEDAN ESTABLECER DENTRO DE LOS ZAGUANES, PUESTOS FIJOS O SEMIFIJOS Y ALACENAS COMERCIALES SE HARÁ NECESARIO LA LICENCIA QUE CONCEDA LA PRESIDENCIA MUNICIPAL.</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b/>
          <w:sz w:val="20"/>
          <w:szCs w:val="20"/>
        </w:rPr>
        <w:t>ARTÍCULO 151.-</w:t>
      </w:r>
      <w:r>
        <w:rPr>
          <w:rFonts w:cs="Tahoma" w:ascii="Tahoma" w:hAnsi="Tahoma"/>
          <w:sz w:val="20"/>
          <w:szCs w:val="20"/>
        </w:rPr>
        <w:t xml:space="preserve"> EN LOS DÍAS DE TIANGUIS Y EN OTROS DE FESTIVALES EVENTUALES LA PRESIDENCIA MUNICIPAL TENDRÁ FACULTADES PARA DICTAR LAS DISPOSICIONES QUE ESTIME MÁS CONVENIENTES EN EL RAMO DE MERCAD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V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RASTR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152.- </w:t>
      </w:r>
      <w:r>
        <w:rPr>
          <w:rFonts w:cs="Tahoma" w:ascii="Tahoma" w:hAnsi="Tahoma"/>
          <w:color w:val="000000"/>
          <w:sz w:val="20"/>
          <w:szCs w:val="20"/>
        </w:rPr>
        <w:t>LA AUTORIDAD MUNICIPAL, REGULARÁ Y VIGILARÁ LA ADECUADA PRESTACIÓN DEL SERVICIO PÚBLICO DE RASTRO, QUE ES EL LUGAR AUTORIZADO PARA LA MATANZA DE ANIMALES CUYA CARNE SE DESTINARÁ AL CONSUMO HUMANO. EL SACRIFICIO DE CUALQUIER ESPECIE DE GANADO DEBERÁ EFECTUARSE EN LOS RASTROS MUNICIPALES AUTORIZADOS, DE CONFORMIDAD CON LAS DISPOSICIONES PECUARIAS, SANITARIAS, FISCALES, MUNICIPALES Y ESTATALES APLICAB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VI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S CALLES, PAVIMENTOS, LOS JARDINES Y PARQUES PÚBLIC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153.- </w:t>
      </w:r>
      <w:r>
        <w:rPr>
          <w:rFonts w:cs="Tahoma" w:ascii="Tahoma" w:hAnsi="Tahoma"/>
          <w:color w:val="000000"/>
          <w:sz w:val="20"/>
          <w:szCs w:val="20"/>
        </w:rPr>
        <w:t>ES COMPETENCIA DEL MUNICIPIO DISPONER LO NECESARIO PARA GARANTIZAR, MEDIANTE LA PLANEACIÓN DEL DESARROLLO URBANO QUE EL MUNICIPIO Y LOS CENTROS DE POBLACIÓN DEL MISMO CUENTEN CON OBRAS VIALES, JARDINES, PARQUES PÚBLICOS Y ÁREAS VERDES DE USO COMÚN DEBIDAMENTE EQUIPADAS. LAS CALLES, LOS JARDINES, PARQUES Y BANQUETAS SON BIENES PÚBLICOS DE USO COMÚN Y LOS PARTICULARES DEBERÁN CONTRIBUIR PARA SU BUEN USO Y MANTENI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 GOBIERNO MUNICIPAL CON LA COLABORACIÓN DE LOS VECINOS, LLEVARÁ A CABO LA PAVIMENTACIÓN Y REPAVIMENTACIÓN DE LAS CALLES Y VIALIDADES DEL MUNICIPIO. LOS PROPIETARIOS O POSEEDORES DE INMUEBLES UBICADOS DENTRO DE LA MANCHA URBANA DE LOS CENTROS DE POBLACIÓN ESTÁN OBLIGADOS A PAVIMENTAR LAS ÁREAS DE LA CALLE FRENTE A DICHAS PROPIEDADES DESTINADAS A BANQUETAS. LOS PARTICULARES, ASOCIACIONES, ORGANIZACIONES, PARTIDOS POLÍTICOS, ETC., PARA PODER HACER USO DE LOS BIENES PÚBLICOS DE USO COMÚN, EN LA VÍA PÚBLICA DEBERÁN CONTAR CON LA AUTORIZACIÓN DE LA AUTORIDAD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X</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SALUD PÚBLIC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154.- </w:t>
      </w:r>
      <w:r>
        <w:rPr>
          <w:rFonts w:cs="Tahoma" w:ascii="Tahoma" w:hAnsi="Tahoma"/>
          <w:color w:val="000000"/>
          <w:sz w:val="20"/>
          <w:szCs w:val="20"/>
        </w:rPr>
        <w:t>EL AYUNTAMIENTO PRESTARÁ EL SERVICIO DE SALUD PÚBLICA DETERMINANDO LAS POLÍTICAS DE SALUBRIDAD QUE LE COMPETAN DE ACUERDO A LOS CONVENIOS Y ORDENAMIENTOS LEGALES EN LA MATERIA.</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X</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PREVENCIÓN DE LA PROSTITUCIÓN, LA DROGADICCIÓN</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Y LA EMBRIAGUEZ EN LA VÍA PÚBLICA</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jc w:val="both"/>
        <w:rPr>
          <w:rFonts w:ascii="Tahoma" w:hAnsi="Tahoma" w:cs="Tahoma"/>
          <w:sz w:val="20"/>
          <w:szCs w:val="20"/>
        </w:rPr>
      </w:pPr>
      <w:r>
        <w:rPr>
          <w:rFonts w:cs="Tahoma" w:ascii="Tahoma" w:hAnsi="Tahoma"/>
          <w:b/>
          <w:bCs/>
          <w:sz w:val="20"/>
          <w:szCs w:val="20"/>
        </w:rPr>
        <w:t xml:space="preserve">ARTÍCULO 155.- </w:t>
      </w:r>
      <w:r>
        <w:rPr>
          <w:rFonts w:cs="Tahoma" w:ascii="Tahoma" w:hAnsi="Tahoma"/>
          <w:sz w:val="20"/>
          <w:szCs w:val="20"/>
        </w:rPr>
        <w:t>EL AYUNTAMIENTO QUEDA FACULTADO PARA DICTAR TODAS LAS MEDIDAS LEGALES QUE CONSIDERE CONVENIENTES CON LA FINALIDAD DE PREVENIR Y REPRIMIR LA PROSTITUCIÓN, LA DROGADICCIÓN Y LA EMBRIAGUEZ, EN LA VÍA PÚBLICA.</w:t>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156.- </w:t>
      </w:r>
      <w:r>
        <w:rPr>
          <w:rFonts w:cs="Tahoma" w:ascii="Tahoma" w:hAnsi="Tahoma"/>
          <w:color w:val="000000"/>
          <w:sz w:val="20"/>
          <w:szCs w:val="20"/>
        </w:rPr>
        <w:t>LA PROSTITUCIÓN ES UN FENÓMENO SOCIAL QUE AFECTA A LA COMUNIDAD, POR ESO EL MUNICIPIO, CON LA FINALIDAD DE PRESERVAR LA SALUD Y EL BIENESTAR COMÚN DE LA SOCIEDAD, REGULARÁ ESTA ACTIVIDAD PARA DISMINUIR SUS EFECTOS Y BUSCAR SU CONTROL.</w:t>
      </w:r>
    </w:p>
    <w:p>
      <w:pPr>
        <w:pStyle w:val="Normal"/>
        <w:autoSpaceDE w:val="false"/>
        <w:spacing w:lineRule="auto" w:line="240" w:before="0" w:after="0"/>
        <w:jc w:val="both"/>
        <w:rPr>
          <w:rFonts w:ascii="Tahoma" w:hAnsi="Tahoma" w:cs="Tahoma"/>
          <w:color w:val="000000"/>
          <w:sz w:val="20"/>
          <w:szCs w:val="20"/>
          <w:highlight w:val="yellow"/>
        </w:rPr>
      </w:pPr>
      <w:r>
        <w:rPr>
          <w:rFonts w:cs="Tahoma" w:ascii="Tahoma" w:hAnsi="Tahoma"/>
          <w:color w:val="000000"/>
          <w:sz w:val="20"/>
          <w:szCs w:val="20"/>
          <w:highlight w:val="yellow"/>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57.- </w:t>
      </w:r>
      <w:r>
        <w:rPr>
          <w:rFonts w:cs="Tahoma" w:ascii="Tahoma" w:hAnsi="Tahoma"/>
          <w:sz w:val="20"/>
          <w:szCs w:val="20"/>
        </w:rPr>
        <w:t>LA MUJER QUE EJERZA LA PROSTITUCIÓN COMO MEDIO DE VIDA, SERÁ INSCRITA EN UN REGISTRO ESPECIAL QUE LLEVARÁ EL AYUNTAMIENTO A TRAVÉS DEL DEPARTAMENTO MUNICIPAL DE SALUD O DE LA DEPENDENCIA QUE DISPONGA, Y QUEDARÁ SUJETA AL EXAMEN MÉDICO PERIÓDICO QUE DETERMINEN LAS LEYES, REGLAMENTOS O EL BANDO DE POLICÍA Y GOBIERNO EN MATERIA DE SALUD.</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58.- </w:t>
      </w:r>
      <w:r>
        <w:rPr>
          <w:rFonts w:cs="Tahoma" w:ascii="Tahoma" w:hAnsi="Tahoma"/>
          <w:sz w:val="20"/>
          <w:szCs w:val="20"/>
        </w:rPr>
        <w:t xml:space="preserve">LA PERSONA QUE SEA SORPRENDIDA EN ALGÚN SITIO PÚBLICO INGIRIENDO O INHALANDO ESTUPEFACIENTES O TOMANDO BEBIDAS ALCOHÓLICAS, SERÁ DETENIDO Y SANCIONADO POR LA AUTORIDAD MUNICIPAL O EN SU CASO, PUESTO A DISPOSICIÓN DE LAS AUTORIDADES ESTATAL O FEDERAL SEGÚN CORRESPONDA. </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59.- </w:t>
      </w:r>
      <w:r>
        <w:rPr>
          <w:rFonts w:cs="Tahoma" w:ascii="Tahoma" w:hAnsi="Tahoma"/>
          <w:sz w:val="20"/>
          <w:szCs w:val="20"/>
        </w:rPr>
        <w:t>TODA PERSONA QUE SE DEDIQUE A LA PROSTITUCIÓN SIN SUJETARSE A LO ESTIPULADO EN ESTE BANDO Y DE LA NORMATIVIDAD MUNICIPAL EN LA MATERIA, SERÁ PREVIAMENTE AMONESTADA POR LA AUTORIDAD MUNICIPAL PARA QUE SE DESISTA DE ELLO. DE PERSISTIR EN SU ACTITUD, SERÁ DETENIDA Y REMITIDA AL JUEZ CALIFICADOR COMPETENTE PARA QUE SE LE APLIQUE LA SANCIÓN CORRESPONDIEN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60.- </w:t>
      </w:r>
      <w:r>
        <w:rPr>
          <w:rFonts w:cs="Tahoma" w:ascii="Tahoma" w:hAnsi="Tahoma"/>
          <w:sz w:val="20"/>
          <w:szCs w:val="20"/>
        </w:rPr>
        <w:t>COMO MEDIDA PREVENTIVA DE LOS VICIOS QUE PROPICIAN EL DAÑO FÍSICO Y MENTAL DE LA CIUDADANÍA, EL AYUNTAMIENTO PROMOVERÁ Y CANALIZARÁ LA INQUIETUD DE LOS JÓVENES DEL MUNICIPIO PARA PRACTICAR EL DEPORTE EN TODAS SUS RAMAS Y OBTENER UN MEJOR DESARROLLO DE LOS RECURSOS HUMANOS MUNICIPALES.</w:t>
      </w:r>
    </w:p>
    <w:p>
      <w:pPr>
        <w:pStyle w:val="Normal"/>
        <w:autoSpaceDE w:val="false"/>
        <w:spacing w:lineRule="auto" w:line="24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jc w:val="both"/>
        <w:rPr>
          <w:rFonts w:ascii="Tahoma" w:hAnsi="Tahoma" w:cs="Tahoma"/>
          <w:sz w:val="20"/>
          <w:szCs w:val="20"/>
        </w:rPr>
      </w:pPr>
      <w:r>
        <w:rPr>
          <w:rFonts w:cs="Tahoma" w:ascii="Tahoma" w:hAnsi="Tahoma"/>
          <w:b/>
          <w:bCs/>
          <w:sz w:val="20"/>
          <w:szCs w:val="20"/>
        </w:rPr>
        <w:t xml:space="preserve">ARTÍCULO 161.- </w:t>
      </w:r>
      <w:r>
        <w:rPr>
          <w:rFonts w:cs="Tahoma" w:ascii="Tahoma" w:hAnsi="Tahoma"/>
          <w:sz w:val="20"/>
          <w:szCs w:val="20"/>
        </w:rPr>
        <w:t xml:space="preserve">EL AYUNTAMIENTO REGLAMENTARÁ ESTA ACTIVIDAD Y EL USO DE LOS CAMPOS DEPORTIVOS, PARA QUE LA MAYORÍA DE LA POBLACIÓN TENGA ACCESO A LOS MISMOS, MEDIANTE PLANES Y PROGRAMAS ELABORADOS CON LA PARTICIPACIÓN DE LOS HABITANTES. </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ÍTULO NOVEN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SEGURIDAD PÚBLICA Y PROTECCIÓN CIVIL MUNICIPA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SEGURIDAD PÚBLICA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162.- </w:t>
      </w:r>
      <w:r>
        <w:rPr>
          <w:rFonts w:cs="Tahoma" w:ascii="Tahoma" w:hAnsi="Tahoma"/>
          <w:color w:val="000000"/>
          <w:sz w:val="20"/>
          <w:szCs w:val="20"/>
        </w:rPr>
        <w:t>EL AYUNTAMIENTO, PROCURARÁ LOS SERVICIOS DE SEGURIDAD PÚBLICA  Y PROTECCIÓN CIVIL MUNICIPAL, A TRAVÉS DE LAS DEPENDENCIAS O ESTRUCTURAS ADMINISTRATIVAS, EN LOS TÉRMINOS DE LA LEY ORGÁNICA MUNICIPAL DEL ESTADO DE CHIAPAS, REGLAMENTOS Y DEMÁS DISPOSICIONES ADMINISTRATIVAS QUE AL EFECTO FORMUL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sz w:val="20"/>
          <w:szCs w:val="20"/>
          <w:lang w:val="es-ES" w:eastAsia="es-ES"/>
        </w:rPr>
      </w:pPr>
      <w:r>
        <w:rPr>
          <w:rFonts w:cs="Tahoma" w:ascii="Tahoma" w:hAnsi="Tahoma"/>
          <w:sz w:val="20"/>
          <w:szCs w:val="20"/>
          <w:lang w:val="es-ES" w:eastAsia="es-ES"/>
        </w:rPr>
        <w:t xml:space="preserve">LA SEGURIDAD PÚBLICA ES UNA FUNCIÓN A CARGO DE LA FEDERACIÓN, EL DISTRITO FEDERAL, LOS ESTADOS Y LOS MUNICIPIOS, QUE COMPRENDE LA PREVENCIÓN DE LOS DELITOS; LA INVESTIGACIÓN Y PERSECUCIÓN PARA HACERLA EFECTIVA, ASÍ COMO LA SANCIÓN DE LAS INFRACCIONES ADMINISTRATIVAS, EN LOS TÉRMINOS DE LA LEY, EN LAS RESPECTIVAS COMPETENCIAS QUE ESTA CONSTITUCIÓN SEÑALA. LA ACTUACIÓN DE LAS INSTITUCIONES DE SEGURIDAD PÚBLICA SE REGIRÁ POR LOS PRINCIPIOS DE LEGALIDAD, OBJETIVIDAD, EFICIENCIA, PROFESIONALISMO, HONRADEZ Y RESPETO A LOS DERECHOS HUMANOS RECONOCIDOS EN LA CONSTITUCIÓN. </w:t>
      </w:r>
    </w:p>
    <w:p>
      <w:pPr>
        <w:pStyle w:val="Normal"/>
        <w:autoSpaceDE w:val="false"/>
        <w:spacing w:lineRule="auto" w:line="240" w:before="0" w:after="0"/>
        <w:jc w:val="both"/>
        <w:rPr>
          <w:rFonts w:ascii="Tahoma" w:hAnsi="Tahoma" w:cs="Tahoma"/>
          <w:sz w:val="20"/>
          <w:szCs w:val="20"/>
          <w:lang w:val="es-ES" w:eastAsia="es-ES"/>
        </w:rPr>
      </w:pPr>
      <w:r>
        <w:rPr>
          <w:rFonts w:cs="Tahoma" w:ascii="Tahoma" w:hAnsi="Tahoma"/>
          <w:sz w:val="20"/>
          <w:szCs w:val="20"/>
          <w:lang w:val="es-ES" w:eastAsia="es-ES"/>
        </w:rPr>
      </w:r>
    </w:p>
    <w:p>
      <w:pPr>
        <w:pStyle w:val="Normal"/>
        <w:autoSpaceDE w:val="false"/>
        <w:spacing w:lineRule="auto" w:line="240" w:before="0" w:after="0"/>
        <w:jc w:val="both"/>
        <w:rPr>
          <w:rFonts w:ascii="Tahoma" w:hAnsi="Tahoma" w:cs="Tahoma"/>
          <w:sz w:val="20"/>
          <w:szCs w:val="20"/>
          <w:lang w:val="es-ES" w:eastAsia="es-ES"/>
        </w:rPr>
      </w:pPr>
      <w:r>
        <w:rPr>
          <w:rFonts w:cs="Tahoma" w:ascii="Tahoma" w:hAnsi="Tahoma"/>
          <w:sz w:val="20"/>
          <w:szCs w:val="20"/>
          <w:lang w:val="es-ES" w:eastAsia="es-ES"/>
        </w:rPr>
        <w:t>LAS INSTITUCIONES DE SEGURIDAD PÚBLICA SERÁN DE CARÁCTER CIVIL, DISCIPLINADO Y PROFESIONAL. EL MINISTERIO PÚBLICO Y LAS INSTITUCIONES POLICIALES DE LOS TRES ÓRDENES DE GOBIERNO DEBERÁN COORDINARSE ENTRE SÍ PARA CUMPLIR LOS OBJETIVOS DE LA SEGURIDAD PÚBLICA Y CONFORMARÁN EL SISTEMA NACIONAL DE SEGURIDAD PÚBLICA, QUE ESTARÁ SUJETO A LAS SIGUIENTES BASES MÍNIMAS:</w:t>
      </w:r>
    </w:p>
    <w:p>
      <w:pPr>
        <w:pStyle w:val="Normal"/>
        <w:autoSpaceDE w:val="false"/>
        <w:spacing w:lineRule="auto" w:line="240" w:before="0" w:after="0"/>
        <w:jc w:val="both"/>
        <w:rPr>
          <w:rFonts w:ascii="Tahoma" w:hAnsi="Tahoma" w:cs="Tahoma"/>
          <w:bCs/>
          <w:sz w:val="20"/>
          <w:szCs w:val="20"/>
          <w:lang w:val="es-ES" w:eastAsia="es-ES"/>
        </w:rPr>
      </w:pPr>
      <w:r>
        <w:rPr>
          <w:rFonts w:cs="Tahoma" w:ascii="Tahoma" w:hAnsi="Tahoma"/>
          <w:bCs/>
          <w:sz w:val="20"/>
          <w:szCs w:val="20"/>
          <w:lang w:val="es-ES" w:eastAsia="es-ES"/>
        </w:rPr>
      </w:r>
    </w:p>
    <w:p>
      <w:pPr>
        <w:pStyle w:val="Normal"/>
        <w:autoSpaceDE w:val="false"/>
        <w:spacing w:lineRule="auto" w:line="240" w:before="0" w:after="0"/>
        <w:jc w:val="both"/>
        <w:rPr>
          <w:rFonts w:ascii="Tahoma" w:hAnsi="Tahoma" w:cs="Tahoma"/>
          <w:sz w:val="20"/>
          <w:szCs w:val="20"/>
          <w:lang w:val="es-ES" w:eastAsia="es-ES"/>
        </w:rPr>
      </w:pPr>
      <w:r>
        <w:rPr>
          <w:rFonts w:cs="Tahoma" w:ascii="Tahoma" w:hAnsi="Tahoma"/>
          <w:bCs/>
          <w:sz w:val="20"/>
          <w:szCs w:val="20"/>
          <w:lang w:val="es-ES" w:eastAsia="es-ES"/>
        </w:rPr>
        <w:t xml:space="preserve">A) </w:t>
      </w:r>
      <w:r>
        <w:rPr>
          <w:rFonts w:cs="Tahoma" w:ascii="Tahoma" w:hAnsi="Tahoma"/>
          <w:sz w:val="20"/>
          <w:szCs w:val="20"/>
          <w:lang w:val="es-ES" w:eastAsia="es-ES"/>
        </w:rPr>
        <w:t>LA REGULACIÓN DE LA SELECCIÓN, INGRESO, FORMACIÓN, PERMANENCIA, EVALUACIÓN, RECONOCIMIENTO Y CERTIFICACIÓN DE LOS INTEGRANTES DE LAS INSTITUCIONES DE SEGURIDAD PÚBLICA. LA OPERACIÓN Y DESARROLLO DE ESTAS ACCIONES SERÁ COMPETENCIA DE LA FEDERACIÓN, EL DISTRITO FEDERAL, LOS ESTADOS Y LOS MUNICIPIOS EN EL ÁMBITO DE SUS RESPECTIVAS ATRIBUCIONES.</w:t>
      </w:r>
    </w:p>
    <w:p>
      <w:pPr>
        <w:pStyle w:val="Normal"/>
        <w:autoSpaceDE w:val="false"/>
        <w:spacing w:lineRule="auto" w:line="240" w:before="0" w:after="0"/>
        <w:jc w:val="both"/>
        <w:rPr>
          <w:rFonts w:ascii="Tahoma" w:hAnsi="Tahoma" w:cs="Tahoma"/>
          <w:bCs/>
          <w:sz w:val="20"/>
          <w:szCs w:val="20"/>
          <w:lang w:val="es-ES" w:eastAsia="es-ES"/>
        </w:rPr>
      </w:pPr>
      <w:r>
        <w:rPr>
          <w:rFonts w:cs="Tahoma" w:ascii="Tahoma" w:hAnsi="Tahoma"/>
          <w:bCs/>
          <w:sz w:val="20"/>
          <w:szCs w:val="20"/>
          <w:lang w:val="es-ES" w:eastAsia="es-ES"/>
        </w:rPr>
      </w:r>
    </w:p>
    <w:p>
      <w:pPr>
        <w:pStyle w:val="Normal"/>
        <w:autoSpaceDE w:val="false"/>
        <w:spacing w:lineRule="auto" w:line="240" w:before="0" w:after="0"/>
        <w:jc w:val="both"/>
        <w:rPr>
          <w:rFonts w:ascii="Tahoma" w:hAnsi="Tahoma" w:cs="Tahoma"/>
          <w:sz w:val="20"/>
          <w:szCs w:val="20"/>
          <w:lang w:val="es-ES" w:eastAsia="es-ES"/>
        </w:rPr>
      </w:pPr>
      <w:r>
        <w:rPr>
          <w:rFonts w:cs="Tahoma" w:ascii="Tahoma" w:hAnsi="Tahoma"/>
          <w:bCs/>
          <w:sz w:val="20"/>
          <w:szCs w:val="20"/>
          <w:lang w:val="es-ES" w:eastAsia="es-ES"/>
        </w:rPr>
        <w:t xml:space="preserve">B) </w:t>
      </w:r>
      <w:r>
        <w:rPr>
          <w:rFonts w:cs="Tahoma" w:ascii="Tahoma" w:hAnsi="Tahoma"/>
          <w:sz w:val="20"/>
          <w:szCs w:val="20"/>
          <w:lang w:val="es-ES" w:eastAsia="es-ES"/>
        </w:rPr>
        <w:t>EL ESTABLECIMIENTO DE LAS BASES DE DATOS CRIMINALÍSTICOS Y DE PERSONAL PARA LAS INSTITUCIONES DE SEGURIDAD PÚBLICA. NINGUNA PERSONA PODRÁ INGRESAR A LAS INSTITUCIONES DE SEGURIDAD PÚBLICA SI NO HA SIDO DEBIDAMENTE CERTIFICADO Y REGISTRADO EN EL SISTEMA.</w:t>
      </w:r>
    </w:p>
    <w:p>
      <w:pPr>
        <w:pStyle w:val="Normal"/>
        <w:autoSpaceDE w:val="false"/>
        <w:spacing w:lineRule="auto" w:line="240" w:before="0" w:after="0"/>
        <w:jc w:val="both"/>
        <w:rPr>
          <w:rFonts w:ascii="Tahoma" w:hAnsi="Tahoma" w:cs="Tahoma"/>
          <w:bCs/>
          <w:sz w:val="20"/>
          <w:szCs w:val="20"/>
          <w:lang w:val="es-ES" w:eastAsia="es-ES"/>
        </w:rPr>
      </w:pPr>
      <w:r>
        <w:rPr>
          <w:rFonts w:cs="Tahoma" w:ascii="Tahoma" w:hAnsi="Tahoma"/>
          <w:bCs/>
          <w:sz w:val="20"/>
          <w:szCs w:val="20"/>
          <w:lang w:val="es-ES" w:eastAsia="es-ES"/>
        </w:rPr>
      </w:r>
    </w:p>
    <w:p>
      <w:pPr>
        <w:pStyle w:val="Normal"/>
        <w:autoSpaceDE w:val="false"/>
        <w:spacing w:lineRule="auto" w:line="240" w:before="0" w:after="0"/>
        <w:jc w:val="both"/>
        <w:rPr>
          <w:rFonts w:ascii="Tahoma" w:hAnsi="Tahoma" w:cs="Tahoma"/>
          <w:sz w:val="20"/>
          <w:szCs w:val="20"/>
          <w:lang w:val="es-ES" w:eastAsia="es-ES"/>
        </w:rPr>
      </w:pPr>
      <w:r>
        <w:rPr>
          <w:rFonts w:cs="Tahoma" w:ascii="Tahoma" w:hAnsi="Tahoma"/>
          <w:bCs/>
          <w:sz w:val="20"/>
          <w:szCs w:val="20"/>
          <w:lang w:val="es-ES" w:eastAsia="es-ES"/>
        </w:rPr>
        <w:t xml:space="preserve">C) </w:t>
      </w:r>
      <w:r>
        <w:rPr>
          <w:rFonts w:cs="Tahoma" w:ascii="Tahoma" w:hAnsi="Tahoma"/>
          <w:sz w:val="20"/>
          <w:szCs w:val="20"/>
          <w:lang w:val="es-ES" w:eastAsia="es-ES"/>
        </w:rPr>
        <w:t>LA FORMULACIÓN DE POLÍTICAS PÚBLICAS TENDIENTES A PREVENIR LA COMISIÓN DE DELITOS.</w:t>
      </w:r>
    </w:p>
    <w:p>
      <w:pPr>
        <w:pStyle w:val="Normal"/>
        <w:autoSpaceDE w:val="false"/>
        <w:spacing w:lineRule="auto" w:line="240" w:before="0" w:after="0"/>
        <w:jc w:val="both"/>
        <w:rPr>
          <w:rFonts w:ascii="Tahoma" w:hAnsi="Tahoma" w:cs="Tahoma"/>
          <w:sz w:val="20"/>
          <w:szCs w:val="20"/>
          <w:lang w:val="es-ES" w:eastAsia="es-ES"/>
        </w:rPr>
      </w:pPr>
      <w:r>
        <w:rPr>
          <w:rFonts w:cs="Tahoma" w:ascii="Tahoma" w:hAnsi="Tahoma"/>
          <w:bCs/>
          <w:sz w:val="20"/>
          <w:szCs w:val="20"/>
          <w:lang w:val="es-ES" w:eastAsia="es-ES"/>
        </w:rPr>
        <w:t xml:space="preserve">D) </w:t>
      </w:r>
      <w:r>
        <w:rPr>
          <w:rFonts w:cs="Tahoma" w:ascii="Tahoma" w:hAnsi="Tahoma"/>
          <w:sz w:val="20"/>
          <w:szCs w:val="20"/>
          <w:lang w:val="es-ES" w:eastAsia="es-ES"/>
        </w:rPr>
        <w:t>SE DETERMINARÁ LA PARTICIPACIÓN DE LA COMUNIDAD QUE COADYUVARÁ, ENTRE OTROS, EN LOS PROCESOS DE EVALUACIÓN DE LAS POLÍTICAS DE PREVENCIÓN DEL DELITO ASÍ COMO DE LAS INSTITUCIONES DE SEGURIDAD PÚBLICA.</w:t>
      </w:r>
    </w:p>
    <w:p>
      <w:pPr>
        <w:pStyle w:val="Normal"/>
        <w:autoSpaceDE w:val="false"/>
        <w:spacing w:lineRule="auto" w:line="240" w:before="0" w:after="0"/>
        <w:jc w:val="both"/>
        <w:rPr>
          <w:rFonts w:ascii="Tahoma" w:hAnsi="Tahoma" w:cs="Tahoma"/>
          <w:bCs/>
          <w:sz w:val="20"/>
          <w:szCs w:val="20"/>
          <w:lang w:val="es-ES" w:eastAsia="es-ES"/>
        </w:rPr>
      </w:pPr>
      <w:r>
        <w:rPr>
          <w:rFonts w:cs="Tahoma" w:ascii="Tahoma" w:hAnsi="Tahoma"/>
          <w:bCs/>
          <w:sz w:val="20"/>
          <w:szCs w:val="20"/>
          <w:lang w:val="es-ES" w:eastAsia="es-ES"/>
        </w:rPr>
      </w:r>
    </w:p>
    <w:p>
      <w:pPr>
        <w:pStyle w:val="Normal"/>
        <w:autoSpaceDE w:val="false"/>
        <w:spacing w:lineRule="auto" w:line="240" w:before="0" w:after="0"/>
        <w:jc w:val="both"/>
        <w:rPr>
          <w:rFonts w:ascii="Tahoma" w:hAnsi="Tahoma" w:cs="Tahoma"/>
          <w:sz w:val="20"/>
          <w:szCs w:val="20"/>
          <w:lang w:val="es-ES" w:eastAsia="es-ES"/>
        </w:rPr>
      </w:pPr>
      <w:r>
        <w:rPr>
          <w:rFonts w:cs="Tahoma" w:ascii="Tahoma" w:hAnsi="Tahoma"/>
          <w:bCs/>
          <w:sz w:val="20"/>
          <w:szCs w:val="20"/>
          <w:lang w:val="es-ES" w:eastAsia="es-ES"/>
        </w:rPr>
        <w:t xml:space="preserve">E) </w:t>
      </w:r>
      <w:r>
        <w:rPr>
          <w:rFonts w:cs="Tahoma" w:ascii="Tahoma" w:hAnsi="Tahoma"/>
          <w:sz w:val="20"/>
          <w:szCs w:val="20"/>
          <w:lang w:val="es-ES" w:eastAsia="es-ES"/>
        </w:rPr>
        <w:t>LOS FONDOS DE AYUDA FEDERAL PARA LA SEGURIDAD PÚBLICA, A NIVEL NACIONAL SERÁN APORTADOS A LAS ENTIDADES FEDERATIVAS Y MUNICIPIOS PARA SER DESTINADOS EXCLUSIVAMENTE A ESTOS FINES.</w:t>
      </w:r>
    </w:p>
    <w:p>
      <w:pPr>
        <w:pStyle w:val="Normal"/>
        <w:autoSpaceDE w:val="false"/>
        <w:spacing w:lineRule="auto" w:line="240" w:before="0" w:after="0"/>
        <w:jc w:val="both"/>
        <w:rPr>
          <w:rFonts w:ascii="Tahoma" w:hAnsi="Tahoma" w:cs="Tahoma"/>
          <w:color w:val="000000"/>
          <w:sz w:val="20"/>
          <w:szCs w:val="20"/>
          <w:lang w:val="es-ES" w:eastAsia="es-ES"/>
        </w:rPr>
      </w:pPr>
      <w:r>
        <w:rPr>
          <w:rFonts w:cs="Tahoma" w:ascii="Tahoma" w:hAnsi="Tahoma"/>
          <w:color w:val="000000"/>
          <w:sz w:val="20"/>
          <w:szCs w:val="20"/>
          <w:lang w:val="es-ES" w:eastAsia="es-ES"/>
        </w:rPr>
      </w:r>
    </w:p>
    <w:p>
      <w:pPr>
        <w:pStyle w:val="Normal"/>
        <w:autoSpaceDE w:val="false"/>
        <w:spacing w:lineRule="auto" w:line="240" w:before="0" w:after="0"/>
        <w:jc w:val="both"/>
        <w:rPr>
          <w:rFonts w:ascii="Tahoma" w:hAnsi="Tahoma" w:cs="Tahoma"/>
          <w:color w:val="000000"/>
          <w:sz w:val="20"/>
          <w:szCs w:val="20"/>
        </w:rPr>
      </w:pPr>
      <w:r>
        <w:rPr>
          <w:rFonts w:cs="Tahoma" w:ascii="Tahoma" w:hAnsi="Tahoma"/>
          <w:sz w:val="20"/>
          <w:szCs w:val="20"/>
        </w:rPr>
        <w:t>EL PRESIDENTE</w:t>
      </w:r>
      <w:r>
        <w:rPr>
          <w:rFonts w:cs="Tahoma" w:ascii="Tahoma" w:hAnsi="Tahoma"/>
          <w:color w:val="000000"/>
          <w:sz w:val="20"/>
          <w:szCs w:val="20"/>
        </w:rPr>
        <w:t xml:space="preserve"> MUNICIPAL SERÁ QUIEN TENGA BAJO SU MANDO, LA SEGURIDAD PÚBLICA MUNICIPAL, PARA LA CONSERVACIÓN DEL ORDEN Y LA PAZ PÚBLICA, CON EXCEPCIÓN DE LAS FACULTADES RESERVADAS AL GOBERNADOR DEL ESTADO Y AL EJECUTIVO FEDERAL DE CONFORMIDAD CON LA CONSTITUCIÓN POLÍTICA DE LOS ESTADOS UNIDOS MEXICAN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 CONSEJO MUNICIPAL DE SEGURIDAD PÚBLICA, SERÁ EL ÓRGANO COLEGIADO, INTERINSTITUCIONAL DE COORDINACIÓN MUNICIPAL, ESTATAL Y NACIONAL, RESPONSABLE DE LA PLANEACIÓN Y SUPERVISIÓN DEL SISTEMA MUNICIPAL DE SEGURIDAD PÚBLICA, ASÍ COMO DE LA COLABORACIÓN Y PARTICIPACIÓN CIUDADANA, TENIENDO COMO PRINCIPAL FINALIDAD SALVAGUARDAR LA INTEGRIDAD, PROPIEDAD, DERECHOS Y GARANTÍAS INDIVIDUALES DE LAS PERSONAS, DE CONFORMIDAD CON LA CONSTITUCIÓN POLÍTICA DE LOS ESTADOS UNIDOS MEXICANOS, CONSTITUCIÓN POLÍTICA DEL ESTADO DE CHIAPAS, LA LEY GENERAL DEL SISTEMA NACIONAL DE SEGURIDAD PÚBLICA, LAS POLÍTICAS Y LINEAMIENTOS QUE EMANEN DEL SISTEMA NACIONAL DE SEGURIDAD PUBLICA,  LEY ORGÁNICA MUNICIPAL DEL ESTADO DE CHIAPAS  Y DE LA LEY DEL SISTEMA ESTATAL DE SEGURIDAD PÚBLICA Y DE LOS DEMÁS ORDENAMIENTOS JURÍDICOS QUE EMANEN DE ESTAS.</w:t>
      </w:r>
    </w:p>
    <w:p>
      <w:pPr>
        <w:pStyle w:val="Normal"/>
        <w:autoSpaceDE w:val="false"/>
        <w:spacing w:lineRule="auto" w:line="240" w:before="0" w:after="0"/>
        <w:jc w:val="both"/>
        <w:rPr>
          <w:rFonts w:ascii="Tahoma" w:hAnsi="Tahoma" w:cs="Tahoma"/>
          <w:color w:val="000000"/>
          <w:sz w:val="20"/>
          <w:szCs w:val="20"/>
          <w:highlight w:val="yellow"/>
        </w:rPr>
      </w:pPr>
      <w:r>
        <w:rPr>
          <w:rFonts w:cs="Tahoma" w:ascii="Tahoma" w:hAnsi="Tahoma"/>
          <w:color w:val="000000"/>
          <w:sz w:val="20"/>
          <w:szCs w:val="20"/>
          <w:highlight w:val="yellow"/>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DIRECCIÓN DE SEGURIDAD PÚBLICA MUNICIPAL, ES LA DEPENDENCIA DE LA ADMINISTRACIÓN PÚBLICA MUNICIPAL, ENCARGADA DE GARANTIZAR Y MANTENER LA SEGURIDAD PÚBLICA Y EL ORDEN PÚBLICO NECESARIO  A LOS HABITANTES DEL MUNICIPIO, EN LOS TÉRMINOS DE LA LEY ORGÁNICA MUNICIPAL DEL ESTADO DE CHIAPAS, REGLAMENTOS Y DEMÁS DISPOSICIONES ADMINISTRATIVAS QUE AL EFECTO FORMUL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DIRECCIÓN DE SEGURIDAD PÚBLICA MUNICIPAL ESTARÁ A CARGO DEL DIRECTOR, QUIEN INDEPENDIENTEMENTE DE LAS FACULTADES Y OBLIGACIONES ESTABLECIDAS EN LA LEY ORGÁNICA MUNICIPAL DEL ESTADO DE CHIAPAS,  REGLAMENTOS Y DEMÁS ORDENAMIENTOS JURÍDICOS DE CARÁCTER FEDERAL, ESTATAL, TENDRÁ LAS SIGUIENTES FACULTADES Y OBLIGACIONES:</w:t>
      </w:r>
    </w:p>
    <w:p>
      <w:pPr>
        <w:pStyle w:val="Normal"/>
        <w:autoSpaceDE w:val="false"/>
        <w:spacing w:lineRule="auto" w:line="240" w:before="0" w:after="0"/>
        <w:jc w:val="both"/>
        <w:rPr>
          <w:rFonts w:ascii="Tahoma" w:hAnsi="Tahoma" w:cs="Tahoma"/>
          <w:color w:val="000000"/>
          <w:sz w:val="20"/>
          <w:szCs w:val="20"/>
          <w:highlight w:val="yellow"/>
        </w:rPr>
      </w:pPr>
      <w:r>
        <w:rPr>
          <w:rFonts w:cs="Tahoma" w:ascii="Tahoma" w:hAnsi="Tahoma"/>
          <w:color w:val="000000"/>
          <w:sz w:val="20"/>
          <w:szCs w:val="20"/>
          <w:highlight w:val="yellow"/>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 ORGANIZAR Y OPERAR LOS SERVICIOS DE LA POLICÍA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t>II. ELABORAR Y PRESENTAR AL CONSEJO MUNICIPAL DE SEGURIDAD PÚBLICA EL PLAN ESTRATÉGICO DE TRABAJO, ASÍ COMO LOS PROGRAMAS, PLANES Y DISPOSITIVOS DE LA POLICÍA MUNICIPAL;</w:t>
      </w:r>
    </w:p>
    <w:p>
      <w:pPr>
        <w:pStyle w:val="Prrafodelista"/>
        <w:autoSpaceDE w:val="false"/>
        <w:spacing w:lineRule="auto" w:line="240" w:before="0" w:after="0"/>
        <w:ind w:left="567" w:hanging="567"/>
        <w:contextualSpacing/>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t>III. VIGILAR QUE EL PERSONAL DE LA POLICÍA MUNICIPAL, CUMPLAN CON LOS ORDENAMIENTOS LEGALES APLICABLES EN LA DE EJECUCIÓN DE SUS ACTIVIDADES RELACIONADAS CON LA SEGURIDAD Y PROTECCIÓN DE LOS HABITANTES, LA PREVENCIÓN DE LOS DELITOS, Y EL MANTENIMIENTO DEL ORDEN PÚBLICO;</w:t>
      </w:r>
    </w:p>
    <w:p>
      <w:pPr>
        <w:pStyle w:val="Normal"/>
        <w:autoSpaceDE w:val="false"/>
        <w:spacing w:lineRule="auto" w:line="240" w:before="0" w:after="0"/>
        <w:ind w:left="567" w:hanging="567"/>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t>IV. PROPORCIONAR EL AUXILIO NECESARIO A LA SOCIEDAD, POR MEDIO DE LA POLICÍA MUNICIPAL, EN COADYUVANCIA CON LA COORDINACIÓN MUNICIPAL DE PROTECCIÓN CIVIL EN CASO DE SINIESTROS Y DESASTRES NATURALES U OCASIONADOS POR EL HOMBRE;</w:t>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t>V. COORDINAR Y VIGILAR EL BUEN FUNCIONAMIENTO DE LA INSTITUCIÓN DE LA POLICÍA MUNICIPAL;</w:t>
      </w:r>
    </w:p>
    <w:p>
      <w:pPr>
        <w:pStyle w:val="Prrafodelista"/>
        <w:autoSpaceDE w:val="false"/>
        <w:spacing w:lineRule="auto" w:line="240" w:before="0" w:after="0"/>
        <w:ind w:left="567" w:hanging="567"/>
        <w:contextualSpacing/>
        <w:jc w:val="both"/>
        <w:rPr>
          <w:rFonts w:ascii="Tahoma" w:hAnsi="Tahoma" w:cs="Tahoma"/>
          <w:color w:val="000000"/>
          <w:sz w:val="20"/>
          <w:szCs w:val="20"/>
          <w:highlight w:val="yellow"/>
        </w:rPr>
      </w:pPr>
      <w:r>
        <w:rPr>
          <w:rFonts w:cs="Tahoma" w:ascii="Tahoma" w:hAnsi="Tahoma"/>
          <w:color w:val="000000"/>
          <w:sz w:val="20"/>
          <w:szCs w:val="20"/>
          <w:highlight w:val="yellow"/>
        </w:rPr>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t>VI. LLEVAR LA RELACIÓN ESTADÍSTICA  DE CONDUCTAS ANTISOCIALES DELITOS, FALTAS ADMINISTRATIVAS, LLAMADAS DE EMERGENCIAS, REPORTES DE SERVICIOS PRESTADOS, ETC., Y REALIZAR DIAGNÓSTICOS PARA QUE SE PUEDA PROPONER OPERATIVOS ESPECIALES PARA DAR ATENCIÓN A ESOS PUNTOS GEORREFERENCIADOS DE LA DELINCUENCIA, SEGÚN SE INDIQUE;</w:t>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VII. ADOPTAR LAS MEDIDAS NECESARIAS PARA PREVENIR LA COMISIÓN DE DELITOS Y PROTEGER LA VIDA, LA SALUD, LOS DERECHOS DE LOS HABITANTES, ASÍ COMO DE SUS PROPIEDADES;</w:t>
      </w:r>
    </w:p>
    <w:p>
      <w:pPr>
        <w:pStyle w:val="Prrafodelista"/>
        <w:autoSpaceDE w:val="false"/>
        <w:spacing w:lineRule="auto" w:line="240" w:before="0" w:after="0"/>
        <w:ind w:left="567" w:hanging="567"/>
        <w:contextualSpacing/>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t>VIII.- BRINDAR EL AUXILIO AL MINISTERIO PÚBLICO DEL FUERO COMÚN Y FEDERAL EN LA CONSERVACIÓN DE EVIDENCIAS, INVESTIGACIÓN, PERSECUCIÓN DE LOS DELITOS Y EN LA APREHENSIÓN DE LOS PRESUNTOS RESPONSABLES MEDIANTE UNA SOLICITUD FUNDADA Y MOTIVADA  POR LA AUTORIDAD COMPETENTE;</w:t>
      </w:r>
    </w:p>
    <w:p>
      <w:pPr>
        <w:pStyle w:val="Prrafodelista"/>
        <w:autoSpaceDE w:val="false"/>
        <w:spacing w:lineRule="auto" w:line="240" w:before="0" w:after="0"/>
        <w:ind w:left="0" w:hanging="0"/>
        <w:contextualSpacing/>
        <w:jc w:val="both"/>
        <w:rPr>
          <w:rFonts w:ascii="Tahoma" w:hAnsi="Tahoma" w:cs="Tahoma"/>
          <w:color w:val="000000"/>
          <w:sz w:val="20"/>
          <w:szCs w:val="20"/>
          <w:highlight w:val="yellow"/>
        </w:rPr>
      </w:pPr>
      <w:r>
        <w:rPr>
          <w:rFonts w:cs="Tahoma" w:ascii="Tahoma" w:hAnsi="Tahoma"/>
          <w:color w:val="000000"/>
          <w:sz w:val="20"/>
          <w:szCs w:val="20"/>
          <w:highlight w:val="yellow"/>
        </w:rPr>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IX. HACER DEL CONOCIMIENTO A LAS AUTORIDADES CORRESPONDIENTES, DE FORMA INMEDIATA, CUANDO SE CONOZCA LA COMISIÓN DE UN DELITO;</w:t>
      </w:r>
    </w:p>
    <w:p>
      <w:pPr>
        <w:pStyle w:val="Prrafodelista"/>
        <w:autoSpaceDE w:val="false"/>
        <w:spacing w:lineRule="auto" w:line="240" w:before="0" w:after="0"/>
        <w:ind w:left="709" w:hanging="709"/>
        <w:contextualSpacing/>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t>X. DEFINIR LOS INDICADORES BÁSICOS PARA DETERMINAR EL NÚMERO DE PERSONAS Y EQUIPO NECESARIO PARA LA PRESTACIÓN DE LOS SERVICIOS DE POLICÍA MUNICIPAL;</w:t>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t>XI.- SOLICITAR A LA SECRETARÍA EJECUTIVA DEL CONSEJO MUNICIPAL DE SEGURIDAD PÚBLICA, LA INSTITUCIÓN DEL SERVICIO NACIONAL DE CARRERA DE LA POLICÍA PREVENTIVA, CON SUS 5 ETAPAS Y 12 PROCEDIMIENTOS, MEDIANTE LOS CUALES SE DESARROLLA LA CARRERA POLICIAL DESDE EL  RECLUTAMIENTO HASTA SU SEPARACIÓN Y RETIRO, DE MANERA PLANIFICADA Y CON SUJECIÓN A DERECHO.</w:t>
      </w:r>
    </w:p>
    <w:p>
      <w:pPr>
        <w:pStyle w:val="Prrafodelista"/>
        <w:autoSpaceDE w:val="false"/>
        <w:spacing w:lineRule="auto" w:line="240" w:before="0" w:after="0"/>
        <w:ind w:left="709" w:hanging="709"/>
        <w:contextualSpacing/>
        <w:jc w:val="both"/>
        <w:rPr>
          <w:rFonts w:ascii="Tahoma" w:hAnsi="Tahoma" w:cs="Tahoma"/>
          <w:color w:val="000000"/>
          <w:sz w:val="20"/>
          <w:szCs w:val="20"/>
          <w:highlight w:val="yellow"/>
        </w:rPr>
      </w:pPr>
      <w:r>
        <w:rPr>
          <w:rFonts w:cs="Tahoma" w:ascii="Tahoma" w:hAnsi="Tahoma"/>
          <w:color w:val="000000"/>
          <w:sz w:val="20"/>
          <w:szCs w:val="20"/>
          <w:highlight w:val="yellow"/>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SECRETARÍA EJECUTIVA DEL CONSEJO MUNICIPAL DE SEGURIDAD PÚBLICA ESTABLECERÁ Y CONTROLARÁ EL CENTRO DE PROFESIONALIZACIÓN Y CAPACITACIÓN PARA EL PERSONAL DE LA CORPORACIÓN DE LA POLICÍA PREVENTIVA Y DEBERÁ TAMBIÉN:</w:t>
      </w:r>
    </w:p>
    <w:p>
      <w:pPr>
        <w:pStyle w:val="Prrafodelista"/>
        <w:autoSpaceDE w:val="false"/>
        <w:spacing w:lineRule="auto" w:line="240" w:before="0" w:after="0"/>
        <w:ind w:left="1080" w:hanging="0"/>
        <w:contextualSpacing/>
        <w:jc w:val="both"/>
        <w:rPr>
          <w:rFonts w:ascii="Tahoma" w:hAnsi="Tahoma" w:cs="Tahoma"/>
          <w:color w:val="000000"/>
          <w:sz w:val="20"/>
          <w:szCs w:val="20"/>
        </w:rPr>
      </w:pPr>
      <w:r>
        <w:rPr>
          <w:rFonts w:cs="Tahoma" w:ascii="Tahoma" w:hAnsi="Tahoma"/>
          <w:color w:val="000000"/>
          <w:sz w:val="20"/>
          <w:szCs w:val="20"/>
        </w:rPr>
      </w:r>
    </w:p>
    <w:p>
      <w:pPr>
        <w:pStyle w:val="Prrafodelista"/>
        <w:tabs>
          <w:tab w:val="clear" w:pos="708"/>
          <w:tab w:val="left" w:pos="567" w:leader="none"/>
        </w:tabs>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t>I. CELEBRAR POR CONDUCTO DEL SECRETARIO EJECUTIVO, LOS CONVENIOS CON LAS DEPENDENCIAS FEDERALES Y ESTATALES AFINES, PARA LA CAPACITACIÓN DE LOS CUERPOS DE LA POLICÍA MUNICIPAL;</w:t>
      </w:r>
    </w:p>
    <w:p>
      <w:pPr>
        <w:pStyle w:val="Prrafodelista"/>
        <w:autoSpaceDE w:val="false"/>
        <w:spacing w:lineRule="auto" w:line="240" w:before="0" w:after="0"/>
        <w:ind w:left="993" w:hanging="993"/>
        <w:contextualSpacing/>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t>II. APLICAR LAS DISPOSICIONES, NORMAS OPERATIVAS, ADMINISTRATIVAS Y DISCIPLINARIAS A LOS ELEMENTOS DE LA POLICÍA MUNICIPAL, A FIN DE QUE SUS ACTIVIDADES SE APEGUEN A LOS PRINCIPIOS DE LEGALIDAD, EFICIENCIA, PROFESIONALISMO Y HONRADEZ;</w:t>
      </w:r>
    </w:p>
    <w:p>
      <w:pPr>
        <w:pStyle w:val="Prrafodelista"/>
        <w:autoSpaceDE w:val="false"/>
        <w:spacing w:lineRule="auto" w:line="240" w:before="0" w:after="0"/>
        <w:ind w:left="0" w:hanging="0"/>
        <w:contextualSpacing/>
        <w:jc w:val="both"/>
        <w:rPr>
          <w:rFonts w:ascii="Tahoma" w:hAnsi="Tahoma" w:cs="Tahoma"/>
          <w:color w:val="000000"/>
          <w:sz w:val="20"/>
          <w:szCs w:val="20"/>
          <w:highlight w:val="yellow"/>
        </w:rPr>
      </w:pPr>
      <w:r>
        <w:rPr>
          <w:rFonts w:cs="Tahoma" w:ascii="Tahoma" w:hAnsi="Tahoma"/>
          <w:color w:val="000000"/>
          <w:sz w:val="20"/>
          <w:szCs w:val="20"/>
          <w:highlight w:val="yellow"/>
        </w:rPr>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t>III. DISEÑAR Y COORDINAR LOS PLANES Y PROGRAMAS DE LOS CONSEJO DE PARTICIPACIÓN Y COLABORACIÓN CIUDADANA, PARA EL CUMPLIMIENTO DE SUS FUNCIONES INSTITUCIONALES Y PARA ENFRENTAR SITUACIONES DE EMERGENCIA;</w:t>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t>IV.  FORMULAR Y PROMOVER MECANISMOS DE COORDINACIÓN EN MATERIA DE PREVENCIÓN Y ATENCIÓN A DESASTRES O SINIESTROS NATURALES O CAUSADOS POR EL HOMBRE, CON AUTORIDADES FEDERALES, ESTATALES Y MUNICIPALES, ASÍ COMO TAMBIÉN CON LOS SECTORES SOCIALES Y PRIVADOS;</w:t>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t>V. PRESIDIR EL CONSEJO DE HONOR Y JUSTICIA;</w:t>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t>VI.   RECIBIR, ATENDER Y EN SU CASO, CANALIZAR LAS QUEJAS Y DENUNCIAS DE LOS USUARIOS EN RELACIÓN CON LOS SERVICIOS DE LA POLICÍA MUNICIPAL;</w:t>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t>VII. AUXILIAR A LAS AUTORIDADES FEDERALES, ESTATALES Y DE OTRAS DEPENDENCIAS MUNICIPALES, CUANDO EN EL CUMPLIMIENTO DE SUS ATRIBUCIONES, LO REQUIERAN MEDIANTE OFICIO;</w:t>
      </w:r>
    </w:p>
    <w:p>
      <w:pPr>
        <w:pStyle w:val="Prrafodelista"/>
        <w:autoSpaceDE w:val="false"/>
        <w:spacing w:lineRule="auto" w:line="240" w:before="0" w:after="0"/>
        <w:ind w:left="993" w:hanging="993"/>
        <w:contextualSpacing/>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t>VIII. ESTABLECER MECANISMOS DE COORDINACIÓN CON OTROS CUERPOS DE SEGURIDAD PÚBLICA, POLICÍA MUNICIPAL, DE TRÁNSITO Y VIALIDAD DE CARÁCTER FEDERAL, ESTATAL O DE MUNICIPIOS VECINOS, PARA EL MEJOR DESEMPEÑO DE SUS FUNCIONES;</w:t>
      </w:r>
    </w:p>
    <w:p>
      <w:pPr>
        <w:pStyle w:val="Normal"/>
        <w:autoSpaceDE w:val="false"/>
        <w:spacing w:lineRule="auto" w:line="240" w:before="0" w:after="0"/>
        <w:ind w:left="993" w:hanging="993"/>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t>IX.   PROPONER AL PRESIDENTE MUNICIPAL EN EL ÁMBITO DE SU COMPETENCIA PROYECTOS DE REFORMAS Y ADICIONES A LOS REGLAMENTOS MUNICIPALES, DE LA POLICÍA MUNICIPAL.</w:t>
      </w:r>
    </w:p>
    <w:p>
      <w:pPr>
        <w:pStyle w:val="Prrafodelista"/>
        <w:autoSpaceDE w:val="false"/>
        <w:spacing w:lineRule="auto" w:line="240" w:before="0" w:after="0"/>
        <w:ind w:left="993" w:hanging="993"/>
        <w:contextualSpacing/>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t>X. CUMPLIR CON LAS DEMÁS DISPOSICIONES LEGALES Y REGLAMENTARIAS APLICABLES, ASÍ COMO LAS QUE LE ASIGNE EL PRESIDENTE MUNICIPAL  Y LAS ESPECÍFICAS QUE LE CONFIERA EL AYUNTAMIEN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VIALIDAD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163.- </w:t>
      </w:r>
      <w:r>
        <w:rPr>
          <w:rFonts w:cs="Tahoma" w:ascii="Tahoma" w:hAnsi="Tahoma"/>
          <w:color w:val="000000"/>
          <w:sz w:val="20"/>
          <w:szCs w:val="20"/>
        </w:rPr>
        <w:t>EL AYUNTAMIENTO EXPEDIRÁ EL REGLAMENTO DE TRÁNSITO Y VIALIDAD MUNICIPAL CORRESPONDIENTE, DENTRO DEL CUAL DEBERÁ SEÑALARSE LA DEPENDENCIA U ÓRGANO ADMINISTRATIVO, QUE ESTARÁ FACULTADO PARA VIGILAR LA CIRCULACIÓN DE VEHÍCULOS, PEATONES Y CONDUCTORES DENTRO DE LA JURISDICCIÓN DEL MUNICIPIO O EN SU CASO, SE REGIRÁ POR LO DISPUESTO EN LA NORMATIVIDAD ESTATAL APLICABLE EN LA MATERI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PROTECCIÓN CIVI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164.- </w:t>
      </w:r>
      <w:r>
        <w:rPr>
          <w:rFonts w:cs="Tahoma" w:ascii="Tahoma" w:hAnsi="Tahoma"/>
          <w:color w:val="000000"/>
          <w:sz w:val="20"/>
          <w:szCs w:val="20"/>
        </w:rPr>
        <w:t>ES RESPONSABILIDAD DE LA AUTORIDAD MUNICIPAL A TRAVÉS DEL SISTEMA MUNICIPAL DE PROTECCIÓN CIVIL, BRINDAR SEGURIDAD A LOS HABITANTES DEL MUNICIPIO, GARANTIZANDO LA INTEGRIDAD, LA SALUD Y EL PATRIMONIO DE SUS HABITANTES, EN LA PREVENCIÓN Y ATENCIÓN DE DESASTRES EN EL TERRITORIO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S OBLIGACIÓN DE LOS HABITANTES DEL MUNICIPIO COLABORAR EN LAS TAREAS DE PROTECCIÓN CIVIL ANTE SITUACIONES DE DESASTRE O EMERGENCI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TODA PERSONA TIENE LA OBLIGACIÓN DE DENUNCIAR ANTE CUALQUIERA DE LAS AUTORIDADES COMPETENTES EN MATERIA DE PROTECCIÓN CIVIL TODO HECHO, ACTO U OMISIÓN QUE CAUSE O PUEDA CAUSAR SITUACIONES DE RIESGO, EMERGENCIA O DESASTR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165.- </w:t>
      </w:r>
      <w:r>
        <w:rPr>
          <w:rFonts w:cs="Tahoma" w:ascii="Tahoma" w:hAnsi="Tahoma"/>
          <w:color w:val="000000"/>
          <w:sz w:val="20"/>
          <w:szCs w:val="20"/>
        </w:rPr>
        <w:t>EN CASO DE SINIESTRO O DESASTRE, EL AYUNTAMIENTO DICTARÁ LAS NORMAS Y EJECUTARÁ LAS TAREAS DE PREVENCIÓN Y AUXILIO NECESARIOS, PARA PROCURAR LA SEGURIDAD DE LA POBLACIÓN Y DE LOS BIENES, EN COORDINACIÓN CON LOS CONSEJOS DE PARTICIPACIÓN CIUDADANA PARA LA PROTECCIÓN CIVIL; ASÍ COMO DE LAS AUTORIDADES O INSTANCIAS FEDERALES Y ESTAT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166.- </w:t>
      </w:r>
      <w:r>
        <w:rPr>
          <w:rFonts w:cs="Tahoma" w:ascii="Tahoma" w:hAnsi="Tahoma"/>
          <w:color w:val="000000"/>
          <w:sz w:val="20"/>
          <w:szCs w:val="20"/>
        </w:rPr>
        <w:t>EN LA PREVENCIÓN DE SINIESTROS Y CON MOTIVO DE ELLOS, EL AYUNTAMIENTO DEBE COOPERAR CON EL CUERPO DE BOMBEROS, CRUZ ROJA, ORGANIZACIONES DE RESCATE Y DEMÁS INSTITUCIONES DE AUXILIO Y SERVICIO SOCIAL CUANDO SE LE SEA REQUERI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167.- </w:t>
      </w:r>
      <w:r>
        <w:rPr>
          <w:rFonts w:cs="Tahoma" w:ascii="Tahoma" w:hAnsi="Tahoma"/>
          <w:color w:val="000000"/>
          <w:sz w:val="20"/>
          <w:szCs w:val="20"/>
        </w:rPr>
        <w:t>EL AYUNTAMIENTO EXPEDIRÁ EL REGLAMENTO DE PROTECCIÓN CIVIL MUNICIPAL, EN CONCORDANCIA CON LAS DISPOSICIONES FEDERALES Y ESTATALES EN LA MATERIA Y CON BASE EN EL SISTEMA NACIONAL DE PROTECCIÓN CIVI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bCs/>
          <w:color w:val="000000"/>
          <w:sz w:val="20"/>
          <w:szCs w:val="20"/>
        </w:rPr>
      </w:pPr>
      <w:r>
        <w:rPr>
          <w:rFonts w:cs="Tahoma" w:ascii="Tahoma" w:hAnsi="Tahoma"/>
          <w:b/>
          <w:bCs/>
          <w:color w:val="000000"/>
          <w:sz w:val="20"/>
          <w:szCs w:val="20"/>
        </w:rPr>
        <w:t>ARTÍCULO 168</w:t>
      </w:r>
      <w:r>
        <w:rPr>
          <w:rFonts w:cs="Tahoma" w:ascii="Tahoma" w:hAnsi="Tahoma"/>
          <w:bCs/>
          <w:color w:val="000000"/>
          <w:sz w:val="20"/>
          <w:szCs w:val="20"/>
        </w:rPr>
        <w:t>.- EL AYUNTAMIENTO A TRAVÉS DE LA COORDINACIÓN DE PROTECCIÓN CIVIL MUNICIPAL CONVOCARÁ PARA INSTALAR EL CONSEJO MUNICIPAL DE PROTECCIÓN CIVIL DE SIMOJOVEL, CHIAP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bCs/>
          <w:color w:val="000000"/>
          <w:sz w:val="20"/>
          <w:szCs w:val="20"/>
        </w:rPr>
      </w:pPr>
      <w:r>
        <w:rPr>
          <w:rFonts w:cs="Tahoma" w:ascii="Tahoma" w:hAnsi="Tahoma"/>
          <w:b/>
          <w:bCs/>
          <w:color w:val="000000"/>
          <w:sz w:val="20"/>
          <w:szCs w:val="20"/>
        </w:rPr>
        <w:t>ARTÍCULO 169</w:t>
      </w:r>
      <w:r>
        <w:rPr>
          <w:rFonts w:cs="Tahoma" w:ascii="Tahoma" w:hAnsi="Tahoma"/>
          <w:bCs/>
          <w:color w:val="000000"/>
          <w:sz w:val="20"/>
          <w:szCs w:val="20"/>
        </w:rPr>
        <w:t>.- EL SISTEMA MUNICIPAL DE SEGURIDAD PÚBLICA DE PROTECCIÓN DE SIMOJOVEL, ESTARÁ INTEGRADO POR:</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9"/>
        </w:numPr>
        <w:autoSpaceDE w:val="false"/>
        <w:spacing w:lineRule="auto" w:line="240" w:before="0" w:after="0"/>
        <w:ind w:left="851" w:hanging="709"/>
        <w:contextualSpacing/>
        <w:jc w:val="both"/>
        <w:rPr>
          <w:rFonts w:ascii="Tahoma" w:hAnsi="Tahoma" w:cs="Tahoma"/>
          <w:bCs/>
          <w:color w:val="000000"/>
          <w:sz w:val="20"/>
          <w:szCs w:val="20"/>
        </w:rPr>
      </w:pPr>
      <w:r>
        <w:rPr>
          <w:rFonts w:cs="Tahoma" w:ascii="Tahoma" w:hAnsi="Tahoma"/>
          <w:bCs/>
          <w:color w:val="000000"/>
          <w:sz w:val="20"/>
          <w:szCs w:val="20"/>
        </w:rPr>
        <w:t>EL CONSEJO MUNICIPAL DE SEGURIDAD PÚBLICA;</w:t>
      </w:r>
    </w:p>
    <w:p>
      <w:pPr>
        <w:pStyle w:val="Prrafodelista"/>
        <w:autoSpaceDE w:val="false"/>
        <w:spacing w:lineRule="auto" w:line="240" w:before="0" w:after="0"/>
        <w:ind w:left="851" w:hanging="709"/>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9"/>
        </w:numPr>
        <w:autoSpaceDE w:val="false"/>
        <w:spacing w:lineRule="auto" w:line="240" w:before="0" w:after="0"/>
        <w:ind w:left="851" w:hanging="709"/>
        <w:contextualSpacing/>
        <w:jc w:val="both"/>
        <w:rPr>
          <w:rFonts w:ascii="Tahoma" w:hAnsi="Tahoma" w:cs="Tahoma"/>
          <w:bCs/>
          <w:color w:val="000000"/>
          <w:sz w:val="20"/>
          <w:szCs w:val="20"/>
        </w:rPr>
      </w:pPr>
      <w:r>
        <w:rPr>
          <w:rFonts w:cs="Tahoma" w:ascii="Tahoma" w:hAnsi="Tahoma"/>
          <w:bCs/>
          <w:color w:val="000000"/>
          <w:sz w:val="20"/>
          <w:szCs w:val="20"/>
        </w:rPr>
        <w:t>LA COORDINACIÓN MUNICIPAL DE PROTECCIÓN CIVIL;</w:t>
      </w:r>
    </w:p>
    <w:p>
      <w:pPr>
        <w:pStyle w:val="Prrafodelista"/>
        <w:autoSpaceDE w:val="false"/>
        <w:spacing w:lineRule="auto" w:line="240" w:before="0" w:after="0"/>
        <w:ind w:left="851" w:hanging="709"/>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9"/>
        </w:numPr>
        <w:autoSpaceDE w:val="false"/>
        <w:spacing w:lineRule="auto" w:line="240" w:before="0" w:after="0"/>
        <w:ind w:left="851" w:hanging="709"/>
        <w:contextualSpacing/>
        <w:jc w:val="both"/>
        <w:rPr>
          <w:rFonts w:ascii="Tahoma" w:hAnsi="Tahoma" w:cs="Tahoma"/>
          <w:bCs/>
          <w:color w:val="000000"/>
          <w:sz w:val="20"/>
          <w:szCs w:val="20"/>
        </w:rPr>
      </w:pPr>
      <w:r>
        <w:rPr>
          <w:rFonts w:cs="Tahoma" w:ascii="Tahoma" w:hAnsi="Tahoma"/>
          <w:bCs/>
          <w:color w:val="000000"/>
          <w:sz w:val="20"/>
          <w:szCs w:val="20"/>
        </w:rPr>
        <w:t>LOS COMITÉS OPERATIVOS ESPECIALIZADOS; Y</w:t>
      </w:r>
    </w:p>
    <w:p>
      <w:pPr>
        <w:pStyle w:val="Prrafodelista"/>
        <w:autoSpaceDE w:val="false"/>
        <w:spacing w:lineRule="auto" w:line="240" w:before="0" w:after="0"/>
        <w:ind w:left="851" w:hanging="709"/>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9"/>
        </w:numPr>
        <w:autoSpaceDE w:val="false"/>
        <w:spacing w:lineRule="auto" w:line="240" w:before="0" w:after="0"/>
        <w:ind w:left="851" w:hanging="709"/>
        <w:contextualSpacing/>
        <w:jc w:val="both"/>
        <w:rPr>
          <w:rFonts w:ascii="Tahoma" w:hAnsi="Tahoma" w:cs="Tahoma"/>
          <w:bCs/>
          <w:color w:val="000000"/>
          <w:sz w:val="20"/>
          <w:szCs w:val="20"/>
        </w:rPr>
      </w:pPr>
      <w:r>
        <w:rPr>
          <w:rFonts w:cs="Tahoma" w:ascii="Tahoma" w:hAnsi="Tahoma"/>
          <w:bCs/>
          <w:color w:val="000000"/>
          <w:sz w:val="20"/>
          <w:szCs w:val="20"/>
        </w:rPr>
        <w:t>LOS GRUPOS VOLUNTARIOS.</w:t>
      </w:r>
    </w:p>
    <w:p>
      <w:pPr>
        <w:pStyle w:val="Prrafodelista"/>
        <w:spacing w:lineRule="auto" w:line="240"/>
        <w:ind w:left="851" w:hanging="709"/>
        <w:rPr>
          <w:rFonts w:ascii="Tahoma" w:hAnsi="Tahoma" w:cs="Tahoma"/>
          <w:bCs/>
          <w:color w:val="000000"/>
          <w:sz w:val="20"/>
          <w:szCs w:val="20"/>
        </w:rPr>
      </w:pPr>
      <w:r>
        <w:rPr>
          <w:rFonts w:cs="Tahoma" w:ascii="Tahoma" w:hAnsi="Tahoma"/>
          <w:bCs/>
          <w:color w:val="000000"/>
          <w:sz w:val="20"/>
          <w:szCs w:val="20"/>
        </w:rPr>
      </w:r>
    </w:p>
    <w:p>
      <w:pPr>
        <w:pStyle w:val="Prrafodelista"/>
        <w:autoSpaceDE w:val="false"/>
        <w:spacing w:lineRule="auto" w:line="240" w:before="0" w:after="0"/>
        <w:ind w:left="1080" w:hanging="0"/>
        <w:contextualSpacing/>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bCs/>
          <w:color w:val="000000"/>
          <w:sz w:val="20"/>
          <w:szCs w:val="20"/>
        </w:rPr>
      </w:pPr>
      <w:r>
        <w:rPr>
          <w:rFonts w:cs="Tahoma" w:ascii="Tahoma" w:hAnsi="Tahoma"/>
          <w:b/>
          <w:bCs/>
          <w:color w:val="000000"/>
          <w:sz w:val="20"/>
          <w:szCs w:val="20"/>
        </w:rPr>
        <w:t>ARTÍCULO 170</w:t>
      </w:r>
      <w:r>
        <w:rPr>
          <w:rFonts w:cs="Tahoma" w:ascii="Tahoma" w:hAnsi="Tahoma"/>
          <w:bCs/>
          <w:color w:val="000000"/>
          <w:sz w:val="20"/>
          <w:szCs w:val="20"/>
        </w:rPr>
        <w:t>.- CORRESPONDE A LA COORDINACIÓN DE PROTECCIÓN CIVIL ATENDER LOS SIGUIENTES ASUNT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1"/>
        </w:numPr>
        <w:tabs>
          <w:tab w:val="clear" w:pos="708"/>
          <w:tab w:val="left" w:pos="426" w:leader="none"/>
        </w:tabs>
        <w:autoSpaceDE w:val="false"/>
        <w:spacing w:lineRule="auto" w:line="240" w:before="0" w:after="0"/>
        <w:ind w:left="426" w:hanging="426"/>
        <w:contextualSpacing/>
        <w:jc w:val="both"/>
        <w:rPr>
          <w:rFonts w:ascii="Tahoma" w:hAnsi="Tahoma" w:cs="Tahoma"/>
          <w:bCs/>
          <w:color w:val="000000"/>
          <w:sz w:val="20"/>
          <w:szCs w:val="20"/>
        </w:rPr>
      </w:pPr>
      <w:r>
        <w:rPr>
          <w:rFonts w:cs="Tahoma" w:ascii="Tahoma" w:hAnsi="Tahoma"/>
          <w:bCs/>
          <w:color w:val="000000"/>
          <w:sz w:val="20"/>
          <w:szCs w:val="20"/>
        </w:rPr>
        <w:t>ELABORAR Y PRESENTAR AL CONSEJO EL PROGRAMA MUNICIPAL DE PROTECCIÓN CIVIL;</w:t>
      </w:r>
    </w:p>
    <w:p>
      <w:pPr>
        <w:pStyle w:val="Prrafodelista"/>
        <w:autoSpaceDE w:val="false"/>
        <w:spacing w:lineRule="auto" w:line="240" w:before="0" w:after="0"/>
        <w:ind w:left="1080" w:hanging="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1"/>
        </w:numPr>
        <w:tabs>
          <w:tab w:val="clear" w:pos="708"/>
          <w:tab w:val="left" w:pos="426" w:leader="none"/>
          <w:tab w:val="left" w:pos="851" w:leader="none"/>
        </w:tabs>
        <w:autoSpaceDE w:val="false"/>
        <w:spacing w:lineRule="auto" w:line="240" w:before="0" w:after="0"/>
        <w:ind w:left="426" w:hanging="426"/>
        <w:contextualSpacing/>
        <w:jc w:val="both"/>
        <w:rPr>
          <w:rFonts w:ascii="Tahoma" w:hAnsi="Tahoma" w:cs="Tahoma"/>
          <w:bCs/>
          <w:color w:val="000000"/>
          <w:sz w:val="20"/>
          <w:szCs w:val="20"/>
        </w:rPr>
      </w:pPr>
      <w:r>
        <w:rPr>
          <w:rFonts w:cs="Tahoma" w:ascii="Tahoma" w:hAnsi="Tahoma"/>
          <w:bCs/>
          <w:color w:val="000000"/>
          <w:sz w:val="20"/>
          <w:szCs w:val="20"/>
        </w:rPr>
        <w:t>ELABORAR LOS PLANES Y PROGRAMAS BÁSICOS DE PREVENCIÓN, AUXILIO Y APOYO PARA ENFRENTAR LOS DIFERENTES TIPOS DE CONTINGENCIAS QUE INCIDEN EN EL MUNICIPIO;</w:t>
      </w:r>
    </w:p>
    <w:p>
      <w:pPr>
        <w:pStyle w:val="Prrafodelista"/>
        <w:autoSpaceDE w:val="false"/>
        <w:spacing w:lineRule="auto" w:line="240" w:before="0" w:after="0"/>
        <w:ind w:left="1080" w:hanging="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1"/>
        </w:numPr>
        <w:autoSpaceDE w:val="false"/>
        <w:spacing w:lineRule="auto" w:line="240" w:before="0" w:after="0"/>
        <w:ind w:left="426" w:hanging="426"/>
        <w:contextualSpacing/>
        <w:jc w:val="both"/>
        <w:rPr>
          <w:rFonts w:ascii="Tahoma" w:hAnsi="Tahoma" w:cs="Tahoma"/>
          <w:bCs/>
          <w:color w:val="000000"/>
          <w:sz w:val="20"/>
          <w:szCs w:val="20"/>
        </w:rPr>
      </w:pPr>
      <w:r>
        <w:rPr>
          <w:rFonts w:cs="Tahoma" w:ascii="Tahoma" w:hAnsi="Tahoma"/>
          <w:bCs/>
          <w:color w:val="000000"/>
          <w:sz w:val="20"/>
          <w:szCs w:val="20"/>
        </w:rPr>
        <w:t xml:space="preserve">PROPONER AL AYUNTAMIENTO UN PLAN DE CONTINGENCIA PARA OPERAR ANTES, DURANTE Y DESPUÉS DE LA PRESENCIA DE UN FENÓMENO NATURAL O SINIESTRO OCASIONADO POR EL HOMBRE, PLAN QUE SE PRESENTARÁ EN EL MES DE ENERO DEL AÑO RESPECTIVO; </w:t>
      </w:r>
    </w:p>
    <w:p>
      <w:pPr>
        <w:pStyle w:val="Prrafodelista"/>
        <w:autoSpaceDE w:val="false"/>
        <w:spacing w:lineRule="auto" w:line="240" w:before="0" w:after="0"/>
        <w:ind w:left="1080" w:hanging="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1"/>
        </w:numPr>
        <w:autoSpaceDE w:val="false"/>
        <w:spacing w:lineRule="auto" w:line="240" w:before="0" w:after="0"/>
        <w:contextualSpacing/>
        <w:jc w:val="both"/>
        <w:rPr>
          <w:rFonts w:ascii="Tahoma" w:hAnsi="Tahoma" w:cs="Tahoma"/>
          <w:bCs/>
          <w:color w:val="000000"/>
          <w:sz w:val="20"/>
          <w:szCs w:val="20"/>
        </w:rPr>
      </w:pPr>
      <w:r>
        <w:rPr>
          <w:rFonts w:cs="Tahoma" w:ascii="Tahoma" w:hAnsi="Tahoma"/>
          <w:bCs/>
          <w:color w:val="000000"/>
          <w:sz w:val="20"/>
          <w:szCs w:val="20"/>
        </w:rPr>
        <w:t>EN BASE A LA INFORMACIÓN Y ESTADÍSTICA ELABORARÁ EL DIAGNÓSTICO PARA DETERMINAR EL MAPA DE LAS ZONAS DE RIESGOS PREVISIBL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1"/>
        </w:numPr>
        <w:autoSpaceDE w:val="false"/>
        <w:spacing w:lineRule="auto" w:line="240" w:before="0" w:after="0"/>
        <w:contextualSpacing/>
        <w:jc w:val="both"/>
        <w:rPr>
          <w:rFonts w:ascii="Tahoma" w:hAnsi="Tahoma" w:cs="Tahoma"/>
          <w:bCs/>
          <w:color w:val="000000"/>
          <w:sz w:val="20"/>
          <w:szCs w:val="20"/>
        </w:rPr>
      </w:pPr>
      <w:r>
        <w:rPr>
          <w:rFonts w:cs="Tahoma" w:ascii="Tahoma" w:hAnsi="Tahoma"/>
          <w:bCs/>
          <w:color w:val="000000"/>
          <w:sz w:val="20"/>
          <w:szCs w:val="20"/>
        </w:rPr>
        <w:t>ELABORAR LOS INVENTARIOS DE RECURSOS MOVILIZABLES CON BASE A LA INFORMACIÓN PROPORCIONADA POR LOS CONSEJOS, VERIFICAR SU EXISTENCIA Y COORDINAR SU UTILIZACIÓN EN CASO DE EMERGENCIA;</w:t>
      </w:r>
    </w:p>
    <w:p>
      <w:pPr>
        <w:pStyle w:val="Prrafodelista"/>
        <w:autoSpaceDE w:val="false"/>
        <w:spacing w:lineRule="auto" w:line="240" w:before="0" w:after="0"/>
        <w:ind w:left="1080" w:hanging="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1"/>
        </w:numPr>
        <w:autoSpaceDE w:val="false"/>
        <w:spacing w:lineRule="auto" w:line="240" w:before="0" w:after="0"/>
        <w:contextualSpacing/>
        <w:jc w:val="both"/>
        <w:rPr>
          <w:rFonts w:ascii="Tahoma" w:hAnsi="Tahoma" w:cs="Tahoma"/>
          <w:bCs/>
          <w:color w:val="000000"/>
          <w:sz w:val="20"/>
          <w:szCs w:val="20"/>
        </w:rPr>
      </w:pPr>
      <w:r>
        <w:rPr>
          <w:rFonts w:cs="Tahoma" w:ascii="Tahoma" w:hAnsi="Tahoma"/>
          <w:bCs/>
          <w:color w:val="000000"/>
          <w:sz w:val="20"/>
          <w:szCs w:val="20"/>
        </w:rPr>
        <w:t>REALIZAR LAS ACCIONES NECESARIAS PARA GARANTIZAR LA PROTECCIÓN DE PERSONAS, INSTALACIONES Y BIENES DE INTERÉS COMÚN EN CASO DE RIESGO, SINIESTRO O DESASTRE;</w:t>
      </w:r>
    </w:p>
    <w:p>
      <w:pPr>
        <w:pStyle w:val="Prrafodelista"/>
        <w:autoSpaceDE w:val="false"/>
        <w:spacing w:lineRule="auto" w:line="240" w:before="0" w:after="0"/>
        <w:ind w:left="1080" w:hanging="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1"/>
        </w:numPr>
        <w:autoSpaceDE w:val="false"/>
        <w:spacing w:lineRule="auto" w:line="240" w:before="0" w:after="0"/>
        <w:contextualSpacing/>
        <w:jc w:val="both"/>
        <w:rPr>
          <w:rFonts w:ascii="Tahoma" w:hAnsi="Tahoma" w:cs="Tahoma"/>
          <w:bCs/>
          <w:color w:val="000000"/>
          <w:sz w:val="20"/>
          <w:szCs w:val="20"/>
        </w:rPr>
      </w:pPr>
      <w:r>
        <w:rPr>
          <w:rFonts w:cs="Tahoma" w:ascii="Tahoma" w:hAnsi="Tahoma"/>
          <w:bCs/>
          <w:color w:val="000000"/>
          <w:sz w:val="20"/>
          <w:szCs w:val="20"/>
        </w:rPr>
        <w:t>PROPONER LAS ACCIONES DE AUXILIO Y REHABILITACIÓN PARA ATENDER A LAS CONSECUENCIAS DE LOS EFECTOS DE UN DESASTRE, CON EL PROPÓSITO FUNDAMENTAL DE GARANTIZAR EL NORMAL FUNCIONAMIENTO DE LOS SERVICIOS ELEMENTALES PARA LA COMUNIDAD;</w:t>
      </w:r>
    </w:p>
    <w:p>
      <w:pPr>
        <w:pStyle w:val="Prrafodelista"/>
        <w:autoSpaceDE w:val="false"/>
        <w:spacing w:lineRule="auto" w:line="240" w:before="0" w:after="0"/>
        <w:ind w:left="1080" w:hanging="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1"/>
        </w:numPr>
        <w:autoSpaceDE w:val="false"/>
        <w:spacing w:lineRule="auto" w:line="240" w:before="0" w:after="0"/>
        <w:contextualSpacing/>
        <w:jc w:val="both"/>
        <w:rPr>
          <w:rFonts w:ascii="Tahoma" w:hAnsi="Tahoma" w:cs="Tahoma"/>
          <w:bCs/>
          <w:color w:val="000000"/>
          <w:sz w:val="20"/>
          <w:szCs w:val="20"/>
        </w:rPr>
      </w:pPr>
      <w:r>
        <w:rPr>
          <w:rFonts w:cs="Tahoma" w:ascii="Tahoma" w:hAnsi="Tahoma"/>
          <w:bCs/>
          <w:color w:val="000000"/>
          <w:sz w:val="20"/>
          <w:szCs w:val="20"/>
        </w:rPr>
        <w:t>PROPONER MEDIDAS QUE GARANTICEN EL MANTENIMIENTO O PRONTO RESTABLECIMIENTO DE LOS SERVICIOS EN LOS LUGARES AFECTADOS POR EL DESASTRE;</w:t>
      </w:r>
    </w:p>
    <w:p>
      <w:pPr>
        <w:pStyle w:val="Prrafodelista"/>
        <w:autoSpaceDE w:val="false"/>
        <w:spacing w:lineRule="auto" w:line="240" w:before="0" w:after="0"/>
        <w:ind w:left="1080" w:hanging="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1"/>
        </w:numPr>
        <w:autoSpaceDE w:val="false"/>
        <w:spacing w:lineRule="auto" w:line="240" w:before="0" w:after="0"/>
        <w:contextualSpacing/>
        <w:jc w:val="both"/>
        <w:rPr>
          <w:rFonts w:ascii="Tahoma" w:hAnsi="Tahoma" w:cs="Tahoma"/>
          <w:bCs/>
          <w:color w:val="000000"/>
          <w:sz w:val="20"/>
          <w:szCs w:val="20"/>
        </w:rPr>
      </w:pPr>
      <w:r>
        <w:rPr>
          <w:rFonts w:cs="Tahoma" w:ascii="Tahoma" w:hAnsi="Tahoma"/>
          <w:bCs/>
          <w:color w:val="000000"/>
          <w:sz w:val="20"/>
          <w:szCs w:val="20"/>
        </w:rPr>
        <w:t>PLANIFICAR LA PROTECCIÓN CIVIL EN SUS ASPECTOS NORMATIVOS, OPERATIVOS, DE COORDINACIÓN Y PARTICIPACIÓN, CON EL OBJETO DE CONSOLIDAR UN NUEVO ORDEN MUNICIPAL DE PROTECCIÓN CIVIL;</w:t>
      </w:r>
    </w:p>
    <w:p>
      <w:pPr>
        <w:pStyle w:val="Prrafodelista"/>
        <w:autoSpaceDE w:val="false"/>
        <w:spacing w:lineRule="auto" w:line="240" w:before="0" w:after="0"/>
        <w:ind w:left="1080" w:hanging="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1"/>
        </w:numPr>
        <w:autoSpaceDE w:val="false"/>
        <w:spacing w:lineRule="auto" w:line="240" w:before="0" w:after="0"/>
        <w:ind w:left="709" w:hanging="720"/>
        <w:contextualSpacing/>
        <w:jc w:val="both"/>
        <w:rPr>
          <w:rFonts w:ascii="Tahoma" w:hAnsi="Tahoma" w:cs="Tahoma"/>
          <w:bCs/>
          <w:color w:val="000000"/>
          <w:sz w:val="20"/>
          <w:szCs w:val="20"/>
        </w:rPr>
      </w:pPr>
      <w:r>
        <w:rPr>
          <w:rFonts w:cs="Tahoma" w:ascii="Tahoma" w:hAnsi="Tahoma"/>
          <w:bCs/>
          <w:color w:val="000000"/>
          <w:sz w:val="20"/>
          <w:szCs w:val="20"/>
        </w:rPr>
        <w:t>ORGANIZAR Y DESARROLLAR ACCIONES DE EDUCACIÓN Y CAPACITACIÓN PARA LA SOCIEDAD EN MATERIA DE PREVENCIÓN DE RIESGOS, SEÑALIZACIÓN Y SIMULACROS, IMPULSANDO LA FORMACIÓN DE PERSONAL QUE PUEDA EJERCER DICHAS FUNCIONES; EN MATERIA DE PREVENCIÓN DE RIESGOS, SEÑALIZACIÓN Y SIMULACROS, PROMOVER Y DIFUNDIR LA CULTURA DE PROTECCIÓN CIVIL;</w:t>
      </w:r>
    </w:p>
    <w:p>
      <w:pPr>
        <w:pStyle w:val="Prrafodelista"/>
        <w:autoSpaceDE w:val="false"/>
        <w:spacing w:lineRule="auto" w:line="240" w:before="0" w:after="0"/>
        <w:ind w:left="1080" w:hanging="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1"/>
        </w:numPr>
        <w:autoSpaceDE w:val="false"/>
        <w:spacing w:lineRule="auto" w:line="240" w:before="0" w:after="0"/>
        <w:contextualSpacing/>
        <w:jc w:val="both"/>
        <w:rPr>
          <w:rFonts w:ascii="Tahoma" w:hAnsi="Tahoma" w:cs="Tahoma"/>
          <w:bCs/>
          <w:color w:val="000000"/>
          <w:sz w:val="20"/>
          <w:szCs w:val="20"/>
        </w:rPr>
      </w:pPr>
      <w:r>
        <w:rPr>
          <w:rFonts w:cs="Tahoma" w:ascii="Tahoma" w:hAnsi="Tahoma"/>
          <w:bCs/>
          <w:color w:val="000000"/>
          <w:sz w:val="20"/>
          <w:szCs w:val="20"/>
        </w:rPr>
        <w:t>EFECTUAR VERIFICACIONES SOBRE CONDICIONES DE SEGURIDAD EN INMUEBLES E INSTALACIONES DE CARÁCTER PÚBLICO Y PRIVADO DONDE EXISTA CONCENTRACIONES MASIVAS DE PERSONAS, ASÍ COMO DE APLICAR LAS SANCIONES CORRESPONDIENTES;</w:t>
      </w:r>
    </w:p>
    <w:p>
      <w:pPr>
        <w:pStyle w:val="Prrafodelista"/>
        <w:autoSpaceDE w:val="false"/>
        <w:spacing w:lineRule="auto" w:line="240" w:before="0" w:after="0"/>
        <w:ind w:left="1080" w:hanging="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1"/>
        </w:numPr>
        <w:autoSpaceDE w:val="false"/>
        <w:spacing w:lineRule="auto" w:line="240" w:before="0" w:after="0"/>
        <w:contextualSpacing/>
        <w:jc w:val="both"/>
        <w:rPr>
          <w:rFonts w:ascii="Tahoma" w:hAnsi="Tahoma" w:cs="Tahoma"/>
          <w:bCs/>
          <w:color w:val="000000"/>
          <w:sz w:val="20"/>
          <w:szCs w:val="20"/>
        </w:rPr>
      </w:pPr>
      <w:r>
        <w:rPr>
          <w:rFonts w:cs="Tahoma" w:ascii="Tahoma" w:hAnsi="Tahoma"/>
          <w:bCs/>
          <w:color w:val="000000"/>
          <w:sz w:val="20"/>
          <w:szCs w:val="20"/>
        </w:rPr>
        <w:t>ORDENAR LAS INSPECCIONES A ESTABLECIMIENTOS, INSTALACIONES O ACTIVIDADES QUE REPRESENTEN RIESGOS PARA LA POBLACIÓN EN GENERAL Y EN SU CASO DETERMINAR LA SUSPENSIÓN O CLAUSURA DE FORMA TEMPORAL O PERMANENTE, PARCIAL O TOT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1"/>
        </w:numPr>
        <w:autoSpaceDE w:val="false"/>
        <w:spacing w:lineRule="auto" w:line="240" w:before="0" w:after="0"/>
        <w:contextualSpacing/>
        <w:jc w:val="both"/>
        <w:rPr>
          <w:rFonts w:ascii="Tahoma" w:hAnsi="Tahoma" w:cs="Tahoma"/>
          <w:bCs/>
          <w:color w:val="000000"/>
          <w:sz w:val="20"/>
          <w:szCs w:val="20"/>
        </w:rPr>
      </w:pPr>
      <w:r>
        <w:rPr>
          <w:rFonts w:cs="Tahoma" w:ascii="Tahoma" w:hAnsi="Tahoma"/>
          <w:bCs/>
          <w:color w:val="000000"/>
          <w:sz w:val="20"/>
          <w:szCs w:val="20"/>
        </w:rPr>
        <w:t>COORDINAR A LOS GRUPOS VOLUNTARIOS;</w:t>
      </w:r>
    </w:p>
    <w:p>
      <w:pPr>
        <w:pStyle w:val="Prrafodelista"/>
        <w:autoSpaceDE w:val="false"/>
        <w:spacing w:lineRule="auto" w:line="240" w:before="0" w:after="0"/>
        <w:ind w:left="1080" w:hanging="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1"/>
        </w:numPr>
        <w:autoSpaceDE w:val="false"/>
        <w:spacing w:lineRule="auto" w:line="240" w:before="0" w:after="0"/>
        <w:contextualSpacing/>
        <w:jc w:val="both"/>
        <w:rPr>
          <w:rFonts w:ascii="Tahoma" w:hAnsi="Tahoma" w:cs="Tahoma"/>
          <w:bCs/>
          <w:color w:val="000000"/>
          <w:sz w:val="20"/>
          <w:szCs w:val="20"/>
        </w:rPr>
      </w:pPr>
      <w:r>
        <w:rPr>
          <w:rFonts w:cs="Tahoma" w:ascii="Tahoma" w:hAnsi="Tahoma"/>
          <w:bCs/>
          <w:color w:val="000000"/>
          <w:sz w:val="20"/>
          <w:szCs w:val="20"/>
        </w:rPr>
        <w:t>PROPONER LAS MEDIDAS Y LOS INSTRUMENTOS QUE PERMITAN EL ESTABLECIMIENTO DE EFICIENTES Y OPORTUNOS CANALES DE COLABORACIÓN EN EL MUNICIPIO, ABOCÁNDOSE ADEMÁS A ESTUDIAR LOS DESASTRES Y SUS EFECTOS; Y</w:t>
      </w:r>
    </w:p>
    <w:p>
      <w:pPr>
        <w:pStyle w:val="Prrafodelista"/>
        <w:autoSpaceDE w:val="false"/>
        <w:spacing w:lineRule="auto" w:line="240" w:before="0" w:after="0"/>
        <w:ind w:left="1080" w:hanging="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1"/>
        </w:numPr>
        <w:autoSpaceDE w:val="false"/>
        <w:spacing w:lineRule="auto" w:line="240" w:before="0" w:after="0"/>
        <w:contextualSpacing/>
        <w:jc w:val="both"/>
        <w:rPr>
          <w:rFonts w:ascii="Tahoma" w:hAnsi="Tahoma" w:cs="Tahoma"/>
          <w:bCs/>
          <w:color w:val="000000"/>
          <w:sz w:val="20"/>
          <w:szCs w:val="20"/>
        </w:rPr>
      </w:pPr>
      <w:r>
        <w:rPr>
          <w:rFonts w:cs="Tahoma" w:ascii="Tahoma" w:hAnsi="Tahoma"/>
          <w:bCs/>
          <w:color w:val="000000"/>
          <w:sz w:val="20"/>
          <w:szCs w:val="20"/>
        </w:rPr>
        <w:t>LAS DEMÁS FUNCIONES AFINES A LAS ANTERIORES QUE LE CONFIEREN OTRAS LEYES, DECRETOS, REGLAMENTOS, ACUERDOS Y DEMÁS DISPOSICIONES APLICABLES EN LA MATERIA, ASÍ COMO LAS QUE LE ASIGNE EL PRESIDENTE O SECRETARIO EJECUTIVO DEL CONSEJO MUNICIPAL DE ´PROTECCIÓN CIVIL.</w:t>
      </w:r>
    </w:p>
    <w:p>
      <w:pPr>
        <w:pStyle w:val="Prrafodelista"/>
        <w:spacing w:lineRule="auto" w:line="24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jc w:val="both"/>
        <w:rPr>
          <w:rFonts w:ascii="Tahoma" w:hAnsi="Tahoma" w:cs="Tahoma"/>
          <w:sz w:val="20"/>
          <w:szCs w:val="20"/>
        </w:rPr>
      </w:pPr>
      <w:r>
        <w:rPr>
          <w:rFonts w:cs="Tahoma" w:ascii="Tahoma" w:hAnsi="Tahoma"/>
          <w:b/>
          <w:bCs/>
          <w:sz w:val="20"/>
          <w:szCs w:val="20"/>
        </w:rPr>
        <w:t xml:space="preserve">ARTÍCULO 171.- </w:t>
      </w:r>
      <w:r>
        <w:rPr>
          <w:rFonts w:cs="Tahoma" w:ascii="Tahoma" w:hAnsi="Tahoma"/>
          <w:sz w:val="20"/>
          <w:szCs w:val="20"/>
        </w:rPr>
        <w:t>EL CONSEJO MUNICIPAL DE PROTECCIÓN CIVIL ES EL ÓRGANO DE CONSULTA Y PARTICIPACIÓN, ENCARGADO DE PLANEAR Y COORDINAR LAS ACCIONES Y TAREAS DE LOS SECTORES PÚBLICO, SOCIAL Y PRIVADO EN MATERIA DE PREVENCIÓN, AUXILIO Y RECUPERACIÓN ANTE LA EVENTUALIDAD DE RIESGO, SINIESTRO O DESASTRE.</w:t>
      </w:r>
    </w:p>
    <w:p>
      <w:pPr>
        <w:pStyle w:val="Normal"/>
        <w:autoSpaceDE w:val="false"/>
        <w:spacing w:lineRule="auto" w:line="240"/>
        <w:jc w:val="both"/>
        <w:rPr>
          <w:rFonts w:ascii="Tahoma" w:hAnsi="Tahoma" w:cs="Tahoma"/>
          <w:sz w:val="20"/>
          <w:szCs w:val="20"/>
        </w:rPr>
      </w:pPr>
      <w:r>
        <w:rPr>
          <w:rFonts w:cs="Tahoma" w:ascii="Tahoma" w:hAnsi="Tahoma"/>
          <w:sz w:val="20"/>
          <w:szCs w:val="20"/>
        </w:rPr>
        <w:t>EL CONSEJO MUNICIPAL DE PROTECCIÓN CIVIL ESTARÁ INTEGRADO POR REPRESENTANTES DE LOS SECTORES PÚBLICO, SOCIAL Y PRIVADO DEL MUNICIPIO QUE PARTICIPEN EN LAS TAREAS DE LA PROTECCIÓN CIVIL, PUDIENDO ÉSTE INCREMENTARSE SEGÚN LAS NECESIDADES;</w:t>
      </w:r>
    </w:p>
    <w:p>
      <w:pPr>
        <w:pStyle w:val="Normal"/>
        <w:autoSpaceDE w:val="false"/>
        <w:spacing w:lineRule="auto" w:line="240"/>
        <w:jc w:val="both"/>
        <w:rPr>
          <w:rFonts w:ascii="Tahoma" w:hAnsi="Tahoma" w:cs="Tahoma"/>
          <w:sz w:val="20"/>
          <w:szCs w:val="20"/>
        </w:rPr>
      </w:pPr>
      <w:r>
        <w:rPr>
          <w:rFonts w:cs="Tahoma" w:ascii="Tahoma" w:hAnsi="Tahoma"/>
          <w:sz w:val="20"/>
          <w:szCs w:val="20"/>
        </w:rPr>
        <w:t>EL CONSEJO MUNICIPAL DE PROTECCIÓN CIVIL FORMA PARTE DEL SISTEMA NACIONAL DE PROTECCIÓN CIVIL Y SUS ACTUACIONES SERÁN EN COLABORACIÓN Y COORDINACIÓN CON LOS NIVELES ESTATAL Y FEDERAL DEL SISTEMA.</w:t>
      </w:r>
    </w:p>
    <w:p>
      <w:pPr>
        <w:pStyle w:val="Normal"/>
        <w:autoSpaceDE w:val="false"/>
        <w:spacing w:lineRule="auto" w:line="240"/>
        <w:jc w:val="both"/>
        <w:rPr>
          <w:rFonts w:ascii="Tahoma" w:hAnsi="Tahoma" w:cs="Tahoma"/>
          <w:sz w:val="20"/>
          <w:szCs w:val="20"/>
        </w:rPr>
      </w:pPr>
      <w:r>
        <w:rPr>
          <w:rFonts w:cs="Tahoma" w:ascii="Tahoma" w:hAnsi="Tahoma"/>
          <w:b/>
          <w:bCs/>
          <w:sz w:val="20"/>
          <w:szCs w:val="20"/>
        </w:rPr>
        <w:t xml:space="preserve">ARTÍCULO 172.- </w:t>
      </w:r>
      <w:r>
        <w:rPr>
          <w:rFonts w:cs="Tahoma" w:ascii="Tahoma" w:hAnsi="Tahoma"/>
          <w:sz w:val="20"/>
          <w:szCs w:val="20"/>
        </w:rPr>
        <w:t xml:space="preserve">CUANDO EL MUNICIPIO, CUALQUIERA DE SUS CENTROS DE POBLACIÓN O PARTE DE ÉSTOS SE ENCUENTRE ANTE LA PRESENCIA DE UN SINIESTRO QUE POR SU MAGNITUD AFECTE GRAVEMENTE A LA POBLACIÓN, EL PRESIDENTE DEL CONSEJO EMITIRÁ, PREVIO DIAGNÓSTICO Y EVALUACIÓN DE LA EMERGENCIA POR EL PROPIO CONSEJO, LA DECLARATORIA PARA LA ZONA DE DESASTRE. </w:t>
      </w:r>
    </w:p>
    <w:p>
      <w:pPr>
        <w:pStyle w:val="Normal"/>
        <w:autoSpaceDE w:val="false"/>
        <w:spacing w:lineRule="auto" w:line="240"/>
        <w:jc w:val="both"/>
        <w:rPr>
          <w:rFonts w:ascii="Tahoma" w:hAnsi="Tahoma" w:cs="Tahoma"/>
          <w:sz w:val="20"/>
          <w:szCs w:val="20"/>
        </w:rPr>
      </w:pPr>
      <w:r>
        <w:rPr>
          <w:rFonts w:cs="Tahoma" w:ascii="Tahoma" w:hAnsi="Tahoma"/>
          <w:b/>
          <w:bCs/>
          <w:sz w:val="20"/>
          <w:szCs w:val="20"/>
        </w:rPr>
        <w:t xml:space="preserve">ARTÍCULO 173.- </w:t>
      </w:r>
      <w:r>
        <w:rPr>
          <w:rFonts w:cs="Tahoma" w:ascii="Tahoma" w:hAnsi="Tahoma"/>
          <w:sz w:val="20"/>
          <w:szCs w:val="20"/>
        </w:rPr>
        <w:t>ES OBLIGACIÓN DE LOS CIUDADANOS DEL MUNICIPIO PRESTAR TODA CLASE DE COLABORACIÓN A LAS DEPENDENCIAS DEL MUNICIPIO Y DEL CONSEJO MUNICIPAL DE PROTECCIÓN CIVIL ANTE LAS SITUACIONES DE DESASTRE, SIEMPRE Y CUANDO ELLO NO LES IMPLIQUE UN PERJUICIO EN SUS PERSONAS O EN SU PATRIMONIO.</w:t>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74.- </w:t>
      </w:r>
      <w:r>
        <w:rPr>
          <w:rFonts w:cs="Tahoma" w:ascii="Tahoma" w:hAnsi="Tahoma"/>
          <w:sz w:val="20"/>
          <w:szCs w:val="20"/>
        </w:rPr>
        <w:t>LOS PROPIETARIOS Y POSEEDORES DE INMUEBLES UBICADOS EN LAS ZONAS INDUSTRIALES Y COMERCIALES Y EN AQUELLAS OTRAS QUE SE REQUIERAN, A JUICIO DE LA COORDINACIÓN MUNICIPAL DE PROTECCIÓN CIVIL ESTARÁN OBLIGADOS A CONECTARSE A LAS REDES DE AGUA POTABLE, MEDIANTE LAS TOMAS DENOMINADAS HIDRANTES, DEBIENDO CUBRIR LOS DERECHOS QUE SE FIJEN POR ESTOS CONCEPTOS. ASIMISMO DEBERÁN CONTAR EN TODO TIEMPO CON EXTINTORES, UBICADOS EN LUGARES VISIBLES, ACCESIBLES Y EN PERFECTO ESTADO PARA FUNCIONA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75.- </w:t>
      </w:r>
      <w:r>
        <w:rPr>
          <w:rFonts w:cs="Tahoma" w:ascii="Tahoma" w:hAnsi="Tahoma"/>
          <w:sz w:val="20"/>
          <w:szCs w:val="20"/>
        </w:rPr>
        <w:t>CUANDO UN DESASTRE SE DESARROLLE U ORIGINE EN PROPIEDAD PRIVADA, SUS PROPIETARIOS O ENCARGADOS ESTARÁN OBLIGADOS A FACILITAR EL ACCESO A LOS CUERPOS DE RESCATE Y PROPORCIONAR TODA CLASE DE INFORMACIÓN Y AYUDA A SU ALCANCE A LA AUTORIDAD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76.- </w:t>
      </w:r>
      <w:r>
        <w:rPr>
          <w:rFonts w:cs="Tahoma" w:ascii="Tahoma" w:hAnsi="Tahoma"/>
          <w:sz w:val="20"/>
          <w:szCs w:val="20"/>
        </w:rPr>
        <w:t>CUANDO EL ORIGEN DE UN DESASTRE SE DEBA A ACCIONES U OMISIONES REALIZADAS POR PERSONA ALGUNA, INDEPENDIENTEMENTE DE LAS SANCIONES QUE LE IMPONGAN LAS AUTORIDADES COMPETENTES, Y DE LA RESPONSABILIDAD RESULTANTE DE DAÑOS A TERCEROS, SERÁ ACREEDORA A SANCIONES IMPUESTAS POR LA AUTORIDAD MUNICIPAL, REPRESENTADA POR LA COORDINACIÓN MUNICIPAL DE PROTECCIÓN CIVIL. CUANDO LA SANCIÓN SEA PECUNIARIA, LA CALIFICACIÓN DE LA MISMA Y SU COBRO SE REALIZARÁN POR CONDUCTO DEL DEPARTAMENTO DE INGRES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77.- </w:t>
      </w:r>
      <w:r>
        <w:rPr>
          <w:rFonts w:cs="Tahoma" w:ascii="Tahoma" w:hAnsi="Tahoma"/>
          <w:sz w:val="20"/>
          <w:szCs w:val="20"/>
        </w:rPr>
        <w:t>LA COORDINACIÓN MUNICIPAL DE PROTECCIÓN CIVIL PODRÁ PRACTICAR VISITAS DE INSPECCIÓN EN TODO TIEMPO A LOS ESTABLECIMIENTOS COMERCIALES, INDUSTRIALES, DE SERVICIOS, DE ESPECTÁCULOS PÚBLICOS Y EN GENERAL, A TODOS AQUELLOS EN QUE SE TENGA AFLUENCIA PÚBLICA MASIVA, Y EN LOS QUE SE PRESUMA CONSTITUYAN UN PUNTO DE RIESGO PARA LA SEGURIDAD O SALUD PÚBLICAS, O PARA CERCIORARSE DE QUE SE CUMPLAN LAS MEDIDAS PREVENTIVAS OBLIGATORI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78.- </w:t>
      </w:r>
      <w:r>
        <w:rPr>
          <w:rFonts w:cs="Tahoma" w:ascii="Tahoma" w:hAnsi="Tahoma"/>
          <w:sz w:val="20"/>
          <w:szCs w:val="20"/>
        </w:rPr>
        <w:t>LA COORDINACIÓN MUNICIPAL DE PROTECCIÓN CIVIL PODRÁ INTERVENIR INSTALACIONES, PROCEDER A LA DESTRUCCIÓN O DECOMISO DE MATERIALES, RUPTURA DE CERRADURAS, PUERTAS Y VENTANAS DONDE SE ORIGINE UN SINIESTRO; CLAUSURAR ESTABLECIMIENTOS, AISLAR O EVACUAR ÁREAS O ZONAS Y DEMÁS MEDIDAS DE SEGURIDAD URGENTES, A CRITERIO DE LA PROPIA DIRECCIÓN, CUANDO ELLO SEA NECESARIO PARA COMBATIR UN PUNTO DE RIESGO QUE POR SU MAGNITUD CONSTITUYA UN PELIGRO GRAVE PARA LA SALUD O LA SEGURIDAD DE LA POBLA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79.- </w:t>
      </w:r>
      <w:r>
        <w:rPr>
          <w:rFonts w:cs="Tahoma" w:ascii="Tahoma" w:hAnsi="Tahoma"/>
          <w:sz w:val="20"/>
          <w:szCs w:val="20"/>
        </w:rPr>
        <w:t>AL EXPEDIR LA LICENCIA DE FUNCIONAMIENTO O AUTORIZAR EL REFRENDO ANUAL DE DICHA LICENCIA, LA AUTORIDAD MUNICIPAL, REPRESENTADA POR EL DEPARTAMENTO  DE INGRESOS, SOLICITARÁ A LOS PROPIETARIOS O ENCARGADOS DE LOS ESTABLECIMIENTOS LAS CERTIFICACIONES ACTUALIZADAS DE REVISIONES DE SEGURIDAD HECHAS POR LA COORDINACIÓN MUNICIPAL DE PROTECCIÓN CIVIL, ASÍ COMO SUS ACCIONES INTERNAS DE PROTECCIÓN CIVI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80.- </w:t>
      </w:r>
      <w:r>
        <w:rPr>
          <w:rFonts w:cs="Tahoma" w:ascii="Tahoma" w:hAnsi="Tahoma"/>
          <w:sz w:val="20"/>
          <w:szCs w:val="20"/>
        </w:rPr>
        <w:t>PARA LA EJECUCIÓN DE TAREAS DE SALVAMENTO Y AUXILIO A LA POBLACIÓN, EL MUNICIPIO CONTARÁ CON UNA SUBDIRECCIÓN DE BOMBEROS, DEPENDIENTE DE LA COORDINACIÓN MUNICIPAL DE PROTECCIÓN CIVI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81.- </w:t>
      </w:r>
      <w:r>
        <w:rPr>
          <w:rFonts w:cs="Tahoma" w:ascii="Tahoma" w:hAnsi="Tahoma"/>
          <w:sz w:val="20"/>
          <w:szCs w:val="20"/>
        </w:rPr>
        <w:t>LA COORDINACIÓN MUNICIPAL DE PROTECCIÓN CIVIL, CON LA INTERVENCIÓN QUE CORRESPONDA DE LOS SECTORES PÚBLICO, SOCIAL Y PRIVADO, COORDINARÁ CAMPAÑAS PERMANENTES DE CAPACITACIÓN EN MATERIA DE PROTECCIÓN CIVI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82.- </w:t>
      </w:r>
      <w:r>
        <w:rPr>
          <w:rFonts w:cs="Tahoma" w:ascii="Tahoma" w:hAnsi="Tahoma"/>
          <w:sz w:val="20"/>
          <w:szCs w:val="20"/>
        </w:rPr>
        <w:t>LA COORDINACIÓN MUNICIPAL DE PROTECCIÓN CIVIL PROMOVERÁ ANTE LAS AUTORIDADES EDUCATIVAS, PROGRAMAS EN MATERIA DE PROTECCIÓN CIVIL PARA LAS INSTITUCIONES DE EDUCACIÓN EN TODOS SUS NIVELES Y GRA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83.- </w:t>
      </w:r>
      <w:r>
        <w:rPr>
          <w:rFonts w:cs="Tahoma" w:ascii="Tahoma" w:hAnsi="Tahoma"/>
          <w:sz w:val="20"/>
          <w:szCs w:val="20"/>
        </w:rPr>
        <w:t>EL AYUNTAMIENTO PROMOVERÁ PROGRAMAS EDUCATIVOS DE PROTECCIÓN CIVIL DESTINADOS A LOS CONSEJOS DE PARTICIPACIÓN CIUDADANA, A LAS ORGANIZACIONES SOCIALES Y A LAS AUTORIDADES MUNICIPALES AUXILIAR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84.- </w:t>
      </w:r>
      <w:r>
        <w:rPr>
          <w:rFonts w:cs="Tahoma" w:ascii="Tahoma" w:hAnsi="Tahoma"/>
          <w:sz w:val="20"/>
          <w:szCs w:val="20"/>
        </w:rPr>
        <w:t>EN LOS EDIFICIOS PÚBLICOS, ESCUELAS, FÁBRICAS, INDUSTRIAS, COMERCIOS, OFICINAS, UNIDADES HABITACIONALES, CENTROS DE ESPECTÁCULOS O DIVERSIONES, EN TODOS LOS ESTABLECIMIENTOS ABIERTOS AL PÚBLICO Y EN VEHÍCULOS DE TRANSPORTE ESCOLAR Y DE PERSONAL, DEBERÁN PRACTICARSE SIMULACROS DE PROTECCIÓN CIVIL, POR LO MENOS UNA VEZ AL AÑO, EN COORDINACIÓN CON LAS AUTORIDADES COMPETENTES. ASIMISMO DEBERÁN COLOCARSE EN LUGARES VISIBLES, MATERIAL Y SEÑALIZACIÓN ADECUADA, E INSTRUCTIVOS PARA CASOS DE EMERGENCIA, EN LOS QUE SE ESTABLECERÁN LAS REGLAS QUE DEBERÁN OBSERVARSE ANTES, DURANTE Y DESPUÉS DEL SINIESTRO O DESASTRE; TAMBIÉN DEBERÁN SEÑALARSE LAS ZONAS DE SEGURIDAD Y SALIDAS DE EMERGENCIA, ASÍ COMO LAS DEMÁS DE OBSERVANCIA GENERAL QUE ESTABLEZCA LA REGLAMENTACIÓN DE ESTE CAPÍTUL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bCs/>
          <w:color w:val="000000"/>
          <w:sz w:val="20"/>
          <w:szCs w:val="20"/>
        </w:rPr>
      </w:pPr>
      <w:r>
        <w:rPr>
          <w:rFonts w:cs="Tahoma" w:ascii="Tahoma" w:hAnsi="Tahoma"/>
          <w:b/>
          <w:bCs/>
          <w:color w:val="000000"/>
          <w:sz w:val="20"/>
          <w:szCs w:val="20"/>
        </w:rPr>
        <w:t>ARTÍCULO 185</w:t>
      </w:r>
      <w:r>
        <w:rPr>
          <w:rFonts w:cs="Tahoma" w:ascii="Tahoma" w:hAnsi="Tahoma"/>
          <w:bCs/>
          <w:color w:val="000000"/>
          <w:sz w:val="20"/>
          <w:szCs w:val="20"/>
        </w:rPr>
        <w:t>.- PARA LA ADECUADA APLICACIÓN DE LOS PROGRAMAS DEL SISTEMA MUNICIPAL DE PROTECCIÓN CIVIL SE CREARÁN LOS CONSEJOS OPERATIVOS ESPECIALIZADOS QUE SE REQUIERAN, LOS CUALES PODRÁN SER PERMANENTES O TEMPORALES, Y TENDRÁN LA RESPONSABILIDAD DE ATENDER EN PRIMERA INSTANCIA, LOS RIESGOS Y EMERGENCIAS QUE PUDIERAN PRESENTARS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TENDRÁ EL CARÁCTER DE CONSEJOS OPERATIVOS PERMANENTE LOS SIGUIENT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8"/>
        </w:numPr>
        <w:autoSpaceDE w:val="false"/>
        <w:spacing w:lineRule="auto" w:line="240" w:before="0" w:after="0"/>
        <w:ind w:left="284" w:hanging="142"/>
        <w:contextualSpacing/>
        <w:jc w:val="both"/>
        <w:rPr>
          <w:rFonts w:ascii="Tahoma" w:hAnsi="Tahoma" w:cs="Tahoma"/>
          <w:bCs/>
          <w:color w:val="000000"/>
          <w:sz w:val="20"/>
          <w:szCs w:val="20"/>
        </w:rPr>
      </w:pPr>
      <w:r>
        <w:rPr>
          <w:rFonts w:cs="Tahoma" w:ascii="Tahoma" w:hAnsi="Tahoma"/>
          <w:bCs/>
          <w:color w:val="000000"/>
          <w:sz w:val="20"/>
          <w:szCs w:val="20"/>
        </w:rPr>
        <w:t>EL CONSEJO OPERATIVO ESPECIALIZADO EN HURACANES Y CICLONES;</w:t>
      </w:r>
    </w:p>
    <w:p>
      <w:pPr>
        <w:pStyle w:val="Prrafodelista"/>
        <w:autoSpaceDE w:val="false"/>
        <w:spacing w:lineRule="auto" w:line="240" w:before="0" w:after="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8"/>
        </w:numPr>
        <w:autoSpaceDE w:val="false"/>
        <w:spacing w:lineRule="auto" w:line="240" w:before="0" w:after="0"/>
        <w:ind w:left="720" w:hanging="578"/>
        <w:contextualSpacing/>
        <w:jc w:val="both"/>
        <w:rPr>
          <w:rFonts w:ascii="Tahoma" w:hAnsi="Tahoma" w:cs="Tahoma"/>
          <w:bCs/>
          <w:color w:val="000000"/>
          <w:sz w:val="20"/>
          <w:szCs w:val="20"/>
        </w:rPr>
      </w:pPr>
      <w:r>
        <w:rPr>
          <w:rFonts w:cs="Tahoma" w:ascii="Tahoma" w:hAnsi="Tahoma"/>
          <w:bCs/>
          <w:color w:val="000000"/>
          <w:sz w:val="20"/>
          <w:szCs w:val="20"/>
        </w:rPr>
        <w:t>EL CONSEJO OPERATIVO ESPECIALIZADO EN INCENDIOS FORESTALES; Y</w:t>
      </w:r>
    </w:p>
    <w:p>
      <w:pPr>
        <w:pStyle w:val="Prrafodelista"/>
        <w:autoSpaceDE w:val="false"/>
        <w:spacing w:lineRule="auto" w:line="240" w:before="0" w:after="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8"/>
        </w:numPr>
        <w:autoSpaceDE w:val="false"/>
        <w:spacing w:lineRule="auto" w:line="240" w:before="0" w:after="0"/>
        <w:ind w:left="720" w:hanging="578"/>
        <w:contextualSpacing/>
        <w:jc w:val="both"/>
        <w:rPr>
          <w:rFonts w:ascii="Tahoma" w:hAnsi="Tahoma" w:cs="Tahoma"/>
          <w:bCs/>
          <w:color w:val="000000"/>
          <w:sz w:val="20"/>
          <w:szCs w:val="20"/>
        </w:rPr>
      </w:pPr>
      <w:r>
        <w:rPr>
          <w:rFonts w:cs="Tahoma" w:ascii="Tahoma" w:hAnsi="Tahoma"/>
          <w:bCs/>
          <w:color w:val="000000"/>
          <w:sz w:val="20"/>
          <w:szCs w:val="20"/>
        </w:rPr>
        <w:t>EL CONSEJO OPERATIVO ESPECIALIZADO EN INCENDIOS URBAN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bCs/>
          <w:color w:val="000000"/>
          <w:sz w:val="20"/>
          <w:szCs w:val="20"/>
        </w:rPr>
      </w:pPr>
      <w:r>
        <w:rPr>
          <w:rFonts w:cs="Tahoma" w:ascii="Tahoma" w:hAnsi="Tahoma"/>
          <w:b/>
          <w:bCs/>
          <w:color w:val="000000"/>
          <w:sz w:val="20"/>
          <w:szCs w:val="20"/>
        </w:rPr>
        <w:t>ARTÍCULO 186</w:t>
      </w:r>
      <w:r>
        <w:rPr>
          <w:rFonts w:cs="Tahoma" w:ascii="Tahoma" w:hAnsi="Tahoma"/>
          <w:bCs/>
          <w:color w:val="000000"/>
          <w:sz w:val="20"/>
          <w:szCs w:val="20"/>
        </w:rPr>
        <w:t>.- LA COORDINACIÓN DE PROTECCIÓN CIVIL CON COLABORACIÓN DE LA SUBSECRETARÍA ESTATAL DE PROTECCIÓN CIVIL, ELABORARÁ UNO O MÁS CATÁLOGOS DE LAS ACTIVIDADES O INSTALACIONES DE ALTO, MEDIANO Y BAJO RIESGO CON LA FINALIDAD DE ESTABLECER PRIORIDADES PARA LA EJECUCIÓN DE LOS PROGRAMAS DE PROTECCIÓN CIVIL, PUDIENDO EMITIR DISPOSICIONES EXTRAORDINARIAS EN LA MATERIA SIN CONTRAPOSICIÓN DE OTRAS REGLAMENTACIONES, DICHOS CATÁLOGO SERÁN PUBLICADOS EN EL PERIÓDICO OFICI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bCs/>
          <w:color w:val="000000"/>
          <w:sz w:val="20"/>
          <w:szCs w:val="20"/>
        </w:rPr>
      </w:pPr>
      <w:r>
        <w:rPr>
          <w:rFonts w:cs="Tahoma" w:ascii="Tahoma" w:hAnsi="Tahoma"/>
          <w:b/>
          <w:bCs/>
          <w:color w:val="000000"/>
          <w:sz w:val="20"/>
          <w:szCs w:val="20"/>
        </w:rPr>
        <w:t>ARTÍCULO 187</w:t>
      </w:r>
      <w:r>
        <w:rPr>
          <w:rFonts w:cs="Tahoma" w:ascii="Tahoma" w:hAnsi="Tahoma"/>
          <w:bCs/>
          <w:color w:val="000000"/>
          <w:sz w:val="20"/>
          <w:szCs w:val="20"/>
        </w:rPr>
        <w:t>.- CUANDO LA SITUACIÓN DE EMERGENCIA LO AMERITE, EL PRESIENTE MUNICIPAL CONVOCARÁ A SESIÓN PERMANENTE AL CONSEJO MUNICIPAL DE PROTECCIÓN CIVIL DURANTE EL TIEMPO QUE DURE LA CONTINGENCIA A FIN DE DICTAR LAS MEDIDAS DE PREVENCIÓN Y AUXILIO NECESARIAS PARA PROCURAR LA SEGURIDAD DE LA POBLACIÓN Y SU PATRIMONI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 xml:space="preserve">ASIMISMO, EL PRESIDENTE MUNICIPAL CONSTITUCIONAL, COMO PRESIDENTE DEL CONSEJO MUNICIPAL DE PROTECCIÓN CIVIL, PODRÁ SOLICITAR EL APOYO DEL SISTEMA ESTATAL O DE OTROS MUNICIPIOS, PARA QUE COADYUVEN A SUPERAR LA SITUACIÓN DE CRISIS EXISTENTES. </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bCs/>
          <w:color w:val="000000"/>
          <w:sz w:val="20"/>
          <w:szCs w:val="20"/>
        </w:rPr>
      </w:pPr>
      <w:r>
        <w:rPr>
          <w:rFonts w:cs="Tahoma" w:ascii="Tahoma" w:hAnsi="Tahoma"/>
          <w:b/>
          <w:bCs/>
          <w:color w:val="000000"/>
          <w:sz w:val="20"/>
          <w:szCs w:val="20"/>
        </w:rPr>
        <w:t>ARTÍCULO 188</w:t>
      </w:r>
      <w:r>
        <w:rPr>
          <w:rFonts w:cs="Tahoma" w:ascii="Tahoma" w:hAnsi="Tahoma"/>
          <w:bCs/>
          <w:color w:val="000000"/>
          <w:sz w:val="20"/>
          <w:szCs w:val="20"/>
        </w:rPr>
        <w:t>.- EN LAS ACCIONES DE PROTECCIÓN CIVIL, LOS MEDIOS MASIVOS DE COMUNICACIÓN SOCIAL DEBERÁN COLABORAR SIN RESTRICCIONES CON EL SISTEMA MUNICIPAL DE PROTECCIÓN CIVIL, EN CUANTO A LA DIVULGACIÓN DE INFORMACIÓN VERAZ DIRIGIDA A LA POBLACIÓN, SIENDO LA RADIO Y TELEVISIÓN EL MEDIO OFICIAL DE COMUNICACIÓN DE PROTECCIÓN CIVI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V</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OS MATERIALES EXPLOSIVOS Y JUEGOS PIROTÉCNICO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189</w:t>
      </w:r>
      <w:r>
        <w:rPr>
          <w:rFonts w:cs="Tahoma" w:ascii="Tahoma" w:hAnsi="Tahoma"/>
          <w:sz w:val="20"/>
          <w:szCs w:val="20"/>
        </w:rPr>
        <w:t>.- SE PROHÍBE LA FABRICACIÓN, USO, VENTA, TRANSPORTE O ALMACENAMIENTO DE TODO TIPO DE MATERIAL EXPLOSIVO SIN LA AUTORIZACIÓN MUNICIPAL, INDEPENDIENTEMENTE DEL PERMISO QUE PARA TAL EFECTO, DEBAN OTORGAR LOS GOBIERNOS FEDERAL Y ESTATAL.</w:t>
      </w:r>
    </w:p>
    <w:p>
      <w:pPr>
        <w:pStyle w:val="Normal"/>
        <w:autoSpaceDE w:val="false"/>
        <w:spacing w:lineRule="auto" w:line="240" w:before="0" w:after="0"/>
        <w:jc w:val="both"/>
        <w:rPr>
          <w:rFonts w:ascii="Tahoma" w:hAnsi="Tahoma" w:cs="Tahoma"/>
          <w:i/>
          <w:i/>
          <w:iCs/>
          <w:sz w:val="20"/>
          <w:szCs w:val="20"/>
        </w:rPr>
      </w:pPr>
      <w:r>
        <w:rPr>
          <w:rFonts w:cs="Tahoma" w:ascii="Tahoma" w:hAnsi="Tahoma"/>
          <w:i/>
          <w:i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90.- </w:t>
      </w:r>
      <w:r>
        <w:rPr>
          <w:rFonts w:cs="Tahoma" w:ascii="Tahoma" w:hAnsi="Tahoma"/>
          <w:sz w:val="20"/>
          <w:szCs w:val="20"/>
        </w:rPr>
        <w:t>SÓLO SE PERMITIRÁ LA CONFECCIÓN O FABRICACIÓN DE JUEGOS O ARTÍCULOS PIROTÉCNICOS, PREVIO PERMISO DE LA AUTORIDAD MUNICIPAL Y CUANDO SE HAYA COMPROBADO QUE SE ENCUENTRAN SATISFECHOS LOS REQUISITOS DE SEGURIDAD QUE EXIGE EL AYUNTAMIENTO Y LAS DEMÁS AUTORIDADES COMPET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91.- </w:t>
      </w:r>
      <w:r>
        <w:rPr>
          <w:rFonts w:cs="Tahoma" w:ascii="Tahoma" w:hAnsi="Tahoma"/>
          <w:sz w:val="20"/>
          <w:szCs w:val="20"/>
        </w:rPr>
        <w:t>PARA LOS EFECTOS DE ESTE CAPÍTULO, LA AUTORIDAD MUNICIPAL, DEBERÁ REMITIRSE INVARIABLEMENTE A LAS DISPOSICIONES FEDERALES Y ESTATALES DE LA MATE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ÍTULO DÉCIM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MEDIO AMBIENTE</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ÚNIC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PROTECCIÓN AL MEDIO AMBIENT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192.- </w:t>
      </w:r>
      <w:r>
        <w:rPr>
          <w:rFonts w:cs="Tahoma" w:ascii="Tahoma" w:hAnsi="Tahoma"/>
          <w:color w:val="000000"/>
          <w:sz w:val="20"/>
          <w:szCs w:val="20"/>
        </w:rPr>
        <w:t>EL AYUNTAMIENTO A TRAVÉS DE LA DEPENDENCIA U ÓRGANO ADMINISTRATIVO QUE DETERMINE PARTICIPARÁ EN LA CONSERVACIÓN, PROTECCIÓN, RESTAURACIÓN Y MEJORAMIENTO DEL MEDIO AMBIENTE EN SU TERRITORIO, PARA PRESERVAR LA CALIDAD DE VIDA Y LA SALUD DE SUS HABITANTES CONFORME A LAS FACULTADES QUE LE OTORGUEN LOS CONVENIOS Y ACUERDOS RESPECTIVOS. ASÍ COMO LAS LEYES Y REGLAMENTOS CORRESPONDIENTES. ANTE LOS CASOS DE DETERIORO GRAVE DEL EQUILIBRIO ECOLÓGICO, EL MUNICIPIO IMPONDRÁ LAS MEDIDAS DE SEGURIDAD Y SANCIONES QUE ESTABLECEN LAS LEYES Y LOS ORDENAMIENTOS MUNICIPALES APLICAB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193.- </w:t>
      </w:r>
      <w:r>
        <w:rPr>
          <w:rFonts w:cs="Tahoma" w:ascii="Tahoma" w:hAnsi="Tahoma"/>
          <w:color w:val="000000"/>
          <w:sz w:val="20"/>
          <w:szCs w:val="20"/>
        </w:rPr>
        <w:t>EL AYUNTAMIENTO DE ACUERDO A LAS DISPOSICIONES LEGALES, COADYUVARÁ Y COORDINARÁ SUS ACCIONES CON LAS DEPENDENCIAS O ENTIDADES DEL GOBIERNO FEDERAL Y ESTATAL, ENCARGADAS EN MATERIA DE PREVENCIÓN DE INCENDIOS Y DE REFORESTACIÓ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94.- </w:t>
      </w:r>
      <w:r>
        <w:rPr>
          <w:rFonts w:cs="Tahoma" w:ascii="Tahoma" w:hAnsi="Tahoma"/>
          <w:sz w:val="20"/>
          <w:szCs w:val="20"/>
        </w:rPr>
        <w:t>EL AYUNTAMIENTO PODRÁ ESTABLECER MEDIDAS RESPECTO A LOS FINES ESTABLECIDOS EN EL ARTÍCULO ANTERIOR TENDIENTES 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6"/>
        </w:numPr>
        <w:autoSpaceDE w:val="false"/>
        <w:spacing w:lineRule="auto" w:line="240" w:before="0" w:after="0"/>
        <w:jc w:val="both"/>
        <w:rPr>
          <w:rFonts w:ascii="Tahoma" w:hAnsi="Tahoma" w:cs="Tahoma"/>
          <w:sz w:val="20"/>
          <w:szCs w:val="20"/>
        </w:rPr>
      </w:pPr>
      <w:r>
        <w:rPr>
          <w:rFonts w:cs="Tahoma" w:ascii="Tahoma" w:hAnsi="Tahoma"/>
          <w:sz w:val="20"/>
          <w:szCs w:val="20"/>
        </w:rPr>
        <w:t>EL ESTUDIO DE LAS CONDICIONES ACTUALES Y SITUACIÓN DEL MEDIO AMBIENTE EN EL MUNICIPIO PARA LA ELABORACIÓN DE UN DIAGNÓST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6"/>
        </w:numPr>
        <w:autoSpaceDE w:val="false"/>
        <w:spacing w:lineRule="auto" w:line="240" w:before="0" w:after="0"/>
        <w:jc w:val="both"/>
        <w:rPr>
          <w:rFonts w:ascii="Tahoma" w:hAnsi="Tahoma" w:cs="Tahoma"/>
          <w:sz w:val="20"/>
          <w:szCs w:val="20"/>
        </w:rPr>
      </w:pPr>
      <w:r>
        <w:rPr>
          <w:rFonts w:cs="Tahoma" w:ascii="Tahoma" w:hAnsi="Tahoma"/>
          <w:sz w:val="20"/>
          <w:szCs w:val="20"/>
        </w:rPr>
        <w:t>EVITAR LA CONTAMINACIÓN DE LA ATMÓSFERA, SUELO Y AGUA EN 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6"/>
        </w:numPr>
        <w:autoSpaceDE w:val="false"/>
        <w:spacing w:lineRule="auto" w:line="240" w:before="0" w:after="0"/>
        <w:jc w:val="both"/>
        <w:rPr>
          <w:rFonts w:ascii="Tahoma" w:hAnsi="Tahoma" w:cs="Tahoma"/>
          <w:sz w:val="20"/>
          <w:szCs w:val="20"/>
        </w:rPr>
      </w:pPr>
      <w:r>
        <w:rPr>
          <w:rFonts w:cs="Tahoma" w:ascii="Tahoma" w:hAnsi="Tahoma"/>
          <w:sz w:val="20"/>
          <w:szCs w:val="20"/>
        </w:rPr>
        <w:t>DESARROLLAR CAMPAÑAS DE LIMPIA, FORESTACIÓN Y REFORESTACIÓN RURAL Y URBANA, DE CONTROL DE LA CONTAMINACIÓN INDUSTRIAL, RECICLADO DE RESIDUOS Y DE CONTROL EN LA CIRCULACIÓN DE VEHÍCULOS AUTOMOTORES CONTAMINANTES;</w:t>
      </w:r>
    </w:p>
    <w:p>
      <w:pPr>
        <w:pStyle w:val="Normal"/>
        <w:autoSpaceDE w:val="false"/>
        <w:spacing w:lineRule="auto" w:line="240" w:before="0" w:after="0"/>
        <w:jc w:val="both"/>
        <w:rPr>
          <w:rFonts w:ascii="Tahoma" w:hAnsi="Tahoma" w:cs="Tahoma"/>
          <w:sz w:val="20"/>
          <w:szCs w:val="20"/>
          <w:highlight w:val="yellow"/>
        </w:rPr>
      </w:pPr>
      <w:r>
        <w:rPr>
          <w:rFonts w:cs="Tahoma" w:ascii="Tahoma" w:hAnsi="Tahoma"/>
          <w:sz w:val="20"/>
          <w:szCs w:val="20"/>
          <w:highlight w:val="yellow"/>
        </w:rPr>
      </w:r>
    </w:p>
    <w:p>
      <w:pPr>
        <w:pStyle w:val="Normal"/>
        <w:numPr>
          <w:ilvl w:val="0"/>
          <w:numId w:val="6"/>
        </w:numPr>
        <w:autoSpaceDE w:val="false"/>
        <w:spacing w:lineRule="auto" w:line="240" w:before="0" w:after="0"/>
        <w:jc w:val="both"/>
        <w:rPr>
          <w:rFonts w:ascii="Tahoma" w:hAnsi="Tahoma" w:cs="Tahoma"/>
          <w:sz w:val="20"/>
          <w:szCs w:val="20"/>
        </w:rPr>
      </w:pPr>
      <w:r>
        <w:rPr>
          <w:rFonts w:cs="Tahoma" w:ascii="Tahoma" w:hAnsi="Tahoma"/>
          <w:sz w:val="20"/>
          <w:szCs w:val="20"/>
        </w:rPr>
        <w:t xml:space="preserve">REGULAR HORARIOS Y CONDICIONES CON EL CONSENSO DE LA SOCIEDAD PARA EL USO DE TODO TIPO DE APARATOS, REPRODUCTORES DE MÚSICA Y DE SONIDOS QUE ALTEREN LAS CONDICIONES AMBIENTALES DEL MUNICIPIO, TANTO EN LA VÍA PÚBLICA, LOCALES COMERCIALES, SALONES DE EVENTOS O LUGARES DONDE SE REÚNAN HABITUALMENTE GRUPOS DE PERSONAS, AUTOS DE PERIFONEO, ASÍ COMO DIRIMIR CONTROVERSIAS ENTRE PARTICULARES EN LO RELATIVO  A CONTAMINACIÓN AUDITIV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6"/>
        </w:numPr>
        <w:autoSpaceDE w:val="false"/>
        <w:spacing w:lineRule="auto" w:line="240" w:before="0" w:after="0"/>
        <w:jc w:val="both"/>
        <w:rPr>
          <w:rFonts w:ascii="Tahoma" w:hAnsi="Tahoma" w:cs="Tahoma"/>
          <w:sz w:val="20"/>
          <w:szCs w:val="20"/>
        </w:rPr>
      </w:pPr>
      <w:r>
        <w:rPr>
          <w:rFonts w:cs="Tahoma" w:ascii="Tahoma" w:hAnsi="Tahoma"/>
          <w:sz w:val="20"/>
          <w:szCs w:val="20"/>
        </w:rPr>
        <w:t>PROMOVER LA PARTICIPACIÓN CIUDADANA PARA EL MEJORAMIENTO DEL MEDIO AMBIENTE, PARA LO CUAL PROMOVERÁ LA CREACIÓN DE CONSEJOS DE PARTICIPACIÓN CIUDADANA EN MATERIA DE PROTECCIÓN AL AMBIENTE O SU EQUIVALENTE;</w:t>
      </w:r>
    </w:p>
    <w:p>
      <w:pPr>
        <w:pStyle w:val="Normal"/>
        <w:autoSpaceDE w:val="false"/>
        <w:spacing w:lineRule="auto" w:line="240" w:before="0" w:after="0"/>
        <w:jc w:val="both"/>
        <w:rPr>
          <w:rFonts w:ascii="Tahoma" w:hAnsi="Tahoma" w:cs="Tahoma"/>
          <w:color w:val="000000"/>
          <w:sz w:val="20"/>
          <w:szCs w:val="20"/>
          <w:highlight w:val="yellow"/>
        </w:rPr>
      </w:pPr>
      <w:r>
        <w:rPr>
          <w:rFonts w:cs="Tahoma" w:ascii="Tahoma" w:hAnsi="Tahoma"/>
          <w:color w:val="000000"/>
          <w:sz w:val="20"/>
          <w:szCs w:val="20"/>
          <w:highlight w:val="yellow"/>
        </w:rPr>
      </w:r>
    </w:p>
    <w:p>
      <w:pPr>
        <w:pStyle w:val="Prrafodelista"/>
        <w:numPr>
          <w:ilvl w:val="0"/>
          <w:numId w:val="6"/>
        </w:numPr>
        <w:tabs>
          <w:tab w:val="clear" w:pos="708"/>
          <w:tab w:val="left" w:pos="284" w:leader="none"/>
        </w:tabs>
        <w:autoSpaceDE w:val="false"/>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ELABORAR, DISTRIBUIR, DIFUNDIR MATERIAL QUE CONTENGA ACTIVIDADES PARA LA PROTECCIÓN DE NUESTROS RECURSOS NATURALES, ASÍ COMO DE INFORMACIÓN QUE LLEVE A DISMINUIR NUESTRAS FUENTES DE CONTAMINAC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6"/>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NSPECCIONAR Y VERIFICAR LAS AUTORIZACIONES, PARA DERRIBO O PODA DE ÁRBOLES SOLICITADAS POR PARTICULARES. ASÍ COMO AUTORIZARÁ EL USO Y APROVECHAMIENTO DE RECURSOS NO MADERABLES, OTORGÁNDOSE ESTO MEDIANTE SOLICITUD DE DERRIBOS DE ÁRBOL CUANDO ESTOS REPRESENTEN UN PELIGRO LATENTE PARA LA SOCIEDAD EN GENER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6"/>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REALIZAR CURSOS DE CULTURA AMBIENTAL, ASÍ COMO LA DIFUSIÓN DE PROGRAMAS A ESCUELAS DE TODOS LOS NIVELES EDUCATIVOS TANTO PUBLICAS, COMO PRIVADAS DONDE SE MANEJARAN INFORMACIÓN DE ACTIVIDADES PARA PRESERVAR NUESTRO MEDIO AMBIEN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6"/>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REAR EL CONSEJO MUNICIPAL DE ECOLOGÍA, PARA ESTIMULAR LA PARTICIPACIÓN SOCIAL EN ACTIVIDADES DE COMBATE A LAS FUENTES DE CONTAMINACIÓN, Y ESTABLECER PLANES DE PARTICIPACIÓN DE LA CIUDADANÍA, PARA MANTENER LA IMAGEN DE UNA CIUDAD LIMPIA;</w:t>
      </w:r>
    </w:p>
    <w:p>
      <w:pPr>
        <w:pStyle w:val="Normal"/>
        <w:autoSpaceDE w:val="false"/>
        <w:spacing w:lineRule="auto" w:line="240" w:before="0" w:after="0"/>
        <w:jc w:val="both"/>
        <w:rPr>
          <w:rFonts w:ascii="Tahoma" w:hAnsi="Tahoma" w:cs="Tahoma"/>
          <w:color w:val="000000"/>
          <w:sz w:val="20"/>
          <w:szCs w:val="20"/>
          <w:highlight w:val="yellow"/>
        </w:rPr>
      </w:pPr>
      <w:r>
        <w:rPr>
          <w:rFonts w:cs="Tahoma" w:ascii="Tahoma" w:hAnsi="Tahoma"/>
          <w:color w:val="000000"/>
          <w:sz w:val="20"/>
          <w:szCs w:val="20"/>
          <w:highlight w:val="yellow"/>
        </w:rPr>
      </w:r>
    </w:p>
    <w:p>
      <w:pPr>
        <w:pStyle w:val="Normal"/>
        <w:numPr>
          <w:ilvl w:val="0"/>
          <w:numId w:val="6"/>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TENER BAJO SU RESPONSABILIDAD EL VIVERO FORESTAL  MUNICIPAL, ASÍ COMO LA PRODUCCIÓN DE PLANTAS ENDÉMICAS DE NUESTRA REGIÓN CON LAS CUALIDADES Y CANTIDADES CONVENIDAS CON EXTERNOS, PARA PROGRAMAS DE REFORESTAC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6"/>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ARTICIPAR DE MANERA CONJUNTA CON LA COMISIÓN NACIONAL FORESTAL Y LA COMISIÓN FORESTAL SUSTENTABLE DEL ESTADO DE CHIAPAS, PARA ESTABLECER PLANES DE REFORESTACIÓN, Y ACTIVIDADES DE CONSERVACIÓN, RESTAURACIÓN Y MANTENIMIENTO DE SUELOS, ASÍ COMO DE MANERA CONJUNTA SE COMBATAN LOS INCENDIOS FORESTA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6"/>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NCARGARSE DE REALIZAR EL PROGRAMA DE REORDENAMIENTO ECOLÓGICO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6"/>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DISEÑAR E IMPARTIR, CURSOS, TALLERES, PLÁTICAS, CONFERENCIAS, SEMINARIOS, PARA LA CONSCIENCIA DEL CUIDADO DE LOS RECURSOS NATURALES, ASÍ COMO DE LAS TÉCNICAS DE USO DE LAS MISMAS, EL MEJOR MANEJO DE RECURSOS NATURALES, Y FOMENTAR LA RECONVERSIÓN PRODUCTIVA;</w:t>
      </w:r>
    </w:p>
    <w:p>
      <w:pPr>
        <w:pStyle w:val="Normal"/>
        <w:autoSpaceDE w:val="false"/>
        <w:spacing w:lineRule="auto" w:line="240" w:before="0" w:after="0"/>
        <w:jc w:val="both"/>
        <w:rPr>
          <w:rFonts w:ascii="Tahoma" w:hAnsi="Tahoma" w:cs="Tahoma"/>
          <w:color w:val="000000"/>
          <w:sz w:val="20"/>
          <w:szCs w:val="20"/>
          <w:highlight w:val="yellow"/>
        </w:rPr>
      </w:pPr>
      <w:r>
        <w:rPr>
          <w:rFonts w:cs="Tahoma" w:ascii="Tahoma" w:hAnsi="Tahoma"/>
          <w:color w:val="000000"/>
          <w:sz w:val="20"/>
          <w:szCs w:val="20"/>
          <w:highlight w:val="yellow"/>
        </w:rPr>
      </w:r>
    </w:p>
    <w:p>
      <w:pPr>
        <w:pStyle w:val="Normal"/>
        <w:numPr>
          <w:ilvl w:val="0"/>
          <w:numId w:val="6"/>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STABLECER UN PLAN DE MANEJO DE IMAGEN DE LOS CENTROS DE POBLACIÓN PARA PROTEGERLOS DE CONTAMINACIÓN VISU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6"/>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TENDER Y DIFUNDIR LA QUEJA POPULAR, PARA CONTRARRESTAR LOS DIVERSOS TIPOS DE CONTAMINACIÓN EN NUESTRO MUNICIP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6"/>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TENER BAJO SU ENCARGO LA SUPERVISIÓN  DE LA OPERATIVIDAD DE ALGUNAS ACTIVIDADES COMERCIALES, TURÍSTICAS Y DEPORTIVAS DESARROLLADAS EN EL RÍO GRIJALV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6"/>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SANCIONAR A LAS PERSONAS, ESTABLECIMIENTOS E INSTITUCIONES QUE ESTÉN INFRINGIENDO ESTE REGLAM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6"/>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MITIR UN MANIFIESTO DE IMPACTO AMBIENTAL A LAS EMPRESAS QUE LA REQUIRIERA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6"/>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XPONER ANTE LA SOCIEDAD Y ANTE CUALQUIER TRÁMITE EL REGLAMENTO PARA QUE TENGAN A BIEN CONOCER SUS DERECHOS Y OBLIGACION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6"/>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RESOLVER LOS RECURSOS ADMINISTRATIVOS INTERPUESTOS ANTE LA AUTORIDAD MUNICIPAL DENTRO DE LOS PLAZOS QUE SEÑALE LA LEY DEL PROCEDIMIENTO ADMINISTRATIV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 xml:space="preserve">TÍTULO UNDÉCIMO </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EDUCACIÓN, RECREACIÓN Y DESARROLLO SOCIA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EDUCACIÓN, EL ARTE, LA CULTURA Y EL DEPORT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195.- </w:t>
      </w:r>
      <w:r>
        <w:rPr>
          <w:rFonts w:cs="Tahoma" w:ascii="Tahoma" w:hAnsi="Tahoma"/>
          <w:color w:val="000000"/>
          <w:sz w:val="20"/>
          <w:szCs w:val="20"/>
        </w:rPr>
        <w:t>EL MUNICIPIO EN CONCURRENCIA CON LOS SECTORES PÚBLICO, PRIVADO Y SOCIAL, CREARÁ, CONSERVARÁ Y REHABILITARÁ LA INFRAESTRUCTURA Y LOS ESPACIOS NECESARIOS PARA LLEVAR A CABO ACTIVIDADES EDUCATIVAS, CULTURALES, DEPORTIVAS Y RECREATIVAS, ESTO CON EL FIN DE CONTRIBUIR AL DESARROLLO PLENO E INTEGRAL DE LOS HABITANTES DEL MUNICIPIO Y EN SU CONJUNTO DE LAS FAMILI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196.- </w:t>
      </w:r>
      <w:r>
        <w:rPr>
          <w:rFonts w:cs="Tahoma" w:ascii="Tahoma" w:hAnsi="Tahoma"/>
          <w:color w:val="000000"/>
          <w:sz w:val="20"/>
          <w:szCs w:val="20"/>
        </w:rPr>
        <w:t>DE CONFORMIDAD A LAS ATRIBUCIONES QUE EN MATERIA DE EDUCACIÓN CONFIEREN AL MUNICIPIO LAS DISPOSICIONES LEGALES FEDERALES Y ESTATALES ESTE PODRÁ PROMOVER Y PRESTAR SERVICIOS EDUCATIVOS DE CUALQUIER TIPO O MODALIDAD QUE TIENDAN A FORTALECER EL DESARROLLO ARMÓNICO E INTEGRAL DE LAS FACULTADES DEL SER HUMANO, FOMENTANDO EL HUMANISMO, LA SOLIDARIDAD NACIONAL Y EL AMOR A LA PATRI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197.- </w:t>
      </w:r>
      <w:r>
        <w:rPr>
          <w:rFonts w:cs="Tahoma" w:ascii="Tahoma" w:hAnsi="Tahoma"/>
          <w:color w:val="000000"/>
          <w:sz w:val="20"/>
          <w:szCs w:val="20"/>
        </w:rPr>
        <w:t>EL MUNICIPIO PARTICIPARÁ EN LA CREACIÓN, DIFUSIÓN Y PROMOCIÓN DE LAS DIVERSAS MANIFESTACIONES ARTÍSTICAS Y CULTURALES; FOMENTANDO EL DESARROLLO INTEGRAL DE LA COMUNIDAD Y PRESERVANDO SU IDENTIDAD, VALORES, TRADICIONES Y COSTUMBRES. ÉSTE SERVICIO SE PRESTARÁ EN COORDINACIÓN CON LOS SECTORES PÚBLICO, SOCIAL Y PRIVADO D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t xml:space="preserve">ARTÍCULO 198.- </w:t>
      </w:r>
      <w:r>
        <w:rPr>
          <w:rFonts w:cs="Tahoma" w:ascii="Tahoma" w:hAnsi="Tahoma"/>
          <w:color w:val="000000"/>
          <w:sz w:val="20"/>
          <w:szCs w:val="20"/>
        </w:rPr>
        <w:t>EL MUNICIPIO LLEVARÁ A CABO PROGRAMAS PARA LA PRÁCTICA DEL DEPORTE, EL EJERCICIO Y LA RECREACIÓN, CON EL FIN DE MEJORAR LA SALUD FÍSICA Y MENTAL DE SUS HABITANTES, EN COORDINACIÓN CON LOS SECTORES PÚBLICO, PRIVADO Y SOCIAL DEL MUNICIPIO, LA FEDERACIÓN Y EL ESTA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ASISTENCIA Y EL DESARROLLO SOCI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199.- </w:t>
      </w:r>
      <w:r>
        <w:rPr>
          <w:rFonts w:cs="Tahoma" w:ascii="Tahoma" w:hAnsi="Tahoma"/>
          <w:color w:val="000000"/>
          <w:sz w:val="20"/>
          <w:szCs w:val="20"/>
        </w:rPr>
        <w:t>EL GOBIERNO MUNICIPAL PROMOVERÁ EL DESARROLLO, Y PROPORCIONARÁ EL SERVICIO DE ASISTENCIA SOCIAL ENTRE LA POBLACIÓN DEL MUNICIPIO, EN CONCURRENCIA CON LOS SECTORES PÚBLICO, PRIVADO Y SOCIAL DE LA MUNICIPALIDAD.</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 MUNICIPIO SERÁ PROMOTOR DEL DESARROLLO SOCIAL ENTENDIÉNDOSE ESTE, COMO EL DESARROLLO PLENO, AUTOSUFICIENTE E INTEGRAL DE LOS INDIVIDUOS, LA FAMILIA Y LA COMUNIDAD, MEDIANTE EL IMPULSO DE LAS ACTIVIDADES PRODUCTIVAS Y LA ATENCIÓN DE LAS NECESIDADES Y ASPIRACIONES SOCIALES BÁSICAS DE LA POBLAC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ASISTENCIA SOCIAL ES EL APOYO QUE SE OTORGA A LOS GRUPOS SOCIALES MÁS VULNERABLES DE LA SOCIEDAD, A TRAVÉS DE UN CONJUNTO DE ACCIONES QUE TIENDEN A MEJORAR SUS CONDICIONES DE VIDA Y BIENESTAR; ASÍ COMO PROPORCIONAR PROTECCIÓN A PERSONAS EN ESTADO DE DESVENTAJA FÍSICA, MENTAL O SOCIAL, BUSCANDO SU INCORPORACIÓN A UNA VIDA PLENA Y PRODUCTIV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200.- </w:t>
      </w:r>
      <w:r>
        <w:rPr>
          <w:rFonts w:cs="Tahoma" w:ascii="Tahoma" w:hAnsi="Tahoma"/>
          <w:color w:val="000000"/>
          <w:sz w:val="20"/>
          <w:szCs w:val="20"/>
        </w:rPr>
        <w:t>EL SISTEMA PARA EL DESARROLLO INTEGRAL DE LA FAMILIA DEL MUNICIPIO, SERÁ EL ORGANISMO OPERADOR DE LA ASISTENCIA SOCIAL EN EL MUNICIPIO, MISMO QUE FOMENTARÁ, COORDINARÁ Y PROCURARÁ EL DESARROLLO INTEGRAL DE LA FAMILIA, SUSTENTANDO SUS ACCIONES EN LA NORMATIVIDAD Y PROGRAMAS FEDERALES Y ESTATA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ASISTENCIA SOCIAL POR PARTICULAR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201</w:t>
      </w:r>
      <w:r>
        <w:rPr>
          <w:rFonts w:cs="Tahoma" w:ascii="Tahoma" w:hAnsi="Tahoma"/>
          <w:sz w:val="20"/>
          <w:szCs w:val="20"/>
        </w:rPr>
        <w:t>.- PARA LOS EFECTOS DE ESTE CAPÍTULO SE CONSIDERAN INSTITUCIONES QUE PRESTAN UN SERVICIO SOCIAL, LOS ORGANISMOS NO GUBERNAMENTALES CREADOS POR PARTICULARES CON RECURSOS PROPIOS Y CON LA FINALIDAD DE COOPERAR EN LA SATISFACCIÓN DE LAS NECESIDADES DE LA COLECTIVIDAD, LOS ORGANISMOS NO GUBERNAMENTALES, ASOCIACIONES CIVILES O DE ASISTENCIA PRIVADA DEBERÁN REGISTRARSE EN LA SECRETARIA DEL AYUNTAMIENTO PARA OBTENER SU RECONOCIMIENTO Y PARA QUE EN EL MEJOR DESEMPEÑO DE SUS FUNCIONES OBSERVEN LOS PLANES, PROGRAMAS Y PRIORIDADES DEL DESARROLLO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202</w:t>
      </w:r>
      <w:r>
        <w:rPr>
          <w:rFonts w:cs="Tahoma" w:ascii="Tahoma" w:hAnsi="Tahoma"/>
          <w:sz w:val="20"/>
          <w:szCs w:val="20"/>
        </w:rPr>
        <w:t>.- EL AYUNTAMIENTO PODRÁ SATISFACER LAS NECESIDADES PÚBLICAS A TRAVÉS DE INSTITUCIONES CREADAS POR PARTICULARES PARA LA PRESTACIÓN DE UN SERVICIO SOCI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203</w:t>
      </w:r>
      <w:r>
        <w:rPr>
          <w:rFonts w:cs="Tahoma" w:ascii="Tahoma" w:hAnsi="Tahoma"/>
          <w:sz w:val="20"/>
          <w:szCs w:val="20"/>
        </w:rPr>
        <w:t>.- SIEMPRE QUE UNA INSTITUCIÓN DE SERVICIO SOCIAL PRESTE AYUDA A LA COMUNIDAD ESTARÁ BAJO EL CONTROL Y SUPERVISIÓN DE LA AUTORIDAD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ÍTULO DUODÉCIM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PERMISOS, LICENCIAS Y AUTORIZACIONE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S ACTIVIDADES ECONÓMIC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204.- </w:t>
      </w:r>
      <w:r>
        <w:rPr>
          <w:rFonts w:cs="Tahoma" w:ascii="Tahoma" w:hAnsi="Tahoma"/>
          <w:color w:val="000000"/>
          <w:sz w:val="20"/>
          <w:szCs w:val="20"/>
        </w:rPr>
        <w:t>EL AYUNTAMIENTO PROMOVERÁ Y FOMENTARÁ EL DESARROLLO ECONÓMICO DEL MUNICIPIO, ESTABLECIENDO SÓLO AQUÉLLAS REGULACIONES NECESARIAS PARA PROTEGER EL INTERÉS PÚBLIC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205.- </w:t>
      </w:r>
      <w:r>
        <w:rPr>
          <w:rFonts w:cs="Tahoma" w:ascii="Tahoma" w:hAnsi="Tahoma"/>
          <w:color w:val="000000"/>
          <w:sz w:val="20"/>
          <w:szCs w:val="20"/>
        </w:rPr>
        <w:t>SON ATRIBUCIONES DE LA AUTORIDAD MUNICIPAL, EN MATERIA DE REGULACIÓN DE LAS ACTIVIDADES ECONÓMIC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I</w:t>
      </w:r>
      <w:r>
        <w:rPr>
          <w:rFonts w:cs="Tahoma" w:ascii="Tahoma" w:hAnsi="Tahoma"/>
          <w:b/>
          <w:bCs/>
          <w:color w:val="000000"/>
          <w:sz w:val="20"/>
          <w:szCs w:val="20"/>
        </w:rPr>
        <w:t xml:space="preserve">. </w:t>
      </w:r>
      <w:r>
        <w:rPr>
          <w:rFonts w:cs="Tahoma" w:ascii="Tahoma" w:hAnsi="Tahoma"/>
          <w:color w:val="000000"/>
          <w:sz w:val="20"/>
          <w:szCs w:val="20"/>
        </w:rPr>
        <w:t>EXPEDIR PERMISOS, LICENCIAS Y AUTORIZACIONES PARA LAS ACTIVIDADES ECONÓMICAS REGULADAS EN LOS ORDENAMIENTOS MUNICIPALES APLICAB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II.</w:t>
      </w:r>
      <w:r>
        <w:rPr>
          <w:rFonts w:cs="Tahoma" w:ascii="Tahoma" w:hAnsi="Tahoma"/>
          <w:b/>
          <w:bCs/>
          <w:color w:val="000000"/>
          <w:sz w:val="20"/>
          <w:szCs w:val="20"/>
        </w:rPr>
        <w:t xml:space="preserve"> </w:t>
      </w:r>
      <w:r>
        <w:rPr>
          <w:rFonts w:cs="Tahoma" w:ascii="Tahoma" w:hAnsi="Tahoma"/>
          <w:color w:val="000000"/>
          <w:sz w:val="20"/>
          <w:szCs w:val="20"/>
        </w:rPr>
        <w:t>RECIBIR Y EXPEDIR LA CONSTANCIA DE LAS DECLARACIONES DE APERTURA O CIERRE DE LAS EMPRESAS MERCANTILES QUE NO REQUIERAN LICENCIA PARA SU FUNCIONAMIEN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III.</w:t>
      </w:r>
      <w:r>
        <w:rPr>
          <w:rFonts w:cs="Tahoma" w:ascii="Tahoma" w:hAnsi="Tahoma"/>
          <w:b/>
          <w:bCs/>
          <w:color w:val="000000"/>
          <w:sz w:val="20"/>
          <w:szCs w:val="20"/>
        </w:rPr>
        <w:t xml:space="preserve"> </w:t>
      </w:r>
      <w:r>
        <w:rPr>
          <w:rFonts w:cs="Tahoma" w:ascii="Tahoma" w:hAnsi="Tahoma"/>
          <w:color w:val="000000"/>
          <w:sz w:val="20"/>
          <w:szCs w:val="20"/>
        </w:rPr>
        <w:t>INTEGRAR Y ACTUALIZAR LOS PADRONES MUNICIPALES DE ACTIVIDADES ECONÓMIC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IV</w:t>
      </w:r>
      <w:r>
        <w:rPr>
          <w:rFonts w:cs="Tahoma" w:ascii="Tahoma" w:hAnsi="Tahoma"/>
          <w:b/>
          <w:bCs/>
          <w:color w:val="000000"/>
          <w:sz w:val="20"/>
          <w:szCs w:val="20"/>
        </w:rPr>
        <w:t xml:space="preserve">. </w:t>
      </w:r>
      <w:r>
        <w:rPr>
          <w:rFonts w:cs="Tahoma" w:ascii="Tahoma" w:hAnsi="Tahoma"/>
          <w:color w:val="000000"/>
          <w:sz w:val="20"/>
          <w:szCs w:val="20"/>
        </w:rPr>
        <w:t>AUTORIZAR LOS PRECIOS O TARIFAS DE LAS ACTIVIDADES ECONÓMIC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V</w:t>
      </w:r>
      <w:r>
        <w:rPr>
          <w:rFonts w:cs="Tahoma" w:ascii="Tahoma" w:hAnsi="Tahoma"/>
          <w:b/>
          <w:bCs/>
          <w:color w:val="000000"/>
          <w:sz w:val="20"/>
          <w:szCs w:val="20"/>
        </w:rPr>
        <w:t xml:space="preserve">. </w:t>
      </w:r>
      <w:r>
        <w:rPr>
          <w:rFonts w:cs="Tahoma" w:ascii="Tahoma" w:hAnsi="Tahoma"/>
          <w:color w:val="000000"/>
          <w:sz w:val="20"/>
          <w:szCs w:val="20"/>
        </w:rPr>
        <w:t>FIJAR LOS HORARIOS DE APERTURA Y CIERRE DE LAS EMPRESAS DEDICADAS A LAS ACTIVIDADES DE CARÁCTER ECONÓMICO REGULADAS POR 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VI.</w:t>
      </w:r>
      <w:r>
        <w:rPr>
          <w:rFonts w:cs="Tahoma" w:ascii="Tahoma" w:hAnsi="Tahoma"/>
          <w:b/>
          <w:bCs/>
          <w:color w:val="000000"/>
          <w:sz w:val="20"/>
          <w:szCs w:val="20"/>
        </w:rPr>
        <w:t xml:space="preserve"> </w:t>
      </w:r>
      <w:r>
        <w:rPr>
          <w:rFonts w:cs="Tahoma" w:ascii="Tahoma" w:hAnsi="Tahoma"/>
          <w:color w:val="000000"/>
          <w:sz w:val="20"/>
          <w:szCs w:val="20"/>
        </w:rPr>
        <w:t>PRACTICAR INSPECCIONES A LAS EMPRESAS MERCANTILES PARA VERIFICAR EL CUMPLIMIENTO DE LOS ORDENAMIENTOS MUNICIPALES LEGALES APLICAB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VII</w:t>
      </w:r>
      <w:r>
        <w:rPr>
          <w:rFonts w:cs="Tahoma" w:ascii="Tahoma" w:hAnsi="Tahoma"/>
          <w:b/>
          <w:bCs/>
          <w:color w:val="000000"/>
          <w:sz w:val="20"/>
          <w:szCs w:val="20"/>
        </w:rPr>
        <w:t xml:space="preserve">. </w:t>
      </w:r>
      <w:r>
        <w:rPr>
          <w:rFonts w:cs="Tahoma" w:ascii="Tahoma" w:hAnsi="Tahoma"/>
          <w:color w:val="000000"/>
          <w:sz w:val="20"/>
          <w:szCs w:val="20"/>
        </w:rPr>
        <w:t>ORDENAR LA SUSPENSIÓN DE ACTIVIDADES O CLAUSURA, DE LAS EMPRESAS QUE NO CUENTEN CON LA AUTORIZACIÓN CORRESPONDIENTE, O QUE PUEDAN AFECTAR NOTORIA Y GRAVEMENTE AL MEDIO AMBIENTE, PONGAN EN RIESGO LA SEGURIDAD, LA PAZ, LA TRANQUILIDAD, LA SALUD PÚBLICA, Y CAUSEN DAÑOS AL EQUIPAMIENTO Y/O A LA INFRAESTRUCTURA URBAN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VIII.</w:t>
      </w:r>
      <w:r>
        <w:rPr>
          <w:rFonts w:cs="Tahoma" w:ascii="Tahoma" w:hAnsi="Tahoma"/>
          <w:b/>
          <w:bCs/>
          <w:color w:val="000000"/>
          <w:sz w:val="20"/>
          <w:szCs w:val="20"/>
        </w:rPr>
        <w:t xml:space="preserve"> </w:t>
      </w:r>
      <w:r>
        <w:rPr>
          <w:rFonts w:cs="Tahoma" w:ascii="Tahoma" w:hAnsi="Tahoma"/>
          <w:color w:val="000000"/>
          <w:sz w:val="20"/>
          <w:szCs w:val="20"/>
        </w:rPr>
        <w:t>INICIAR LOS PROCEDIMIENTOS DE CANCELACIÓN DE LOS PERMISOS, LICENCIAS Y AUTORIZACIONES EN LOS CASOS QUE CORRESPONDA, ASÍ COMO IMPONER LAS SANCIONES PREVISTAS EN LOS ORDENAMIENTOS LEGALES APLICABLES;</w:t>
      </w:r>
    </w:p>
    <w:p>
      <w:pPr>
        <w:pStyle w:val="Normal"/>
        <w:autoSpaceDE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IX.- IMPULSAR LA SIMPLIFICACIÓN DE TRÁMITES Y LA COORDINACIÓN INTERINSTITUCIONAL EN ESTAS MATERIAS, DE ACUERDO A LAS POLÍTICAS QUE DICTE EL PRESIDENTE MUNICIPAL ASÍ COMO TAMBIÉN DEL PROGRAMA DEL SISTEMA DE APERTURA RÁPIDA DE EMPRESAS (SARE), BUSCANDO QUE EL TIEMPO DE RESPUESTA A LOS PROYECTOS DE INVERSIÓN SE CONCLUYA EN UN PERIODO BREVE; Y</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X</w:t>
      </w:r>
      <w:r>
        <w:rPr>
          <w:rFonts w:cs="Tahoma" w:ascii="Tahoma" w:hAnsi="Tahoma"/>
          <w:b/>
          <w:bCs/>
          <w:color w:val="000000"/>
          <w:sz w:val="20"/>
          <w:szCs w:val="20"/>
        </w:rPr>
        <w:t xml:space="preserve">. </w:t>
      </w:r>
      <w:r>
        <w:rPr>
          <w:rFonts w:cs="Tahoma" w:ascii="Tahoma" w:hAnsi="Tahoma"/>
          <w:color w:val="000000"/>
          <w:sz w:val="20"/>
          <w:szCs w:val="20"/>
        </w:rPr>
        <w:t>LAS DEMÁS QUE EXPRESAMENTE SEÑALEN LAS LEYES Y REGLAMENT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206.- </w:t>
      </w:r>
      <w:r>
        <w:rPr>
          <w:rFonts w:cs="Tahoma" w:ascii="Tahoma" w:hAnsi="Tahoma"/>
          <w:color w:val="000000"/>
          <w:sz w:val="20"/>
          <w:szCs w:val="20"/>
        </w:rPr>
        <w:t>LOS PARTICULARES ESTÁN OBLIGADOS A CUMPLIR CABALMENTE CON LAS DISPOSICIONES LEGALES DE CARÁCTER FEDERAL, ESTATAL Y MUNICIPAL, QUE REGULAN LAS ACTIVIDADES ECONÓMICAS. TODAS LAS EMPRESAS EN DONDE TENGA LUGAR ALGUNA ACTIVIDAD ECONÓMICA PODRÁN OPERAR LOS 365 DÍAS DEL AÑO, LAS 24 HORAS DEL DÍA, CON EXCEPCIÓN DE AQUELLOS GIROS QUE EXPRESAMENTE ESTÉN RESTRINGIDOS EN CUANTO A SU HORARIO POR LOS REGLAMENTOS Y DISPOSICIONES MUNICIPALES APLICAB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207.- </w:t>
      </w:r>
      <w:r>
        <w:rPr>
          <w:rFonts w:cs="Tahoma" w:ascii="Tahoma" w:hAnsi="Tahoma"/>
          <w:color w:val="000000"/>
          <w:sz w:val="20"/>
          <w:szCs w:val="20"/>
        </w:rPr>
        <w:t>SE CREA LA VENTANILLA ÚNICA PARA LAS ACTIVIDADES ECONÓMICAS, QUIEN RECIBIRÁ Y TURNARÁ LAS SOLICITUDES DE PERMISOS Y LICENCIAS QUE LE COMPETAN AL AYUNTAMIENTO; ASÍ MISMO PODRÁ AUTORIZAR TODOS AQUELLOS TRÁMITES QUE POR SU NATURALEZA Y LAS DISPOSICIONES LEGALES APLICABLES NO REQUIERAN RESOLUCIÓN DEL AYUNTA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PERMISOS, LICENCIAS Y AUTORIZACION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208.- </w:t>
      </w:r>
      <w:r>
        <w:rPr>
          <w:rFonts w:cs="Tahoma" w:ascii="Tahoma" w:hAnsi="Tahoma"/>
          <w:color w:val="000000"/>
          <w:sz w:val="20"/>
          <w:szCs w:val="20"/>
        </w:rPr>
        <w:t>PARA LA INTERPRETACIÓN DEL PRESENTE CAPÍTULO SE ENTIENDE POR:</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PERMISO.- </w:t>
      </w:r>
      <w:r>
        <w:rPr>
          <w:rFonts w:cs="Tahoma" w:ascii="Tahoma" w:hAnsi="Tahoma"/>
          <w:color w:val="000000"/>
          <w:sz w:val="20"/>
          <w:szCs w:val="20"/>
        </w:rPr>
        <w:t>FACILITAR EL USO DE BIENES DEL ESTADO EN SITUACIONES QUE NO SEAN MATERIA DE CONCES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LICENCIA.- </w:t>
      </w:r>
      <w:r>
        <w:rPr>
          <w:rFonts w:cs="Tahoma" w:ascii="Tahoma" w:hAnsi="Tahoma"/>
          <w:color w:val="000000"/>
          <w:sz w:val="20"/>
          <w:szCs w:val="20"/>
        </w:rPr>
        <w:t>ACEPTAR LA REALIZACIÓN DE ACTIVIDADES, PREVIA VERIFICACIÓN DE CONOCIMIENTO O DE PERICIAS PARA EL CASO;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AUTORIZACIÓN.- </w:t>
      </w:r>
      <w:r>
        <w:rPr>
          <w:rFonts w:cs="Tahoma" w:ascii="Tahoma" w:hAnsi="Tahoma"/>
          <w:color w:val="000000"/>
          <w:sz w:val="20"/>
          <w:szCs w:val="20"/>
        </w:rPr>
        <w:t>CONFERIR VIGENCIA A UN DERECHO CONTROLÁNDOLO POR RAZONES DE INTERÉS PÚBLIC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209.- </w:t>
      </w:r>
      <w:r>
        <w:rPr>
          <w:rFonts w:cs="Tahoma" w:ascii="Tahoma" w:hAnsi="Tahoma"/>
          <w:color w:val="000000"/>
          <w:sz w:val="20"/>
          <w:szCs w:val="20"/>
        </w:rPr>
        <w:t>SE REQUIERE DE PERMISO, LICENCIA O AUTORIZACIÓN DEL AYUNTAMIENTO, PARA EL EJERCICIO DE CUALQUIER ACTIVIDAD COMERCIAL, INDUSTRIAL, PRESENTACIÓN DE ESPECTÁCULOS, DIVERSIONES PÚBLICAS, CENTROS NOCTURNOS, BAILES Y SERVICIOS TURÍSTICOS POR PARTE DE PARTICULARES, LA EXPEDICIÓN, CONTROL, INSPECCIÓN Y EJECUCIÓN FISCAL O AUDITORÍA Y DEMÁS ATRIBUCIONES RELATIVAS A LAS LEYES DE LA MATERIA, COMPETE AL AYUNTA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210.- </w:t>
      </w:r>
      <w:r>
        <w:rPr>
          <w:rFonts w:cs="Tahoma" w:ascii="Tahoma" w:hAnsi="Tahoma"/>
          <w:color w:val="000000"/>
          <w:sz w:val="20"/>
          <w:szCs w:val="20"/>
        </w:rPr>
        <w:t>EL PERMISO, LICENCIA O AUTORIZACIÓN, QUE OTORGUE LA AUTORIDAD MUNICIPAL, DA ÚNICAMENTE DERECHO AL PARTICULAR EL DE EJERCER LA ACTIVIDAD ESPECIFICADA EN EL DOCUMENTO EXPEDI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211.- </w:t>
      </w:r>
      <w:r>
        <w:rPr>
          <w:rFonts w:cs="Tahoma" w:ascii="Tahoma" w:hAnsi="Tahoma"/>
          <w:sz w:val="20"/>
          <w:szCs w:val="20"/>
        </w:rPr>
        <w:t>SE REQUIERE DE PERMISO, LICENCIA O AUTORIZACIÓN DEL AYUNTAMIENTO PARA LO SIGUIENT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EL EJERCICIO DE CUALQUIER ACTIVIDAD COMERCIAL, INDUSTRIAL O DE SERVICI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PARA EL FUNCIONAMIENTO DE INSTALACIONES ABIERTAS AL PÚBLICO O DESTINADAS A LA PRESENTACIÓN DE ESPECTÁCULOS Y DIVERSIONES PÚBLIC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CONSTRUCCIONES Y USO ESPECÍFICO DE SUELO, ALINEAMIENTO Y NÚMERO OFICIAL, CONEXIONES DE AGUA POTABLE Y DRENAJE, DEMOLICIONES Y EXCAVACIONES, Y PARA LA OCUPACIÓN TEMPORAL DE LA VÍA PÚBLICA CON MOTIVO DE LA REALIZACIÓN DE ALGUNA OBRA PÚBLICA O PARTICULAR Y CUALQUIER OTRO EVENT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LA REALIZACIÓN DE EVENTOS PARTICULARES, ESPECTÁCULOS Y DIVERSIONES PÚBLIC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COLOCACIÓN DE ANUNCIOS EN LA VÍA PÚBLICA;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 </w:t>
      </w:r>
      <w:r>
        <w:rPr>
          <w:rFonts w:cs="Tahoma" w:ascii="Tahoma" w:hAnsi="Tahoma"/>
          <w:color w:val="000000"/>
          <w:sz w:val="20"/>
          <w:szCs w:val="20"/>
        </w:rPr>
        <w:t>LAS DEMÁS QUE DETERMINEN LOS REGLAMENTOS RESPECTIVOS Y LAS NECESIDADES ECONÓMICAS Y SOCIALES D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212.- </w:t>
      </w:r>
      <w:r>
        <w:rPr>
          <w:rFonts w:cs="Tahoma" w:ascii="Tahoma" w:hAnsi="Tahoma"/>
          <w:color w:val="000000"/>
          <w:sz w:val="20"/>
          <w:szCs w:val="20"/>
        </w:rPr>
        <w:t>ES OBLIGACIÓN DEL TITULAR DEL PERMISO, LICENCIA O AUTORIZACIÓN, TENER DICHA DOCUMENTACIÓN A LA VISTA DEL PÚBLICO, ASÍ COMO MOSTRAR A LA AUTORIDAD MUNICIPAL COMPETENTE LA DOCUMENTACIÓN QUE LE SEA REQUERIDA EN RELACIÓN CON LA EXPEDICIÓN DE LOS MISMOS Y CUMPLIR CON LAS ESPECIFICACIONES DE LOS REGLAMENTOS RESPECTIV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FALTA DE LICENCIA O PERMISO SERÁ CAUSA DE SANCIÓN O DE CLAUSUR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213.- </w:t>
      </w:r>
      <w:r>
        <w:rPr>
          <w:rFonts w:cs="Tahoma" w:ascii="Tahoma" w:hAnsi="Tahoma"/>
          <w:color w:val="000000"/>
          <w:sz w:val="20"/>
          <w:szCs w:val="20"/>
        </w:rPr>
        <w:t>NINGUNA ACTIVIDAD DE LOS PARTICULARES, PODRÁ INVADIR O ESTORBAR BIENES DEL DOMINIO PÚBLICO SIN EL PERMISO, LICENCIA O AUTORIZACIÓN DEL AYUNTAMIENTO Y EL PAGO DE LOS DERECHOS CORRESPONDIENTE.</w:t>
      </w:r>
    </w:p>
    <w:p>
      <w:pPr>
        <w:pStyle w:val="Normal"/>
        <w:autoSpaceDE w:val="false"/>
        <w:spacing w:lineRule="auto" w:line="240" w:before="0" w:after="0"/>
        <w:jc w:val="both"/>
        <w:rPr>
          <w:rFonts w:ascii="Tahoma" w:hAnsi="Tahoma" w:cs="Tahoma"/>
          <w:b/>
          <w:b/>
          <w:bCs/>
          <w:color w:val="31849B"/>
          <w:sz w:val="20"/>
          <w:szCs w:val="20"/>
        </w:rPr>
      </w:pPr>
      <w:r>
        <w:rPr>
          <w:rFonts w:cs="Tahoma" w:ascii="Tahoma" w:hAnsi="Tahoma"/>
          <w:b/>
          <w:bCs/>
          <w:color w:val="31849B"/>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214.- </w:t>
      </w:r>
      <w:r>
        <w:rPr>
          <w:rFonts w:cs="Tahoma" w:ascii="Tahoma" w:hAnsi="Tahoma"/>
          <w:sz w:val="20"/>
          <w:szCs w:val="20"/>
        </w:rPr>
        <w:t>LAS LICENCIAS O PERMISOS CADUCARÁN AUTOMÁTICAMENTE EL 31 DE DICIEMBRE DEL AÑO EN QUE SE EXPIDAN. SU REFRENDO SERÁ MEDIANTE LA CONTRIBUCIÓN CORRESPONDIENTE Y DEBERÁ LLEVARSE A CABO DURANTE EL MES DE ENERO DE CADA AÑO.</w:t>
      </w:r>
    </w:p>
    <w:p>
      <w:pPr>
        <w:pStyle w:val="Normal"/>
        <w:autoSpaceDE w:val="false"/>
        <w:spacing w:lineRule="auto" w:line="240" w:before="0" w:after="0"/>
        <w:jc w:val="both"/>
        <w:rPr>
          <w:rFonts w:ascii="Tahoma" w:hAnsi="Tahoma" w:cs="Tahoma"/>
          <w:color w:val="31849B"/>
          <w:sz w:val="20"/>
          <w:szCs w:val="20"/>
        </w:rPr>
      </w:pPr>
      <w:r>
        <w:rPr>
          <w:rFonts w:cs="Tahoma" w:ascii="Tahoma" w:hAnsi="Tahoma"/>
          <w:color w:val="31849B"/>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215</w:t>
      </w:r>
      <w:r>
        <w:rPr>
          <w:rFonts w:cs="Tahoma" w:ascii="Tahoma" w:hAnsi="Tahoma"/>
          <w:sz w:val="20"/>
          <w:szCs w:val="20"/>
        </w:rPr>
        <w:t>.- EL AYUNTAMIENTO POR CONDUCTO DE LA TESORERÍA MUNICIPAL LLEVARÁ A CABO LA EXPEDICIÓN Y CONTROL DE LICENCIAS DE FUNCIONAMIENTO, ASÍ COMO LA INSPECCIÓN Y LA EJECUCIÓN FISCAL Y TODAS LAS ATRIBUCIONES QUE LES CORRESPONDAN, DE CONFORMIDAD CON LAS LEYES Y REGLAMENTOS DE LA MATERI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216</w:t>
      </w:r>
      <w:r>
        <w:rPr>
          <w:rFonts w:cs="Tahoma" w:ascii="Tahoma" w:hAnsi="Tahoma"/>
          <w:sz w:val="20"/>
          <w:szCs w:val="20"/>
        </w:rPr>
        <w:t xml:space="preserve">.- TODO TRASPASO O CESIÓN DE DERECHOS, O CUALQUIER IMPLANTACIÓN JURÍDICA CON LAS LICENCIAS O PERMISOS ENTRE PARTICULARES, REQUERIRÁN DE LA AUTORIZACIÓN EXPRESA DE LA TESORERÍA MUNICIPAL PARA SU VALIDEZ, BAJO LA PENA DE CANCELACIÓN DE LOS MISMOS Y CLAUSURA DE LOS ESTABLECIMIENTOS CUANDO SE VIOLE ESTA DISPOSICIÓN.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PARA EL CAMBIO DE DOMICILIO DE TODO COMERCIO O INDUSTRIA DENTRO DEL M.3UNICIPIO, SE REQUIERE AUTORIZACIÓN EXPRESA DE LA TESORERÍA MUNICIPAL SANCIONÁNDOSE CON LA PENA ANTERIOR, EN CASO DE OMIS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jc w:val="both"/>
        <w:rPr>
          <w:rFonts w:ascii="Tahoma" w:hAnsi="Tahoma" w:cs="Tahoma"/>
          <w:sz w:val="20"/>
          <w:szCs w:val="20"/>
        </w:rPr>
      </w:pPr>
      <w:r>
        <w:rPr>
          <w:rFonts w:cs="Tahoma" w:ascii="Tahoma" w:hAnsi="Tahoma"/>
          <w:b/>
          <w:bCs/>
          <w:sz w:val="20"/>
          <w:szCs w:val="20"/>
        </w:rPr>
        <w:t xml:space="preserve">ARTÍCULO 217.- </w:t>
      </w:r>
      <w:r>
        <w:rPr>
          <w:rFonts w:cs="Tahoma" w:ascii="Tahoma" w:hAnsi="Tahoma"/>
          <w:sz w:val="20"/>
          <w:szCs w:val="20"/>
        </w:rPr>
        <w:t>LA EXPEDICIÓN DE UN PERMISO O LICENCIA DE FUNCIONAMIENTO, O EN SU CASO LA PRÓRROGA RESPECTIVA, DEBERÁ EFECTUARSE PREVIO EL CUMPLIMIENTO DE LOS REQUISITOS SANITARIOS O DE OTRO TIPO QUE IMPONGAN LAS LEYES, REGLAMENTOS Y OTRAS DISPOSICIONES ADMINISTRATIVAS.</w:t>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218.- </w:t>
      </w:r>
      <w:r>
        <w:rPr>
          <w:rFonts w:cs="Tahoma" w:ascii="Tahoma" w:hAnsi="Tahoma"/>
          <w:sz w:val="20"/>
          <w:szCs w:val="20"/>
        </w:rPr>
        <w:t>LA TESORERÍA MUNICIPAL PODRÁ NEGAR LA EXPEDICIÓN DE LA LICENCIA O PERMISO, CANCELAR O SUSPENDER SEGÚN EL CASO LAS OTORGADAS, CUANDO LOS ESTABLECIMIENTOS COMERCIALES, INDUSTRIALES O LOS PRESTADORES DE SERVICIOS O COMERCIANTES EN GENERAL PUEDAN CAUSAR O CAUSEN PERJUICIOS A LA SOCIEDAD, COMO SO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jc w:val="both"/>
        <w:rPr>
          <w:rFonts w:ascii="Tahoma" w:hAnsi="Tahoma" w:cs="Tahoma"/>
          <w:sz w:val="20"/>
          <w:szCs w:val="20"/>
        </w:rPr>
      </w:pPr>
      <w:r>
        <w:rPr>
          <w:rFonts w:cs="Tahoma" w:ascii="Tahoma" w:hAnsi="Tahoma"/>
          <w:sz w:val="20"/>
          <w:szCs w:val="20"/>
        </w:rPr>
        <w:t>I.- EL ENTORPECIMIENTO DE LA PRESTACIÓN DE LOS SERVICIOS PÚBLICOS Y POR LA COMISIÓN DE DELITOS;</w:t>
      </w:r>
    </w:p>
    <w:p>
      <w:pPr>
        <w:pStyle w:val="Normal"/>
        <w:autoSpaceDE w:val="false"/>
        <w:spacing w:lineRule="auto" w:line="240"/>
        <w:jc w:val="both"/>
        <w:rPr>
          <w:rFonts w:ascii="Tahoma" w:hAnsi="Tahoma" w:cs="Tahoma"/>
          <w:sz w:val="20"/>
          <w:szCs w:val="20"/>
        </w:rPr>
      </w:pPr>
      <w:r>
        <w:rPr>
          <w:rFonts w:cs="Tahoma" w:ascii="Tahoma" w:hAnsi="Tahoma"/>
          <w:sz w:val="20"/>
          <w:szCs w:val="20"/>
        </w:rPr>
        <w:t>II.- LAS CONTRAVENCIONES A LA MORAL, AL ORDEN PÚBLICO Y OTRAS INFRACCIONES A ESTE BANDO A LAS DIVERSAS DISPOSICIONES MUNICIPALES QUE A SU JUICIO JUSTIFIQUE LA MEDIDA.</w:t>
      </w:r>
    </w:p>
    <w:p>
      <w:pPr>
        <w:pStyle w:val="Normal"/>
        <w:autoSpaceDE w:val="false"/>
        <w:spacing w:lineRule="auto" w:line="240"/>
        <w:jc w:val="both"/>
        <w:rPr>
          <w:rFonts w:ascii="Tahoma" w:hAnsi="Tahoma" w:cs="Tahoma"/>
          <w:sz w:val="20"/>
          <w:szCs w:val="20"/>
        </w:rPr>
      </w:pPr>
      <w:r>
        <w:rPr>
          <w:rFonts w:cs="Tahoma" w:ascii="Tahoma" w:hAnsi="Tahoma"/>
          <w:b/>
          <w:bCs/>
          <w:sz w:val="20"/>
          <w:szCs w:val="20"/>
        </w:rPr>
        <w:t xml:space="preserve">ARTÍCULO 219.- </w:t>
      </w:r>
      <w:r>
        <w:rPr>
          <w:rFonts w:cs="Tahoma" w:ascii="Tahoma" w:hAnsi="Tahoma"/>
          <w:sz w:val="20"/>
          <w:szCs w:val="20"/>
        </w:rPr>
        <w:t>LOS PARTICULARES NO PODRÁN REALIZAR ACTIVIDADES MERCANTILES, INDUSTRIALES Y DE SERVICIOS, DISTINTAS A LAS MENCIONADAS EN LA LICENCIA, PERMISO O AUTORIZACIÓN. LAS PERSONAS QUE SE DEDIQUEN AL COMERCIO DE ARTÍCULOS DE PRIMERA NECESIDAD, O A LA PRESTACIÓN DE SERVICIOS, DEBERÁN FIJAR EN LUGARES VISIBLES DE SUS ESTABLECIMIENTOS, LA LISTA DE PRECIOS DE LOS PRODUCTOS QUE EXPENDAN, EN MONEDA NACIONAL Y EN UNIDADES DE PESO.</w:t>
      </w:r>
    </w:p>
    <w:p>
      <w:pPr>
        <w:pStyle w:val="Normal"/>
        <w:autoSpaceDE w:val="false"/>
        <w:spacing w:lineRule="auto" w:line="240"/>
        <w:jc w:val="both"/>
        <w:rPr>
          <w:rFonts w:ascii="Tahoma" w:hAnsi="Tahoma" w:cs="Tahoma"/>
          <w:sz w:val="20"/>
          <w:szCs w:val="20"/>
        </w:rPr>
      </w:pPr>
      <w:r>
        <w:rPr>
          <w:rFonts w:cs="Tahoma" w:ascii="Tahoma" w:hAnsi="Tahoma"/>
          <w:b/>
          <w:bCs/>
          <w:sz w:val="20"/>
          <w:szCs w:val="20"/>
        </w:rPr>
        <w:t xml:space="preserve">ARTÍCULO 220.- </w:t>
      </w:r>
      <w:r>
        <w:rPr>
          <w:rFonts w:cs="Tahoma" w:ascii="Tahoma" w:hAnsi="Tahoma"/>
          <w:sz w:val="20"/>
          <w:szCs w:val="20"/>
        </w:rPr>
        <w:t>NINGÚN ESTABLECIMIENTO DEDICADO A LA VENTA DE BEBIDAS ALCOHÓLICAS AL COPEO Y CERVEZA PODRÁ UBICARSE A UNA DISTANCIA MENOR DE 250 METROS DE CENTROS EDUCATIVOS, HOSPITALES, TEMPLOS, INSTITUCIONES OFICIALES, CENTROS DE TRABAJO, LUGARES DE REUNIÓN DE JÓVENES Y NIÑOS Y OTROS SIMILARES. LA AUTORIDAD MUNICIPAL TENDRÁ EN TODO EL TIEMPO LA FACULTAD DE REUBICARLOS.</w:t>
      </w:r>
    </w:p>
    <w:p>
      <w:pPr>
        <w:pStyle w:val="Normal"/>
        <w:autoSpaceDE w:val="false"/>
        <w:spacing w:lineRule="auto" w:line="240"/>
        <w:jc w:val="both"/>
        <w:rPr>
          <w:rFonts w:ascii="Tahoma" w:hAnsi="Tahoma" w:cs="Tahoma"/>
          <w:sz w:val="20"/>
          <w:szCs w:val="20"/>
        </w:rPr>
      </w:pPr>
      <w:r>
        <w:rPr>
          <w:rFonts w:cs="Tahoma" w:ascii="Tahoma" w:hAnsi="Tahoma"/>
          <w:b/>
          <w:bCs/>
          <w:sz w:val="20"/>
          <w:szCs w:val="20"/>
        </w:rPr>
        <w:t xml:space="preserve">ARTÍCULO 221.- </w:t>
      </w:r>
      <w:r>
        <w:rPr>
          <w:rFonts w:cs="Tahoma" w:ascii="Tahoma" w:hAnsi="Tahoma"/>
          <w:sz w:val="20"/>
          <w:szCs w:val="20"/>
        </w:rPr>
        <w:t>LOS NEGOCIOS QUE TENGAN LICENCIAS PARA VENDER LICORES O CERVEZAS EN ENVASE CERRADO, DE NINGUNA MANERA PODRÁN UTILIZAR DICHA LICENCIA PARA QUE ESTAS BEBIDAS PUEDAN SER CONSUMIDAS EN EL MISMO ESTABLECIMIENTO.</w:t>
      </w:r>
    </w:p>
    <w:p>
      <w:pPr>
        <w:pStyle w:val="Normal"/>
        <w:autoSpaceDE w:val="false"/>
        <w:spacing w:lineRule="auto" w:line="240"/>
        <w:jc w:val="both"/>
        <w:rPr>
          <w:rFonts w:ascii="Tahoma" w:hAnsi="Tahoma" w:cs="Tahoma"/>
          <w:sz w:val="20"/>
          <w:szCs w:val="20"/>
        </w:rPr>
      </w:pPr>
      <w:r>
        <w:rPr>
          <w:rFonts w:cs="Tahoma" w:ascii="Tahoma" w:hAnsi="Tahoma"/>
          <w:b/>
          <w:bCs/>
          <w:sz w:val="20"/>
          <w:szCs w:val="20"/>
        </w:rPr>
        <w:t xml:space="preserve">ARTÍCULO 222.- </w:t>
      </w:r>
      <w:r>
        <w:rPr>
          <w:rFonts w:cs="Tahoma" w:ascii="Tahoma" w:hAnsi="Tahoma"/>
          <w:sz w:val="20"/>
          <w:szCs w:val="20"/>
        </w:rPr>
        <w:t>LOS RESTAURANTES QUE ESTÉN AUTORIZADOS PARA VENDER BEBIDAS ALCOHÓLICAS O CERVEZA, SÓLO PODRÁN HACERLO ACOMPAÑADOS DE LOS RESPECTIVOS ALIMENTOS.</w:t>
      </w:r>
    </w:p>
    <w:p>
      <w:pPr>
        <w:pStyle w:val="Normal"/>
        <w:autoSpaceDE w:val="false"/>
        <w:spacing w:lineRule="auto" w:line="240"/>
        <w:jc w:val="both"/>
        <w:rPr>
          <w:rFonts w:ascii="Tahoma" w:hAnsi="Tahoma" w:cs="Tahoma"/>
          <w:sz w:val="20"/>
          <w:szCs w:val="20"/>
        </w:rPr>
      </w:pPr>
      <w:r>
        <w:rPr>
          <w:rFonts w:cs="Tahoma" w:ascii="Tahoma" w:hAnsi="Tahoma"/>
          <w:b/>
          <w:bCs/>
          <w:sz w:val="20"/>
          <w:szCs w:val="20"/>
        </w:rPr>
        <w:t xml:space="preserve">ARTÍCULO 223.- </w:t>
      </w:r>
      <w:r>
        <w:rPr>
          <w:rFonts w:cs="Tahoma" w:ascii="Tahoma" w:hAnsi="Tahoma"/>
          <w:sz w:val="20"/>
          <w:szCs w:val="20"/>
        </w:rPr>
        <w:t>EN CASO DE CESE DEFINITIVO DE LAS ACTIVIDADES A QUE SE REFIERE EL PRESENTE CAPITULO, DEBERÁ NOTIFICARSE A LA TESORERÍA MUNICIPAL, DENTRO DE LOS DIEZ DÍAS SIGUIENTES A LA FECHA EN QUE SE VERIFIQUE EL HECHO, A EFECTO DE PROCEDER A DARLOS DE BAJA COMO CAUSANTES.</w:t>
      </w:r>
    </w:p>
    <w:p>
      <w:pPr>
        <w:pStyle w:val="Normal"/>
        <w:autoSpaceDE w:val="false"/>
        <w:spacing w:lineRule="auto" w:line="240"/>
        <w:jc w:val="both"/>
        <w:rPr>
          <w:rFonts w:ascii="Tahoma" w:hAnsi="Tahoma" w:cs="Tahoma"/>
          <w:sz w:val="20"/>
          <w:szCs w:val="20"/>
        </w:rPr>
      </w:pPr>
      <w:r>
        <w:rPr>
          <w:rFonts w:cs="Tahoma" w:ascii="Tahoma" w:hAnsi="Tahoma"/>
          <w:b/>
          <w:bCs/>
          <w:sz w:val="20"/>
          <w:szCs w:val="20"/>
        </w:rPr>
        <w:t xml:space="preserve">ARTÍCULO 224.- </w:t>
      </w:r>
      <w:r>
        <w:rPr>
          <w:rFonts w:cs="Tahoma" w:ascii="Tahoma" w:hAnsi="Tahoma"/>
          <w:sz w:val="20"/>
          <w:szCs w:val="20"/>
        </w:rPr>
        <w:t>QUEDA PROHIBIDO QUE EN LOS DÍAS FESTIVOS NACIONALES QUE SEÑALE EL CALENDARIO OFICIAL Y A JUICIO DE LA AUTORIDAD MUNICIPAL, Y ESPECIALMENTE EN FECHAS ELECTORALES, SE EXPENDAN BEBIDAS ALCOHÓLICAS. LA AUTORIDAD ADMINISTRATIVA VIGILARÁ EL EXACTO CUMPLIMIENTO DE ÉSTA DISPOSICIÓN.</w:t>
      </w:r>
    </w:p>
    <w:p>
      <w:pPr>
        <w:pStyle w:val="Normal"/>
        <w:autoSpaceDE w:val="false"/>
        <w:spacing w:lineRule="auto" w:line="240"/>
        <w:jc w:val="both"/>
        <w:rPr>
          <w:rFonts w:ascii="Tahoma" w:hAnsi="Tahoma" w:cs="Tahoma"/>
          <w:sz w:val="20"/>
          <w:szCs w:val="20"/>
        </w:rPr>
      </w:pPr>
      <w:r>
        <w:rPr>
          <w:rFonts w:cs="Tahoma" w:ascii="Tahoma" w:hAnsi="Tahoma"/>
          <w:b/>
          <w:bCs/>
          <w:sz w:val="20"/>
          <w:szCs w:val="20"/>
        </w:rPr>
        <w:t xml:space="preserve">ARTÍCULO 225.- </w:t>
      </w:r>
      <w:r>
        <w:rPr>
          <w:rFonts w:cs="Tahoma" w:ascii="Tahoma" w:hAnsi="Tahoma"/>
          <w:sz w:val="20"/>
          <w:szCs w:val="20"/>
        </w:rPr>
        <w:t>LOS ESPECTÁCULOS Y DIVERSIONES PÚBLICAS DEBEN PRESENTARSE EN LOCALES QUE CUMPLAN CON LOS REQUISITOS DE SEGURIDAD ESTABLECIDOS EN EL REGLAMENTO RESPECTIVO; LAS LOCALIDADES SE VENDERÁN CONFORME AL CUPO AUTORIZADO, Y CON LAS TARIFAS Y PROGRAMAS PREVIAMENTE AUTORIZADOS POR EL AYUNTAMIENTO.</w:t>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226</w:t>
      </w:r>
      <w:r>
        <w:rPr>
          <w:rFonts w:cs="Tahoma" w:ascii="Tahoma" w:hAnsi="Tahoma"/>
          <w:b/>
          <w:sz w:val="20"/>
          <w:szCs w:val="20"/>
        </w:rPr>
        <w:t>.-</w:t>
      </w:r>
      <w:r>
        <w:rPr>
          <w:rFonts w:cs="Tahoma" w:ascii="Tahoma" w:hAnsi="Tahoma"/>
          <w:sz w:val="20"/>
          <w:szCs w:val="20"/>
        </w:rPr>
        <w:t xml:space="preserve"> EL EJERCICIO DE LAS ACTIVIDADES COMERCIALES, INDUSTRIALES O DE SERVICIOS POR PARTE DE LOS PARTICULARES, SEAN PERSONAS FÍSICAS O MORALES, DEBERÁ SUJETARSE A LOS HORARIOS, TARIFAS Y CONDICIONES DETERMINADAS POR EL AYUNTAMIENTO, LOS REGLAMENTOS, LICENCIAS O PERMISO RESPECTIV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227</w:t>
      </w:r>
      <w:r>
        <w:rPr>
          <w:rFonts w:cs="Tahoma" w:ascii="Tahoma" w:hAnsi="Tahoma"/>
          <w:sz w:val="20"/>
          <w:szCs w:val="20"/>
        </w:rPr>
        <w:t>.- LOS PROPIETARIOS O ENCARGADOS DE VEHÍCULOS CON APARATOS DE SONIDO QUE DENTRO DEL MUNICIPIO EJECUTEN ACTOS DE PUBLICIDAD O PROPAGANDA DE CUALQUIER ÍNDOLE, DEBERÁN OBTENER PARA SU FUNCIONAMIENTO, PREVIAMENTE, LA LICENCIA MUNICIPAL. ESTA DISPOSICIÓN SE HACE EXTENSIVA PARA LOS PARTICULARES Y LAS CASAS COMERCIALES E INDUSTRIALES QUE CON FINES DE PROPAGANDA DE SUS MERCANCÍAS, FIJEN AMPLIFICADORES EN SUS ESTABLECIMIENTOS, DEBIENDO SEÑALARSE EN LA LICENCIA EL HORARIO Y LA GRADUACIÓN QUE DEBERÁN OBSERVAR PARA ESTE TIPO DE PUBLICIDAD. ESTA DISPOSICIÓN RIGE IGUALMENTE PARA AQUELLOS PARTICULARES QUE CON PRETEXTO DE CUALQUIER CONMEMORACIÓN O CELEBRACIÓN INSTALE APARATOS DE SONIDO QUE AFECTEN LA TRANQUILIDAD DE LOS VECINOS CIRCUNDANT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228</w:t>
      </w:r>
      <w:r>
        <w:rPr>
          <w:rFonts w:cs="Tahoma" w:ascii="Tahoma" w:hAnsi="Tahoma"/>
          <w:sz w:val="20"/>
          <w:szCs w:val="20"/>
        </w:rPr>
        <w:t>.- LOS CARGADORES, PAPELEROS, BILLETEROS, ASEADORES DE CALZADO, FOTÓGRAFOS, MÚSICOS Y DEMÁS TRABAJADORES NO ASALARIADOS QUE TRABAJEN EN FORMA AMBULANTE, DEBERÁN CONTAR CON LA LICENCIA RESPECTIVA DE LA TESORERÍA MUNICIPAL PARA EL EJERCICIO DE SU OFICIO O TRABAJ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229</w:t>
      </w:r>
      <w:r>
        <w:rPr>
          <w:rFonts w:cs="Tahoma" w:ascii="Tahoma" w:hAnsi="Tahoma"/>
          <w:b/>
          <w:sz w:val="20"/>
          <w:szCs w:val="20"/>
        </w:rPr>
        <w:t>.-</w:t>
      </w:r>
      <w:r>
        <w:rPr>
          <w:rFonts w:cs="Tahoma" w:ascii="Tahoma" w:hAnsi="Tahoma"/>
          <w:sz w:val="20"/>
          <w:szCs w:val="20"/>
        </w:rPr>
        <w:t xml:space="preserve"> LA FORMA Y TÉRMINOS EN QUE ESTOS TRABAJADORES PRESTEN SUS SERVICIOS AL PÚBLICO Y LAS TARIFAS DE REMUNERACIONES POR SUS SERVICIOS, SERÁ MATERIA DE PREVENCIONES ESPECIALES QUE EN CADA CASO DICTE EL AYUNTAMIENTO OYENDO LA OPINIÓN DE SUS ORGANIZACIONES RESPECTIV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230</w:t>
      </w:r>
      <w:r>
        <w:rPr>
          <w:rFonts w:cs="Tahoma" w:ascii="Tahoma" w:hAnsi="Tahoma"/>
          <w:b/>
          <w:sz w:val="20"/>
          <w:szCs w:val="20"/>
        </w:rPr>
        <w:t>.-</w:t>
      </w:r>
      <w:r>
        <w:rPr>
          <w:rFonts w:cs="Tahoma" w:ascii="Tahoma" w:hAnsi="Tahoma"/>
          <w:sz w:val="20"/>
          <w:szCs w:val="20"/>
        </w:rPr>
        <w:t xml:space="preserve"> EL COMERCIO, LA INDUSTRIA Y LA PRESTACIÓN DE SERVICIOS, ESTARÁN SUJETOS EN SU FUNCIONAMIENTO, HORARIOS, REGULACIÓN DE ACTIVIDADES Y CONDICIÓN DE SUS LOCALES A LO QUE FIJE EL REGLAMENTO MUNICIPAL DE LA MATERIA. ADEMÁS, LOS COMERCIOS QUE POR NATURALEZA REQUIERAN TENER PARA SU FUNCIONAMIENTO LICENCIA DE VARIOS GIROS, DEBERÁN SATISFACER LOS REQUISITOS LEGALES, SANITARIOS Y ECONÓMICOS QUE FIJEN LAS AUTORIDADES DE LA MATERI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231</w:t>
      </w:r>
      <w:r>
        <w:rPr>
          <w:rFonts w:cs="Tahoma" w:ascii="Tahoma" w:hAnsi="Tahoma"/>
          <w:b/>
          <w:sz w:val="20"/>
          <w:szCs w:val="20"/>
        </w:rPr>
        <w:t>.-</w:t>
      </w:r>
      <w:r>
        <w:rPr>
          <w:rFonts w:cs="Tahoma" w:ascii="Tahoma" w:hAnsi="Tahoma"/>
          <w:sz w:val="20"/>
          <w:szCs w:val="20"/>
        </w:rPr>
        <w:t xml:space="preserve"> SE REQUIERE DE AUTORIZACIÓN, LICENCIA O PERMISO DE LA AUTORIDAD MUNICIPAL, PARA LA COLOCACIÓN DE TODO TIPO DE ANUNCIO QUE CONTAMINEN EL CAMPO VISUAL DESDE LA VÍA PÚBLICA O QUE AFECTEN EDIFICIOS, CONSTRUCCIONES, ÁREAS LIBRES DEL DOMINIO PÚBLICO Y DEMÁS EDIFICACIONES QUE DEBAN PRESERVARSE DE ESTE FENÓMENO DE CONTAMINACIÓN DEL AMBIEN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232</w:t>
      </w:r>
      <w:r>
        <w:rPr>
          <w:rFonts w:cs="Tahoma" w:ascii="Tahoma" w:hAnsi="Tahoma"/>
          <w:b/>
          <w:sz w:val="20"/>
          <w:szCs w:val="20"/>
        </w:rPr>
        <w:t>.-</w:t>
      </w:r>
      <w:r>
        <w:rPr>
          <w:rFonts w:cs="Tahoma" w:ascii="Tahoma" w:hAnsi="Tahoma"/>
          <w:sz w:val="20"/>
          <w:szCs w:val="20"/>
        </w:rPr>
        <w:t xml:space="preserve"> ES REQUISITO DEL TITULAR DE LA OBLIGACIÓN, TENER LA DOCUMENTACIÓN CORRESPONDIENTE A LA VISTA, PARA MOSTRARSE EN CASO DE SER REQUERIDA POR LA AUTORIDAD, PENA DE SANCIÓN Y RETIRO DE LA PUBLICIDAD DE QUE SE TRA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233</w:t>
      </w:r>
      <w:r>
        <w:rPr>
          <w:rFonts w:cs="Tahoma" w:ascii="Tahoma" w:hAnsi="Tahoma"/>
          <w:b/>
          <w:sz w:val="20"/>
          <w:szCs w:val="20"/>
        </w:rPr>
        <w:t>.-</w:t>
      </w:r>
      <w:r>
        <w:rPr>
          <w:rFonts w:cs="Tahoma" w:ascii="Tahoma" w:hAnsi="Tahoma"/>
          <w:sz w:val="20"/>
          <w:szCs w:val="20"/>
        </w:rPr>
        <w:t xml:space="preserve"> NO SE CONCEDERÁ LICENCIAS, PERMISOS O AUTORIZACIONES PARA EL FUNCIONAMIENTO DE CLÍNICAS, SANATORIOS, HOSPITALES PÚBLICOS O PRIVADOS QUE NO CUENTEN CON INCINERADORES APROBADOS POR LA AUTORIDAD MUNICIPAL PARA LA ELIMINACIÓN DE SUS DESECH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ITULO I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L FUNCIONAMIENTO DE ESTABLECIMIENTO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ABIERTOS AL PÚBLIC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234</w:t>
      </w:r>
      <w:r>
        <w:rPr>
          <w:rFonts w:cs="Tahoma" w:ascii="Tahoma" w:hAnsi="Tahoma"/>
          <w:b/>
          <w:sz w:val="20"/>
          <w:szCs w:val="20"/>
        </w:rPr>
        <w:t>.-</w:t>
      </w:r>
      <w:r>
        <w:rPr>
          <w:rFonts w:cs="Tahoma" w:ascii="Tahoma" w:hAnsi="Tahoma"/>
          <w:sz w:val="20"/>
          <w:szCs w:val="20"/>
        </w:rPr>
        <w:t xml:space="preserve"> LAS PERSONAS FÍSICAS O MORALES NO PODRÁN EN EL EJERCICIO DE SUS ACTIVIDADES COMERCIALES, INDUSTRIALES O DE SERVICIOS, INVADIR O IMPEDIR EL USO DE LAS ÁREAS DEL DOMINIO PÚBLICO O DE SERVICIO COMÚN, CONTAMINAR EL AMBIENTE O ALTERAR LA FISONOMÍA ARQUITECTÓNICA DEL MUNICIPIO, ZONA O REGIÓN, TAMPOCO MODIFICAR EL USO DEL SUELO ESTABLECIDO EN LOS PLANES MUNICIP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235</w:t>
      </w:r>
      <w:r>
        <w:rPr>
          <w:rFonts w:cs="Tahoma" w:ascii="Tahoma" w:hAnsi="Tahoma"/>
          <w:b/>
          <w:sz w:val="20"/>
          <w:szCs w:val="20"/>
        </w:rPr>
        <w:t>.-</w:t>
      </w:r>
      <w:r>
        <w:rPr>
          <w:rFonts w:cs="Tahoma" w:ascii="Tahoma" w:hAnsi="Tahoma"/>
          <w:sz w:val="20"/>
          <w:szCs w:val="20"/>
        </w:rPr>
        <w:t xml:space="preserve"> SE PROHÍBE EL COMERCIO MÓVIL O SEMIFIJO DENTRO DEL PRIMER CUADRO DE LA CIUDAD, ASÍ COMO FRENTE A LOS EDIFICIOS PÚBLICOS COMO ESCUELAS, HOSPITALES, OFICINAS DE GOBIERNO, TERMINALES DE SERVICIO TRANSPORTE COLECTIVO Y EN LOS DEMÁS LUGARES QUE DICTAMINEN LA AUTORIDAD MUNICIPAL. LA AUTORIDAD MUNICIPAL TIENE EN TODO TIEMPO, LA FACULTAD DE REUBICAR A QUIENES PRACTIQUEN EL COMERCIO EN LA VÍA PUBLICA EN TÉRMINOS DE LA REGLAMENTACIÓN RESPECTIV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236</w:t>
      </w:r>
      <w:r>
        <w:rPr>
          <w:rFonts w:cs="Tahoma" w:ascii="Tahoma" w:hAnsi="Tahoma"/>
          <w:b/>
          <w:sz w:val="20"/>
          <w:szCs w:val="20"/>
        </w:rPr>
        <w:t>.-</w:t>
      </w:r>
      <w:r>
        <w:rPr>
          <w:rFonts w:cs="Tahoma" w:ascii="Tahoma" w:hAnsi="Tahoma"/>
          <w:sz w:val="20"/>
          <w:szCs w:val="20"/>
        </w:rPr>
        <w:t xml:space="preserve"> LAS MARQUESINAS Y DEMÁS APARATOS QUE PREVIA LA AUTORIZACIÓN DE LA AUTORIDAD MUNICIPAL SEAN COLOCADOS AL FRENTE DE LOS LOCALES COMERCIALES PARA DAR SOMBRA A LOS APARADORES, DEBERÁN TENER UNA ALTURA MÍNIMA DE 2.10 METR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237</w:t>
      </w:r>
      <w:r>
        <w:rPr>
          <w:rFonts w:cs="Tahoma" w:ascii="Tahoma" w:hAnsi="Tahoma"/>
          <w:b/>
          <w:sz w:val="20"/>
          <w:szCs w:val="20"/>
        </w:rPr>
        <w:t>.-</w:t>
      </w:r>
      <w:r>
        <w:rPr>
          <w:rFonts w:cs="Tahoma" w:ascii="Tahoma" w:hAnsi="Tahoma"/>
          <w:sz w:val="20"/>
          <w:szCs w:val="20"/>
        </w:rPr>
        <w:t xml:space="preserve"> TODA ACTIVIDAD, INDUSTRIAL O DE SERVICIOS QUE SE DESARROLLE DENTRO DEL TERRITORIO DEL MUNICIPIO SE SUJETARA A LOS SIGUIENTES HORARI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DE LUNES A DOMINGO, LAS 24:00 HORAS DEL DÍA: HOTELES, MOTELES, CASAS DE HUÉSPEDES, SITIOS PARA AUTOMÓVILES DE ALQUILER, BOTICAS, FARMACIAS, DROGUERÍAS, SANATORIOS, CLÍNICAS, HOSPITALES, EXPENDIOS DE GASOLINA CON LUBRICANTES, LIBRERÍAS, Y KIOSCOS DE REVISTAS Y PERIÓDICOS, ESTACIONAMIENTOS DE AUTOS, ESTABLOS Y, GRANJ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DE LUNES A SÁBADO, DE LAS 08:00 A LAS 21:00: LAS NEVERÍAS, PELETERÍAS, PAPELERÍAS, DULCERÍAS, ZAPATERÍAS, TABAQUERÍAS, FLORERÍAS, EXPENDIOS DE REFRESCOS, EXPENDIOS DE LOTERÍA Y LOS ESTABLECIMIENTOS PARA EL ASEO DEL CALZ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DE LUNES A SÁBADO, DE LAS 06:00 A LAS 21:00 HORAS: LOS SANITARIOS PÚBL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DE LUNES A SÁBADO, DE LAS 09:00 A LAS 21:00 HORAS: LAS PELUQUERÍAS, SALONES DE BELLEZA Y ESTÉTIC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DE LUNES A DOMINGO, DE LAS 05:00 A LAS 18:00 HORAS: LOS MOLINOS DE NIXTAMAL Y TORTILLERÍ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DE LUNES A DOMINGO, DE LAS 05:00 A LAS 21:00 HORAS: LAS LECHERÍAS, PANADERÍAS, CARNICERÍAS, PESCADERÍAS, FRUTERÍAS, RECAUDERÍAS Y MISCELÁNEAS SIN VENTA DE CERVEZ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DE LUNES A SÁBADO, DE LAS 06:00 A LAS 19:00 HORAS: LOS EXPENDIOS DE MATERIALES PARA LA CONSTRUCCIÓN, MADERERÍAS Y FERRETERÍ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DE LUNES A SÁBADO, DE LAS 06:00 A 20:00 HORAS: LOS EXPENDIOS DE SEMILLA Y FORRAJ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DE LUNES A SÁBADO DE LAS 09:00 A LAS 20:00 HORAS Y LOS DOMINGOS DE 09:00 A LAS 15:00 HORAS: LAS AGENCIAS DE AUTOMÓVILES, VENTA DE REMOLQUES Y CASETAS PARA VEHÍCUL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DE LUNES A SÁBADO, DE LAS 10:00 A LAS 21:00 Y LOS DOMINGOS DE LAS 10:00 A LAS 16:00 HORAS: LOS BILLARES, MESAS DE DOMINO O JUEGOS SIMILARES EN LOS ESTABLECIMIENTOS, EN DONDE SE JUEGUE BILLAR QUEDA ESTRICTAMENTE PROHIBIDA LA ENTRADA A PERSONAS MENORES DE E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DE LUNES A SÁBADO, DE LAS 10:00 A LAS 20:00 HORAS: JUEGOS ELECTRÓN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DE LUNES A DOMINGO, DE LAS 05:00 A LAS 18:00 HORAS: LOS MERCA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I. DE LUNES A DOMINGO DE 08:00 A 21:00 HORAS: LOS SUPERMERCADOS, TIENDA DE ABARRO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V. DE LUNES A SÁBADO, DE LAS 09:00 A 22:00 HORAS, LOS JUEGOS PERMITIDOS Y DIVERS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 DE LUNES A SÁBADO DE LAS 07:00 A 22:00 HORAS, LOS LABORATORIOS CLÍN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 DE LUNES A DOMINGO DE 06:00 A 22:00 HORAS: LAS ACTIVIDADES COMERCIALES, DE RESTAURANTE, SIN VENTA DE ALCOHOLES NI CERVEZ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I. DE LUNES A VIERNES, DE LAS 06:00 A 21:00 HORAS: LAS FONDAS, LONCHERÍAS, OSTIONERÍAS, TAQUERÍAS Y TORTERÍAS SIN VENTA DE CERVEZAS. SE PERMITIRÁ LA VENTA DE CERVEZAS, CON VENTA DE ALIMENTOS; DESDE LAS 12: 00 A 21:00 HORAS DE LUNES A SÁBA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II. DE LUNES A SÁBADO DE 9:00 A 21:00 HORAS: LAS VINATERÍAS, LICORERÍAS, DEPÓSITOS, AGENCIAS Y SUB-AGENCIAS, O CUALQUIER OTRA SIMILAR, DOMINGOS EN CASOS EXCEPCIONALES CON PERMISO EXCLUSIVO DE LA AUTORIDAD COMPETENTE DE 9:00 A 14:00 HOR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X. DE LUNES A SÁBADO DE 13:00 A 18:00 HORAS LAS CERVECERÍ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 DE LUNES A SÁBADO DE LAS 12:00 A LAS 18:00 HORAS, LOS RESTAURANTES BAR, BARES Y CANTINAS CUYOS GIROS ESPECÍFICOS SEA LA VENTA O CONSUMO AL PORMENOR COPEO DE BEBIDAS ALCOHÓLICAS O DE MODERACIÓN. SIEMPRE QUE SE REALICEN EN LOS LOCALES DESTINADOS Y AUTORIZACIÓN PARA ESE OBJE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STE HORARIO DEBERÁ RESPETARSE AUN CUANDO SE HAYAN AUTORIZADO CON OTROS GIR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I. DE LUNES A SÁBADO, DE LAS 19:00 A LAS 01:00 HORAS: LOS VIDEOBARES,  CENTROS NOCTURNOS ESTABLECIDOS CON PISTA DE BAILE Y MÚSICA VIVA; MAGNETOFÓNICA O DE CUALQUIER OTRA CLASE, CON O SIN VENTA DE BEBIDAS ALCOHÓLICAS O DE MODERACIÓN. EN EL CASO DE LAS DISCOTECAS O SIMILARES, LAS PISTAS DE BAILE DEBERÁN ABRIRSE A PARTIR DE LAS 21:00 HORAS;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III. EL HORARIO DEL COMERCIO EN LA VÍA PÚBLICA QUEDA SUJETO A LA COMPATIBILIDAD DE GIROS Y HORARIOS QUE APRUEBEN EL AYUNTAMIENTO A TRAVÉS DE LA TESORERÍA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238</w:t>
      </w:r>
      <w:r>
        <w:rPr>
          <w:rFonts w:cs="Tahoma" w:ascii="Tahoma" w:hAnsi="Tahoma"/>
          <w:b/>
          <w:sz w:val="20"/>
          <w:szCs w:val="20"/>
        </w:rPr>
        <w:t>.-</w:t>
      </w:r>
      <w:r>
        <w:rPr>
          <w:rFonts w:cs="Tahoma" w:ascii="Tahoma" w:hAnsi="Tahoma"/>
          <w:sz w:val="20"/>
          <w:szCs w:val="20"/>
        </w:rPr>
        <w:t xml:space="preserve"> LOS HORARIOS SEÑALADOS EN EL ARTÍCULO ANTERIOR, PODRÁN SER AMPLIADOS CUANDO EXISTA CAUSA JUSTIFICADA, PREVIO EN ENTERO CORRESPONDIENTE A LA TESORERÍA MUNICIPAL, POR EL TIEMPO EXTRAORDINAR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239</w:t>
      </w:r>
      <w:r>
        <w:rPr>
          <w:rFonts w:cs="Tahoma" w:ascii="Tahoma" w:hAnsi="Tahoma"/>
          <w:b/>
          <w:sz w:val="20"/>
          <w:szCs w:val="20"/>
        </w:rPr>
        <w:t>.-</w:t>
      </w:r>
      <w:r>
        <w:rPr>
          <w:rFonts w:cs="Tahoma" w:ascii="Tahoma" w:hAnsi="Tahoma"/>
          <w:sz w:val="20"/>
          <w:szCs w:val="20"/>
        </w:rPr>
        <w:t xml:space="preserve"> EN TODO TIEMPO LA AUTORIDAD MUNICIPAL TENDRÁ LA FACULTAD DE PROMOVER LA REUBICACIÓN DE LOS PARTICULARES QUE OSTENTEN UNA LICENCIA, CONCESIÓN O PERMISO RESPECTO DE LOS SITIOS, LOCALES, PLANCHAS Y DERECHOS DE PISO EN LOS MERCADOS, TIANGUIS Y CONCENTRACIONES QUE SE UBIQUEN DENTRO DEL MUNICIPIO CUANDO ASÍ CONVENGA AL INTERÉS PÚBLIC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240</w:t>
      </w:r>
      <w:r>
        <w:rPr>
          <w:rFonts w:cs="Tahoma" w:ascii="Tahoma" w:hAnsi="Tahoma"/>
          <w:b/>
          <w:sz w:val="20"/>
          <w:szCs w:val="20"/>
        </w:rPr>
        <w:t>.-</w:t>
      </w:r>
      <w:r>
        <w:rPr>
          <w:rFonts w:cs="Tahoma" w:ascii="Tahoma" w:hAnsi="Tahoma"/>
          <w:sz w:val="20"/>
          <w:szCs w:val="20"/>
        </w:rPr>
        <w:t xml:space="preserve"> PARA QUE PUEDA LLEVARSE A CABO UNA DIVERSIÓN PÚBLICA, LOS INTERESADOS DEBERÁN PRESENTAR SOLICITUD ESCRITA AL AYUNTAMIENTO, ACOMPAÑADO DE LOS EJEMPLARES DEL PROGRAMA RESPECTIVO Y, EN VIRTUD DE ESTE, SE PODRÁ CONCEDER O NEGAR LA LICENCIA SOLICITA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EL PROGRAMA DE UNA FUNCIÓN QUE SE PRESENTE AL AYUNTAMIENTO, SERÁ EL MISMO QUE CIRCULE ENTRE EL PÚBLICO. ESTOS PROGRAMAS SERÁN CUMPLIDOS ESTRICTAMENTE EXCEPTO EN LOS CASOS FORTUITOS O DE FUERZA MAYOR AL JUICIO DE LA AUTORIDAD MUNICIPAL. TODA VARIACIÓN DE PROGRAMA SERÁ DADA A CONOCER AL PÚBLICO CON LA DEBIDA ANTICIPACIÓN, EXPLICANDO LA CAUSA QUE OBLIGA A LA MODIFICACIÓN Y HACIENDO CONSTAR QUE, HA SIDO HECHA CON LA DEBIDA AUTORIZACIÓN Y QUE, LA PERSONA QUE LO DESEE, SE LE DEVOLVERÁ EL IMPORTE DE SU BOLE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QUEDA ESTRICTAMENTE PROHIBIDO A LAS PERSONAS DE ESPECTÁCULOS VENDER MAYOR NÚMERO DE LOCALIDADES DE LAS QUE ARROJA EL AFORO TÉCNICO DEL CENTRO DE DIVERSIÓN, ENTENDIÉNDOSE QUE PARA CALCULAR EL NÚMERO DE PERSONAS QUE PUEDAN OCUPAR UN LOCAL, SE CONSIDERARA COMO SUPERFICIE DE CADA ASIENTO, EL ESPACIO DESDE EL CUAL PUEDA VERSE CÓMODAMENTE LA PRESENT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N TODO CASO SE DESCONTARÁ EL ESPACIO QUE OCUPA LOS PASILLOS Y NUNCA PODRÁ AUTORIZAR QUE SE COLOQUEN EN ÉL SILLAS, ASÍ COMO TAMPOCO OBSTRUIR CON ALGÚN OTRO OBJETO LA CIRCULACIÓN DEL PÚBL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SE CUIDARÁ ESCRUPULOSAMENTE QUE LOS ESPECTADORES TENGAN FÁCIL TRÁNSITO HACIA LAS PUERTAS DE SALI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LA TESORERÍA MUNICIPAL FIJARÁ LOS PRECIOS DE ENTRADA A LOS ESPECTÁCULOS, DE ACUERDO CON LA CATEGORÍA DE LOS MISMOS, Y CONFORME LOS LOCALES DE EXHIBICIÓN Y OTRAS CIRCUNSTANCIAS A FIN DE PROTEGER EL INTERÉS DEL PÚBL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NINGUNA DIVERSIÓN O ESPECTÁCULO PODRÁ REALIZARSE SIN PERMISO DE LA AUTORIDAD MUNICIPAL LA QUE NO CONCEDERÁ LAS LICENCIAS EN LOS SIGUIENTES CAS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 CUANDO EL INTERESADO NO PRESENTE EL CERTIFICADO DE LA AUTORIDAD SANITARIA QUE DETERMINE QUE EL LOCAL DONDE HA DE VERIFICARSE LA FUNCIÓN, REÚNA LAS CONDICIONES DE HIGIENE Y SEGURIDAD, DISPUESTAS POR LA LE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 CUANDO NO SE PRESENTEN OPORTUNAMENTE PARA SU APROBACIÓN, EL PROGRAMA AL QUE LA FUNCIÓN HA DE SUJETARS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 CUANDO POR CAUSA JUSTIFICADA NO FUERE CONVENIENTE PERMITIRLO, O CUANDO NO SE LLENEN LOS REQUISITOS EXIGIDOS POR LA LE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 NO OBSTANTE DE HABERSE OTORGADO EL PERMISO CORRESPONDIENTE, PODRÁ SUSPENDERSE LA FUNCIÓN POR CAUSAS QUE PUEDAN IMPEDIR SU DESARROLLO NORM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EN LA CELEBRACIÓN DE FESTIVIDADES POPULARES, SOLO SE PERMITIRÁN AQUELLOS JUEGOS QUE A JUICIO DE LA AUTORIDAD NO AFECTEN EL ORDEN Y LA MORALIDAD PÚBLICA, Y ESTOS SE DESARROLLEN CONFORME A LAS DISPOSICIONES ESPECIALES QUE RESPECTO A SU REALIZACIÓN FIJA EL AYUNTAMIENTO, EN EL PERMISO O AUTORIZACIÓN RESPECTIV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EL MUNICIPIO DESIGNARÁ EL NÚMERO DE INSPECTORES QUE JUZGUE CONVENIENTE, QUIENES VERIFICARÁN EL ESTRICTO CUMPLIMIENTO DE LAS DISPOSICIONES A QUE SE REFIERE ESTE ARTÍCULO, TENIENDO EN TODO MOMENTO FACULTADES PARA ORDENAR LA SUSPENSIÓN INMEDIATA DEL ESPECTÁCULO O FESTIVIDADES EN AQUELLOS CASOS EN QUE SE CONTRAVENGAN DICHOS PRECEPT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EL FUNCIONAMIENTO DE TODOS LOS LOCALES DE ESPECTÁCULOS PÚBLICOS, CUALESQUIERA QUE SEA SU NATURALEZA Y QUE ESTÉN AUTORIZADOS PARA ESTE FIN EN TÉRMINOS DEL PRESENTE ORDENAMIENTO, DEBERÁN CUMPLIR ESTRICTAMENTE CON TODAS Y CADA UNA DE LAS DISPOSICIONES FEDERALES Y ESTATALES QUE REGULEN EL RÉGIMEN DE SEGURIDAD Y SALUBRIDAD DE LOS INMUEBLES, MUEBLES, SEMOVIENTES E INSTALACIONES DESTINADAS A TAL FI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ADEMÁS, SE CONSIDERARÁ INFRACCIÓN GRAVE A LAS DISPOSICIONES DE ESTE BANDO, EL HECHO DE QUE LAS EMPRESAS CINEMATOGRÁFICAS ADMITAN AL INTERIOR DEL LOCAL A PERSONAS MENORES DE EDAD EN LA EXHIBICIÓN DE PELÍCULAS AUTORIZADAS SOLO PARA ADULTOS O PARA ADOLESCENTES Y ADULTOS, O SE EXHIBAN AVANCES DURANTE LAS FUNCIONES AUTORIZADAS PARA TODO PÚBLIC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ITULO IV</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 xml:space="preserve">DE LAS NORMAS PARA LAS ACTIVIDADES  </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OS VECINOS Y VISITANT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241</w:t>
      </w:r>
      <w:r>
        <w:rPr>
          <w:rFonts w:cs="Tahoma" w:ascii="Tahoma" w:hAnsi="Tahoma"/>
          <w:b/>
          <w:sz w:val="20"/>
          <w:szCs w:val="20"/>
        </w:rPr>
        <w:t>.-</w:t>
      </w:r>
      <w:r>
        <w:rPr>
          <w:rFonts w:cs="Tahoma" w:ascii="Tahoma" w:hAnsi="Tahoma"/>
          <w:sz w:val="20"/>
          <w:szCs w:val="20"/>
        </w:rPr>
        <w:t xml:space="preserve"> EL USO DE LOS SERVICIOS PÚBLICOS MUNICIPALES POR LOS VECINOS Y VISITANTES DEL MUNICIPIO, DEBERÁ REALIZARSE EN LOS HORARIOS ESTABLECIDOS Y PREVIO PAGO DE LOS DERECHOS CONFORME LO DISPONGAN LAS LEYES Y LOS REGLAMENTOS RESPECTIV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242</w:t>
      </w:r>
      <w:r>
        <w:rPr>
          <w:rFonts w:cs="Tahoma" w:ascii="Tahoma" w:hAnsi="Tahoma"/>
          <w:sz w:val="20"/>
          <w:szCs w:val="20"/>
        </w:rPr>
        <w:t>.- LOS DAÑOS QUE SE CAUSEN AL PATRIMONIO MUNICIPAL O AL EQUIPAMIENTO URBANO DEBERÁN SER CUBIERTOS POR QUIEN LOS HAYA ORIGINADO SIN PERJUICIO DE LA SANCIÓN QUE PROCED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243</w:t>
      </w:r>
      <w:r>
        <w:rPr>
          <w:rFonts w:cs="Tahoma" w:ascii="Tahoma" w:hAnsi="Tahoma"/>
          <w:sz w:val="20"/>
          <w:szCs w:val="20"/>
        </w:rPr>
        <w:t>.- QUEDA PROHIBIDO A LOS VECINOS Y VISITANTES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FUMAR EN EL INTERIOR DE LOS ESTABLECIMIENTOS CERRADOS DESTINADOS A ESPECTÁCULOS, CLÍNICAS, HOSPITALES, SANATORIOS Y CONSULTORIOS MÉD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INSTALAR, DENTRO DE LAS ZONAS URBANAS, RASTROS, ESTABLOS, GALLINEROS, TENERÍAS, ZAHÚRDAS O CUALQUIER OTRO ESTABLECIMIENTO ANÁLOGO QUE OCASIONE DAÑOS AL MEDIO AMBIENTE Y LA SALU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HACER MAL USO DEL AGUA DESTINADA AL CONSUMO DOMÉSTICO, COMERCIAL O INDUSTRI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EMITIR O DESCARGAR CONTAMINANTES QUE AFECTEN EL MEDIO AMBIENTE EN PERJUICIO DEL BIENESTAR PÚBLICO, DE LA SALUD, DE LA VIDA HUMANA O QUE ORIGINEN DAÑOS ECOLÓG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PROVOCAR EMISIONES CONSTANTES DE ENERGÍA TÉRMICA QUE ALTEREN EL MEDIO AMB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PROVOCAR RUIDO EXCESIVO POR EL DESARROLLO DE ACTIVIDADES INDUSTRIALES, COMERCIALES, EN CONSTRUCCIONES Y OBRAS QUE GENEREN VIBRACIONES POR EL USO DE VEHÍCULOS O APARATOS DOMÉSTICOS E INDUSTRI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PERMITIR QUE EN LOS BIENES INMUEBLES BALDÍOS DE SU PROPIEDAD O DE SU POSESIÓN SE ACUMULE LA BASURA Y PROLIFEREN FAUNA O FLORA NOCIV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INGERIR BEBIDAS ALCOHÓLICAS EN LA VÍA 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X. OMITIR LA LIMPIEZA DIARIA DE LAS CALLES Y BANQUETAS QUE CORRESPONDAN A CADA INQUILINO O PROPIETAR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FIJAR O CIRCULAR ANUNCIOS COMERCIALES O PUBLICITARIOS DE MANO O MURALES, SIN PREVIA AUTORIZ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ORGANIZAR BAILES CON PROPÓSITOS DE LUCRO SIN EL CORRESPONDIENTE PERMISO DE LA AUTORIDAD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EN TODA ACTIVIDAD COMERCIAL VENDER CIGARRILLOS, VINOS, LICORES O, BEBIDAS DE MODERACIÓN A PERSONAS MENORES DE E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I. EL ESTABLECIMIENTO DE VEHÍCULOS DE CARGA EN LA VÍA PÚBLICA DE ZONAS HABITACION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V. EL ESTABLECIMIENTO DE VEHÍCULOS EN FORMA PERMANENTE O QUE ENTORPEZCA EL LIBRE TRÁNSI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V</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S VISITAS DE INSPECCIÓ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244.- </w:t>
      </w:r>
      <w:r>
        <w:rPr>
          <w:rFonts w:cs="Tahoma" w:ascii="Tahoma" w:hAnsi="Tahoma"/>
          <w:color w:val="000000"/>
          <w:sz w:val="20"/>
          <w:szCs w:val="20"/>
        </w:rPr>
        <w:t>LA AUTORIDAD MUNICIPAL EJERCERÁ LAS FUNCIONES DE VIGILANCIA E INSPECCIÓN QUE CORRESPONDAN PARA VERIFICAR EL CUMPLIMIENTO DE LO DISPUESTO EN EL PRESENTE BANDO MUNICIPAL, LOS REGLAMENTOS Y LAS DISPOSICIONES ADMINISTRATIVAS MUNICIPALES, Y APLICARÁ LAS SANCIONES QUE SE ESTABLECEN, SIN PERJUICIO DE LAS FACULTADES QUE CONFIEREN A OTRAS AUTORIDADES, LOS ORDENAMIENTOS FEDERALES Y ESTATALES APLICABLES EN LA MATERIA. LA AUTORIDAD MUNICIPAL PODRÁ PRACTICAR VISITAS DE INSPECCIÓN EN TODO TIEMPO A AQUELLOS LUGARES PÚBLICOS O PRIVADOS, QUE CONSTITUYAN UN PUNTO DE RIESGO PARA LA SEGURIDAD, LA PROTECCIÓN CIVIL O SALUD PÚBLICA, O PARA CERCIORARSE DE QUE SE CUMPLAN LAS MEDIDAS PREVENTIVAS OBLIGATORIAS Y LAS DISPOSICIONES REGLAMENTARI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245.- </w:t>
      </w:r>
      <w:r>
        <w:rPr>
          <w:rFonts w:cs="Tahoma" w:ascii="Tahoma" w:hAnsi="Tahoma"/>
          <w:color w:val="000000"/>
          <w:sz w:val="20"/>
          <w:szCs w:val="20"/>
        </w:rPr>
        <w:t>LAS INSPECCIONES SE SUJETARÁN, EN ESTRICTO APEGO A LO DISPUESTO POR EL ARTÍCULO 16 DE LA CONSTITUCIÓN POLÍTICA DE LOS ESTADOS UNIDOS MEXICANOS, CON LOS SIGUIENTES REQUISIT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EL INSPECTOR MUNICIPAL DEBERÁ CONTAR CON NOMBRAMIENTO Y FOTOGRAFÍA DEL CARGO DE INSPECTOR ESCRITO EN PAPEL OFICIAL, EMITIDO POR EL PRESIDENTE MUNICIPAL, LA ORDEN QUE CONTENDRÁ LA FECHA EN QUE SE INSTRUYE PARA REALIZAR LA INSPECCIÓN, LA UBICACIÓN DEL LOCAL O ESTABLECIMIENTO POR INSPECCIONAR; OBJETO Y ASPECTOS DE LA VISITA, EL FUNDAMENTO LEGAL Y LA MOTIVACIÓN DE LA MISMA, EL NOMBRE, LA FIRMA AUTENTICA Y EL SELLO DE LA AUTORIDAD QUE EXPIDA LA ORDEN Y EL NOMBRE DEL INSPECTOR ENCARGADO DE EJECUTAR DICHA ORDE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EL INSPECTOR DEBERÁ IDENTIFICARSE ANTE EL PROPIETARIO, POSEEDOR O RESPONSABLE DEL LUGAR POR INSPECCIONAR, MEDIANTE CREDENCIAL VIGENTE CON FOTOGRAFÍA DEL NOMBRAMIENTO, QUE PARA TAL EFECTO EXPIDA LA AUTORIDAD MUNICIPAL, Y ENTREGARLE COPIA LEGIBLE DE LA ORDEN DE INSPECC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EL INSPECTOR PRACTICARÁ LA VISITA EL DÍA SEÑALADO EN LA ORDEN DE INSPECCIÓN O DENTRO DE LAS 24 HORAS SIGUIENTES EN DÍA Y HORA HÁBIL; EXCEPCIÓN HECHA DE AQUELLOS ESTABLECIMIENTOS QUE EXPENDEN BEBIDAS CON CONTENIDO ALCOHÓLICO, PARA LOS QUE QUEDA HABILITADO CUALQUIER DÍA DEL AÑO Y CUALQUIER HOR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EN CASO DE NO ENCONTRARSE EL VISITADO, EL INSPECTOR DEJARA CITATORIO DE ESPERA CON QUIEN SE ENCUENTRE EN EL DOMICILIO INDICADO, EL CUAL PODRÁ EFECTUARSE EL DÍA SIGUIENTE EN HORA Y DÍA HÁBIL; SI EL VISITADO NO SE ENCONTRARA EN LA HORA Y FECHA INDICADA, LA DILIGENCIA SE REALIZARA CON QUIEN SE ENCUENTRE EN EL DOMICILI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CUANDO EL PROPIETARIO O ENCARGADO DEL ESTABLECIMIENTO O LUGAR A INSPECCIONAR SE REHUSÉ A PERMITIR EL ACCESO A LA AUTORIDAD EJECUTORA, ESTA INICIARÁ ACTA CIRCUNSTANCIADA DE TALES HECHOS Y COMUNICARÁ A LA AUTORIDAD QUE EXPIDIÓ LA ORDEN DE VISITA PARA QUE, TOMANDO EN CONSIDERACIÓN EL GRADO DE OPOSICIÓN PRESENTADO, DENUNCIE ANTE EL AGENTE DEL MINISTERIO PÚBLICO, LA DESOBEDIENCIA DEL MANDATO DE UNA AUTORIDAD DISTINTA A LA JUDICI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 </w:t>
      </w:r>
      <w:r>
        <w:rPr>
          <w:rFonts w:cs="Tahoma" w:ascii="Tahoma" w:hAnsi="Tahoma"/>
          <w:color w:val="000000"/>
          <w:sz w:val="20"/>
          <w:szCs w:val="20"/>
        </w:rPr>
        <w:t>AL INICIO DE LA VISITA DE INSPECCIÓN, EL INSPECTOR DEBERÁ REQUERIR AL VISITADO, SE IDENTIFIQUE CON CREDENCIAL DE ELECTOR O DOCUMENTO OFICIAL, COMO LA PERSONA A QUIEN BUSCA CONCEDIÉNDOLE EL DERECHO PARA QUE DESIGNE DOS PERSONAS QUE FUNJAN COMO TESTIGOS EN EL DESARROLLO DE LA DILIGENCIA, ADVIRTIÉNDOLE QUE EN EL CASO DE NO HACERLO, LOS MISMOS SERÁN NOMBRADOS EN SU AUSENCIA O NEGATIVA POR EL PROPIO INSPECTOR; ASÍ COMO DE OCURRIR ANTE LA AUTORIDAD MUNICIPAL A DEDUCIR SUS DERECHOS Y PRESENTE PRUEBAS RESPETANDO SU DERECHO DE AUDIENCIA QUE ESTABLECE EL ARTÍCULO 14 CONSTITUCION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 </w:t>
      </w:r>
      <w:r>
        <w:rPr>
          <w:rFonts w:cs="Tahoma" w:ascii="Tahoma" w:hAnsi="Tahoma"/>
          <w:color w:val="000000"/>
          <w:sz w:val="20"/>
          <w:szCs w:val="20"/>
        </w:rPr>
        <w:t>DE TODA VISITA SE INICIARÁ ACTA CIRCUNSTANCIADA POR TRIPLICADO, EN FORMAS OFICIALES FOLIADAS, EN LA QUE SE EXPRESARÁ: LUGAR, FECHA DE LA VISITA DE INSPECCIÓN, NOMBRE DE LA PERSONA CON QUIEN SE ATIENDA LA DILIGENCIA, ASÍ COMO LAS INCIDENCIAS Y EL RESULTADO DE LA MISMA. EL ACTA DEBERÁ SER FIRMADA POR EL INSPECTOR, POR LA PERSONA CON QUIEN SE ENTENDIÓ LA DILIGENCIA Y POR LOS TESTIGOS DE ASISTENCIA PROPUESTOS POR EL VISITADO O POR EL INSPECTOR. SI ALGUNA PERSONA SE NIEGA A FIRMAR, EL INSPECTOR LO HARÁ CONSTAR EN EL ACTA, SIN QUE ESTA CIRCUNSTANCIA ALTERE EL VALOR DEL DOCUMENT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I. </w:t>
      </w:r>
      <w:r>
        <w:rPr>
          <w:rFonts w:cs="Tahoma" w:ascii="Tahoma" w:hAnsi="Tahoma"/>
          <w:color w:val="000000"/>
          <w:sz w:val="20"/>
          <w:szCs w:val="20"/>
        </w:rPr>
        <w:t>EL INSPECTOR CONSIGNARÁ A MÁS TARDAR DENTRO DE LOS TRES DÍAS HÁBILES A LA AUTORIDAD MUNICIPAL QUE ORDENO LA VISIT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X. </w:t>
      </w:r>
      <w:r>
        <w:rPr>
          <w:rFonts w:cs="Tahoma" w:ascii="Tahoma" w:hAnsi="Tahoma"/>
          <w:color w:val="000000"/>
          <w:sz w:val="20"/>
          <w:szCs w:val="20"/>
        </w:rPr>
        <w:t>UNO DE LOS EJEMPLARES LEGIBLES DEL ACTA, QUEDARÁ EN PODER DE LA PERSONA CON QUIEN SE ENTENDIÓ LA DILIGENCIA; EL ORIGINAL Y LA COPIA RESTANTE, QUEDARAN EN PODER DE LA AUTORIDAD MUNICIPAL;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 </w:t>
      </w:r>
      <w:r>
        <w:rPr>
          <w:rFonts w:cs="Tahoma" w:ascii="Tahoma" w:hAnsi="Tahoma"/>
          <w:color w:val="000000"/>
          <w:sz w:val="20"/>
          <w:szCs w:val="20"/>
        </w:rPr>
        <w:t>LAS ACTAS DE VISITA DE INSPECCIÓN NO DEBERÁN TENER RASPADURAS NI ENMENDADURAS. LA OMISIÓN A CUALESQUIERA DE LOS REQUISITOS A QUE SE HACE REFERENCIA, GENERAN LA INEXISTENCIA O NULIDAD DEL ACTA DE VISITA DE INSPECCIÓN, LA QUE DEBERÁ SER RECURRIDA, A PETICIÓN DE PARTE, ANTE EL PRESIDENTE MUNICIPAL EN TÉRMINOS DE LA LEY RESPECTIVA, SIN PERJUICIO DE LA RESPONSABILIDAD EN QUE PUEDA INCURRIR EL INSPECTOR QUE LEVANTÓ EL ACTA DE VISIT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S DILIGENCIAS ADMINISTRATIVAS DE INSPECCIÓN Y VERIFICACIÓN PODRÁN REALIZARSE TODOS LOS DÍAS DEL AÑO Y A CUALQUIER HORA DEL DÍ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246.- </w:t>
      </w:r>
      <w:r>
        <w:rPr>
          <w:rFonts w:cs="Tahoma" w:ascii="Tahoma" w:hAnsi="Tahoma"/>
          <w:color w:val="000000"/>
          <w:sz w:val="20"/>
          <w:szCs w:val="20"/>
        </w:rPr>
        <w:t>TRANSCURRIDO EL PLAZO A QUE SE REFIERE LA FRACCIÓN VIII DEL ARTÍCULO ANTERIOR, LA AUTORIDAD MUNICIPAL CALIFICARA LOS HECHOS CONSIGNADOS EN EL ACTA DE INSPECCIÓN, DENTRO DE UN TÉRMINO DE 3 DÍAS HÁBI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CALIFICACIÓN CONSISTE EN INSTAURAR EL EXPEDIENTE ADMINISTRATIVO CORRESPONDIENTE, REGISTRÁNDOLO EN EL LIBRO DE CONTROL QUE LLEVE EL ÁREA ADMINISTRATIVA PARA EL CASO; DETERMINAR SI LOS HECHOS CONSIGNADOS EN EL ACTA DE INSPECCIÓN CONSTITUYEN UNA INFRACCIÓN O FALTA ADMINISTRATIVA QUE COMPETA A LA AUTORIDAD MUNICIPAL PERSEGUIR; LA GRAVEDAD DE LA INFRACCIÓN; SI EXISTE REINCIDENCIA; LAS CIRCUNSTANCIAS QUE HUBIEREN CONCURRIDO; LAS CIRCUNSTANCIAS PERSONALES DEL INFRACTOR; ASÍ COMO LA SANCIÓN QUE CORRESPONDA. CALIFICADA EL ACTA, LA AUTORIDAD MUNICIPAL OTORGARÁ AL PARTICULAR UN TÉRMINO NO MENOR DE 8 DÍAS NI MAYOR DE 15 DÍAS HÁBILES, DESPUÉS DE LA FECHA DE SU NOTIFICACIÓN, PARA LA AUDIENCIA DE PRUEBAS Y ALEGATOS; RESPETANDO SIEMPRE EL DERECHO DE AUDIENCI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SEGUIDAMENTE, EL AYUNTAMIENTO, DICTARÁ LA RESOLUCIÓN QUE PROCEDA DEBIDAMENTE FUNDADA Y MOTIVADA, EN UN TÉRMINO NO MAYOR DE 30 DÍAS NATURALES, NOTIFICANDO AL VISITADO EL SENTIDO DE LA RESOLUCIÓN Y SU DERECHO PARA RECURRIRLA, EN TÉRMINOS DE LA LEY ORGÁNICA MUNICIPAL. </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247.- </w:t>
      </w:r>
      <w:r>
        <w:rPr>
          <w:rFonts w:cs="Tahoma" w:ascii="Tahoma" w:hAnsi="Tahoma"/>
          <w:color w:val="000000"/>
          <w:sz w:val="20"/>
          <w:szCs w:val="20"/>
        </w:rPr>
        <w:t>PARA LA APLICACIÓN DE LAS DISPOSICIONES SEÑALADAS ANTERIORMENTE, EL AYUNTAMIENTO, PODRÁ SER AUXILIADO POR EL ÁREA JURÍDICA QUE AL EFECTO SE ESTABLEZCA EN LA ESTRUCTURA DE DICHO AYUNTAMIENT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V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PROCEDIMIENTO ADMINISTRATIV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248.- </w:t>
      </w:r>
      <w:r>
        <w:rPr>
          <w:rFonts w:cs="Tahoma" w:ascii="Tahoma" w:hAnsi="Tahoma"/>
          <w:color w:val="000000"/>
          <w:sz w:val="20"/>
          <w:szCs w:val="20"/>
        </w:rPr>
        <w:t>EN LOS CASOS QUE PROCEDA LA CANCELACIÓN DE LICENCIAS O PERMISOS, SUSPENSIÓN, CLAUSURA, ASÍ COMO EL DECOMISO, ASEGURAMIENTO O DESTRUCCIÓN DE BIENES, PRODUCTOS E INSTRUMENTOS DIRECTAMENTE RELACIONADOS CON LA INFRACCIÓN Y CUANDO ELLO SEA NECESARIO PARA INTERRUMPIR LA CONTRAVENCIÓN A LAS DISPOSICIONES DEL PRESENTE BANDO DE GOBIERNO MUNICIPAL, LOS REGLAMENTOS Y DISPOSICIONES ADMINISTRATIVAS MUNICIPALES DE OBSERVANCIA GENERAL, SE LLEVARÁ A CABO, EL SIGUIENTE PROCEDIMIEN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EL PROCEDIMIENTO SE INICIARÁ ANTE LA AUTORIDAD MUNICIPAL, POR LAS CAUSAS QUE SE ESTABLECEN EN EL PRESENTE BANDO MUNICIPAL Y LOS REGLAMENTOS RESPECTIVOS PREVIA INSPECCIÓN, DENUNCIA O HECHO QUE MOTIVE Y FUNDAMENTE EL INICIO DEL PROCEDIMIENTO, SE RADICARÁ EL EXPEDIENTE ADMINISTRATIVO QUE CORRESPONDA, ASIGNÁNDOLE EL NÚMERO CORRESPONDIENTE EN SU LIBRO DE CONTROL QUE PARA EL CASO Y CONTROL LLEVE EL ÁREA ADMINISTRATIVA CORRESPONDIENTE, CITARÁ AL TITULAR DE LOS DERECHOS QUE SE PRETENDAN AFECTAR O ESTÉN AFECTADOS, MEDIANTE LA NOTIFICACIÓN CORRESPONDIENTE, EN LA QUE SE LE HAGAN SABER LAS CAUSAS QUE HAN ORIGINADO LA INSTAURACIÓN DEL PROCEDIMIENTO, REQUIRIÉNDOLO PARA QUE COMPAREZCA A HACER VALER LO QUE A SU DERECHO CONVENGA Y OFREZCA LAS PRUEBAS QUE CONSIDERE CONVENIENTES, DENTRO DE UN TÉRMINO NO MENOR DE 8 DÍAS NI MAYOR DE 15 DÍAS HÁBILES SIGUIENTES A LA NOTIFICACIÓN; EN LA CÉDULA DE NOTIFICACIÓN SE EXPRESARÁ EL LUGAR, DÍA Y HORA EN QUE SE VERIFICARÁ LA AUDIENCIA DE PRUEBAS Y ALEGATOS, EN CASO DE NO COMPARECER EL DÍA Y HORA SEÑALADO PRECLUIRÁ SU DERECHO DE OFRECER Y DESAHOGAR PRUEBAS Y ALEGAT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SON ADMISIBLES TODAS LAS PRUEBAS A EXCEPCIÓN DE LA CONFESIONAL DE LA AUTORIDAD, LAS CUALES DEBERÁN RELACIONARSE DIRECTAMENTE CON LAS CAUSAS QUE ORIGINA EL PROCEDIMIENTO. PARA EL CASO DE LA PRUEBA TESTIMONIAL, EL OFERENTE ESTA OBLIGADO A PRESENTAR EL DÍA Y HORA QUE PARA TAL EFECTO SEÑALE LA AUTORIDAD A LOS TESTIGOS QUE PROPONGA, LOS QUE NO EXCEDERÁN DE 3; EN CASO DE NO HACERLO, SE TENDRÁ POR DESIERTA DICHA PRUEBA; EL RECURRENTE DEBERÁ ASUMIR LA CARGA DE LA PRUEBA DE LOS HECHOS CONSTITUTIVOS DE SUS PRETENSION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EN LA AUDIENCIA DE PRUEBAS Y ALEGATOS, SE ADMITIRÁN Y DESAHOGARAN LAS PRUEBAS OFRECIDAS Y UNA VEZ CONCLUIDA LA RECEPCIÓN DE LAS MISMAS, SE DARÁ OPORTUNIDAD PARA QUE EL INTERESADO FORMULE SUS ALEGATOS Y EXPRESE LO QUE A SU DERECHO CONVENGA. EN CASO DE QUE EL TITULAR DE LOS DERECHOS NO COMPAREZCA SIN CAUSA JUSTIFICADA, SE TENDRÁN POR CIERTAS LAS IMPUTACIONES QUE SE LE HAGAN; Y</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CONCLUIDA EL DESAHOGO DE PRUEBAS Y FORMULADOS LOS ALEGATOS, EN SU CASO, LA AUTORIDAD, DENTRO DE LOS 30 DÍAS NATURALES SIGUIENTES, DICTARA RESOLUCIÓN DEBIDAMENTE FUNDADA Y MOTIVADA, MISMA QUE SE NOTIFICARÁ AL INTERESA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V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S NOTIFICACION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249.- </w:t>
      </w:r>
      <w:r>
        <w:rPr>
          <w:rFonts w:cs="Tahoma" w:ascii="Tahoma" w:hAnsi="Tahoma"/>
          <w:color w:val="000000"/>
          <w:sz w:val="20"/>
          <w:szCs w:val="20"/>
        </w:rPr>
        <w:t>LAS RESOLUCIONES ADMINISTRATIVAS EMITIDAS POR LA AUTORIDAD MUNICIPAL, PODRÁN SER NOTIFICADAS DE LAS SIGUIENTES FORM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PERSONALMEN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POR LISTA DE ACUERD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POR CÉDULA FIJADA EN ESTRADO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POR EDICTOS PUBLICADOS POR UNA SOLA VEZ EN UNO DE LOS DIARIOS DE MAYOR CIRCULACIÓN EN LA LOCALIDAD O POR SU PUBLICACIÓN EN LA GACETA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S NOTIFICACIONES DEBERÁN REALIZARSE DENTRO DEL DÍA SIGUIENTE DE QUE SURTA EFECTOS LA PUBLICACIÓN DE LA RESOLUCIÓN CORRESPONDIENT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250.- </w:t>
      </w:r>
      <w:r>
        <w:rPr>
          <w:rFonts w:cs="Tahoma" w:ascii="Tahoma" w:hAnsi="Tahoma"/>
          <w:color w:val="000000"/>
          <w:sz w:val="20"/>
          <w:szCs w:val="20"/>
        </w:rPr>
        <w:t>LAS RESOLUCIONES ADMINISTRATIVAS PODRÁN SER NOTIFICADAS PERSONALMENTE, CUANDO ASÍ LO ORDENE LA MISMA. CUANDO LA NOTIFICACIÓN DEBA HACERSE PERSONALMENTE, Y NO SE ENCUENTRE EL INTERESADO EN SU DOMICILIO, SE LE DEJARA CITATORIO DE ESPERA, PARA QUE ESTÉ PRESENTE EN HORA Y DÍA HÁBIL SIGUIENTE, CON EL APERCIBIMIENTO QUE DE NO ENTENDERSE LA DILIGENCIA CON ÉSTE SE REALIZARÁ CON LA PERSONA QUE SE ENCUENTRE EN EL DOMICILIO; DICHA NOTIFICACIÓN SURTIRÁ LOS EFECTOS LEGALES COMO SI SE HUBIESE REALIZADO DE MANERA PERSON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251.- </w:t>
      </w:r>
      <w:r>
        <w:rPr>
          <w:rFonts w:cs="Tahoma" w:ascii="Tahoma" w:hAnsi="Tahoma"/>
          <w:color w:val="000000"/>
          <w:sz w:val="20"/>
          <w:szCs w:val="20"/>
        </w:rPr>
        <w:t>CUANDO NO SE SEÑALE DOMICILIO PARA OÍR Y RECIBIR NOTIFICACIONES, O EL SEÑALADO NO CORRESPONDA AL DEL INTERESADO, O BIEN ÉSTE SE ENCUENTRE FUERA DE SIMOJOVEL, CHIAPAS, PESE AL APERCIBIMIENTO QUE EN SU MOMENTO PROCESAL OPORTUNO SE LE HICIERE RESPECTO A QUE SEÑALE DOMICILIO DENTRO DE LA CABECERA MUNICIPAL O EXISTA NEGATIVA DE RECIBIRLAS, PREVIA RAZONAMIENTO QUE AL EFECTO REALICE EL NOTIFICADOR, SE PROCEDERÁ A NOTIFICAR ESTA Y LAS SUBSECUENTES NOTIFICACIONES Y AUN LAS DE CARÁCTER PERSONAL POR MEDIO DE CÉDULA FIJADA EN ESTRADOS QUE ESTARÁN UBICADOS EN EL LOCAL QUE OCUPA LA AUTORIDAD MUNICIPAL DE LA QUE EMANA LA RESOLUCIÓN. LA INTERPOSICIÓN DEL RECURSO ADMINISTRATIVO, SUSPENDE LA EJECUCIÓN DEL ACTO EN CONTROVERSI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252.- </w:t>
      </w:r>
      <w:r>
        <w:rPr>
          <w:rFonts w:cs="Tahoma" w:ascii="Tahoma" w:hAnsi="Tahoma"/>
          <w:color w:val="000000"/>
          <w:sz w:val="20"/>
          <w:szCs w:val="20"/>
        </w:rPr>
        <w:t>CUANDO NO SE SEÑALE DOMICILIO PARA OÍR Y RECIBIR NOTIFICACIONES, LAS RESOLUCIONES ADMINISTRATIVAS SE NOTIFICARÁN POR MEDIO DE ESTRAD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253.- </w:t>
      </w:r>
      <w:r>
        <w:rPr>
          <w:rFonts w:cs="Tahoma" w:ascii="Tahoma" w:hAnsi="Tahoma"/>
          <w:color w:val="000000"/>
          <w:sz w:val="20"/>
          <w:szCs w:val="20"/>
        </w:rPr>
        <w:t>SURTE EFECTOS AL DÍA SIGUIENTE DE SU PUBLICACIÓN LAS NOTIFICACIONES QUE SEAN: PERSONALES O POR CÉDULA FIJADA EN LOS ESTRAD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254.- </w:t>
      </w:r>
      <w:r>
        <w:rPr>
          <w:rFonts w:cs="Tahoma" w:ascii="Tahoma" w:hAnsi="Tahoma"/>
          <w:color w:val="000000"/>
          <w:sz w:val="20"/>
          <w:szCs w:val="20"/>
        </w:rPr>
        <w:t>SON NULAS LAS NOTIFICACIONES REALIZADAS EN CONTRAVENCIÓN A LO PREVISTO EN EL PRESENTE BANDO MUNICIPAL Y LOS REGLAMENTOS APLICABLES, BAJO LA SALVEDAD DE QUE SI LA PERSONA NOTIFICADA SE HACE SABEDORA DE LA MISMA, LA NOTIFICACIÓN SURTIRÁ TODOS SUS EFECT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NULIDAD DE UNA NOTIFICACIÓN DEBE HACERSE VALER EN LA ACTUACIÓN SIGUIENTE, MEDIANTE EL RECURSO ADMINISTRATIVO CORRESPONDIENTE SEÑALADO EN LA LEY ORGÁNICA MUNICIPAL DEL ESTADO DE CHIAPAS, DE LO CONTRARIO QUEDARÁ REVALIDADA DE PLENO DERECH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255.- </w:t>
      </w:r>
      <w:r>
        <w:rPr>
          <w:rFonts w:cs="Tahoma" w:ascii="Tahoma" w:hAnsi="Tahoma"/>
          <w:color w:val="000000"/>
          <w:sz w:val="20"/>
          <w:szCs w:val="20"/>
        </w:rPr>
        <w:t>LAS NOTIFICACIONES SE HARÁN EN DÍAS Y HORAS HÁBILES. SON DÍAS HÁBILES PARA PRACTICAR NOTIFICACIONES Y CUALQUIER OTRA DILIGENCIA ADMINISTRATIVA, TODOS LOS DÍAS DEL AÑO, CON EXCEPCIÓN DE LOS DÍAS SÁBADOS, DOMINGOS Y LOS SEÑALADOS COMO DE DESCANSO OBLIGATORIO POR LA LEY FEDERAL DEL TRABAJO. SON HORAS HÁBILES PARA ESTE MISMO PROPÓSITO, EL ESPACIO DE TIEMPO COMPRENDIDO ENTRE LAS 8:00 Y LAS 16:00 HORAS DEL DÍ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AUTORIDAD MUNICIPAL PODRÁ HABILITAR LOS DÍAS Y HORAS INHÁBILES PARA LA PRÁCTICA DE NOTIFICACIONES EN LOS CASOS EN QUE LO CONSIDERE NECESAR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256.- </w:t>
      </w:r>
      <w:r>
        <w:rPr>
          <w:rFonts w:cs="Tahoma" w:ascii="Tahoma" w:hAnsi="Tahoma"/>
          <w:color w:val="000000"/>
          <w:sz w:val="20"/>
          <w:szCs w:val="20"/>
        </w:rPr>
        <w:t>SE REALIZARÁN NOTIFICACIONES PERSONALES EN EL DOMICILIO QUE CORRESPOND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SIEMPRE QUE SE TRATE DE LA PRIMERA NOTIFICAC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CUANDO SE ESTIME QUE SE TRATA DE UN CASO URGENTE O ASÍ SE ORDEN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EL REQUERIMIENTO DE UN ACTO QUE DEBA CUMPLIRS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LAS SENTENCIAS DEFINITIVA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CUANDO SE DEJE DE ACTUAR POR MÁS DE DOS MESES.</w:t>
      </w:r>
    </w:p>
    <w:p>
      <w:pPr>
        <w:pStyle w:val="Normal"/>
        <w:autoSpaceDE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ÍTULO DÉCIMO TERCER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JUSTICIA ADMINISTRATIVA MUNICIPA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S INFRACCION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257.- </w:t>
      </w:r>
      <w:r>
        <w:rPr>
          <w:rFonts w:cs="Tahoma" w:ascii="Tahoma" w:hAnsi="Tahoma"/>
          <w:color w:val="000000"/>
          <w:sz w:val="20"/>
          <w:szCs w:val="20"/>
        </w:rPr>
        <w:t>LAS INFRACCIONES AL PRESENTE BANDO SERÁN SANCIONADAS CUANDO SE REALICEN E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LUGARES PÚBLICOS DE USO COMÚN O DE LIBRE TRÁNSITO, COMO PLAZAS, CALLES, AVENIDAS, VÍAS TERRESTRES DE COMUNICACIÓN, PASEOS, JARDINES, PARQUES, PANTEONES, ÁREAS VERDES Y CAMINOS VECINALES DE ZONAS RURAL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INMUEBLES DE ACCESO GENERAL, COMO CENTROS COMERCIALES, DE CULTO RELIGIOSO, DE ESPECTÁCULOS, DEPORTIVOS, DE DIVERSIONES, DE RECREO, DE COMERCIO O DE SERVICI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MEDIOS DESTINADOS AL TRANSPORTE PÚBLICO, INDEPENDIENTEMENTE DEL RÉGIMEN JURÍDICO AL QUE SE ENCUENTREN SUJET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PLAZAS, ÁREAS VERDES, JARDINES, CALLES Y AVENIDAS INTERIORES, ÁREAS DEPORTIVAS, DE RECREO O DE ESPARCIMIENTO;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CUALQUIER OTRO LUGAR EN EL QUE SE REALICEN ACTOS QUE PERTURBEN, PONGAN EN PELIGRO O ALTEREN LA PAZ, LA TRANQUILIDAD SOCIAL Y FAMILIAR.</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258.- </w:t>
      </w:r>
      <w:r>
        <w:rPr>
          <w:rFonts w:cs="Tahoma" w:ascii="Tahoma" w:hAnsi="Tahoma"/>
          <w:color w:val="000000"/>
          <w:sz w:val="20"/>
          <w:szCs w:val="20"/>
        </w:rPr>
        <w:t>SON INFRACCIONES QUE AMERITAN LA PRESENTACIÓN INMEDIATA DE LOS PRESUNTOS INFRACTORES ANTE EL JUEZ CALIFICADOR O MINISTERIO PÚBLICO, EN CASO DE FLAGRANCIA, LAS SIGUIENT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A) </w:t>
      </w:r>
      <w:r>
        <w:rPr>
          <w:rFonts w:cs="Tahoma" w:ascii="Tahoma" w:hAnsi="Tahoma"/>
          <w:color w:val="000000"/>
          <w:sz w:val="20"/>
          <w:szCs w:val="20"/>
        </w:rPr>
        <w:t>LAS QUE AFECTAN EL PATRIMONIO PÚBLICO O PRIVA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HACER MAL USO O CAUSAR DAÑO A OBJETOS DE USO COMÚN DE LOS SERVICIOS PÚBLICOS MUNICIPALES, E INSTALACIONES DESTINADAS A LA PRESTACIÓN DE LOS MISM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IMPEDIR U OBSTRUIR A LA AUTORIDAD O A LA COMUNIDAD EN LAS ACTIVIDADES TENDIENTES A LA FORESTACIÓN Y REFORESTACIÓN DE ÁREAS VERDES, PARQUES, PASEOS Y JARDIN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ARRANCAR O MALTRATAR LOS ÁRBOLES, PLANTAS O EL CÉSPED, DE LOS JARDINES, CALZADAS, PASEOS U OTROS SITIOS PÚBLICOS, O REMOVERLOS SIN PERMISO DE LA AUTORIDAD;</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PEGAR, COLOCAR, RAYAR, PINTAR, ESCRIBIR NOMBRES, LEYENDAS O DIBUJOS EN LA VÍA PÚBLICA, LUGARES DE USO COMÚN, EDIFICACIONES PÚBLICAS O PRIVADAS, SIN CONTAR CON EL PERMISO DE LA PERSONA QUE PUEDA OTORGARLO CONFORME A LA LEY O DE LA AUTORIDAD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PEGAR, COLOCAR, RAYAR O PINTAR POR SÍ MISMO O POR INTERPÓSITA PERSONA LEYENDAS O DIBUJOS QUE INCITEN O PROMUEVAN LA COMISIÓN DEL DELITO, LA DROGADICCIÓN O ATENTEN CONTRA LA MORAL PÚBLIC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 </w:t>
      </w:r>
      <w:r>
        <w:rPr>
          <w:rFonts w:cs="Tahoma" w:ascii="Tahoma" w:hAnsi="Tahoma"/>
          <w:color w:val="000000"/>
          <w:sz w:val="20"/>
          <w:szCs w:val="20"/>
        </w:rPr>
        <w:t>ESCRIBIR LEYENDAS O FIJAR ANUNCIOS DE CUALQUIER CLASE, EN FACHADAS, BARDAS, BANQUETAS, PARQUES, PLAZAS, CALLES O CUALQUIER BIEN PÚBLICO, SIN EL PERMISO DE LA AUTORIDAD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 </w:t>
      </w:r>
      <w:r>
        <w:rPr>
          <w:rFonts w:cs="Tahoma" w:ascii="Tahoma" w:hAnsi="Tahoma"/>
          <w:color w:val="000000"/>
          <w:sz w:val="20"/>
          <w:szCs w:val="20"/>
        </w:rPr>
        <w:t>BORRAR, RAYAR, DAÑAR, ALTERAR, DESTRUIR, DESPRENDER, REMOVER U OCULTAR LOS LETREROS QUE IDENTIFIQUEN A LOS INMUEBLES, LAS VIALIDADES O CAMINOS, O BIEN, LOS NÚMEROS, LETRAS O LEYENDAS DE LA NOMENCLATURA DE LA CIUDAD Y DEMÁS SEÑALIZACIONES OFICIAL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I. </w:t>
      </w:r>
      <w:r>
        <w:rPr>
          <w:rFonts w:cs="Tahoma" w:ascii="Tahoma" w:hAnsi="Tahoma"/>
          <w:color w:val="000000"/>
          <w:sz w:val="20"/>
          <w:szCs w:val="20"/>
        </w:rPr>
        <w:t>HACER USO INDEBIDO DE LAS CASETAS TELEFÓNICAS, BANCAS O ASIENTOS PÚBLICOS, BUZONES, CONTENEDORES DE BASURA Y DEMÁS INSTALACIONES DESTINADAS A LA PRESTACIÓN DE SERVICIOS PÚBLIC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X. </w:t>
      </w:r>
      <w:r>
        <w:rPr>
          <w:rFonts w:cs="Tahoma" w:ascii="Tahoma" w:hAnsi="Tahoma"/>
          <w:color w:val="000000"/>
          <w:sz w:val="20"/>
          <w:szCs w:val="20"/>
        </w:rPr>
        <w:t>QUITAR O APROPIARSE DE PEQUEÑOS ACCESORIOS, RAYAR, RASPAR O MALTRATAR INTENCIONALMENTE VEHÍCULOS O ARTEFACTOS AJEN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 </w:t>
      </w:r>
      <w:r>
        <w:rPr>
          <w:rFonts w:cs="Tahoma" w:ascii="Tahoma" w:hAnsi="Tahoma"/>
          <w:color w:val="000000"/>
          <w:sz w:val="20"/>
          <w:szCs w:val="20"/>
        </w:rPr>
        <w:t>INTRODUCIR VEHÍCULOS O ANIMALES POR TERRENOS AJENOS QUE SE ENCUENTRAN SEMBRADOS, TENGAN PLANTÍOS O QUE SE ENCUENTREN PREPARADOS PARA LA SIEMBR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 </w:t>
      </w:r>
      <w:r>
        <w:rPr>
          <w:rFonts w:cs="Tahoma" w:ascii="Tahoma" w:hAnsi="Tahoma"/>
          <w:color w:val="000000"/>
          <w:sz w:val="20"/>
          <w:szCs w:val="20"/>
        </w:rPr>
        <w:t>CORTAR, MALTRATAR O REMOVER FRUTOS, PLANTAS, ORNAMENTOS Y DEMÁS ACCESORIOS, DE HUERTOS O DE PREDIOS AJENOS, SIN LA AUTORIZACIÓN DEL PROPIETARIO O POSEEDOR;</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I. </w:t>
      </w:r>
      <w:r>
        <w:rPr>
          <w:rFonts w:cs="Tahoma" w:ascii="Tahoma" w:hAnsi="Tahoma"/>
          <w:color w:val="000000"/>
          <w:sz w:val="20"/>
          <w:szCs w:val="20"/>
        </w:rPr>
        <w:t>OCASIONAR DAÑOS A LAS BARDAS, CERCOS AJENOS, O HACER USO DE ESTOS SIN LA AUTORIZACIÓN DEL PROPIETARIO O POSEEDOR;</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II. </w:t>
      </w:r>
      <w:r>
        <w:rPr>
          <w:rFonts w:cs="Tahoma" w:ascii="Tahoma" w:hAnsi="Tahoma"/>
          <w:color w:val="000000"/>
          <w:sz w:val="20"/>
          <w:szCs w:val="20"/>
        </w:rPr>
        <w:t>ENSUCIAR CUALQUIER DEPÓSITO DE AGUA PARA USO PÚBLICO O PRIVADO, SU CONDUCTO O TUBERÍA, CON CUALQUIER MATERIA, SUSTANCIA O RESIDUO QUE ALTERE SU CALIDAD, Y QUE AFECTE O PUEDA LLEGAR A AFECTAR LA SALUD;</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V. </w:t>
      </w:r>
      <w:r>
        <w:rPr>
          <w:rFonts w:cs="Tahoma" w:ascii="Tahoma" w:hAnsi="Tahoma"/>
          <w:color w:val="000000"/>
          <w:sz w:val="20"/>
          <w:szCs w:val="20"/>
        </w:rPr>
        <w:t>CAUSAR LESIONES O MUERTE A CUALQUIER ANIMAL SIN MOTIVO QUE LO JUSTIFIQUE;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V. </w:t>
      </w:r>
      <w:r>
        <w:rPr>
          <w:rFonts w:cs="Tahoma" w:ascii="Tahoma" w:hAnsi="Tahoma"/>
          <w:color w:val="000000"/>
          <w:sz w:val="20"/>
          <w:szCs w:val="20"/>
        </w:rPr>
        <w:t>LAS DEMÁS DE ÍNDOLE SIMILAR A LAS ENUMERADAS ANTERIORMEN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B) </w:t>
      </w:r>
      <w:r>
        <w:rPr>
          <w:rFonts w:cs="Tahoma" w:ascii="Tahoma" w:hAnsi="Tahoma"/>
          <w:color w:val="000000"/>
          <w:sz w:val="20"/>
          <w:szCs w:val="20"/>
        </w:rPr>
        <w:t>LAS QUE ATENTAN CONTRA LA SALUBRIDAD GENERAL Y DEL AMBIEN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ARROJAR O ABANDONAR EN LA VÍA PÚBLICA, EDIFICIOS O TERRENOS PÚBLICOS O PRIVADOS, CAMELLONES O VIALIDADES, ANIMALES MUERTOS O ENFERMOS, DESECHOS, ESCOMBRO O CUALQUIER OTRO OBJETO QUE ALTERE LA SALUD, EL AMBIENTE O LA FISONOMÍA DEL LUGAR;</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ARROJAR EN LA VÍA PÚBLICA DESECHOS, SUSTANCIAS O MATERIALES TÓXICOS, VENENOSOS, O BIOLÓGICO-INFECCIOSOS, NOCIVOS PARA LA SALUD O CUALQUIER OTRO TIPO DE RESIDUO PELIGROS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ARROJAR O PERMITIR QUE CORRAN AGUAS RESIDUALES DESDE SU PROPIEDAD HACIA LA VÍA PÚBLICA, RÍOS, ARROYOS O DEPÓSITOS DE AGU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ARROJAR EN LAS REDES COLECTORAS, RÍOS, ARROYOS, CUENCAS, CAUCES, VASOS O DEMÁS DEPÓSITOS DE AGUA, AGUAS RESIDUALES, SUSTANCIAS O CUALQUIER TIPO DE RESIDUOS, QUE DE ACUERDO CON LA LEY DE LA MATERIA SEAN PELIGROS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DESCARGAR O DEPOSITAR DESECHOS CONTAMINANTES O TÓXICOS EN LOS SUELOS, CONTRAVINIENDO A LAS NORMAS CORRESPONDIENT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 </w:t>
      </w:r>
      <w:r>
        <w:rPr>
          <w:rFonts w:cs="Tahoma" w:ascii="Tahoma" w:hAnsi="Tahoma"/>
          <w:color w:val="000000"/>
          <w:sz w:val="20"/>
          <w:szCs w:val="20"/>
        </w:rPr>
        <w:t>QUEDA PROHIBIDO EN GENERAL TODO ACTO QUE PONGA EN PELIGRO LA SALUD PÚBLICA, QUE CAUSE MOLESTIAS O INCOMODIDADES A LAS PERSONAS POR EL POLVO, GASES, HUMOS O CUALQUIER OTRA MATERI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 </w:t>
      </w:r>
      <w:r>
        <w:rPr>
          <w:rFonts w:cs="Tahoma" w:ascii="Tahoma" w:hAnsi="Tahoma"/>
          <w:color w:val="000000"/>
          <w:sz w:val="20"/>
          <w:szCs w:val="20"/>
        </w:rPr>
        <w:t>QUIEN A SABIENDAS DE QUE PADECE UNA ENFERMEDAD CONTAGIOSA TRANSMISIBLE EN BEBIDAS O ALIMENTOS LOS PREPARE O DISTRIBUYA PARA EL CONSUMO DE OTR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I. </w:t>
      </w:r>
      <w:r>
        <w:rPr>
          <w:rFonts w:cs="Tahoma" w:ascii="Tahoma" w:hAnsi="Tahoma"/>
          <w:color w:val="000000"/>
          <w:sz w:val="20"/>
          <w:szCs w:val="20"/>
        </w:rPr>
        <w:t>QUIEN A SABIENDAS DE QUE UNA PERSONA PADECE UNA ENFERMEDAD CONTAGIOSA TRANSMISIBLE POR MEDIO DE BEBIDAS O ALIMENTOS, PERMITA QUE LOS PREPARE O DISTRIBUYA PARA EL CONSUMO DE OTR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X. </w:t>
      </w:r>
      <w:r>
        <w:rPr>
          <w:rFonts w:cs="Tahoma" w:ascii="Tahoma" w:hAnsi="Tahoma"/>
          <w:color w:val="000000"/>
          <w:sz w:val="20"/>
          <w:szCs w:val="20"/>
        </w:rPr>
        <w:t>MANTENER O TRANSPORTAR SUSTANCIAS U ORGANISMOS PUTREFACTOS, O CUALQUIER OTRO MATERIAL QUE EXPIDA MAL OLOR, SIN EL PERMISO CORRESPONDIENTE O INCUMPLIENDO LAS NORMAS SANITARIAS Y DE SEGURIDAD;</w:t>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 </w:t>
      </w:r>
      <w:r>
        <w:rPr>
          <w:rFonts w:cs="Tahoma" w:ascii="Tahoma" w:hAnsi="Tahoma"/>
          <w:color w:val="000000"/>
          <w:sz w:val="20"/>
          <w:szCs w:val="20"/>
        </w:rPr>
        <w:t>TRANSPORTAR CADÁVERES, ÓRGANOS O RESTOS HUMANOS SIN EL PERMISO DE LA AUTORIDAD CORRESPONDIEN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 </w:t>
      </w:r>
      <w:r>
        <w:rPr>
          <w:rFonts w:cs="Tahoma" w:ascii="Tahoma" w:hAnsi="Tahoma"/>
          <w:color w:val="000000"/>
          <w:sz w:val="20"/>
          <w:szCs w:val="20"/>
        </w:rPr>
        <w:t>INCUMPLIR LOS REQUISITOS DE SALUBRIDAD FIJADOS PARA EL FUNCIONAMIENTO DE HOTELES, HOSPEDERÍAS, BAÑOS PÚBLICOS, PELUQUERÍAS O ALGÚN OTRO ESTABLECIMIENTO SIMILAR;</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I. </w:t>
      </w:r>
      <w:r>
        <w:rPr>
          <w:rFonts w:cs="Tahoma" w:ascii="Tahoma" w:hAnsi="Tahoma"/>
          <w:color w:val="000000"/>
          <w:sz w:val="20"/>
          <w:szCs w:val="20"/>
        </w:rPr>
        <w:t>EMITIR O PERMITIR EL PROPIETARIO O ADMINISTRADOR DE CUALQUIER GIRO COMERCIAL O INDUSTRIAL QUE SE EMITAN SUSTANCIAS CONTAMINANTES O TÓXICAS A LA ATMÓSFERA DE MANERA OSTENSIBL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II. </w:t>
      </w:r>
      <w:r>
        <w:rPr>
          <w:rFonts w:cs="Tahoma" w:ascii="Tahoma" w:hAnsi="Tahoma"/>
          <w:color w:val="000000"/>
          <w:sz w:val="20"/>
          <w:szCs w:val="20"/>
        </w:rPr>
        <w:t>CUANDO LA PERSONA QUE SE DEDIQUE A TRABAJOS O ACTIVIDADES MEDIANTE LAS CUALES SE PUEDA PROPAGAR ALGUNA DE LAS ENFERMEDADES POR TRANSMISIÓN SEXUAL A QUE SE REFIEREN LAS LEYES Y REGLAMENTOS APLICABLES, CAREZCA O SE NIEGUE A PRESENTAR LOS DOCUMENTOS DE CONTROL QUE DETERMINE LA AUTORIDAD SANITARIA CORRESPONDIENTE;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V. </w:t>
      </w:r>
      <w:r>
        <w:rPr>
          <w:rFonts w:cs="Tahoma" w:ascii="Tahoma" w:hAnsi="Tahoma"/>
          <w:color w:val="000000"/>
          <w:sz w:val="20"/>
          <w:szCs w:val="20"/>
        </w:rPr>
        <w:t>LAS DEMÁS DE ÍNDOLE SIMILAR A LAS ENUMERADAS ANTERIORMEN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C) </w:t>
      </w:r>
      <w:r>
        <w:rPr>
          <w:rFonts w:cs="Tahoma" w:ascii="Tahoma" w:hAnsi="Tahoma"/>
          <w:color w:val="000000"/>
          <w:sz w:val="20"/>
          <w:szCs w:val="20"/>
        </w:rPr>
        <w:t>LAS QUE AFECTAN LA PAZ Y LA TRANQUILIDAD PÚBLIC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INTERRUMPIR EL PASO DE DESFILES O DE CORTEJOS FÚNEBRES, CON VEHÍCULOS, ANIMALES U OTRO MEDI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OBSTRUIR O IMPEDIR EL TRÁNSITO VEHICULAR POR CUALQUIER MEDIO, EN LAS CALLES O AVENIDAS, SIN CAUSA JUSTIFICAD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TRANSITAR CON VEHÍCULOS O BESTIAS POR LAS ACERAS DE LAS CALLES, PARQUES, JARDINES, PLAZAS PÚBLICAS, ÁREAS VERDES Y DEMÁS SITIOS SIMILAR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VENDER COHETES U OTROS JUEGOS ARTIFICIALES SIN EL PERMISO DE LA AUTORIDAD MUNICIPAL O FUERA DE LOS LUGARES Y HORARIOS PERMITID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TRANSPORTAR, MANEJAR O UTILIZAR EN LUGARES PÚBLICOS O PRIVADOS, COMBUSTIBLES O SUSTANCIAS PELIGROSAS, SIN EL CUMPLIMIENTO DE LAS NORMAS COMPLEMENTARIAS O LAS PRECAUCIONES Y ATENCIÓN DEBID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 </w:t>
      </w:r>
      <w:r>
        <w:rPr>
          <w:rFonts w:cs="Tahoma" w:ascii="Tahoma" w:hAnsi="Tahoma"/>
          <w:color w:val="000000"/>
          <w:sz w:val="20"/>
          <w:szCs w:val="20"/>
        </w:rPr>
        <w:t>CAUSAR MOLESTIAS A LAS PERSONAS EN LUGARES PÚBLICOS O PRIVADOS POR GRUPOS O PANDILL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 </w:t>
      </w:r>
      <w:r>
        <w:rPr>
          <w:rFonts w:cs="Tahoma" w:ascii="Tahoma" w:hAnsi="Tahoma"/>
          <w:color w:val="000000"/>
          <w:sz w:val="20"/>
          <w:szCs w:val="20"/>
        </w:rPr>
        <w:t>PRODUCIR RUIDO AL CONDUCIR VEHÍCULOS O MOTOCICLETAS CON EL ESCAPE ABIERTO O APARATOS ESPECIALES, SIEMPRE Y CUANDO ESTO CAUSE MOLESTIAS A LAS PERSON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I. </w:t>
      </w:r>
      <w:r>
        <w:rPr>
          <w:rFonts w:cs="Tahoma" w:ascii="Tahoma" w:hAnsi="Tahoma"/>
          <w:color w:val="000000"/>
          <w:sz w:val="20"/>
          <w:szCs w:val="20"/>
        </w:rPr>
        <w:t>PORTAR O USAR SIN PERMISO, ARMAS O CUALQUIER OTRO OBJETO UTILIZADO COMO ARMA, SIEMPRE Y CUANDO PONGA EN RIESGO LA SEGURIDAD DE LOS INDIVIDU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X. </w:t>
      </w:r>
      <w:r>
        <w:rPr>
          <w:rFonts w:cs="Tahoma" w:ascii="Tahoma" w:hAnsi="Tahoma"/>
          <w:color w:val="000000"/>
          <w:sz w:val="20"/>
          <w:szCs w:val="20"/>
        </w:rPr>
        <w:t>EL EMPLEO EN TODO SITIO PÚBLICO DE RIFLES O PISTOLAS DE MUNICIONES, POSTAS DE PLOMO, DIÁBOLOS, DARDOS PELIGROSOS O CUALQUIER OTRA ARMA QUE VAYA EN CONTRA DE LA SEGURIDAD DEL INDIVIDU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 </w:t>
      </w:r>
      <w:r>
        <w:rPr>
          <w:rFonts w:cs="Tahoma" w:ascii="Tahoma" w:hAnsi="Tahoma"/>
          <w:color w:val="000000"/>
          <w:sz w:val="20"/>
          <w:szCs w:val="20"/>
        </w:rPr>
        <w:t>ALTERAR EL ORDEN, ARROJAR LÍQUIDOS U OBJETOS, PRENDER FUEGO, O PROVOCAR ALARMA INFUNDADA EN CUALQUIER REUNIÓN, EVENTO O ESPECTÁCULO PÚBLICO O PRIVADO QUE PUEDA GENERAR PÁNICO O MOLESTIAS A LOS ASISTENT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 </w:t>
      </w:r>
      <w:r>
        <w:rPr>
          <w:rFonts w:cs="Tahoma" w:ascii="Tahoma" w:hAnsi="Tahoma"/>
          <w:color w:val="000000"/>
          <w:sz w:val="20"/>
          <w:szCs w:val="20"/>
        </w:rPr>
        <w:t>PERMITIR EL ACCESO O LA PERMANENCIA DE MENORES DE EDAD, EN LOS LUGARES RESERVADOS EXCLUSIVAMENTE PARA PERSONAS ADULT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I. </w:t>
      </w:r>
      <w:r>
        <w:rPr>
          <w:rFonts w:cs="Tahoma" w:ascii="Tahoma" w:hAnsi="Tahoma"/>
          <w:color w:val="000000"/>
          <w:sz w:val="20"/>
          <w:szCs w:val="20"/>
        </w:rPr>
        <w:t>SOLICITAR FALSAMENTE EL AUXILIO, PROPORCIONAR INFORMACIÓN FALSA O IMPEDIR CUALQUIER SERVICIO DE EMERGENCIA O ASISTENCIAL, SEAN PÚBLICOS O PRIVADOS, U OBSTACULIZAR EL FUNCIONAMIENTO DE LAS LÍNEAS TELEFÓNICAS DESTINADAS A LOS MISM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II. </w:t>
      </w:r>
      <w:r>
        <w:rPr>
          <w:rFonts w:cs="Tahoma" w:ascii="Tahoma" w:hAnsi="Tahoma"/>
          <w:color w:val="000000"/>
          <w:sz w:val="20"/>
          <w:szCs w:val="20"/>
        </w:rPr>
        <w:t>ORGANIZAR GRUPOS O PANDILLAS EN LUGARES PÚBLICOS O PRIVADOS, QUE CAUSEN MOLESTIAS A LAS PERSON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V. </w:t>
      </w:r>
      <w:r>
        <w:rPr>
          <w:rFonts w:cs="Tahoma" w:ascii="Tahoma" w:hAnsi="Tahoma"/>
          <w:color w:val="000000"/>
          <w:sz w:val="20"/>
          <w:szCs w:val="20"/>
        </w:rPr>
        <w:t>CAUSAR ESCÁNDALOS O MOLESTIAS A LAS PERSONAS, VECINDARIOS Y POBLACIÓN EN GENERAL POR MEDIO DE PALABRAS, ACTOS O SIGNOS OBSCEN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V. </w:t>
      </w:r>
      <w:r>
        <w:rPr>
          <w:rFonts w:cs="Tahoma" w:ascii="Tahoma" w:hAnsi="Tahoma"/>
          <w:color w:val="000000"/>
          <w:sz w:val="20"/>
          <w:szCs w:val="20"/>
        </w:rPr>
        <w:t>ESCALAR A LAS BARDAS O CERCOS PARA ESPIAR A LOS INTERIORES DE LOS DOMICILIOS, O FALTAR EL RESPETO A SUS MORADORES; O ESPIAR EN INTERIORES DE VEHÍCULOS EN ACTITUD SOSPECHOS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VI. </w:t>
      </w:r>
      <w:r>
        <w:rPr>
          <w:rFonts w:cs="Tahoma" w:ascii="Tahoma" w:hAnsi="Tahoma"/>
          <w:color w:val="000000"/>
          <w:sz w:val="20"/>
          <w:szCs w:val="20"/>
        </w:rPr>
        <w:t>INTRODUCIRSE EN RESIDENCIAS, LOCALES O JARDINES EN QUE SE CELEBRE ALGÚN EVENTO SIN TENER DERECHO A ELL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VII. </w:t>
      </w:r>
      <w:r>
        <w:rPr>
          <w:rFonts w:cs="Tahoma" w:ascii="Tahoma" w:hAnsi="Tahoma"/>
          <w:color w:val="000000"/>
          <w:sz w:val="20"/>
          <w:szCs w:val="20"/>
        </w:rPr>
        <w:t>IRRUMPIR EN LUGARES PÚBLICOS O PRIVADOS DE ACCESO RESTRINGIDO, SIN LA AUTORIZACIÓN CORRESPONDIEN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VIII. </w:t>
      </w:r>
      <w:r>
        <w:rPr>
          <w:rFonts w:cs="Tahoma" w:ascii="Tahoma" w:hAnsi="Tahoma"/>
          <w:color w:val="000000"/>
          <w:sz w:val="20"/>
          <w:szCs w:val="20"/>
        </w:rPr>
        <w:t>PROVOCAR, INCITAR O PARTICIPAR EN RIÑAS O CONTIENDAS EN LA VÍA PÚBLICA; O EN CUALQUIER LUGAR PÚBLICO O PRIVA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X. </w:t>
      </w:r>
      <w:r>
        <w:rPr>
          <w:rFonts w:cs="Tahoma" w:ascii="Tahoma" w:hAnsi="Tahoma"/>
          <w:color w:val="000000"/>
          <w:sz w:val="20"/>
          <w:szCs w:val="20"/>
        </w:rPr>
        <w:t>PROPINAR EN LUGAR PÚBLICO O PRIVADO, GOLPES A UNA PERSONA, SIEMPRE Y CUANDO NO SE CAUSEN LESIONES DE CONSIDERACIÓN. EN LOS CASOS CUANDO LA PERSONA AGREDIDA SEA FAMILIAR, PARIENTE CONSANGUÍNEO O SE GUARDE ALGÚN VÍNCULO AFECTIVO, SE PRESENTARÁ SIN PERJUICIO DE LAS OTRAS ACCIONES LEGALES A QUE HUBIESE LUGAR;</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 </w:t>
      </w:r>
      <w:r>
        <w:rPr>
          <w:rFonts w:cs="Tahoma" w:ascii="Tahoma" w:hAnsi="Tahoma"/>
          <w:color w:val="000000"/>
          <w:sz w:val="20"/>
          <w:szCs w:val="20"/>
        </w:rPr>
        <w:t>PERMITIR O REALIZAR JUEGOS DE AZAR CON APUESTA EN LUGARES PÚBLICOS O PRIVADOS, SIN LA AUTORIZACIÓN CORRESPONDIEN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I. </w:t>
      </w:r>
      <w:r>
        <w:rPr>
          <w:rFonts w:cs="Tahoma" w:ascii="Tahoma" w:hAnsi="Tahoma"/>
          <w:color w:val="000000"/>
          <w:sz w:val="20"/>
          <w:szCs w:val="20"/>
        </w:rPr>
        <w:t>PERMITIR, INVITAR, OBLIGAR O PROPORCIONAR DE CUALQUIER MANERA A LOS MENORES DE EDAD, BEBIDAS ALCOHÓLICAS, ESTUPEFACIENTES O PSICOTRÓPICOS PARA SU CONSUM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II. </w:t>
      </w:r>
      <w:r>
        <w:rPr>
          <w:rFonts w:cs="Tahoma" w:ascii="Tahoma" w:hAnsi="Tahoma"/>
          <w:color w:val="000000"/>
          <w:sz w:val="20"/>
          <w:szCs w:val="20"/>
        </w:rPr>
        <w:t>REALIZAR EN LUGARES PÚBLICOS O PRIVADOS ACTIVIDADES QUE INVITEN O INDUZCAN A LA PRÁCTICA DE CUALQUIER VICIO O FAVOREZCAN LA PROSTITUC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III. </w:t>
      </w:r>
      <w:r>
        <w:rPr>
          <w:rFonts w:cs="Tahoma" w:ascii="Tahoma" w:hAnsi="Tahoma"/>
          <w:color w:val="000000"/>
          <w:sz w:val="20"/>
          <w:szCs w:val="20"/>
        </w:rPr>
        <w:t>DEAMBULAR EN LA VÍA PÚBLICA EN ESTADO DE EBRIEDAD O BAJO EL INFLUJO DE SUSTANCIAS TÓXIC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IV. </w:t>
      </w:r>
      <w:r>
        <w:rPr>
          <w:rFonts w:cs="Tahoma" w:ascii="Tahoma" w:hAnsi="Tahoma"/>
          <w:color w:val="000000"/>
          <w:sz w:val="20"/>
          <w:szCs w:val="20"/>
        </w:rPr>
        <w:t>INGERIR BEBIDAS ALCOHÓLICAS O SUSTANCIAS TÓXICAS EN LA VÍA PÚBLICA, EDIFICIOS DESOCUPADOS O INTERIORES DE VEHÍCULOS ESTACIONADOS O EN CIRCULAC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V. </w:t>
      </w:r>
      <w:r>
        <w:rPr>
          <w:rFonts w:cs="Tahoma" w:ascii="Tahoma" w:hAnsi="Tahoma"/>
          <w:color w:val="000000"/>
          <w:sz w:val="20"/>
          <w:szCs w:val="20"/>
        </w:rPr>
        <w:t>UTILIZAR LOTES BALDÍOS O CONSTRUCCIONES EN DESUSO, FOMENTANDO UN AMBIENTE DE INSEGURIDAD, CAUSANDO MOLESTIAS O DAÑ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VI. </w:t>
      </w:r>
      <w:r>
        <w:rPr>
          <w:rFonts w:cs="Tahoma" w:ascii="Tahoma" w:hAnsi="Tahoma"/>
          <w:color w:val="000000"/>
          <w:sz w:val="20"/>
          <w:szCs w:val="20"/>
        </w:rPr>
        <w:t>AL PROPIETARIO O POSESIONARIO DE LOS BIENES INMUEBLES, QUE POR CONDICIONES DE ABANDONO, PROPICIEN SU UTILIZACIÓN CAUSANDO MOLESTIAS, DAÑOS O FOMENTEN UN AMBIENTE DE INSEGURIDAD;</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VII. </w:t>
      </w:r>
      <w:r>
        <w:rPr>
          <w:rFonts w:cs="Tahoma" w:ascii="Tahoma" w:hAnsi="Tahoma"/>
          <w:color w:val="000000"/>
          <w:sz w:val="20"/>
          <w:szCs w:val="20"/>
        </w:rPr>
        <w:t>TRATAR EN FORMA VIOLENTA, FÍSICA O VERBAL, EN LA VÍA PÚBLICA, A LOS MENORES, ANCIANOS, PERSONAS DISCAPACITADAS, O CUALQUIER ADULTO CON LOS QUE SE GUARDE UN VÍNCULO FAMILIAR, POR CONSANGUINIDAD, AFINIDAD, O AFECTIV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VIII. </w:t>
      </w:r>
      <w:r>
        <w:rPr>
          <w:rFonts w:cs="Tahoma" w:ascii="Tahoma" w:hAnsi="Tahoma"/>
          <w:color w:val="000000"/>
          <w:sz w:val="20"/>
          <w:szCs w:val="20"/>
        </w:rPr>
        <w:t>FALTAR AL RESPETO O CONSIDERACIÓN A LAS MUJERES, HOMBRES, ANCIANOS, DISCAPACITADOS O MENOR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IX. </w:t>
      </w:r>
      <w:r>
        <w:rPr>
          <w:rFonts w:cs="Tahoma" w:ascii="Tahoma" w:hAnsi="Tahoma"/>
          <w:color w:val="000000"/>
          <w:sz w:val="20"/>
          <w:szCs w:val="20"/>
        </w:rPr>
        <w:t>INTRODUCIR O INGERIR BEBIDAS ALCOHÓLICAS SIN PERMISO, O CONSUMIR CUALQUIER OTRA SUSTANCIA TÓXICA, EN CENTROS ESCOLARES, CINES, OFICINAS Y RECINTOS PÚBLICOS, CENTROS DE RECREACIÓN Y ESPARCIMIENTO O CUALQUIER OTRO LUGAR PÚBLICO SIMILAR;</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X. </w:t>
      </w:r>
      <w:r>
        <w:rPr>
          <w:rFonts w:cs="Tahoma" w:ascii="Tahoma" w:hAnsi="Tahoma"/>
          <w:color w:val="000000"/>
          <w:sz w:val="20"/>
          <w:szCs w:val="20"/>
        </w:rPr>
        <w:t>ABUSAR O APROVECHARSE DE LA INGENUIDAD, BUENA FE O IGNORANCIA DE LAS PERSONAS, LUCRANDO MEDIANTE PREDICCIONES, ADIVINACIONES O JUEGOS DE AZAR, VALIÉNDOSE PARA ELLO DE CUALQUIER MEDIO; O CON LA PROMESA DE OBTENER ALGO, PREVIA MANIFESTACIÓN DE PAR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XI. </w:t>
      </w:r>
      <w:r>
        <w:rPr>
          <w:rFonts w:cs="Tahoma" w:ascii="Tahoma" w:hAnsi="Tahoma"/>
          <w:color w:val="000000"/>
          <w:sz w:val="20"/>
          <w:szCs w:val="20"/>
        </w:rPr>
        <w:t>ACCESAR O REALIZAR REUNIONES EN LOTES BALDÍOS O EN CONSTRUCCIONES EN DESUSO, LAS PERSONAS QUE NO TENGAN DERECHO ALGUNO SOBRE LOS MISM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XII. </w:t>
      </w:r>
      <w:r>
        <w:rPr>
          <w:rFonts w:cs="Tahoma" w:ascii="Tahoma" w:hAnsi="Tahoma"/>
          <w:color w:val="000000"/>
          <w:sz w:val="20"/>
          <w:szCs w:val="20"/>
        </w:rPr>
        <w:t>IMPEDIR U OBSTACULIZAR LA REALIZACIÓN DE UNA OBRA DE SERVICIO SOCIAL O BENEFICIO COLECTIVO, SIN CAUSA JUSTIFICADA, O UTILIZARLA ANTES DE QUE LA AUTORIDAD CORRESPONDIENTE LA PONGA EN OPERAC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XIII. </w:t>
      </w:r>
      <w:r>
        <w:rPr>
          <w:rFonts w:cs="Tahoma" w:ascii="Tahoma" w:hAnsi="Tahoma"/>
          <w:color w:val="000000"/>
          <w:sz w:val="20"/>
          <w:szCs w:val="20"/>
        </w:rPr>
        <w:t>CAUSAR DAÑOS O ESCÁNDALO EN EL INTERIOR DE LOS PANTEONES, INTERNARSE EN ELLOS EN PLAN DE DIVERSIÓN O HACER USO INDEBIDO DE SUS INSTALACION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XIV. </w:t>
      </w:r>
      <w:r>
        <w:rPr>
          <w:rFonts w:cs="Tahoma" w:ascii="Tahoma" w:hAnsi="Tahoma"/>
          <w:color w:val="000000"/>
          <w:sz w:val="20"/>
          <w:szCs w:val="20"/>
        </w:rPr>
        <w:t>REALIZAR FOGATAS EN ÁREAS O VÍAS PÚBLICAS, LOTES BALDÍOS O EN CONSTRUCCIONES EN DESUSO, O EN PREDIOS PARTICULARES OCASIONANDO MOLESTIAS A LOS VECINOS, EXCEPTO LAS QUE TENGAN POR OBJETO LA PREPARACIÓN DE ALIMENTOS PARA CONSUMO FAMILIAR;</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XV. </w:t>
      </w:r>
      <w:r>
        <w:rPr>
          <w:rFonts w:cs="Tahoma" w:ascii="Tahoma" w:hAnsi="Tahoma"/>
          <w:color w:val="000000"/>
          <w:sz w:val="20"/>
          <w:szCs w:val="20"/>
        </w:rPr>
        <w:t>UTILIZAR LAS CALLES, AVENIDAS, PLAZAS, JARDINES, BANQUETAS U OTRA VÍA PÚBLICA, CON EL PROPÓSITO DE EFECTUAR LABORES PROPIAS DE UN COMERCIO, SERVICIO O INDUSTRIA, SIN CONTAR CON EL PERMISO DE LA AUTORIDAD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XVI. </w:t>
      </w:r>
      <w:r>
        <w:rPr>
          <w:rFonts w:cs="Tahoma" w:ascii="Tahoma" w:hAnsi="Tahoma"/>
          <w:color w:val="000000"/>
          <w:sz w:val="20"/>
          <w:szCs w:val="20"/>
        </w:rPr>
        <w:t>NO EXHIBIR PÚBLICAMENTE O NEGARSE A PRESENTAR A LA AUTORIDAD MUNICIPAL QUE LA REQUIERA, LA AUTORIZACIÓN, LICENCIA O PERMISO EXPEDIDO POR EL MUNICIPI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XVII. </w:t>
      </w:r>
      <w:r>
        <w:rPr>
          <w:rFonts w:cs="Tahoma" w:ascii="Tahoma" w:hAnsi="Tahoma"/>
          <w:color w:val="000000"/>
          <w:sz w:val="20"/>
          <w:szCs w:val="20"/>
        </w:rPr>
        <w:t>VENDER O PROPORCIONAR A MENORES DE EDAD PINTURA EN AEROSO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XVIII. </w:t>
      </w:r>
      <w:r>
        <w:rPr>
          <w:rFonts w:cs="Tahoma" w:ascii="Tahoma" w:hAnsi="Tahoma"/>
          <w:color w:val="000000"/>
          <w:sz w:val="20"/>
          <w:szCs w:val="20"/>
        </w:rPr>
        <w:t>NEGARSE SIN JUSTIFICACIÓN ALGUNA, A EFECTUAR EL PAGO DE CUALESQUIER SERVICIO O CONSUMO LÍCITO RECIBI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XIX. </w:t>
      </w:r>
      <w:r>
        <w:rPr>
          <w:rFonts w:cs="Tahoma" w:ascii="Tahoma" w:hAnsi="Tahoma"/>
          <w:color w:val="000000"/>
          <w:sz w:val="20"/>
          <w:szCs w:val="20"/>
        </w:rPr>
        <w:t>VENDER O COMPRAR BEBIDAS CON GRADUACIÓN ALCOHÓLICA, DE PERSONAS QUE NO CUENTEN CON EL PERMISO PARA REALIZAR TAL ENAJENAC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L. </w:t>
      </w:r>
      <w:r>
        <w:rPr>
          <w:rFonts w:cs="Tahoma" w:ascii="Tahoma" w:hAnsi="Tahoma"/>
          <w:color w:val="000000"/>
          <w:sz w:val="20"/>
          <w:szCs w:val="20"/>
        </w:rPr>
        <w:t>INCITAR UN PERRO CONTRA OTRO, CONTRA ALGUNA PERSONA O MANTENERLOS SUELTOS FUERA DE LA CASA O PROPIEDAD INMUEBLE, QUE PUEDA AGREDIR A LAS PERSONAS O CAUSAR DAÑOS A SUS BIENE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LI. </w:t>
      </w:r>
      <w:r>
        <w:rPr>
          <w:rFonts w:cs="Tahoma" w:ascii="Tahoma" w:hAnsi="Tahoma"/>
          <w:color w:val="000000"/>
          <w:sz w:val="20"/>
          <w:szCs w:val="20"/>
        </w:rPr>
        <w:t>LAS DEMÁS QUE SEAN SIMILARES A LAS ANTERIORMENTE DESCRIT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D) </w:t>
      </w:r>
      <w:r>
        <w:rPr>
          <w:rFonts w:cs="Tahoma" w:ascii="Tahoma" w:hAnsi="Tahoma"/>
          <w:color w:val="000000"/>
          <w:sz w:val="20"/>
          <w:szCs w:val="20"/>
        </w:rPr>
        <w:t>DE LAS FALTAS A LA AUTORIDAD:</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FALTAR AL RESPETO Y CONSIDERACIÓN, O AGREDIR FÍSICA O VERBALMENTE A CUALQUIER SERVIDOR PÚBLICO MUNICIPAL EN EL DESEMPEÑO DE SUS LABORES O CON MOTIVO DE LAS MISM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PROFERIR PALABRAS O EJECUTAR ACTOS IRRESPETUOSOS DENTRO DE LAS INSTALACIONES U OFICINAS DE LA ADMINISTRACIÓN PÚBLIC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OBSTACULIZAR O ENTORPECER EL DESEMPEÑO DE CUALQUIER SERVIDOR PÚBLICO MUNICIPAL EN EL EJERCICIO DE SUS FUNCIONES, DE TAL FORMA QUE SE IMPIDA LA REALIZACIÓN DE ALGÚN ACTO DE AUTORIDAD;</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USAR SILBATOS, SIRENAS, UNIFORMES, CÓDIGOS, O CUALQUIER OTRO MEDIO DE LOS UTILIZADOS POR LA POLICÍA, BOMBEROS, O POR CUALQUIER OTRO SERVICIO DE EMERGENCIA, SIN TENER DERECHO A EST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DESTRUIR O MALTRATAR INTENCIONALMENTE, DOCUMENTOS OFICIALES, LIBROS, LEYES, REGLAMENTOS, CIRCULARES O CUALESQUIER OTRO OBJETO QUE SE ENCUENTRE AL ALCANCE DE LAS PERSONAS EN OFICINAS E INSTITUCIONES PÚBLICA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 </w:t>
      </w:r>
      <w:r>
        <w:rPr>
          <w:rFonts w:cs="Tahoma" w:ascii="Tahoma" w:hAnsi="Tahoma"/>
          <w:color w:val="000000"/>
          <w:sz w:val="20"/>
          <w:szCs w:val="20"/>
        </w:rPr>
        <w:t>DESOBEDECER UN MANDATO LEGÍTIMO DE ALGUNA AUTORIDAD, O INCUMPLIR LAS CITAS QUE EXPIDAN LAS AUTORIDADES ADMINISTRATIVAS, SIN CAUSA JUSTIFICAD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E) </w:t>
      </w:r>
      <w:r>
        <w:rPr>
          <w:rFonts w:cs="Tahoma" w:ascii="Tahoma" w:hAnsi="Tahoma"/>
          <w:color w:val="000000"/>
          <w:sz w:val="20"/>
          <w:szCs w:val="20"/>
        </w:rPr>
        <w:t>FALTAS QUE ATENTAN CONTRA LA MORAL PÚBLIC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ORINAR O DEFECAR EN LA VÍA PÚBLICA O EN LUGAR VISIBLE AL PÚBLIC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REALIZAR ACTOS SEXUALES EN LA VÍA PÚBLICA, EN LUGARES DE ACCESO AL PÚBLICO, O EN EL INTERIOR DE LOS VEHÍCULOS ESTACIONADOS O EN CIRCULAC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EXHIBIRSE DESNUDO INTENCIONALMENTE EN LA VÍA PÚBLICA, EN LUGARES PÚBLICOS O PRIVADOS, O EN EL INTERIOR DE SU DOMICILIO, SIEMPRE QUE SE MANIFIESTE DE MANERA OSTENSIBLE A LA VÍA PÚBLICA O EN LOS DOMICILIOS ADYACENTE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FABRICAR, EXHIBIR, PUBLICAR, DISTRIBUIR, O COMERCIAR IMPRESIONES DE PAPEL, FOTOGRAFÍAS, LÁMINAS, MATERIAL MAGNETOFÓNICO O FILMADO, Y EN GENERAL, CUALQUIER MATERIAL QUE CONTENGA FIGURAS, IMÁGENES, SONIDOS O TEXTOS QUE VAYAN CONTRA LA MORAL Y LAS BUENAS COSTUMBRES, QUE SEAN OBSCENOS O MEDIANTE LOS CUALES SE PROPAGUE O PROPALE LA PORNOGRAFÍ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F) </w:t>
      </w:r>
      <w:r>
        <w:rPr>
          <w:rFonts w:cs="Tahoma" w:ascii="Tahoma" w:hAnsi="Tahoma"/>
          <w:color w:val="000000"/>
          <w:sz w:val="20"/>
          <w:szCs w:val="20"/>
        </w:rPr>
        <w:t>LAS QUE ATENTAN CONTRA EL IMPULSO Y PRESERVACIÓN DEL CIVISM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PROFERIR PALABRAS OBSCENAS O EJECUTAR CUALQUIER ACTO INMORAL EN CEREMONIAS CÍVICAS O PROTOCOLARI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DESTRUIR, ULTRAJAR O USAR INDEBIDAMENTE LOS SÍMBOLOS PATRIOS, O EL ESCUDO DE CHIAPAS O DE LOS MUNICIPI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NEGARSE A DESEMPEÑAR, SIN JUSTA CAUSA, FUNCIONES DECLARADAS OBLIGATORIAS POR LA LEY EN MATERIA ELECTORAL;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LAS DEMÁS DE ÍNDOLE SIMILAR A LAS ANTERIORMENTE DESCRIT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259.-</w:t>
      </w:r>
      <w:r>
        <w:rPr>
          <w:rFonts w:cs="Tahoma" w:ascii="Tahoma" w:hAnsi="Tahoma"/>
          <w:bCs/>
          <w:color w:val="000000"/>
          <w:sz w:val="20"/>
          <w:szCs w:val="20"/>
        </w:rPr>
        <w:t xml:space="preserve"> </w:t>
      </w:r>
      <w:r>
        <w:rPr>
          <w:rFonts w:cs="Tahoma" w:ascii="Tahoma" w:hAnsi="Tahoma"/>
          <w:color w:val="000000"/>
          <w:sz w:val="20"/>
          <w:szCs w:val="20"/>
        </w:rPr>
        <w:t>SON INFRACCIONES, QUE SERÁN NOTIFICADAS MEDIANTE BOLETA DE INFRACCIÓN, QUE INICIARÁN LOS SERVIDORES PÚBLICOS MUNICIPALES AL MOMENTO DE SU COMISIÓN, LAS SIGUIENT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A) </w:t>
      </w:r>
      <w:r>
        <w:rPr>
          <w:rFonts w:cs="Tahoma" w:ascii="Tahoma" w:hAnsi="Tahoma"/>
          <w:color w:val="000000"/>
          <w:sz w:val="20"/>
          <w:szCs w:val="20"/>
        </w:rPr>
        <w:t>LAS QUE AFECTAN AL PATRIMONIO PÚBLICO O PRIVA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DESPERDICIAR O PERMITIR EL DESPERDICIO DEL AGUA POTABLE EN SU DOMICILIO O TENER FUGAS DE CUALQUIER TIPO QUE SE MANIFIESTEN HACIA EL EXTERIOR DE SU INMUEBLE;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LAS DEMÁS DE ÍNDOLE SIMILAR A LA SEÑALADA ANTERIORMEN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B) </w:t>
      </w:r>
      <w:r>
        <w:rPr>
          <w:rFonts w:cs="Tahoma" w:ascii="Tahoma" w:hAnsi="Tahoma"/>
          <w:color w:val="000000"/>
          <w:sz w:val="20"/>
          <w:szCs w:val="20"/>
        </w:rPr>
        <w:t>LAS QUE ATENTAN CONTRA LA SALUBRIDAD GENERAL Y DEL AMBIEN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OMITIR LA LIMPIEZA PERIÓDICA DE BANQUETAS Y CALLES FRENTE A LOS INMUEBLES QUE POSEAN LOS PARTICULAR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ASEAR VEHÍCULOS, ROPA, ANIMALES O CUALQUIER OTRO OBJETO EN LA VÍA PÚBLICA, SIEMPRE QUE ESTO IMPLIQUE DESPERDICIO DE AGUA Y DETERIORE LAS VIALIDAD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OMITIR LA LIMPIEZA DE ESTABLOS, CABALLERIZAS O CORRALES, DE LOS QUE SE TENGA LA PROPIEDAD O POSES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OMITA EL PROPIETARIO O POSEEDOR LA LIMPIEZA DE LAS HECES FECALES DE SU ANIMAL QUE HAYAN SIDO ARROJADAS EN LUGARES DE USO COMÚN O VÍA PÚBLIC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NO COMPROBAR LOS DUEÑOS DE ANIMALES, QUE ÉSTOS SE ENCUENTRAN DEBIDAMENTE VACUNADOS; CUANDO SE LO REQUIERA LA AUTORIDAD O NEGARSE A QUE SEAN VACUNAD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 </w:t>
      </w:r>
      <w:r>
        <w:rPr>
          <w:rFonts w:cs="Tahoma" w:ascii="Tahoma" w:hAnsi="Tahoma"/>
          <w:color w:val="000000"/>
          <w:sz w:val="20"/>
          <w:szCs w:val="20"/>
        </w:rPr>
        <w:t>VENDER COMESTIBLES O BEBIDAS QUE SE ENCUENTREN ALTERADOS O EN MAL ESTA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ENDER O PROPORCIONAR A MENORES DE EDAD, SUSTANCIAS O SOLVENTES CUYA INHALACIÓN GENERE UNA ALTERACIÓN A LA SALUD;</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I. </w:t>
      </w:r>
      <w:r>
        <w:rPr>
          <w:rFonts w:cs="Tahoma" w:ascii="Tahoma" w:hAnsi="Tahoma"/>
          <w:color w:val="000000"/>
          <w:sz w:val="20"/>
          <w:szCs w:val="20"/>
        </w:rPr>
        <w:t>ARROJAR BASURA O CUALQUIER RESIDUO SÓLIDO EN LA VÍA PÚBLICA;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X. </w:t>
      </w:r>
      <w:r>
        <w:rPr>
          <w:rFonts w:cs="Tahoma" w:ascii="Tahoma" w:hAnsi="Tahoma"/>
          <w:color w:val="000000"/>
          <w:sz w:val="20"/>
          <w:szCs w:val="20"/>
        </w:rPr>
        <w:t>LAS DEMÁS DE ÍNDOLE SIMILAR A LAS ENUMERADAS ANTERIORMEN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C) </w:t>
      </w:r>
      <w:r>
        <w:rPr>
          <w:rFonts w:cs="Tahoma" w:ascii="Tahoma" w:hAnsi="Tahoma"/>
          <w:color w:val="000000"/>
          <w:sz w:val="20"/>
          <w:szCs w:val="20"/>
        </w:rPr>
        <w:t>LAS QUE AFECTAN LA PAZ Y LA TRANQUILIDAD PÚBLIC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CELEBRAR REUNIONES, DESFILES O MARCHAS EN LA VÍA PÚBLICA, SIN CONTAR CON EL PERMISO PREVIO DE LA AUTORIDAD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EFECTUAR JUEGOS O PRÁCTICAS DE DEPORTES EN LA VÍA PÚBLICA, SI SE CAUSA MOLESTIA AL VECINDARIO O SI SE INTERRUMPE EL TRÁNSIT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TRANSITAR EN BICICLETA, PATINETA O EN CUALQUIER MEDIO, EN LUGARES DONDE ESTE PROHIBIDO O POR LAS ACERAS O AMBULATORIAS DE LAS PLAZAS Y PARQUES, INCURRIENDO EN MOLESTIAS A LA CIUDADANÍ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OBSTRUIR O IMPEDIR EL TRÁNSITO PEATONAL POR CUALQUIER MEDIO, EN LAS ACERAS O LUGARES PÚBLICOS, SIN CAUSA JUSTIFICAD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DIFICULTAR EL LIBRE TRÁNSITO SOBRE LAS VIALIDADES O BANQUETAS MEDIANTE EXCAVACIONES, TOPES, ESCOMBRO, MATERIALES U OBJETOS, SIN EL PERMISO DE LA AUTORIDAD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 </w:t>
      </w:r>
      <w:r>
        <w:rPr>
          <w:rFonts w:cs="Tahoma" w:ascii="Tahoma" w:hAnsi="Tahoma"/>
          <w:color w:val="000000"/>
          <w:sz w:val="20"/>
          <w:szCs w:val="20"/>
        </w:rPr>
        <w:t>MOLESTAR AL VECINDARIO CON APARATOS MUSICALES O POR CUALQUIER OTRO MEDIO USADOS CON SONORA INTENSIDAD;</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 </w:t>
      </w:r>
      <w:r>
        <w:rPr>
          <w:rFonts w:cs="Tahoma" w:ascii="Tahoma" w:hAnsi="Tahoma"/>
          <w:color w:val="000000"/>
          <w:sz w:val="20"/>
          <w:szCs w:val="20"/>
        </w:rPr>
        <w:t>COLOCAR EN LAS ACERAS DE LOS DOMICILIOS, ESTRUCTURAS O TABLEROS PARA LA PRÁCTICA DE ALGÚN DEPORTE O JUEG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I. </w:t>
      </w:r>
      <w:r>
        <w:rPr>
          <w:rFonts w:cs="Tahoma" w:ascii="Tahoma" w:hAnsi="Tahoma"/>
          <w:color w:val="000000"/>
          <w:sz w:val="20"/>
          <w:szCs w:val="20"/>
        </w:rPr>
        <w:t>OMITIR EL PROPIETARIO O POSEEDOR DE UN PERRO DE CUALQUIER RAZA O LÍNEA LA UTILIZACIÓN DE LOS IMPLEMENTOS NECESARIOS PARA LA SEGURIDAD DE LAS PERSONAS, AL ENCONTRARSE ÉSTE EN LA VÍA PÚBLICA O LUGARES DE USO COMÚ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X. </w:t>
      </w:r>
      <w:r>
        <w:rPr>
          <w:rFonts w:cs="Tahoma" w:ascii="Tahoma" w:hAnsi="Tahoma"/>
          <w:color w:val="000000"/>
          <w:sz w:val="20"/>
          <w:szCs w:val="20"/>
        </w:rPr>
        <w:t>LLEVAR A CABO LA LIMPIEZA O REPARACIÓN DE VEHÍCULOS O DE CUALQUIER ARTEFACTO VOLUMINOSO EN LUGARES PÚBLICOS, DE TAL FORMA QUE SE DIFICULTE O ENTORPEZCA EL TRÁNSITO VEHICULAR O PEATONAL, O SE GENEREN RESIDUOS SÓLIDOS O LÍQUIDOS QUE DETERIOREN O ALTEREN LA IMAGEN DEL LUGAR;</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 </w:t>
      </w:r>
      <w:r>
        <w:rPr>
          <w:rFonts w:cs="Tahoma" w:ascii="Tahoma" w:hAnsi="Tahoma"/>
          <w:color w:val="000000"/>
          <w:sz w:val="20"/>
          <w:szCs w:val="20"/>
        </w:rPr>
        <w:t>PERNOCTAR EN LA VÍA PÚBLICA, PARQUES, PLAZAS, ÁREAS VERDES Y DEMÁS SITIOS PÚBLIC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 </w:t>
      </w:r>
      <w:r>
        <w:rPr>
          <w:rFonts w:cs="Tahoma" w:ascii="Tahoma" w:hAnsi="Tahoma"/>
          <w:color w:val="000000"/>
          <w:sz w:val="20"/>
          <w:szCs w:val="20"/>
        </w:rPr>
        <w:t>ORGANIZAR EN LUGARES PÚBLICOS, BAILES, FIESTAS, ESPECTÁCULOS, O EVENTOS DE CUALQUIER TIPO SIN EL PERMISO DE LA AUTORIDAD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I. </w:t>
      </w:r>
      <w:r>
        <w:rPr>
          <w:rFonts w:cs="Tahoma" w:ascii="Tahoma" w:hAnsi="Tahoma"/>
          <w:color w:val="000000"/>
          <w:sz w:val="20"/>
          <w:szCs w:val="20"/>
        </w:rPr>
        <w:t>PERMITIR LOS PADRES DE FAMILIA O LAS PERSONAS QUE EJERZAN LA PATRIA POTESTAD O LA TUTELA SOBRE LOS MENORES DE EDAD, QUE ÉSTOS, INCURRAN EN ACCIONES QUE CAUSEN MOLESTIAS A LAS PERSONAS O A SUS PROPIEDADE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II. </w:t>
      </w:r>
      <w:r>
        <w:rPr>
          <w:rFonts w:cs="Tahoma" w:ascii="Tahoma" w:hAnsi="Tahoma"/>
          <w:color w:val="000000"/>
          <w:sz w:val="20"/>
          <w:szCs w:val="20"/>
        </w:rPr>
        <w:t>LAS DEMÁS QUE SEAN SIMILARES A LAS ANTERIORMENTE DESCRIT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S SANCION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260.- </w:t>
      </w:r>
      <w:r>
        <w:rPr>
          <w:rFonts w:cs="Tahoma" w:ascii="Tahoma" w:hAnsi="Tahoma"/>
          <w:color w:val="000000"/>
          <w:sz w:val="20"/>
          <w:szCs w:val="20"/>
        </w:rPr>
        <w:t>CORRESPONDE AL PRESIDENTE MUNICIPAL, APLICAR SANCIONES POR INFRACCIONES A LAS LEYES, BANDO DE POLICÍA Y GOBIERNO Y REGLAMENTOS ADMINISTRATIVOS MUNICIPA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ARA LA APLICACIÓN DE LAS SANCIONES A QUE REFIERE EL PÁRRAFO ANTERIOR, EL PRESIDENTE MUNICIPAL, PODRÁ DELEGAR FACULTADES AL JUEZ CALIFICADOR, PARA QUE ÉSTE EN SU REPRESENTACIÓN, IMPONGA LAS SANCIONES QUE SEÑALE EL PRESENTE BANDO. SON SANCIONES APLICABLES A LOS INFRACTORES A LAS DISPOSICIONES DE ESTE BANDO LAS SIGUIENT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AMONESTACIÓN, QUE SERÁ EL APERCIBIMIENTO, EN FORMA PÚBLICA O PRIVADA, QUE EXCLUSIVAMENTE PODRÁ REALIZAR EL PRESIDENTE MUNICIPAL, SECRETARIO MUNICIPAL Y JEFE DE LA UNIDAD DE ASUNTOS JURÍDICOS AL INFRACTOR;</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MULTA, QUE SERÁ LA CANTIDAD PECUNIARIA QUE EL INFRACTOR DEBERÁ PAGAR A LA TESORERÍA MUNICIPAL, LA CUAL SE FIJARÁ EN RELACIÓN AL SALARIO MÍNIMO VIGENTE AL MOMENTO DE LA COMISIÓN DE LA INFRACC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ARRESTO, QUE SERÁ LA PRIVACIÓN TEMPORAL DE LA LIBERTAD QUE SE IMPONDRÁ AL INFRACTOR, SI NO ENTERA A LA TESORERÍA MUNICIPAL, EL MONTO DE LA MULTA QUE LE HUBIERE SIDO IMPUESTA, ASÍ COMO EN LOS DEMÁS CASOS PREVISTOS EN ESTE BAN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V. EL ARRESTO EN NINGÚN CASO DEBERÁ EXCEDER DE TREINTA Y SEIS HOR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EL ARRESTO DEBERÁ CUMPLIRSE EN LOS LUGARES RESERVADOS PARA TAL FIN, SIENDO ÉSTOS DIVERSOS A LOS DESTINADOS A LOS INDICIADOS, PROCESADOS O SENTENCIADOS DEL ORDEN COMÚ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 </w:t>
      </w:r>
      <w:r>
        <w:rPr>
          <w:rFonts w:cs="Tahoma" w:ascii="Tahoma" w:hAnsi="Tahoma"/>
          <w:color w:val="000000"/>
          <w:sz w:val="20"/>
          <w:szCs w:val="20"/>
        </w:rPr>
        <w:t>TRABAJO EN FAVOR DE LA COMUNIDAD, QUE SERÁ PERMUTADO POR EL ARRESTO, CON BASE EN LAS PREVENCIONES DE ESTE BAN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 </w:t>
      </w:r>
      <w:r>
        <w:rPr>
          <w:rFonts w:cs="Tahoma" w:ascii="Tahoma" w:hAnsi="Tahoma"/>
          <w:color w:val="000000"/>
          <w:sz w:val="20"/>
          <w:szCs w:val="20"/>
        </w:rPr>
        <w:t>ASISTENCIA A LAS SESIONES DE LOS GRUPOS DE ALCOHÓLICOS ANÓNIMOS, U OTROS DE NATURALEZA ANÁLOGA;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I. </w:t>
      </w:r>
      <w:r>
        <w:rPr>
          <w:rFonts w:cs="Tahoma" w:ascii="Tahoma" w:hAnsi="Tahoma"/>
          <w:color w:val="000000"/>
          <w:sz w:val="20"/>
          <w:szCs w:val="20"/>
        </w:rPr>
        <w:t>TRATÁNDOSE DE VIOLENCIA FAMILIAR, ASISTENCIA A LAS SESIONES DE TERAPIA PSICOLÓGICA, EN EL CENTRO DE ATENCIÓN QUE DETERMINE LA AUTORIDAD CORRESPONDIEN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X. </w:t>
      </w:r>
      <w:r>
        <w:rPr>
          <w:rFonts w:cs="Tahoma" w:ascii="Tahoma" w:hAnsi="Tahoma"/>
          <w:color w:val="000000"/>
          <w:sz w:val="20"/>
          <w:szCs w:val="20"/>
        </w:rPr>
        <w:t>CLAUSURA, LA CUAL CONSISTIRÁ EN EL CIERRE TEMPORAL O DEFINITIVO DEL LUGAR, CERRANDO O DELIMITANDO EL LUGAR EN DONDE TIENE LUGAR LA CONTRAVENCIÓN A LOS ORDENAMIENTOS MUNICIPALES Y CUYOS ACCESOS SE ASEGURAN MEDIANTE LA COLOCACIÓN DE SELLOS OFICIALES, A FIN DE IMPEDIR QUE LA INFRACCIÓN QUE SE PERSIGUE SE CONTINUÉ COMETIEN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 </w:t>
      </w:r>
      <w:r>
        <w:rPr>
          <w:rFonts w:cs="Tahoma" w:ascii="Tahoma" w:hAnsi="Tahoma"/>
          <w:color w:val="000000"/>
          <w:sz w:val="20"/>
          <w:szCs w:val="20"/>
        </w:rPr>
        <w:t>SUSPENSIÓN DE EVENTO SOCIAL O ESPECTÁCULO PÚBLICO, CONSISTENTE EN LA DETERMINACIÓN DE LA AUTORIDAD MUNICIPAL PARA QUE UN EVENTO SOCIAL O ESPECTÁCULO PÚBLICO NO SE REALICE O SE SIGA REALIZAN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 </w:t>
      </w:r>
      <w:r>
        <w:rPr>
          <w:rFonts w:cs="Tahoma" w:ascii="Tahoma" w:hAnsi="Tahoma"/>
          <w:color w:val="000000"/>
          <w:sz w:val="20"/>
          <w:szCs w:val="20"/>
        </w:rPr>
        <w:t>CANCELACIÓN DE LICENCIA O REVOCACIÓN DE PERMISO, LA CUAL SE LLEVARÁ A CABO MEDIANTE LA RESOLUCIÓN ADMINISTRATIVA QUE ESTABLECE LA PÉRDIDA DEL DERECHO CONTENIDO EN LA LICENCIA O PERMISO PREVIAMENTE OBTENIDO DE LA AUTORIDAD MUNICIPAL PARA REALIZAR LA ACTIVIDAD QUE EN DICHOS DOCUMENTOS SE ESTABLEZCA;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I. </w:t>
      </w:r>
      <w:r>
        <w:rPr>
          <w:rFonts w:cs="Tahoma" w:ascii="Tahoma" w:hAnsi="Tahoma"/>
          <w:color w:val="000000"/>
          <w:sz w:val="20"/>
          <w:szCs w:val="20"/>
        </w:rPr>
        <w:t>DESTRUCCIÓN DE BIENES, CONSISTENTE EN LA ELIMINACIÓN POR PARTE DE LA AUTORIDAD MUNICIPAL DE BIENES O PARTE DE ELLOS, PROPIEDAD DEL INFRACTOR ESTRICTAMENTE RELACIONADOS CON LA FALTA QUE SE PERSIGUE Y CUANDO ELLO ES NECESARIO PARA IMPEDIR O INTERRUMPIR LA CONTRAVENCIÓ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261.- </w:t>
      </w:r>
      <w:r>
        <w:rPr>
          <w:rFonts w:cs="Tahoma" w:ascii="Tahoma" w:hAnsi="Tahoma"/>
          <w:color w:val="000000"/>
          <w:sz w:val="20"/>
          <w:szCs w:val="20"/>
        </w:rPr>
        <w:t>LA AUTORIDAD MUNICIPAL PODRÁ IMPONER LAS SIGUIENTES MEDIDAS PREVENTIV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b/>
          <w:bCs/>
          <w:color w:val="000000"/>
          <w:sz w:val="20"/>
          <w:szCs w:val="20"/>
        </w:rPr>
        <w:t>I. ASEGURAMIENTO</w:t>
      </w:r>
      <w:r>
        <w:rPr>
          <w:rFonts w:cs="Tahoma" w:ascii="Tahoma" w:hAnsi="Tahoma"/>
          <w:color w:val="000000"/>
          <w:sz w:val="20"/>
          <w:szCs w:val="20"/>
        </w:rPr>
        <w:t xml:space="preserve">: ES LA RETENCIÓN POR PARTE DE LA AUTORIDAD MUNICIPAL DE LOS BIENES PRODUCTOS E INSTRUMENTOS DIRECTAMENTE RELACIONADOS CON UNA INFRACCIÓN Y QUE PODRÁN SER REGRESADOS A QUIEN JUSTIFIQUE LOS DERECHOS SOBRE ELLOS Y CUMPLA, EN SU CASO, CON LA SANCIÓN CORRESPONDIENTE; </w:t>
      </w:r>
    </w:p>
    <w:p>
      <w:pPr>
        <w:pStyle w:val="Normal"/>
        <w:autoSpaceDE w:val="false"/>
        <w:spacing w:lineRule="auto" w:line="240" w:before="0" w:after="0"/>
        <w:ind w:left="709" w:hanging="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II. DECOMISO</w:t>
      </w:r>
      <w:r>
        <w:rPr>
          <w:rFonts w:cs="Tahoma" w:ascii="Tahoma" w:hAnsi="Tahoma"/>
          <w:color w:val="000000"/>
          <w:sz w:val="20"/>
          <w:szCs w:val="20"/>
        </w:rPr>
        <w:t>: ES EL SECUESTRO POR PARTE DE LA AUTORIDAD MUNICIPAL DE LOS BIENES O PARTE DE ELLOS PROPIEDAD DEL INFRACTOR ESTRICTAMENTE RELACIONADO CON LA FALTA QUE SE PERSIGUE Y CUANDO ELLO ES NECESARIO PARA INTERRUMPIR LA CONTRAVENCIÓ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262.- </w:t>
      </w:r>
      <w:r>
        <w:rPr>
          <w:rFonts w:cs="Tahoma" w:ascii="Tahoma" w:hAnsi="Tahoma"/>
          <w:color w:val="000000"/>
          <w:sz w:val="20"/>
          <w:szCs w:val="20"/>
        </w:rPr>
        <w:t>LOS PRESUNTOS INFRACTORES A LAS DISPOSICIONES DEL BANDO, REGLAMENTOS Y DEMÁS DISPOSICIONES DE CARÁCTER MUNICIPAL, SERÁN PUESTOS A DISPOSICIÓN DEL JUEZ CALIFICADOR, EN FORMA INMEDIATA, EL CUAL DEBERÁ CONOCER EN PRIMER TÉRMINO DE LAS FALTAS COMETIDAS, IMPONIENDO LA INFRACCIÓN QUE AL CASO AMERITE, Y RESOLVIENDO SOBRE SU SITUACIÓN JURÍDIC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263</w:t>
      </w:r>
      <w:r>
        <w:rPr>
          <w:rFonts w:cs="Tahoma" w:ascii="Tahoma" w:hAnsi="Tahoma"/>
          <w:color w:val="000000"/>
          <w:sz w:val="20"/>
          <w:szCs w:val="20"/>
        </w:rPr>
        <w:t>.- SE ENTIENDE QUE EL PRESUNTO INFRACTOR ES SORPRENDIDO EN FLAGRANCIA CUANDO EL AGENTE PRESENCIE LA COMISIÓN DE LOS HECHOS PRESUNTAMENTE CONSTITUTIVOS DE INFRACCIÓN O QUE, INMEDIATAMENTE DESPUÉS DE SU EJECUCIÓN, LO PERSIGA MATERIALMENTE Y CONCLUYA CON SU DETENCIÓ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264.- </w:t>
      </w:r>
      <w:r>
        <w:rPr>
          <w:rFonts w:cs="Tahoma" w:ascii="Tahoma" w:hAnsi="Tahoma"/>
          <w:color w:val="000000"/>
          <w:sz w:val="20"/>
          <w:szCs w:val="20"/>
        </w:rPr>
        <w:t>TRATÁNDOSE DE MENORES INFRACTORES A LAS DISPOSICIONES DEL BANDO Y DEMÁS ORDENAMIENTOS DE CARÁCTER MUNICIPAL, EL JUEZ CALIFICADOR TENDRÁ LA POTESTAD DE IMPONER A LOS PADRES O TUTORES, PREVIO CONOCIMIENTO DE CAUSA POR EL CONSEJO, LA OBLIGACIÓN DE ASISTIR A LAS SESIONES PARA PADRES DE FAMILIA, QUE DENTRO DE LOS PROGRAMAS DE ORIENTACIÓN A LA COMUNIDAD, IMPLEMENTE LA AUTORIDAD MUNICIPAL POR SÍ MISMA, O EN COORDINACIÓN CON AUTORIDADES U ORGANISMOS CON EXPERIENCIA EN ESTA MATERIA, LO ANTERIOR, SIN PERJUICIO DE LA OBLIGACIÓN DE LOS PADRES O TUTORES, DE RESPONDER DE LA REPARACIÓN DE LOS DAÑOS OCASIONADOS POR EL MENOR.</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265.- </w:t>
      </w:r>
      <w:r>
        <w:rPr>
          <w:rFonts w:cs="Tahoma" w:ascii="Tahoma" w:hAnsi="Tahoma"/>
          <w:color w:val="000000"/>
          <w:sz w:val="20"/>
          <w:szCs w:val="20"/>
        </w:rPr>
        <w:t>EN LO QUE CONCIERNE A MUJERES EN NOTORIO ESTADO DE EMBARAZO O CUANDO NO HUBIERE TRANSCURRIDO UN AÑO DESPUÉS DEL PARTO, SIEMPRE Y CUANDO SOBREVIVIERA EL PRODUCTO DEL MISMO, NO PROCEDERÁ LA PRIVACIÓN DE LA LIBERTAD, SIN PERJUICIO DE LA APLICACIÓN DE LAS SANCIONES CORRESPONDIENT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MUJER INFRACTOR, SERÁ RECLUIDA EN LUGAR DISTINTO AL DEL HOMBRE, PERO EN LAS MISMAS INSTALACIONES DEL CENTRO DE RECLUSIÓ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266.- </w:t>
      </w:r>
      <w:r>
        <w:rPr>
          <w:rFonts w:cs="Tahoma" w:ascii="Tahoma" w:hAnsi="Tahoma"/>
          <w:color w:val="000000"/>
          <w:sz w:val="20"/>
          <w:szCs w:val="20"/>
        </w:rPr>
        <w:t>SI EL PRESUNTO INFRACTOR ES UNA PERSONA MAYOR DE 60 AÑOS TAMPOCO PROCEDERÁ LA PRIVACIÓN DE LA LIBERTAD, SIN PERJUICIO DE LA APLICACIÓN DE LAS DIVERSAS SANCION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267.- </w:t>
      </w:r>
      <w:r>
        <w:rPr>
          <w:rFonts w:cs="Tahoma" w:ascii="Tahoma" w:hAnsi="Tahoma"/>
          <w:color w:val="000000"/>
          <w:sz w:val="20"/>
          <w:szCs w:val="20"/>
        </w:rPr>
        <w:t>EN CASO DE QUE EL PRESUNTO INFRACTOR SEA EXTRANJERO, UNA VEZ PRESENTADO ANTE EL JUEZ, DEBERÁ ACREDITAR ANTE EL MISMO SU LEGAL ESTANCIA EN EL PAÍS; EN TODO CASO, SE DARÁ AVISO A LAS AUTORIDADES MIGRATORIAS Y A SU EMBAJADA O CONSULADO MÁS CERCANO, PARA LOS EFECTOS QUE PROCEDAN, SIN PERJUICIO DE QUE SE LE SIGA EL PROCEDIMIENTO Y SE LE IMPONGAN LAS SANCIONES A QUE HAYA LUGAR, SEGÚN LO PREVISTO EN ESTE BAN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268.- </w:t>
      </w:r>
      <w:r>
        <w:rPr>
          <w:rFonts w:cs="Tahoma" w:ascii="Tahoma" w:hAnsi="Tahoma"/>
          <w:color w:val="000000"/>
          <w:sz w:val="20"/>
          <w:szCs w:val="20"/>
        </w:rPr>
        <w:t>LAS PERSONAS QUE PADEZCAN ALGUNA ENFERMEDAD MENTAL, PREVIO DICTAMEN DE SALUD EXPEDIDO POR EL DEPARTAMENTO DE SERVICIOS MÉDICOS MUNICIPALES O SU SIMILAR, NO SERÁN RESPONSABLES DE LAS INFRACCIONES AL PRESENTE BANDO QUE COMETAN CON SU CONDUCTA DESEQUILIBRADA, SIN EMBARGO, QUIEN TENGAN A SU CARGO SU CUSTODIA, SERÁN OBJETO DE APERCIBIMIENTO POR PARTE DEL JUEZ CALIFICADOR, A EFECTO DE QUE TOMEN LAS MEDIDAS NECESARIAS PARA EVITAR QUE ÉSTOS COMETAN OTRAS INFRACCIONES, LO ANTERIOR, SIN PERJUICIO DE LA OBLIGACIÓN DE LOS RESPONSABLES DEL ENFERMO, DE REPARAR LOS DAÑOS QUE ÉSTE HUBIERE CAUSA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269.- </w:t>
      </w:r>
      <w:r>
        <w:rPr>
          <w:rFonts w:cs="Tahoma" w:ascii="Tahoma" w:hAnsi="Tahoma"/>
          <w:color w:val="000000"/>
          <w:sz w:val="20"/>
          <w:szCs w:val="20"/>
        </w:rPr>
        <w:t>LOS CIEGOS, SORDOMUDOS Y PERSONAS CON ALGUNA DISCAPACIDAD FÍSICA, SERÁN SANCIONADOS POR LAS INFRACCIONES QUE LLEGAREN A COMETER, SIEMPRE Y CUANDO SU INSUFICIENCIA NO HUBIERE INFLUIDO DE MANERA DETERMINANTE EN LA COMISIÓN DE LOS HECHOS. SI EL INFRACTOR FUERE INDÍGENA, Y NO HABLARA EL CASTELLANO, SE LE HARÁ SABER POR CONDUCTO DE UN TRADUCTOR QUE DOMINE SU DIALECTO, SOBRE SU CONDUCTA ADMINISTRATIVA Y LA SANCIÓN QUE SE LE IMPONDRÁ DE ACUERDO A LA HIPÓTESIS EN QUE SE ENCUENTRE DE LAS CONTENIDAS EN EL PRESENTE BANDO MUNICIPAL. AL IGUAL SE LE HARÁ SABER QUE PODRÁ OPTAR POR EL PAGO DE MULTA, O ARRESTO HASTA POR 36 HOR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270.- </w:t>
      </w:r>
      <w:r>
        <w:rPr>
          <w:rFonts w:cs="Tahoma" w:ascii="Tahoma" w:hAnsi="Tahoma"/>
          <w:color w:val="000000"/>
          <w:sz w:val="20"/>
          <w:szCs w:val="20"/>
        </w:rPr>
        <w:t>CUANDO EL INFRACTOR, CON UNA SOLA CONDUCTA COMETIERE VARIAS INFRACCIONES, EL JUEZ CALIFICADOR LE APLICARÁ LA SANCIÓN SUPERLATIVA ENTRE LAS SANCIONES QUE CORRESPONDEN A LAS INFRACCIONES COMETID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UANDO CON DIVERSAS CONDUCTAS, COMETIERE VARIAS INFRACCIONES, EL JUEZ CALIFICADOR ACUMULARÁ LAS SANCIONES APLICABLES A CADA UNA DE ELLAS, SIN QUE EL IMPORTE QUE RESULTE DEL CÁLCULO EXCEDA DE DIEZ SALARIOS MÍNIMOS; SIN PERJUICIO DE QUE PUEDA CONSIGNAR AL INFRACTOR ANTE EL MINISTERIO PÚBLICO CUANDO LAS CONDUCTAS EJERCIDAS PUDIERAN CONSTITUIR DELI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271.- </w:t>
      </w:r>
      <w:r>
        <w:rPr>
          <w:rFonts w:cs="Tahoma" w:ascii="Tahoma" w:hAnsi="Tahoma"/>
          <w:color w:val="000000"/>
          <w:sz w:val="20"/>
          <w:szCs w:val="20"/>
        </w:rPr>
        <w:t>CUANDO FUEREN VARIOS LOS QUE HUBIEREN INTERVENIDO EN LA COMISIÓN DE ALGUNA INFRACCIÓN, Y NO FUERE POSIBLE DETERMINAR CON CERTEZA EL JUEZ CALIFICADOR APLICARÁ A CADA UNO DE LOS INFRACTORES, LA SANCIÓN QUE CORRESPONDA A LA INFRACCIÓN DE QUE SE TRAT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272.- </w:t>
      </w:r>
      <w:r>
        <w:rPr>
          <w:rFonts w:cs="Tahoma" w:ascii="Tahoma" w:hAnsi="Tahoma"/>
          <w:color w:val="000000"/>
          <w:sz w:val="20"/>
          <w:szCs w:val="20"/>
        </w:rPr>
        <w:t>TRATÁNDOSE DE INFRACTORES REINCIDENTES, LA SANCIÓN A APLICAR, SERÁ LA MÁXIMA PREVISTA PARA EL TIPO DE INFRACCIÓN COMETID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SE ENTIENDE POR REINCIDENTE, TODA AQUELLA PERSONA QUE FIGURA EN LOS REGISTROS DE INFRACTORES A CARGO DEL JUEZ CALIFICADOR, POR VIOLACIONES A LAS DISPOSICIONES DEL BANDO Y DEMÁS REGLAMENTOS DE CARÁCTER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273.- </w:t>
      </w:r>
      <w:r>
        <w:rPr>
          <w:rFonts w:cs="Tahoma" w:ascii="Tahoma" w:hAnsi="Tahoma"/>
          <w:color w:val="000000"/>
          <w:sz w:val="20"/>
          <w:szCs w:val="20"/>
        </w:rPr>
        <w:t>SI EL INFRACTOR FUESE JORNALERO, OBRERO O TRABAJADOR NO ASALARIADO, LA MULTA MÁXIMA A APLICAR, POR PARTE DEL JUEZ CALIFICADOR, SERÁ EL EQUIVALENTE A UN DÍA DE SU JORNAL, SALARIO O INGRESO DIARIO Y, TRATÁNDOSE DE PERSONAS DESEMPLEADAS O SIN INGRESOS, LA MULTA MÁXIMA SERÁ EL EQUIVALENTE A UN DÍA DE SALARIO MÍNIM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N ESTOS CASOS, EL JUEZ CALIFICADOR HABRÁ DE CERCIORARSE DE LA CONDICIÓN ECONÓMICA DEL INFRACTOR, EXIGIÉNDOLE PARA TAL EFECTO, LA PRESENTACIÓN DE LOS DOCUMENTOS MEDIANTE LOS CUALES JUSTIFIQUE LA APLICACIÓN DE DICHO BENEFICIO, DEJANDO CONSTANCIA DE LOS MISMOS EN EL EXPEDIENT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274.- </w:t>
      </w:r>
      <w:r>
        <w:rPr>
          <w:rFonts w:cs="Tahoma" w:ascii="Tahoma" w:hAnsi="Tahoma"/>
          <w:color w:val="000000"/>
          <w:sz w:val="20"/>
          <w:szCs w:val="20"/>
        </w:rPr>
        <w:t>EN LOS CASOS EN QUE EL JUEZ CALIFICADOR, HUBIERE IMPUESTO COMO SANCIÓN A LOS INFRACTORES EL ARRESTO, PODRÁ CONMUTARSE POR TRABAJO A FAVOR DE LA COMUNIDAD, A SOLICITUD DEL PROPIO INFRACTOR Y PREVIA OPINIÓN FAVORABLE DE LA TRABAJADORA SOCIAL DEL JUZGA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275.- </w:t>
      </w:r>
      <w:r>
        <w:rPr>
          <w:rFonts w:cs="Tahoma" w:ascii="Tahoma" w:hAnsi="Tahoma"/>
          <w:color w:val="000000"/>
          <w:sz w:val="20"/>
          <w:szCs w:val="20"/>
        </w:rPr>
        <w:t>PARA EL CASO DE INCUMPLIMIENTO DE LAS MULTAS IMPUESTAS POR CONDUCTO DEL JUEZ CALIFICADOR O ALGUNA OTRA AUTORIDAD MUNICIPAL, POR INFRACCIONES AL PRESENTE BANDO Y DEMÁS DISPOSICIONES DE CARÁCTER MUNICIPAL, ÉSTAS PODRÁN HACERSE EFECTIVAS MEDIANTE EL PROCEDIMIENTO ECONÓMICO COACTIVO PREVISTO POR EL CÓDIGO DE LA HACIENDA PÚBLICA PARA EL ESTADO DE CHIAP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276.- </w:t>
      </w:r>
      <w:r>
        <w:rPr>
          <w:rFonts w:cs="Tahoma" w:ascii="Tahoma" w:hAnsi="Tahoma"/>
          <w:color w:val="000000"/>
          <w:sz w:val="20"/>
          <w:szCs w:val="20"/>
        </w:rPr>
        <w:t xml:space="preserve">EN TODOS LOS CASOS CUANDO SE EFECTUÉ LA DETENCIÓN DE HOMBRE O MUJER, POR LA POSIBLE COMISIÓN DE UN HECHO SANCIONABLE COMO INFRACCIÓN, PREVIO A SU RECLUSIÓN, DEBERÁ SER VALORADO POR UN MÉDICO, QUIEN DICTAMINARÁ SU INTEGRIDAD FÍSICA Y MENTAL. </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ITULO I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JUZGADO CALIFICADOR</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277.- </w:t>
      </w:r>
      <w:r>
        <w:rPr>
          <w:rFonts w:cs="Tahoma" w:ascii="Tahoma" w:hAnsi="Tahoma"/>
          <w:color w:val="000000"/>
          <w:sz w:val="20"/>
          <w:szCs w:val="20"/>
        </w:rPr>
        <w:t>PARA SER JUEZ CALIFICADOR SE REQUIER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SER CIUDADANO CHIAPANECO EN PLENO EJERCICIO DE SUS DERECHOS POLÍTICOS Y CIVIL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TENER COMO MÍNIMO 25 AÑOS DE EDAD EL DÍA DE SU DESIGNAC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SER LICENCIADO EN DERECHO, CON TÍTULO LEGALMENTE EXPEDIDO Y REGISTRA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NO PERTENECER AL ESTADO ECLESIÁSTICO NI SER MINISTRO DE ALGÚN CULT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GOZAR DE BUENA REPUTACIÓN Y NO HABER SIDO CONDENADO POR DELITO DOLOSO QUE AMERITE PENA PRIVATIVA DE LIBERTAD DE UN AÑO, PERO SI SE TRATARE DE DELITOS PATRIMONIALES U OTRO QUE LESIONE LA FAMA DEL CANDIDATO, ESTE SE CONSIDERARA INHABILITADO PARA EL DESEMPEÑO DEL CARGO, CUALQUIERA QUE HAYA SIDO LA PENA IMPUEST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278.- </w:t>
      </w:r>
      <w:r>
        <w:rPr>
          <w:rFonts w:cs="Tahoma" w:ascii="Tahoma" w:hAnsi="Tahoma"/>
          <w:color w:val="000000"/>
          <w:sz w:val="20"/>
          <w:szCs w:val="20"/>
        </w:rPr>
        <w:t>EL JUZGADO CALIFICADOR CONOCERÁ LAS CONDUCTAS QUE PRESUNTAMENTE CONSTITUYAN FALTAS O INFRACCIONES A LAS DISPOSICIONES NORMATIVAS MUNICIPALES, ASÍ IMPONDRÁ LAS SANCIONES CORRESPONDIENTES MEDIANTE UN PROCEDIMIENTO BREVE Y SIMPLE QUE CALIFIQUE LA INFRACCIÓ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279.- </w:t>
      </w:r>
      <w:r>
        <w:rPr>
          <w:rFonts w:cs="Tahoma" w:ascii="Tahoma" w:hAnsi="Tahoma"/>
          <w:color w:val="000000"/>
          <w:sz w:val="20"/>
          <w:szCs w:val="20"/>
        </w:rPr>
        <w:t>AL JUEZ CALIFICADOR LE CORRESPONDERÁ:</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CONOCER DE LAS INFRACCIONES ESTABLECIDAS EN EL PRESENTE BANDO MUNICIPAL Y DEMÁS ORDENAMIENTOS LEGALES QUE COMPET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RESOLVER SOBRE LA RESPONSABILIDAD O LA NO RESPONSABILIDAD DE LOS PRESUNTOS INFRACTOR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APLICAR LAS SANCIONES ESTABLECIDAS EN EL PRESENTE BANDO DE GOBIERNO MUNICIPAL Y OTROS DE CARÁCTER GUBERNAMENTAL, CUYA APLICACIÓN NO CORRESPONDA A OTRA AUTORIDAD ADMINISTRATIV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EJERCER FUNCIONES CONCILIATORIAS CUANDO LOS INTERESADOS LO SOLICITEN, REFERENTES A LA REPARACIÓN DE DAÑOS Y PERJUICIOS OCASIONADOS, O BIEN DEJAR A SALVO LOS DERECHOS DEL OFENDI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INTERVENIR EN MATERIA DE CONFLICTOS VECINALES O FAMILIARES, CON EL FIN DE AVENIR A LAS PART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 </w:t>
      </w:r>
      <w:r>
        <w:rPr>
          <w:rFonts w:cs="Tahoma" w:ascii="Tahoma" w:hAnsi="Tahoma"/>
          <w:color w:val="000000"/>
          <w:sz w:val="20"/>
          <w:szCs w:val="20"/>
        </w:rPr>
        <w:t>EXPEDIR CONSTANCIAS ÚNICAMENTE SOBRE HECHOS ASENTADOS EN LOS LIBROS DE REGISTRO DEL JUZGADO, CUANDO LO SOLICITEN QUIEN TENGA INTERÉS LEGÍTIM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 </w:t>
      </w:r>
      <w:r>
        <w:rPr>
          <w:rFonts w:cs="Tahoma" w:ascii="Tahoma" w:hAnsi="Tahoma"/>
          <w:color w:val="000000"/>
          <w:sz w:val="20"/>
          <w:szCs w:val="20"/>
        </w:rPr>
        <w:t>CONOCER Y RESOLVER ACERCA DE LAS CONTROVERSIAS ENTRE LOS PARTICULARES ENTRE SI Y TERCEROS AFECTADOS, DERIVADAS DE LOS ACTOS Y RESOLUCIONES DE LA AUTORIDAD MUNICIPAL, ASÍ COMO DE LAS CONTROVERSIAS QUE SURJAN POR LA APLICACIÓN DE LOS ORDENAMIENTOS LEGALES MUNICIPAL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I. </w:t>
      </w:r>
      <w:r>
        <w:rPr>
          <w:rFonts w:cs="Tahoma" w:ascii="Tahoma" w:hAnsi="Tahoma"/>
          <w:color w:val="000000"/>
          <w:sz w:val="20"/>
          <w:szCs w:val="20"/>
        </w:rPr>
        <w:t>DIRIGIR ADMINISTRATIVAMENTE LAS LABORES DEL JUZGADO Y DEL PERSONAL QUE ESTÉ BAJO SU MANDO;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X. </w:t>
      </w:r>
      <w:r>
        <w:rPr>
          <w:rFonts w:cs="Tahoma" w:ascii="Tahoma" w:hAnsi="Tahoma"/>
          <w:color w:val="000000"/>
          <w:sz w:val="20"/>
          <w:szCs w:val="20"/>
        </w:rPr>
        <w:t>LAS DEMÁS ATRIBUCIONES QUE LE CONFIERE LA LEGISLACIÓN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280.- </w:t>
      </w:r>
      <w:r>
        <w:rPr>
          <w:rFonts w:cs="Tahoma" w:ascii="Tahoma" w:hAnsi="Tahoma"/>
          <w:color w:val="000000"/>
          <w:sz w:val="20"/>
          <w:szCs w:val="20"/>
        </w:rPr>
        <w:t>EL JUEZ CALIFICADOR DETERMINARÁ LA SANCIÓN EN CADA CASO CONCRETO, TOMANDO EN CUENTA PARA EL EJERCICIO DE SU FUNCIÓN, LOS USOS, COSTUMBRES, TRADICIONES, NATURALEZA Y LAS CONSECUENCIAS INDIVIDUALES Y SOCIALES DE LA FALTA, LAS CONDICIONES EN QUE ÉSTA SE HUBIERE COMETIDO, LAS CIRCUNSTANCIAS PERSONALES DEL INFRACTOR Y LOS ANTECEDENTES DE ÉSTE, ADEMÁS DEBERÁ CONSIDERAR LOS SIGUIENTES CRITERI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CUANDO CON UNA SOLA CONDUCTA EL INFRACTOR TRANSGREDA VARIOS PRECEPTOS, O CON DIVERSAS CONDUCTAS INFRINJA VARIAS DISPOSICIONES, EL JUEZ CALIFICADOR PODRÁ ACUMULAR LAS SANCIONES APLICABLES, SIN EXCEDER LOS LÍMITES MÁXIMOS IMPUESTO POR ESTE BANDO MUNICIPAL;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CUANDO UNA INFRACCIÓN SE EJECUTE CON LA INTERVENCIÓN DE DOS O MÁS PERSONAS Y NO CONSTE LA FORMA EN QUE DICHAS PERSONAS ACTUARON, PERO SI SU PARTICIPACIÓN EN EL HECHO, A CADA UNA SE LE APLICARA LA SANCIÓN QUE PARA LA INFRACCIÓN SEÑALE ESTE BANDO DE GOBIERNO MUNICIPAL O LOS REGLAMENTOS APLICABLES. EL JUEZ CALIFICADOR PODRÁ AUMENTAR LA SANCIÓN, SIN REBASAR EL LÍMITE MÁXIMO SEÑALADO EN ESTE BANDO MUNICIPAL, SI LOS INFRACTORES SE AMPARARON EN LA FUERZA O ANONIMATO DEL GRUPO PARA COMETER LA INFRACCIÓ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281.- </w:t>
      </w:r>
      <w:r>
        <w:rPr>
          <w:rFonts w:cs="Tahoma" w:ascii="Tahoma" w:hAnsi="Tahoma"/>
          <w:color w:val="000000"/>
          <w:sz w:val="20"/>
          <w:szCs w:val="20"/>
        </w:rPr>
        <w:t>CUANDO DE LA FALTA COMETIDA SE DERIVEN DAÑOS Y PERJUICIOS QUE DEBAN RECLAMARSE POR LA VÍA CIVIL, EL JUEZ CALIFICADOR, SE LIMITARÁ A IMPONER LAS SANCIONES ADMINISTRATIVAS QUE CORRESPONDA, PROCURANDO EN FORMA CONCILIATORIA OBTENER LA REPARACIÓN DE LOS DAÑOS Y PERJUICIOS CAUSADOS DEJANDO A SALVO EL EJERCICIO DE LOS DERECHOS QUE LE CORRESPONDAN AL OFENDIDO EN CASO DE NO LLEGARSE A UN ACUERDO SATISFACTOR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DISPOSICIÓN PARA LA REPARACIÓN DE DAÑOS POR PARTE DEL INFRACTOR, SE DEBERÁ TOMAR EN CUENTA PARA LA APLICACIÓN DE LA SANCIÓN ADMINISTRATIVA QUE PROCED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282.- </w:t>
      </w:r>
      <w:r>
        <w:rPr>
          <w:rFonts w:cs="Tahoma" w:ascii="Tahoma" w:hAnsi="Tahoma"/>
          <w:color w:val="000000"/>
          <w:sz w:val="20"/>
          <w:szCs w:val="20"/>
        </w:rPr>
        <w:t>EN RELACIÓN A LA PRESCRIPCIÓN EN MATERIA DE INFRACCIONES Y SANCIONES ADMINISTRATIVAS MUNICIPALES SE OBSERVARÁN LAS SIGUIENTES NORM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EL DERECHO DE LOS CIUDADANOS A FORMULAR ANTE LA AUTORIDAD MUNICIPAL LA DENUNCIA DE UNA LESIÓN SUFRIDA EN SU CONTRA POR AUTORIDAD MUNICIPAL PRESCRIBE EN 6 MESES, CONTADOS A PARTIR DE SU COMIS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LA FACULTAD DE LA AUTORIDAD MUNICIPAL PARA LA IMPOSICIÓN DE SANCIONES POR INFRACCIONES PRESCRIBE POR EL TRANSCURSO DE TRES AÑOS, CONTADOS A PARTIR DE LA COMISIÓN DE LA INFRACCIÓN, O DE LA PRESENTACIÓN DEL REPORTE O DENUNCIA CORRESPONDIENT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PARA EL CASO DE LA SANCIÓN CONSISTENTE EN ARRESTO ADMINISTRATIVO, LA FACULTAD PARA EJECUTARLO PRESCRIBE A LOS 3 MESES, CONTADOS A PARTIR DE LA FECHA DE LA RESOLUCIÓN DEL JUEZ CALIFICADOR.</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LA PRESCRIPCIÓN SE INTERRUMPIRÁ POR LAS DILIGENCIAS QUE ORDENE O PRACTIQUE LA AUTORIDAD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LOS PLAZOS PARA EL CÓMPUTO DE LA PRESCRIPCIÓN SE PODRÁN INTERRUMPIR POR UNA SOLA VEZ;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 </w:t>
      </w:r>
      <w:r>
        <w:rPr>
          <w:rFonts w:cs="Tahoma" w:ascii="Tahoma" w:hAnsi="Tahoma"/>
          <w:color w:val="000000"/>
          <w:sz w:val="20"/>
          <w:szCs w:val="20"/>
        </w:rPr>
        <w:t>LA PRESCRIPCIÓN SE HARÁ VALER A PETICIÓN DE PARTE O DE OFICIO POR EL JUEZ MUNICIPAL, QUIEN DICTARA LA RESOLUCIÓN CORRESPONDIEN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283.- </w:t>
      </w:r>
      <w:r>
        <w:rPr>
          <w:rFonts w:cs="Tahoma" w:ascii="Tahoma" w:hAnsi="Tahoma"/>
          <w:color w:val="000000"/>
          <w:sz w:val="20"/>
          <w:szCs w:val="20"/>
        </w:rPr>
        <w:t>EL JUEZ CALIFICADOR, DENTRO DEL ÁMBITO DE SU COMPETENCIA, CUIDARÁ ESTRICTAMENTE QUE SE RESPETE LA DIGNIDAD Y LOS DERECHOS HUMANOS DE LOS INFRACTORES; POR TANTO, IMPEDIRÁ TODO MAL TRATO FÍSICO O MORAL, CUALQUIER TIPO DE INCOMUNICACIÓN, EXACCIÓN O COACCIÓN EN AGRAVIO DE LAS PERSONAS PRESENTADAS O QUE COMPAREZCAN ANTE É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284.- </w:t>
      </w:r>
      <w:r>
        <w:rPr>
          <w:rFonts w:cs="Tahoma" w:ascii="Tahoma" w:hAnsi="Tahoma"/>
          <w:color w:val="000000"/>
          <w:sz w:val="20"/>
          <w:szCs w:val="20"/>
        </w:rPr>
        <w:t>EL JUZGADO SE INTEGRARÁ POR UN JUEZ CALIFICADOR Y UN SECRETARIO D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JUZGADO ADEMÁS DE LOS FUNCIONARIOS ANTES DESCRITOS, EL JUZGADO DE ACUERDO AL PRESUPUESTO DEL MUNICIPIO DEBERÁ CONTAR PERMANENTEMENTE, POR LO MENOS CON EL SIGUIENTE PERSON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A) </w:t>
      </w:r>
      <w:r>
        <w:rPr>
          <w:rFonts w:cs="Tahoma" w:ascii="Tahoma" w:hAnsi="Tahoma"/>
          <w:color w:val="000000"/>
          <w:sz w:val="20"/>
          <w:szCs w:val="20"/>
        </w:rPr>
        <w:t>UN MÉDIC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B) </w:t>
      </w:r>
      <w:r>
        <w:rPr>
          <w:rFonts w:cs="Tahoma" w:ascii="Tahoma" w:hAnsi="Tahoma"/>
          <w:color w:val="000000"/>
          <w:sz w:val="20"/>
          <w:szCs w:val="20"/>
        </w:rPr>
        <w:t>UN CAJERO DE LA TESORERÍA MUNICIPAL;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C) </w:t>
      </w:r>
      <w:r>
        <w:rPr>
          <w:rFonts w:cs="Tahoma" w:ascii="Tahoma" w:hAnsi="Tahoma"/>
          <w:color w:val="000000"/>
          <w:sz w:val="20"/>
          <w:szCs w:val="20"/>
        </w:rPr>
        <w:t>EL PERSONAL ADMINISTRATIVO NECESARIO PARA CUMPLIR ADECUADAMENTE CON SUS FUNCIONES, ENTRE LOS QUE DEBERÁ INTEGRAR UN TRADUCTOR; QUIENES SERÁN DESIGNADOS POR EL PRESIDENTE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285.- </w:t>
      </w:r>
      <w:r>
        <w:rPr>
          <w:rFonts w:cs="Tahoma" w:ascii="Tahoma" w:hAnsi="Tahoma"/>
          <w:color w:val="000000"/>
          <w:sz w:val="20"/>
          <w:szCs w:val="20"/>
        </w:rPr>
        <w:t>EL JUEZ CALIFICADOR RENDIRÁ AL PRESIDENTE MUNICIPAL UN INFORME MENSUAL DE LABORES Y LLEVARÁ UNA ESTADÍSTICA DE LAS INFRACCIONES OCURRIDAS EN EL MUNICIPIO, SU INCIDENCIA, SU FRECUENCIA Y LAS CONSTANTES QUE INFLUYAN EN SU REALIZACIÓN. EN EL JUZGADO SE LLEVARAN OBLIGADAMENTE LOS SIGUIENTES LIBROS Y TALONARI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A) </w:t>
      </w:r>
      <w:r>
        <w:rPr>
          <w:rFonts w:cs="Tahoma" w:ascii="Tahoma" w:hAnsi="Tahoma"/>
          <w:color w:val="000000"/>
          <w:sz w:val="20"/>
          <w:szCs w:val="20"/>
        </w:rPr>
        <w:t>LIBR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DE INFRACCIONES, EN EL QUE SE ASENTARÁN POR NÚMERO PROGRESIVO LOS ASUNTOS QUE SE SOMETAN AL CONOCIMIENTO DEL JUEZ Y ESTE LOS CALIFIQUE COMO FALTAS ADMINISTRATIV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DE CORRESPONDENCIA, EN EL QUE SE REGISTRARÁ POR ORDEN PROGRESIVO LA ENTRADA Y SALIDA DE LA MISM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DE CONSTANCIAS, EN EL QUE SE REGISTRARÁN TODAS AQUELLAS CERTIFICACIONES QUE SE EXPIDAN EN EL JUZGA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DE PERSONAS PUESTAS A DISPOSICIÓN DEL MINISTERIO PÚBLIC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DE ATENCIÓN A MENOR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 </w:t>
      </w:r>
      <w:r>
        <w:rPr>
          <w:rFonts w:cs="Tahoma" w:ascii="Tahoma" w:hAnsi="Tahoma"/>
          <w:color w:val="000000"/>
          <w:sz w:val="20"/>
          <w:szCs w:val="20"/>
        </w:rPr>
        <w:t>DE ANOTACIÓN DE RESOLUCIONE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 </w:t>
      </w:r>
      <w:r>
        <w:rPr>
          <w:rFonts w:cs="Tahoma" w:ascii="Tahoma" w:hAnsi="Tahoma"/>
          <w:color w:val="000000"/>
          <w:sz w:val="20"/>
          <w:szCs w:val="20"/>
        </w:rPr>
        <w:t>DE RECURSOS ADMINISTRATIV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B) </w:t>
      </w:r>
      <w:r>
        <w:rPr>
          <w:rFonts w:cs="Tahoma" w:ascii="Tahoma" w:hAnsi="Tahoma"/>
          <w:color w:val="000000"/>
          <w:sz w:val="20"/>
          <w:szCs w:val="20"/>
        </w:rPr>
        <w:t>TALONARI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DE MULTA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DE CITATORI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NTES DE SER USADOS, LA APERTURA DE LOS LIBROS Y TALONARIOS A QUE SE REFIERE EL PRESENTE ARTÍCULO DEBERÁN SER AUTORIZADOS CON LA FIRMA Y SELLO DEL SECRETARIO DEL AYUNTAMIENTO. EL AYUNTAMIENTO APROBARÁ DENTRO DEL PRESUPUESTO ANUAL DE EGRESOS DEL MUNICIPIO, LAS PARTIDAS PRESUPUESTALES PROPIAS PARA SUFRAGAR LOS GASTOS DEL JUZGADO, QUIEN TENDRÁ FACULTADES PARA SU EJERCICIO AUTÓNOMO, PARA ELLO SU TITULAR DEBERÁ PRESENTAR OPORTUNAMENTE AL CABILDO SU PROGRAMA DE TRABAJO Y LOS EGRESOS CORRESPONDIENT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286.- </w:t>
      </w:r>
      <w:r>
        <w:rPr>
          <w:rFonts w:cs="Tahoma" w:ascii="Tahoma" w:hAnsi="Tahoma"/>
          <w:color w:val="000000"/>
          <w:sz w:val="20"/>
          <w:szCs w:val="20"/>
        </w:rPr>
        <w:t>EL JUEZ CALIFICADOR, SERÁ PROPUESTO POR EL PRESIDENTE Y AUTORIZADO POR EL CABILDO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Default"/>
        <w:jc w:val="center"/>
        <w:rPr>
          <w:rFonts w:ascii="Tahoma" w:hAnsi="Tahoma" w:cs="Tahoma"/>
          <w:sz w:val="20"/>
          <w:szCs w:val="20"/>
        </w:rPr>
      </w:pPr>
      <w:r>
        <w:rPr>
          <w:rFonts w:cs="Tahoma" w:ascii="Tahoma" w:hAnsi="Tahoma"/>
          <w:b/>
          <w:bCs/>
          <w:sz w:val="20"/>
          <w:szCs w:val="20"/>
        </w:rPr>
        <w:t>TÍTULO DECIMO CUARTO</w:t>
      </w:r>
    </w:p>
    <w:p>
      <w:pPr>
        <w:pStyle w:val="Default"/>
        <w:jc w:val="center"/>
        <w:rPr>
          <w:rFonts w:ascii="Tahoma" w:hAnsi="Tahoma" w:cs="Tahoma"/>
          <w:b/>
          <w:b/>
          <w:bCs/>
          <w:sz w:val="20"/>
          <w:szCs w:val="20"/>
        </w:rPr>
      </w:pPr>
      <w:r>
        <w:rPr>
          <w:rFonts w:cs="Tahoma" w:ascii="Tahoma" w:hAnsi="Tahoma"/>
          <w:b/>
          <w:bCs/>
          <w:sz w:val="20"/>
          <w:szCs w:val="20"/>
        </w:rPr>
        <w:t>DE LAS SUPLENCIAS, DESAPARICIÓN DE LOS AYUNTAMIENTOS Y RESPONSABILIDADES DE LOS SERVIDORES PÚBLICOS MUNICIPALES</w:t>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sz w:val="20"/>
          <w:szCs w:val="20"/>
        </w:rPr>
      </w:pPr>
      <w:r>
        <w:rPr>
          <w:rFonts w:cs="Tahoma" w:ascii="Tahoma" w:hAnsi="Tahoma"/>
          <w:b/>
          <w:bCs/>
          <w:sz w:val="20"/>
          <w:szCs w:val="20"/>
        </w:rPr>
        <w:t>CAPÍTULO I</w:t>
      </w:r>
    </w:p>
    <w:p>
      <w:pPr>
        <w:pStyle w:val="Default"/>
        <w:jc w:val="center"/>
        <w:rPr>
          <w:rFonts w:ascii="Tahoma" w:hAnsi="Tahoma" w:cs="Tahoma"/>
          <w:b/>
          <w:b/>
          <w:bCs/>
          <w:sz w:val="20"/>
          <w:szCs w:val="20"/>
        </w:rPr>
      </w:pPr>
      <w:r>
        <w:rPr>
          <w:rFonts w:cs="Tahoma" w:ascii="Tahoma" w:hAnsi="Tahoma"/>
          <w:b/>
          <w:bCs/>
          <w:sz w:val="20"/>
          <w:szCs w:val="20"/>
        </w:rPr>
        <w:t>DE LAS SUPLENCIAS</w:t>
      </w:r>
    </w:p>
    <w:p>
      <w:pPr>
        <w:pStyle w:val="Default"/>
        <w:jc w:val="center"/>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Cs/>
          <w:sz w:val="20"/>
          <w:szCs w:val="20"/>
        </w:rPr>
      </w:pPr>
      <w:r>
        <w:rPr>
          <w:rFonts w:cs="Tahoma" w:ascii="Tahoma" w:hAnsi="Tahoma"/>
          <w:b/>
          <w:bCs/>
          <w:sz w:val="20"/>
          <w:szCs w:val="20"/>
        </w:rPr>
        <w:t xml:space="preserve">ARTICULO 287.- </w:t>
      </w:r>
      <w:r>
        <w:rPr>
          <w:rFonts w:cs="Tahoma" w:ascii="Tahoma" w:hAnsi="Tahoma"/>
          <w:bCs/>
          <w:sz w:val="20"/>
          <w:szCs w:val="20"/>
        </w:rPr>
        <w:t>PARA SEPARARSE DEL EJERCICIO DE SUS FUNCIONES, LOS INTEGRANTES DEL AYUNTAMIENTO, REQUERIRÁN LICENCIA DEL CABILDO Y DEL CONGRESO DEL ESTADO, O EN SU CASO POR LA COMISIÓN PERMANENTE, LAS FALTAS PODRÁN SER TEMPORALES O DEFINITIVAS.</w:t>
      </w:r>
    </w:p>
    <w:p>
      <w:pPr>
        <w:pStyle w:val="Default"/>
        <w:jc w:val="both"/>
        <w:rPr>
          <w:rFonts w:ascii="Tahoma" w:hAnsi="Tahoma" w:cs="Tahoma"/>
          <w:bCs/>
          <w:sz w:val="20"/>
          <w:szCs w:val="20"/>
        </w:rPr>
      </w:pPr>
      <w:r>
        <w:rPr>
          <w:rFonts w:cs="Tahoma" w:ascii="Tahoma" w:hAnsi="Tahoma"/>
          <w:bCs/>
          <w:sz w:val="20"/>
          <w:szCs w:val="20"/>
        </w:rPr>
      </w:r>
    </w:p>
    <w:p>
      <w:pPr>
        <w:pStyle w:val="Default"/>
        <w:jc w:val="both"/>
        <w:rPr>
          <w:rFonts w:ascii="Tahoma" w:hAnsi="Tahoma" w:cs="Tahoma"/>
          <w:sz w:val="20"/>
          <w:szCs w:val="20"/>
        </w:rPr>
      </w:pPr>
      <w:r>
        <w:rPr>
          <w:rFonts w:cs="Tahoma" w:ascii="Tahoma" w:hAnsi="Tahoma"/>
          <w:b/>
          <w:sz w:val="20"/>
          <w:szCs w:val="20"/>
        </w:rPr>
        <w:t>ARTÍCULO 288</w:t>
      </w:r>
      <w:r>
        <w:rPr>
          <w:rFonts w:cs="Tahoma" w:ascii="Tahoma" w:hAnsi="Tahoma"/>
          <w:sz w:val="20"/>
          <w:szCs w:val="20"/>
        </w:rPr>
        <w:t xml:space="preserve">.- LAS FALTAS TEMPORALES DE LOS INTEGRANTES DEL AYUNTAMIENTO POR MENOS DE QUINCE DÍAS, SERÁN ÚNICAMENTE APROBADAS POR EL AYUNTAMIENTO; LAS QUE SEAN MAYORES A QUINCE DÍAS Y HASTA POR MENOS DE UN AÑO, DEBERÁN SER APROBADAS POR EL AYUNTAMIENTO Y POR EL CONGRESO DEL ESTADO, O EN SU CASO POR LA COMISIÓN PERMANENTE.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LAS FALTAS TEMPORALES DEL PRESIDENTE MUNICIPAL POR MENOS DE QUINCE DÍAS, SERÁN SUPLIDAS POR EL REGIDOR PRIMERO O EL QUE LE SIGA EN NÚMERO. LAS FALTAS TEMPORALES POR ESE MISMO PLAZO DE LOS REGIDORES Y EL SÍNDICO, NO PODRÁN SER SUPLIDAS. </w:t>
      </w:r>
    </w:p>
    <w:p>
      <w:pPr>
        <w:pStyle w:val="Default"/>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sz w:val="20"/>
          <w:szCs w:val="20"/>
        </w:rPr>
        <w:t>LAS FALTAS TEMPORALES DE LOS INTEGRANTES POR MÁS DE QUINCE DÍAS Y HASTA POR MENOS DE UN AÑO, SERÁN SUPLIDAS POR EL MIEMBRO DEL AYUNTAMIENTO QUE DETERMINE EL CONGRESO DEL ESTADO, O EN SU CASO POR LA COMISIÓN PERMANENTE.</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sz w:val="20"/>
          <w:szCs w:val="20"/>
        </w:rPr>
      </w:pPr>
      <w:r>
        <w:rPr>
          <w:rFonts w:cs="Tahoma" w:ascii="Tahoma" w:hAnsi="Tahoma"/>
          <w:b/>
          <w:sz w:val="20"/>
          <w:szCs w:val="20"/>
        </w:rPr>
        <w:t xml:space="preserve">ARTÍCULO 289.- </w:t>
      </w:r>
      <w:r>
        <w:rPr>
          <w:rFonts w:cs="Tahoma" w:ascii="Tahoma" w:hAnsi="Tahoma"/>
          <w:sz w:val="20"/>
          <w:szCs w:val="20"/>
        </w:rPr>
        <w:t xml:space="preserve">LAS FALTAS DEFINITIVAS DE LOS INTEGRANTES DEL AYUNTAMIENTO, SERÁN SUPLIDAS POR EL MIEMBRO DEL AYUNTAMIENTO QUE DETERMINE EL CONGRESO DEL ESTADO, EN TÉRMINOS DE LA CONSTITUCIÓN POLÍTICA DEL ESTADO DE CHIAPAS. </w:t>
      </w:r>
    </w:p>
    <w:p>
      <w:pPr>
        <w:pStyle w:val="Default"/>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sz w:val="20"/>
          <w:szCs w:val="20"/>
        </w:rPr>
        <w:t xml:space="preserve">LOS TITULARES DE LAS DEPENDENCIAS SERÁN SUPLIDOS POR QUIEN DESIGNE EL PRESIDENTE MUNICIPAL. </w:t>
      </w:r>
    </w:p>
    <w:p>
      <w:pPr>
        <w:pStyle w:val="Default"/>
        <w:jc w:val="both"/>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sz w:val="20"/>
          <w:szCs w:val="20"/>
        </w:rPr>
      </w:pPr>
      <w:r>
        <w:rPr>
          <w:rFonts w:cs="Tahoma" w:ascii="Tahoma" w:hAnsi="Tahoma"/>
          <w:b/>
          <w:bCs/>
          <w:sz w:val="20"/>
          <w:szCs w:val="20"/>
        </w:rPr>
        <w:t>CAPÍTULO II</w:t>
      </w:r>
    </w:p>
    <w:p>
      <w:pPr>
        <w:pStyle w:val="Default"/>
        <w:jc w:val="center"/>
        <w:rPr>
          <w:rFonts w:ascii="Tahoma" w:hAnsi="Tahoma" w:cs="Tahoma"/>
          <w:sz w:val="20"/>
          <w:szCs w:val="20"/>
        </w:rPr>
      </w:pPr>
      <w:r>
        <w:rPr>
          <w:rFonts w:cs="Tahoma" w:ascii="Tahoma" w:hAnsi="Tahoma"/>
          <w:b/>
          <w:bCs/>
          <w:sz w:val="20"/>
          <w:szCs w:val="20"/>
        </w:rPr>
        <w:t>DE LA DECLARATORIA DE DESAPARICIÓN DE AYUNTAMIENTOS</w:t>
      </w:r>
    </w:p>
    <w:p>
      <w:pPr>
        <w:pStyle w:val="Default"/>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ARTICULO 290.- </w:t>
      </w:r>
      <w:r>
        <w:rPr>
          <w:rFonts w:cs="Tahoma" w:ascii="Tahoma" w:hAnsi="Tahoma"/>
          <w:sz w:val="20"/>
          <w:szCs w:val="20"/>
        </w:rPr>
        <w:t>CORRESPONDE AL CONGRESO DEL ESTADO POR ACUERDO DE LAS DOS TERCERAS PARTES DE SUS INTEGRANTES, DECLARAR QUE UN AYUNTAMIENTO HA DESAPARECIDO Y DESIGNAR, EN SU CASO, A UN CONSEJO MUNICIPAL, EN LOS TÉRMINOS DEL ARTÍCULO 115 DE LA CONSTITUCIÓN POLÍTICA DE LOS ESTADOS UNIDOS MEXICANOS, SEGÚN LO ESTABLECIDO EN EL CAPÍTULO II, TITULO X DE LA LEY ORGÁNICA MUNICIPAL PARA EL ESTADO DE CHIAPAS.</w:t>
      </w:r>
    </w:p>
    <w:p>
      <w:pPr>
        <w:pStyle w:val="Default"/>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
          <w:b/>
          <w:bCs/>
          <w:sz w:val="20"/>
          <w:szCs w:val="20"/>
        </w:rPr>
      </w:pPr>
      <w:r>
        <w:rPr>
          <w:rFonts w:cs="Tahoma" w:ascii="Tahoma" w:hAnsi="Tahoma"/>
          <w:sz w:val="20"/>
          <w:szCs w:val="20"/>
        </w:rPr>
        <w:t>SOLO SE PODRÁ DECLARAR QUE UN AYUNTAMIENTO HA DESAPARECIDO CUANDO EL CABILDO SE HAYA DESINTEGRADO O NO SEA POSIBLE EL EJERCICIO DE SUS FUNCIONES CONFORME AL ORDEN CONSTITUCIONAL FEDERAL O ESTATAL.</w:t>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sz w:val="20"/>
          <w:szCs w:val="20"/>
        </w:rPr>
      </w:pPr>
      <w:r>
        <w:rPr>
          <w:rFonts w:cs="Tahoma" w:ascii="Tahoma" w:hAnsi="Tahoma"/>
          <w:b/>
          <w:bCs/>
          <w:sz w:val="20"/>
          <w:szCs w:val="20"/>
        </w:rPr>
        <w:t>CAPÍTULO III</w:t>
      </w:r>
    </w:p>
    <w:p>
      <w:pPr>
        <w:pStyle w:val="Default"/>
        <w:jc w:val="center"/>
        <w:rPr>
          <w:rFonts w:ascii="Tahoma" w:hAnsi="Tahoma" w:cs="Tahoma"/>
          <w:b/>
          <w:b/>
          <w:bCs/>
          <w:sz w:val="20"/>
          <w:szCs w:val="20"/>
        </w:rPr>
      </w:pPr>
      <w:r>
        <w:rPr>
          <w:rFonts w:cs="Tahoma" w:ascii="Tahoma" w:hAnsi="Tahoma"/>
          <w:b/>
          <w:bCs/>
          <w:sz w:val="20"/>
          <w:szCs w:val="20"/>
        </w:rPr>
        <w:t>DE LA SUSPENSIÓN DEFINITIVA DE LOS INTEGRANTES DE LOS AYUNTAMIENTOS</w:t>
      </w:r>
    </w:p>
    <w:p>
      <w:pPr>
        <w:pStyle w:val="Default"/>
        <w:rPr>
          <w:rFonts w:ascii="Tahoma" w:hAnsi="Tahoma" w:cs="Tahoma"/>
          <w:sz w:val="20"/>
          <w:szCs w:val="20"/>
        </w:rPr>
      </w:pPr>
      <w:r>
        <w:rPr>
          <w:rFonts w:eastAsia="Tahoma" w:cs="Tahoma" w:ascii="Tahoma" w:hAnsi="Tahoma"/>
          <w:b/>
          <w:bCs/>
          <w:sz w:val="20"/>
          <w:szCs w:val="20"/>
        </w:rPr>
        <w:t xml:space="preserve"> </w:t>
      </w:r>
    </w:p>
    <w:p>
      <w:pPr>
        <w:pStyle w:val="Default"/>
        <w:jc w:val="both"/>
        <w:rPr>
          <w:rFonts w:ascii="Tahoma" w:hAnsi="Tahoma" w:cs="Tahoma"/>
          <w:sz w:val="20"/>
          <w:szCs w:val="20"/>
        </w:rPr>
      </w:pPr>
      <w:r>
        <w:rPr>
          <w:rFonts w:cs="Tahoma" w:ascii="Tahoma" w:hAnsi="Tahoma"/>
          <w:b/>
          <w:bCs/>
          <w:sz w:val="20"/>
          <w:szCs w:val="20"/>
        </w:rPr>
        <w:t xml:space="preserve">ARTÍCULO 291.- </w:t>
      </w:r>
      <w:r>
        <w:rPr>
          <w:rFonts w:cs="Tahoma" w:ascii="Tahoma" w:hAnsi="Tahoma"/>
          <w:sz w:val="20"/>
          <w:szCs w:val="20"/>
        </w:rPr>
        <w:t xml:space="preserve">LOS INTEGRANTES DE LOS AYUNTAMIENTOS PODRÁN SER SUSPENDIDOS DEFINITIVAMENTE DE LOS CARGOS PARA LOS CUALES FUERON ELECTOS, POR LAS SIGUIENTES CAUSA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 xml:space="preserve">QUEBRANTAR LOS PRINCIPIOS DEL RÉGIMEN FEDERAL O LOS DE LA CONSTITUCIÓN POLÍTICA DEL ESTADO; </w:t>
      </w:r>
    </w:p>
    <w:p>
      <w:pPr>
        <w:pStyle w:val="Default"/>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VIOLAR SISTEMÁTICAMENTE LAS GARANTÍAS INDIVIDUALES Y SOCIALES ESTABLECIDAS EN LA CONSTITUCIÓN POLÍTICA DE LOS ESTADOS UNIDOS MEXICANOS Y EN LA CONSTITUCIÓN POLÍTICA DEL ESTADO; </w:t>
      </w:r>
    </w:p>
    <w:p>
      <w:pPr>
        <w:pStyle w:val="Default"/>
        <w:jc w:val="both"/>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 xml:space="preserve">ABANDONAR SUS FUNCIONES POR MÁS DE QUINCE DÍAS CONSECUTIVOS, SIN CAUSA JUSTIFICADA; </w:t>
      </w:r>
    </w:p>
    <w:p>
      <w:pPr>
        <w:pStyle w:val="Default"/>
        <w:jc w:val="both"/>
        <w:rPr>
          <w:rFonts w:ascii="Tahoma" w:hAnsi="Tahoma" w:cs="Tahoma"/>
          <w:sz w:val="20"/>
          <w:szCs w:val="20"/>
        </w:rPr>
      </w:pPr>
      <w:r>
        <w:rPr>
          <w:rFonts w:cs="Tahoma" w:ascii="Tahoma" w:hAnsi="Tahoma"/>
          <w:b/>
          <w:bCs/>
          <w:sz w:val="20"/>
          <w:szCs w:val="20"/>
        </w:rPr>
        <w:t xml:space="preserve">IV.- </w:t>
      </w:r>
      <w:r>
        <w:rPr>
          <w:rFonts w:cs="Tahoma" w:ascii="Tahoma" w:hAnsi="Tahoma"/>
          <w:sz w:val="20"/>
          <w:szCs w:val="20"/>
        </w:rPr>
        <w:t xml:space="preserve">FALTAR A TRES SESIONES DE CABILDO SIN CAUSA JUSTIFICADA EN UN PERÍODO DE TREINTA DÍAS; </w:t>
      </w:r>
    </w:p>
    <w:p>
      <w:pPr>
        <w:pStyle w:val="Default"/>
        <w:jc w:val="both"/>
        <w:rPr>
          <w:rFonts w:ascii="Tahoma" w:hAnsi="Tahoma" w:cs="Tahoma"/>
          <w:sz w:val="20"/>
          <w:szCs w:val="20"/>
        </w:rPr>
      </w:pPr>
      <w:r>
        <w:rPr>
          <w:rFonts w:cs="Tahoma" w:ascii="Tahoma" w:hAnsi="Tahoma"/>
          <w:b/>
          <w:bCs/>
          <w:sz w:val="20"/>
          <w:szCs w:val="20"/>
        </w:rPr>
        <w:t xml:space="preserve">V.- </w:t>
      </w:r>
      <w:r>
        <w:rPr>
          <w:rFonts w:cs="Tahoma" w:ascii="Tahoma" w:hAnsi="Tahoma"/>
          <w:sz w:val="20"/>
          <w:szCs w:val="20"/>
        </w:rPr>
        <w:t xml:space="preserve">SUSCITAR CONFLICTOS INTERNOS QUE HAGAN IMPOSIBLE EL EJERCICIO DE LAS ATRIBUCIONES DEL AYUNTAMIENTO; </w:t>
      </w:r>
    </w:p>
    <w:p>
      <w:pPr>
        <w:pStyle w:val="Default"/>
        <w:jc w:val="both"/>
        <w:rPr>
          <w:rFonts w:ascii="Tahoma" w:hAnsi="Tahoma" w:cs="Tahoma"/>
          <w:sz w:val="20"/>
          <w:szCs w:val="20"/>
        </w:rPr>
      </w:pPr>
      <w:r>
        <w:rPr>
          <w:rFonts w:cs="Tahoma" w:ascii="Tahoma" w:hAnsi="Tahoma"/>
          <w:b/>
          <w:bCs/>
          <w:sz w:val="20"/>
          <w:szCs w:val="20"/>
        </w:rPr>
        <w:t xml:space="preserve">VI.- </w:t>
      </w:r>
      <w:r>
        <w:rPr>
          <w:rFonts w:cs="Tahoma" w:ascii="Tahoma" w:hAnsi="Tahoma"/>
          <w:sz w:val="20"/>
          <w:szCs w:val="20"/>
        </w:rPr>
        <w:t xml:space="preserve">FALLAR REITERADAMENTE AL CUMPLIMIENTO DE SUS FUNCIONES; </w:t>
      </w:r>
    </w:p>
    <w:p>
      <w:pPr>
        <w:pStyle w:val="Default"/>
        <w:jc w:val="both"/>
        <w:rPr>
          <w:rFonts w:ascii="Tahoma" w:hAnsi="Tahoma" w:cs="Tahoma"/>
          <w:sz w:val="20"/>
          <w:szCs w:val="20"/>
        </w:rPr>
      </w:pPr>
      <w:r>
        <w:rPr>
          <w:rFonts w:cs="Tahoma" w:ascii="Tahoma" w:hAnsi="Tahoma"/>
          <w:b/>
          <w:bCs/>
          <w:sz w:val="20"/>
          <w:szCs w:val="20"/>
        </w:rPr>
        <w:t xml:space="preserve">VII.- </w:t>
      </w:r>
      <w:r>
        <w:rPr>
          <w:rFonts w:cs="Tahoma" w:ascii="Tahoma" w:hAnsi="Tahoma"/>
          <w:sz w:val="20"/>
          <w:szCs w:val="20"/>
        </w:rPr>
        <w:t xml:space="preserve">ESTAR SUJETO A PROCESO POR DELITO INTENCIONAL; </w:t>
      </w:r>
    </w:p>
    <w:p>
      <w:pPr>
        <w:pStyle w:val="Default"/>
        <w:jc w:val="both"/>
        <w:rPr>
          <w:rFonts w:ascii="Tahoma" w:hAnsi="Tahoma" w:cs="Tahoma"/>
          <w:sz w:val="20"/>
          <w:szCs w:val="20"/>
        </w:rPr>
      </w:pPr>
      <w:r>
        <w:rPr>
          <w:rFonts w:cs="Tahoma" w:ascii="Tahoma" w:hAnsi="Tahoma"/>
          <w:b/>
          <w:bCs/>
          <w:sz w:val="20"/>
          <w:szCs w:val="20"/>
        </w:rPr>
        <w:t xml:space="preserve">VIII.- </w:t>
      </w:r>
      <w:r>
        <w:rPr>
          <w:rFonts w:cs="Tahoma" w:ascii="Tahoma" w:hAnsi="Tahoma"/>
          <w:sz w:val="20"/>
          <w:szCs w:val="20"/>
        </w:rPr>
        <w:t xml:space="preserve">PROMOVER O PRETENDER ADOPTAR FORMAS DE GOBIERNO O BASES DE ORGANIZACIÓN POLÍTICA DISTINTAS A LAS SEÑALADAS EN LA CONSTITUCIÓN POLÍTICA DE LOS ESTADOS UNIDOS MEXICANOS Y EN LA CONSTITUCIÓN POLÍTICA DEL ESTADO; Y </w:t>
      </w:r>
    </w:p>
    <w:p>
      <w:pPr>
        <w:pStyle w:val="Default"/>
        <w:jc w:val="both"/>
        <w:rPr>
          <w:rFonts w:ascii="Tahoma" w:hAnsi="Tahoma" w:cs="Tahoma"/>
          <w:sz w:val="20"/>
          <w:szCs w:val="20"/>
        </w:rPr>
      </w:pPr>
      <w:r>
        <w:rPr>
          <w:rFonts w:cs="Tahoma" w:ascii="Tahoma" w:hAnsi="Tahoma"/>
          <w:b/>
          <w:bCs/>
          <w:sz w:val="20"/>
          <w:szCs w:val="20"/>
        </w:rPr>
        <w:t xml:space="preserve">IX.- </w:t>
      </w:r>
      <w:r>
        <w:rPr>
          <w:rFonts w:cs="Tahoma" w:ascii="Tahoma" w:hAnsi="Tahoma"/>
          <w:sz w:val="20"/>
          <w:szCs w:val="20"/>
        </w:rPr>
        <w:t xml:space="preserve">ESTAR FÍSICA O LEGALMENTE INCAPACITADO PERMANENTEMENTE. </w:t>
      </w:r>
    </w:p>
    <w:p>
      <w:pPr>
        <w:pStyle w:val="Default"/>
        <w:jc w:val="both"/>
        <w:rPr>
          <w:rFonts w:ascii="Tahoma" w:hAnsi="Tahoma" w:cs="Tahoma"/>
          <w:sz w:val="20"/>
          <w:szCs w:val="20"/>
        </w:rPr>
      </w:pPr>
      <w:r>
        <w:rPr>
          <w:rFonts w:cs="Tahoma" w:ascii="Tahoma" w:hAnsi="Tahoma"/>
          <w:sz w:val="20"/>
          <w:szCs w:val="20"/>
        </w:rPr>
        <w:t xml:space="preserve">EN EL CASO DE QUE LA TOTALIDAD DE LOS INTEGRANTES DEL AYUNTAMIENTO SE ENCUENTREN EN ALGUNO DE LOS SUPUESTOS PREVISTOS EN LAS FRACCIONES ANTERIORES, SE PROCEDERÁ EN LOS TÉRMINOS DEL TÍTULO X CAPÍTULO II DE ESTA LEY Y DEMÁS DISPOSICIONES APLICABLE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ARTÍCULO 292.- </w:t>
      </w:r>
      <w:r>
        <w:rPr>
          <w:rFonts w:cs="Tahoma" w:ascii="Tahoma" w:hAnsi="Tahoma"/>
          <w:sz w:val="20"/>
          <w:szCs w:val="20"/>
        </w:rPr>
        <w:t xml:space="preserve">CUANDO POR OTRAS CAUSAS NO COMPRENDIDAS EN LA LEY ORGÁNICA MUNICIPAL, EL AYUNTAMIENTO DEJARE DE FUNCIONAR NORMALMENTE, DESACATE REITERADAMENTE LA LEGISLACIÓN ESTATAL O FEDERAL, O QUEBRANTE LOS PRINCIPIOS DEL RÉGIMEN FEDERAL O DE LA CONSTITUCIÓN POLÍTICA DEL ESTADO, EL CONGRESO DEL ESTADO LO SUSPENDERÁ DEFINITIVAMENTE, NOMBRARA UN CONSEJO MUNICIPAL EN LOS TÉRMINOS DE LA LEY ANTES MENCIONADA, Y DEMÁS DISPOSICIONES APLICABLES. </w:t>
      </w:r>
    </w:p>
    <w:p>
      <w:pPr>
        <w:pStyle w:val="Default"/>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sz w:val="20"/>
          <w:szCs w:val="20"/>
        </w:rPr>
      </w:pPr>
      <w:r>
        <w:rPr>
          <w:rFonts w:cs="Tahoma" w:ascii="Tahoma" w:hAnsi="Tahoma"/>
          <w:b/>
          <w:bCs/>
          <w:sz w:val="20"/>
          <w:szCs w:val="20"/>
        </w:rPr>
        <w:t>CAPÍTULO IV</w:t>
      </w:r>
    </w:p>
    <w:p>
      <w:pPr>
        <w:pStyle w:val="Default"/>
        <w:jc w:val="center"/>
        <w:rPr>
          <w:rFonts w:ascii="Tahoma" w:hAnsi="Tahoma" w:cs="Tahoma"/>
          <w:sz w:val="20"/>
          <w:szCs w:val="20"/>
        </w:rPr>
      </w:pPr>
      <w:r>
        <w:rPr>
          <w:rFonts w:cs="Tahoma" w:ascii="Tahoma" w:hAnsi="Tahoma"/>
          <w:b/>
          <w:bCs/>
          <w:sz w:val="20"/>
          <w:szCs w:val="20"/>
        </w:rPr>
        <w:t>DE LA RENOVACIÓN DEL CARGO A LOS INTEGRANTES DEL AYUNTAMIENTO</w:t>
      </w:r>
    </w:p>
    <w:p>
      <w:pPr>
        <w:pStyle w:val="Default"/>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ARTÍCULO 293.- </w:t>
      </w:r>
      <w:r>
        <w:rPr>
          <w:rFonts w:cs="Tahoma" w:ascii="Tahoma" w:hAnsi="Tahoma"/>
          <w:sz w:val="20"/>
          <w:szCs w:val="20"/>
        </w:rPr>
        <w:t>EL CARGO CONFERIDO A ALGUNO DE LOS INTEGRANTES DEL AYUNTAMIENTO SOLO PODRÁ SER REVOCADO POR EL ACUERDO DE LAS DOS TERCERAS PARTES DE LOS MIEMBROS DEL CONGRESO DEL ESTADO, CUANDO NO REÚNA LOS REQUISITOS DE ELEGIBILIDAD PREVISTOS PARA TAL CASO.</w:t>
      </w:r>
    </w:p>
    <w:p>
      <w:pPr>
        <w:pStyle w:val="Default"/>
        <w:jc w:val="both"/>
        <w:rPr>
          <w:rFonts w:ascii="Tahoma" w:hAnsi="Tahoma" w:cs="Tahoma"/>
          <w:sz w:val="20"/>
          <w:szCs w:val="20"/>
        </w:rPr>
      </w:pPr>
      <w:r>
        <w:rPr>
          <w:rFonts w:cs="Tahoma" w:ascii="Tahoma" w:hAnsi="Tahoma"/>
          <w:sz w:val="20"/>
          <w:szCs w:val="20"/>
        </w:rPr>
        <w:t>EN CASO DE QUE EL ENCARGO DEL INTEGRANTE DEL AYUNTAMIENTO FUERE REVOCADO, EL CONGRESO DESIGNARA DENTRO DE LOS INTEGRANTES QUE QUEDAREN LAS SUSTITUCIONES PROCEDENT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ITULO DÉCIMO QUINT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MEDIOS DE DEFENSA DE LOS PARTICULARES ANTE LA</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AUTORIDAD MUNICIPA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ITULO 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ISPOSICIONES GENER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294.- </w:t>
      </w:r>
      <w:r>
        <w:rPr>
          <w:rFonts w:cs="Tahoma" w:ascii="Tahoma" w:hAnsi="Tahoma"/>
          <w:color w:val="000000"/>
          <w:sz w:val="20"/>
          <w:szCs w:val="20"/>
        </w:rPr>
        <w:t>LOS MEDIOS DE DEFENSA DE LOS PARTICULARES FRENTE A LAS ACTUACIONES DE LA AUTORIDAD MUNICIPAL Y EL PROCEDIMIENTO SE SUBSTANCIARÁN CON ARREGLO A LOS PROCEDIMIENTOS QUE SE DETERMINAN EN EL PRESENTE BANDO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 FALTA DE DISPOSICIÓN EXPRESA SE ESTARÁ A LA PREVISIÓN DE LA LEY DE PROCEDIMIENTO ADMINISTRATIVO PARA EL ESTADO DE CHIAP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RECURSO ADMINISTRATIV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295.- </w:t>
      </w:r>
      <w:r>
        <w:rPr>
          <w:rFonts w:cs="Tahoma" w:ascii="Tahoma" w:hAnsi="Tahoma"/>
          <w:color w:val="000000"/>
          <w:sz w:val="20"/>
          <w:szCs w:val="20"/>
        </w:rPr>
        <w:t>LAS RESOLUCIONES DICTADAS POR LA AUTORIDAD MUNICIPAL, EN APLICACIÓN AL PRESENTE BANDO MUNICIPAL Y LOS DEMÁS ORDENAMIENTOS LEGALES, PODRÁN IMPUGNARSE MEDIANTE EL RECURSO DE REVIS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 RECURSO ADMINISTRATIVO DEBERÁ INTERPONERSE POR EL INTERESADO ANTE EL  AYUNTAMIENTO MUNICIPAL DENTRO DE LOS 15 DÍAS HÁBILES SIGUIENTES A LA FECHA EN QUE SE NOTIFIQUE LA RESOLUCIÓN QUE SE IMPUGNA, O SE EJECUTE EL ACTO DE RESOLUCIÓN CORRESPONDIENTE. EN CASO CONTRARIO QUEDARÁ FIRME LA RESOLUCIÓN ADMINISTRATIV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296.- </w:t>
      </w:r>
      <w:r>
        <w:rPr>
          <w:rFonts w:cs="Tahoma" w:ascii="Tahoma" w:hAnsi="Tahoma"/>
          <w:color w:val="000000"/>
          <w:sz w:val="20"/>
          <w:szCs w:val="20"/>
        </w:rPr>
        <w:t>SON RECURRIBLES LAS RESOLUCIONES DE LA AUTORIDAD MUNICIPAL CUANDO CONCURRAN LAS SIGUIENTES CAUS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CUANDO DICHA RESOLUCIÓN, NO HAYA SIDO DEBIDAMENTE MOTIVADA Y FUNDAD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CUANDO LA RESOLUCIÓN, SEA CONTRARIA A LO ESTABLECIDO EN EL PRESENTE BANDO MUNICIPAL Y DEMÁS REGLAMENTOS, CIRCULARES O DISPOSICIONES ADMINISTRATIVAS MUNICIPAL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CUANDO NO HAYA SIDO NOTIFICADO CONFORME A LO SEÑALADO EN EL PRESENTE BANDO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CUANDO EL RECURRENTE CONSIDERE QUE LA AUTORIDAD MUNICIPAL ERA INCOMPETENTE PARA RESOLVER EL ASUNTO;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CUANDO LA AUTORIDAD MUNICIPAL HAYA OMITIDO AJUSTARSE A LAS FORMALIDADES ESENCIALES DEL PROCEDIMIEN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297.- </w:t>
      </w:r>
      <w:r>
        <w:rPr>
          <w:rFonts w:cs="Tahoma" w:ascii="Tahoma" w:hAnsi="Tahoma"/>
          <w:color w:val="000000"/>
          <w:sz w:val="20"/>
          <w:szCs w:val="20"/>
        </w:rPr>
        <w:t>EL ESCRITO POR MEDIO DEL CUAL SE INTERPONGA EL RECURSO ADMINISTRATIVO SE SUJETARÁ AL CUMPLIMIENTO DE LOS SIGUIENTES REQUISIT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EXPRESAR EL NOMBRE Y DOMICILIO DEL RECURRENTE, DEBIENDO ACOMPAÑAR AL ESCRITO LOS DOCUMENTOS QUE ACREDITEN SU PERSONALIDAD E INTERÉS LEGÍTIM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MENCIONAR CON PRECISIÓN LA OFICINA O AUTORIDAD DE LA QUE EMANE LA RESOLUCIÓN O ACTO RECURRIDO, INDICANDO CON CLARIDAD EN QUE CONSISTE, CITANDO LA FECHA, NÚMERO DE OFICIO O DOCUMENTO EN QUE CONSTE LA RESOLUCIÓN QUE SE IMPUGN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MANIFESTAR LA FECHA EN QUE FUE NOTIFICADA LA RESOLUCIÓN RECURRIDA O SE EJECUTO EL ACTO RECLAMADO EXPONER EN FORMA SUCINTA LOS HECHOS QUE MOTIVARON LA INCONFORMIDAD;</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ANEXAR LAS PRUEBAS QUE DEBERÁN RELACIONARSE CON CADA UNO DE LOS PUNTOS CONTROVERTID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SEÑALAR LOS AGRAVIOS QUE LE CAUSE LA RESOLUCIÓN CONTRA LA QUE SE INCONFORMA, Y EXPONER LOS FUNDAMENTOS LEGALES EN QUE APOYE EL RECURSO; Y</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 SI EL ESCRITO POR EL CUAL SE INTERPONE EL RECURSO FUERA OSCURO O LE FALTARE ALGÚN REQUISITO, EL AYUNTAMIENTO PREVENDRÁ AL RECURRENTE, POR UNA SOLA VEZ, PARA QUE LO ACLARE, CORRIJA O COMPLETE, DE ACUERDO CON LAS FRACCIONES ANTERIORES, SEÑALÁNDOSE LAS DEFICIENCIAS EN QUE HUBIERA INCURRIDO; APERCIBIÉNDOLE QUE DE NO SUBSANARLAS DENTRO DEL TÉRMINO DE DOS DÍAS HÁBILES, CONTADOS A PARTIR DE LA NOTIFICACIÓN CORRESPONDIENTE, EL RECURSO SE DESECHARÁ DE PLANO.</w:t>
      </w:r>
    </w:p>
    <w:p>
      <w:pPr>
        <w:pStyle w:val="Normal"/>
        <w:autoSpaceDE w:val="false"/>
        <w:spacing w:lineRule="auto" w:line="240" w:before="0" w:after="0"/>
        <w:ind w:left="1080" w:hanging="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298.- </w:t>
      </w:r>
      <w:r>
        <w:rPr>
          <w:rFonts w:cs="Tahoma" w:ascii="Tahoma" w:hAnsi="Tahoma"/>
          <w:color w:val="000000"/>
          <w:sz w:val="20"/>
          <w:szCs w:val="20"/>
        </w:rPr>
        <w:t>EL RECURRENTE PODRÁ SOLICITAR LA SUSPENSIÓN DEL ACTO O RESOLUCIÓN QUE RECLAMA, LA CUAL SERÁ CONCEDIDA SIEMPRE QUE ASÍ SE SOLICITE EXPRESAMENTE Y QUE A JUICIO DE LA AUTORIDAD MUNICIPAL NO SEA EN PERJUICIO DE LA COLECTIVIDAD O SE CONTRAVENGAN DISPOSICIONES DE ORDEN PÚBLICO. CUANDO SE TRATE DE RESOLUCIONES QUE IMPONGAN MULTAS O CUANDO CON LA SUSPENSIÓN SE PUEDAN CAUSAR DAÑOS A LA AUTORIDAD RECURRIDA O A TERCEROS, SOLO SE CONCEDERÁ SI EL INTERESADO OTORGA ANTE LA AUTORIDAD MUNICIPAL ALGUNA DE LAS GARANTÍAS A QUE SE REFIEREN LAS DISPOSICIONES FISCALES APLICABLES. ADMITIDA LA SOLICITUD DE SUSPENSIÓN, QUE SE TRAMITARA POR CUERDA SEPARADA, AGREGADA AL PRINCIPAL, EL AYUNTAMIENTO EN UN PLAZO DE 5 DÍAS, DESECHARÁ LAS PRUEBAS O LAS ADMITIRÁ FIJANDO LA FECHA PARA EL DESAHOGO DE LAS MISM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ONCLUIDO EL PERIODO PROBATORIO, SE EMITIRÁ POR EL AYUNTAMIENTO LA RESOLUCIÓN DEFINITIVA SOBRE LA SUSPENSIÓN SOLICITADA, DENTRO DE UN PLAZO QUE NO EXCEDA LOS 10 DÍAS HÁBILES SIGUIENTES.</w:t>
      </w:r>
    </w:p>
    <w:p>
      <w:pPr>
        <w:pStyle w:val="Normal"/>
        <w:autoSpaceDE w:val="false"/>
        <w:spacing w:lineRule="auto" w:line="240" w:before="0" w:after="0"/>
        <w:ind w:left="1080" w:hanging="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299.- </w:t>
      </w:r>
      <w:r>
        <w:rPr>
          <w:rFonts w:cs="Tahoma" w:ascii="Tahoma" w:hAnsi="Tahoma"/>
          <w:color w:val="000000"/>
          <w:sz w:val="20"/>
          <w:szCs w:val="20"/>
        </w:rPr>
        <w:t>ADMITIDO EL RECURSO Y LAS PRUEBAS OFRECIDAS, EL AYUNTAMIENTO SEÑALARA DÍA Y HORA PARA LA AUDIENCIA DE DESAHOGO DE PRUEBAS Y ALEGATOS. CONCLUIDO EL PERÍODO PROBATORIO Y DE ALEGATOS, EL AYUNTAMIENTO EMITIRÁ LA RESOLUCIÓN DEFINITIVA SOBRE EL RECURSO INTERPUESTO, DENTRO DE UN PLAZO QUE NO EXCEDA LOS 20 DÍAS HÁBI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ÍTULO DECIMO SEXT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ISPOSICIONES REGLAMENTARIA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UNIC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PROMULGACIÓN Y REFORMA DE LOS REGLAMENT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300.- </w:t>
      </w:r>
      <w:r>
        <w:rPr>
          <w:rFonts w:cs="Tahoma" w:ascii="Tahoma" w:hAnsi="Tahoma"/>
          <w:color w:val="000000"/>
          <w:sz w:val="20"/>
          <w:szCs w:val="20"/>
        </w:rPr>
        <w:t>EL PROCEDIMIENTO ORDINARIO PARA LA CREACIÓN O REFORMA DEL PRESENTE BANDO MUNICIPAL Y LOS REGLAMENTOS MUNICIPALES, PODRÁ REALIZARSE EN TODO MOMENTO Y CONTENDRÁ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INICIATIV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EL CABILDO ADMITE O RECHAZA LA INICIATIV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CONSULTA PÚBLIC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DICTAMEN DE LA COMISIÓN DEL CABILDO DEL RAM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 </w:t>
      </w:r>
      <w:r>
        <w:rPr>
          <w:rFonts w:cs="Tahoma" w:ascii="Tahoma" w:hAnsi="Tahoma"/>
          <w:sz w:val="20"/>
          <w:szCs w:val="20"/>
        </w:rPr>
        <w:t>DISCUSIÓN Y APROBACIÓN, EN SESIÓN PÚBLICA ORDINARIA DE CABILDO, MEDIANTE EL VOTO CALIFICADO DE CUANDO MENOS DOS TERCERAS PARTES DE LOS INTEGRANTES DEL AYUNTAMIENTO;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 xml:space="preserve">VI. </w:t>
      </w:r>
      <w:r>
        <w:rPr>
          <w:rFonts w:cs="Tahoma" w:ascii="Tahoma" w:hAnsi="Tahoma"/>
          <w:sz w:val="20"/>
          <w:szCs w:val="20"/>
        </w:rPr>
        <w:t>PUBLICACIÓN EN LA GACETA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sz w:val="20"/>
          <w:szCs w:val="20"/>
        </w:rPr>
        <w:t xml:space="preserve">ARTÍCULO 301.- </w:t>
      </w:r>
      <w:r>
        <w:rPr>
          <w:rFonts w:cs="Tahoma" w:ascii="Tahoma" w:hAnsi="Tahoma"/>
          <w:sz w:val="20"/>
          <w:szCs w:val="20"/>
        </w:rPr>
        <w:t>LA FACULTAD DE PRESENTAR INICIATIVAS PARA LA REFORMA DEL PRESENTE</w:t>
      </w:r>
      <w:r>
        <w:rPr>
          <w:rFonts w:cs="Tahoma" w:ascii="Tahoma" w:hAnsi="Tahoma"/>
          <w:color w:val="000000"/>
          <w:sz w:val="20"/>
          <w:szCs w:val="20"/>
        </w:rPr>
        <w:t xml:space="preserve"> BANDO MUNICIPAL Y LOS REGLAMENTOS MUNICIPALES EN VIGOR O LA EXPEDICIÓN DE NUEVOS ORDENAMIENTOS, CORRESPOND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A LOS CIUDADANOS VECINOS DEL MUNICIPIO, EN LO INDIVIDUAL O EN LO COLECTIV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A LOS ORGANISMOS MUNICIPALES AUXILIARE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A LOS MIEMBROS DEL AYUNTAMIENTO Y LA ADMINISTRACIÓN PÚBLICA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302.- </w:t>
      </w:r>
      <w:r>
        <w:rPr>
          <w:rFonts w:cs="Tahoma" w:ascii="Tahoma" w:hAnsi="Tahoma"/>
          <w:color w:val="000000"/>
          <w:sz w:val="20"/>
          <w:szCs w:val="20"/>
        </w:rPr>
        <w:t>EL PROCESO LEGISLATIVO MUNICIPAL SE REALIZARA DE ACUERDO A LAS SIGUIENTES REGL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I</w:t>
      </w:r>
      <w:r>
        <w:rPr>
          <w:rFonts w:cs="Tahoma" w:ascii="Tahoma" w:hAnsi="Tahoma"/>
          <w:bCs/>
          <w:color w:val="66669B"/>
          <w:sz w:val="20"/>
          <w:szCs w:val="20"/>
        </w:rPr>
        <w:t xml:space="preserve">. </w:t>
      </w:r>
      <w:r>
        <w:rPr>
          <w:rFonts w:cs="Tahoma" w:ascii="Tahoma" w:hAnsi="Tahoma"/>
          <w:color w:val="000000"/>
          <w:sz w:val="20"/>
          <w:szCs w:val="20"/>
        </w:rPr>
        <w:t>LA RECEPCIÓN DE LAS INICIATIVAS DE CREACIÓN O REFORMA DE LA LEGISLACIÓN MUNICIPAL ESTARÁ A CARGO DE LA SECRETARÍA DEL AYUNTAMIENTO, QUIEN LAS TURNARÁ AL PLENO DEL AYUNTAMIENTO EN LA SIGUIENTE SESIÓN PÚBLICA DESPUÉS DE SU RECEPC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LA INICIATIVA POPULAR O CIUDADANA PODRÁ PRESENTARSE CON UN CONTENIDO SENCILLO QUE MANIFIESTE UNA OPINIÓN O PROPUESTA SIN MÁS FORMALIDADES QUE HACERSE POR ESCRITO. LA COMISIÓN DEL CABILDO DEL RAMO, DE CONSIDERAR QUE SE ADMITE, PROCEDERÁ A DARLE FORMA JURÍDIC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III</w:t>
      </w:r>
      <w:r>
        <w:rPr>
          <w:rFonts w:cs="Tahoma" w:ascii="Tahoma" w:hAnsi="Tahoma"/>
          <w:bCs/>
          <w:color w:val="66669B"/>
          <w:sz w:val="20"/>
          <w:szCs w:val="20"/>
        </w:rPr>
        <w:t xml:space="preserve">. </w:t>
      </w:r>
      <w:r>
        <w:rPr>
          <w:rFonts w:cs="Tahoma" w:ascii="Tahoma" w:hAnsi="Tahoma"/>
          <w:color w:val="000000"/>
          <w:sz w:val="20"/>
          <w:szCs w:val="20"/>
        </w:rPr>
        <w:t>RECIBIDA LA INICIATIVA POR EL PLENO DEL AYUNTAMIENTO, SE ENCOMENDARÁ PARA SU ANÁLISIS A LA COMISIÓN DE CABILDO COMPETENTE, QUIEN EMITIRÁ UN DICTAMEN QUE PROPONGA AL PLENO DEL AYUNTAMIENTO SI SE ADMITE O SE RECHAZA DICHA INICIATIV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SI LA INICIATIVA ES RECHAZADA NO PODRÁ SER NUEVAMENTE PRESENTADA, SINO TRANSCURRIDOS 180 DÍAS NATURALES; EN EL CASO DE QUE EL AYUNTAMIENTO ADMITA LA REFERIDA INICIATIVA ESTA DEBERÁ SOMETERSE A UN PROCESO DE CONSULTA A LA COMUNIDAD DEL MUNICIPIO. PARA LA REALIZACIÓN DE LA CONSULTA PÚBLICA LEGISLATIVA, SERÁ RESPONSABILIDAD DEL PRESIDENTE MUNICIPAL DISPONER DE LOS RECURSOS NECESARIOS PARA QUE A DICHA CONSULTA SE CONVOQUE A TODOS LOS SECTORES DE LA MUNICIPALIDAD;</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CONCLUIDA LA CONSULTA PÚBLICA, LA COMISIÓN DEL RAMO EMITIRÁ UN SEGUNDO DICTAMEN INCORPORADO EL JUICIO Y APORTACIONES DE LA CIUDADANÍA, EL CUAL PODRÁ SER APROBADO POR EL CABILDO MEDIANTE VOTACIÓN CALIFICADA DE LAS DOS TERCERAS PARTES DE SUS INTEGRANTES, ORDENANDO SU PUBLICACIÓN EN LA GACETA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 </w:t>
      </w:r>
      <w:r>
        <w:rPr>
          <w:rFonts w:cs="Tahoma" w:ascii="Tahoma" w:hAnsi="Tahoma"/>
          <w:color w:val="000000"/>
          <w:sz w:val="20"/>
          <w:szCs w:val="20"/>
        </w:rPr>
        <w:t>ADEMÁS Y EN EL CASO DE LAS INICIATIVAS DE EXPEDICIÓN O REFORMA DE ORDENAMIENTOS DE CARÁCTER ESTATAL, EL AYUNTAMIENTO DEBERÁ PRESENTARLAS COMO PROPIAS, ANTE EL CONGRESO DEL ESTADO EN LOS TÉRMINOS DEL ARTÍCULO 27 DE LA CONSTITUCIÓN POLÍTICA DEL ESTADO LIBRE Y SOBERANO DE CHIAPA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 </w:t>
      </w:r>
      <w:r>
        <w:rPr>
          <w:rFonts w:cs="Tahoma" w:ascii="Tahoma" w:hAnsi="Tahoma"/>
          <w:color w:val="000000"/>
          <w:sz w:val="20"/>
          <w:szCs w:val="20"/>
        </w:rPr>
        <w:t>PARA QUE EL BANDO MUNICIPAL Y LOS REGLAMENTOS MUNICIPALES QUE EXPIDA EL AYUNTAMIENTO COBREN VIGENCIA COMO ORDENAMIENTOS DE OBSERVANCIA GENERAL E INTERÉS PÚBLICO SERÁ NECESARIA SU PUBLICACIÓN EN LA GACETA MUNICIPAL Y EN EL PERIÓDICO OFICIAL DEL ESTADO DE CHIAP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303.- </w:t>
      </w:r>
      <w:r>
        <w:rPr>
          <w:rFonts w:cs="Tahoma" w:ascii="Tahoma" w:hAnsi="Tahoma"/>
          <w:color w:val="000000"/>
          <w:sz w:val="20"/>
          <w:szCs w:val="20"/>
        </w:rPr>
        <w:t>CUANDO SE TRATE DE INICIATIVAS DE CREACIÓN O REFORMA DEL BANDO MUNICIPAL, LOS REGLAMENTOS MUNICIPALES, EN ASPECTOS DE CARÁCTER INTERIOR, ADMINISTRATIVO O TÉCNICO, QUE EVIDENTEMENTE MEJORAREN LA CALIDAD EN EL DESEMPEÑO DE LA AUTORIDAD MUNICIPAL Y BENEFICIEN A LA COMUNIDAD SIN NINGÚN PERJUICIO PARA ESTA, EL AYUNTAMIENTO MEDIANTE RESOLUTIVO PODRÁ OPTAR POR UN PROCEDIMIENTO LEGISLATIVO SIMPLIFICADO CONSISTENTE EN: INICIATIVA, DICTAMEN DE LA COMISIÓN DEL RAMO, RESOLUTIVO DEL  AYUNTAMIENTO Y PUBLICACIÓN EN LA GACETA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304.- </w:t>
      </w:r>
      <w:r>
        <w:rPr>
          <w:rFonts w:cs="Tahoma" w:ascii="Tahoma" w:hAnsi="Tahoma"/>
          <w:color w:val="000000"/>
          <w:sz w:val="20"/>
          <w:szCs w:val="20"/>
        </w:rPr>
        <w:t>CUANDO SE CONSIDERE QUE ALGUNA DISPOSICIÓN CONTENIDA EN EL PRESENTE BANDO DE POLICÍA Y BUEN GOBIERNO ES CONFUSA, SE PODRÁ SOLICITAR AL AYUNTAMIENTO QUE FIJE SU INTERPRETACIÓN, QUIEN LO HARÁ MEDIANTE RESOLUTIVO DADO EN SESIÓN PÚBLIC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305.- </w:t>
      </w:r>
      <w:r>
        <w:rPr>
          <w:rFonts w:cs="Tahoma" w:ascii="Tahoma" w:hAnsi="Tahoma"/>
          <w:color w:val="000000"/>
          <w:sz w:val="20"/>
          <w:szCs w:val="20"/>
        </w:rPr>
        <w:t>PARA QUE LAS CIRCULARES Y DISPOSICIONES ADMINISTRATIVAS QUE EXPIDA EL PRESIDENTE MUNICIPAL ADQUIERAN VIGENCIA Y SEA OBLIGATORIA SU OBSERVANCIA, DEBERÁN SER NOTIFICADAS POR LO MENOS CON 24 HORAS DE ANTICIPACIÓN, LAS CIRCULARES ADMINISTRATIVAS MEDIANTE NOTIFICACIÓN A SUS DESTINATARIOS, Y LAS DISPOSICIONES ADMINISTRATIVAS, A TRAVÉS DE SU PUBLICACIÓN POR EDICTO EN DOS DE LOS PRINCIPALES PERIÓDICOS DE LA LOCALIDAD.</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306.- </w:t>
      </w:r>
      <w:r>
        <w:rPr>
          <w:rFonts w:cs="Tahoma" w:ascii="Tahoma" w:hAnsi="Tahoma"/>
          <w:color w:val="000000"/>
          <w:sz w:val="20"/>
          <w:szCs w:val="20"/>
        </w:rPr>
        <w:t>LA GACETA MUNICIPAL ES LA PUBLICACIÓN OFICIAL DEL AYUNTAMIENTO DE SIMOJOVEL, CHIAPAS, Y SERÁ DE CARÁCTER PERMANENTE E INTERÉS PÚBLICO, CUYA FUNCIÓN ES HACER DEL CONOCIMIENTO DE LOS HABITANTES DEL MUNICIPIO, LOS ACUERDOS Y RESOLUTIVOS QUE EN USO DE SUS FACULTADES SEAN EMITID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OS ORDENAMIENTOS MUNICIPALES Y DISPOSICIONES ADMINISTRATIVAS PUBLICADAS EN LA GACETA MUNICIPAL ADQUIEREN VIGENCIA, ASÍ COMO EFECTO DE NOTIFICACIÓN AL DÍA SIGUIENTE DE SU PUBLICAC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DICHA PUBLICACIÓN OFICIAL DEL GOBIERNO DEL MUNICIPIO ESTARÁ A CARGO DEL SECRETARIO DEL AYUNTAMIENTO, SERÁ POR LO MENOS MENSUAL Y SALDRÁ A LA CIRCULACIÓN EL SEGUNDO VIERNES DE CADA M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307.- </w:t>
      </w:r>
      <w:r>
        <w:rPr>
          <w:rFonts w:cs="Tahoma" w:ascii="Tahoma" w:hAnsi="Tahoma"/>
          <w:color w:val="000000"/>
          <w:sz w:val="20"/>
          <w:szCs w:val="20"/>
        </w:rPr>
        <w:t>DE CONFORMIDAD A LO QUE ESTABLECE LA CONSTITUCIÓN POLÍTICA DE LOS ESTADOS UNIDOS MEXICANOS, LA CONSTITUCIÓN POLÍTICA DEL ESTADO LIBRE Y SOBERANO DE CHIAPAS, LA LEY ORGÁNICA MUNICIPAL DEL ESTADO DE CHIAPAS, EL AYUNTAMIENTO A TRAVÉS DE SUS INSTANCIAS QUE LA CONFORMAN, TIENE LA FACULTAD DE CREAR LOS ORDENAMIENTOS JURÍDICOS NECESARIOS PARA LA REGULARIZACIÓN DE LOS SERVICIOS PÚBLICOS A SU CARGO Y LOS DEMÁS QUE ESTIME PERTINENTE PARA EL ADECUADO FUNCIONAMIENTO DE LA ADMINISTRACIÓN MUNICIPAL.</w:t>
      </w:r>
    </w:p>
    <w:p>
      <w:pPr>
        <w:pStyle w:val="Normal"/>
        <w:autoSpaceDE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ÍTULO DECIMO SEPTIMO</w:t>
      </w:r>
    </w:p>
    <w:p>
      <w:pPr>
        <w:pStyle w:val="Sinespaciado"/>
        <w:jc w:val="center"/>
        <w:rPr>
          <w:rFonts w:ascii="Tahoma" w:hAnsi="Tahoma" w:cs="Tahoma"/>
          <w:b/>
          <w:b/>
          <w:sz w:val="20"/>
          <w:szCs w:val="20"/>
        </w:rPr>
      </w:pPr>
      <w:r>
        <w:rPr>
          <w:rFonts w:cs="Tahoma" w:ascii="Tahoma" w:hAnsi="Tahoma"/>
          <w:b/>
          <w:sz w:val="20"/>
          <w:szCs w:val="20"/>
        </w:rPr>
        <w:t>ATRIBUCIONES</w:t>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sz w:val="20"/>
          <w:szCs w:val="20"/>
        </w:rPr>
      </w:pPr>
      <w:r>
        <w:rPr>
          <w:rFonts w:cs="Tahoma" w:ascii="Tahoma" w:hAnsi="Tahoma"/>
          <w:b/>
          <w:sz w:val="20"/>
          <w:szCs w:val="20"/>
        </w:rPr>
        <w:t>CAPITULO I</w:t>
      </w:r>
    </w:p>
    <w:p>
      <w:pPr>
        <w:pStyle w:val="Sinespaciado"/>
        <w:jc w:val="center"/>
        <w:rPr>
          <w:rFonts w:ascii="Tahoma" w:hAnsi="Tahoma" w:cs="Tahoma"/>
          <w:b/>
          <w:b/>
          <w:sz w:val="20"/>
          <w:szCs w:val="20"/>
        </w:rPr>
      </w:pPr>
      <w:r>
        <w:rPr>
          <w:rFonts w:cs="Tahoma" w:ascii="Tahoma" w:hAnsi="Tahoma"/>
          <w:b/>
          <w:sz w:val="20"/>
          <w:szCs w:val="20"/>
        </w:rPr>
        <w:t>DE LAS ATRIBUCIONES DEL AYUNTAMIENTO.</w:t>
      </w:r>
    </w:p>
    <w:p>
      <w:pPr>
        <w:pStyle w:val="Sinespaciado"/>
        <w:jc w:val="center"/>
        <w:rPr>
          <w:rFonts w:ascii="Tahoma" w:hAnsi="Tahoma" w:cs="Tahoma"/>
          <w:b/>
          <w:b/>
          <w:sz w:val="20"/>
          <w:szCs w:val="20"/>
        </w:rPr>
      </w:pPr>
      <w:r>
        <w:rPr>
          <w:rFonts w:eastAsia="Tahoma" w:cs="Tahoma" w:ascii="Tahoma" w:hAnsi="Tahoma"/>
          <w:sz w:val="20"/>
          <w:szCs w:val="20"/>
        </w:rPr>
        <w:t xml:space="preserve"> </w:t>
      </w:r>
    </w:p>
    <w:p>
      <w:pPr>
        <w:pStyle w:val="Sinespaciado"/>
        <w:tabs>
          <w:tab w:val="clear" w:pos="708"/>
          <w:tab w:val="left" w:pos="4665" w:leader="none"/>
        </w:tabs>
        <w:spacing w:lineRule="auto" w:line="276"/>
        <w:jc w:val="center"/>
        <w:rPr>
          <w:rFonts w:ascii="Tahoma" w:hAnsi="Tahoma" w:cs="Tahoma"/>
          <w:b/>
          <w:b/>
          <w:sz w:val="20"/>
          <w:szCs w:val="20"/>
        </w:rPr>
      </w:pPr>
      <w:r>
        <w:rPr>
          <w:rFonts w:cs="Tahoma" w:ascii="Tahoma" w:hAnsi="Tahoma"/>
          <w:b/>
          <w:sz w:val="20"/>
          <w:szCs w:val="20"/>
        </w:rPr>
        <w:t>DEL PRESIDENTE MUNICIPAL</w:t>
      </w:r>
    </w:p>
    <w:p>
      <w:pPr>
        <w:pStyle w:val="Sinespaciado"/>
        <w:tabs>
          <w:tab w:val="clear" w:pos="708"/>
          <w:tab w:val="left" w:pos="4665" w:leader="none"/>
        </w:tabs>
        <w:spacing w:lineRule="auto" w:line="276"/>
        <w:jc w:val="center"/>
        <w:rPr>
          <w:rFonts w:ascii="Tahoma" w:hAnsi="Tahoma" w:cs="Tahoma"/>
          <w:b/>
          <w:b/>
          <w:sz w:val="20"/>
          <w:szCs w:val="20"/>
        </w:rPr>
      </w:pPr>
      <w:r>
        <w:rPr>
          <w:rFonts w:cs="Tahoma" w:ascii="Tahoma" w:hAnsi="Tahoma"/>
          <w:b/>
          <w:sz w:val="20"/>
          <w:szCs w:val="20"/>
        </w:rPr>
      </w:r>
    </w:p>
    <w:p>
      <w:pPr>
        <w:pStyle w:val="Sinespaciado"/>
        <w:tabs>
          <w:tab w:val="clear" w:pos="708"/>
          <w:tab w:val="left" w:pos="4665" w:leader="none"/>
        </w:tabs>
        <w:spacing w:lineRule="auto" w:line="276"/>
        <w:jc w:val="both"/>
        <w:rPr>
          <w:rFonts w:ascii="Tahoma" w:hAnsi="Tahoma" w:cs="Tahoma"/>
          <w:sz w:val="20"/>
          <w:szCs w:val="20"/>
        </w:rPr>
      </w:pPr>
      <w:r>
        <w:rPr>
          <w:rFonts w:cs="Tahoma" w:ascii="Tahoma" w:hAnsi="Tahoma"/>
          <w:b/>
          <w:sz w:val="20"/>
          <w:szCs w:val="20"/>
        </w:rPr>
        <w:t>ARTÍCULO 308.-</w:t>
      </w:r>
      <w:r>
        <w:rPr>
          <w:rFonts w:cs="Tahoma" w:ascii="Tahoma" w:hAnsi="Tahoma"/>
          <w:sz w:val="20"/>
          <w:szCs w:val="20"/>
        </w:rPr>
        <w:t xml:space="preserve"> EL PRESIDENTE MUNICIPAL ES EL REPRESENTANTE POLÍTICO Y ADMINISTRATIVO DEL AYUNTAMIENTO Y DEBERÁ RESIDIR EN LA CABECERA MUNICIPAL DURANTE EL TIEMPO QUE DURE SU GESTIÓN CONSTITUCIONAL.</w:t>
      </w:r>
    </w:p>
    <w:p>
      <w:pPr>
        <w:pStyle w:val="Sinespaciado"/>
        <w:tabs>
          <w:tab w:val="clear" w:pos="708"/>
          <w:tab w:val="left" w:pos="4665" w:leader="none"/>
        </w:tabs>
        <w:spacing w:lineRule="auto" w:line="276"/>
        <w:jc w:val="both"/>
        <w:rPr>
          <w:rFonts w:ascii="Tahoma" w:hAnsi="Tahoma" w:cs="Tahoma"/>
          <w:sz w:val="20"/>
          <w:szCs w:val="20"/>
        </w:rPr>
      </w:pPr>
      <w:r>
        <w:rPr>
          <w:rFonts w:cs="Tahoma" w:ascii="Tahoma" w:hAnsi="Tahoma"/>
          <w:sz w:val="20"/>
          <w:szCs w:val="20"/>
        </w:rPr>
      </w:r>
    </w:p>
    <w:p>
      <w:pPr>
        <w:pStyle w:val="Sinespaciado"/>
        <w:tabs>
          <w:tab w:val="clear" w:pos="708"/>
          <w:tab w:val="left" w:pos="4665" w:leader="none"/>
        </w:tabs>
        <w:spacing w:lineRule="auto" w:line="276"/>
        <w:jc w:val="both"/>
        <w:rPr>
          <w:rFonts w:ascii="Tahoma" w:hAnsi="Tahoma" w:cs="Tahoma"/>
          <w:sz w:val="20"/>
          <w:szCs w:val="20"/>
        </w:rPr>
      </w:pPr>
      <w:r>
        <w:rPr>
          <w:rFonts w:cs="Tahoma" w:ascii="Tahoma" w:hAnsi="Tahoma"/>
          <w:b/>
          <w:sz w:val="20"/>
          <w:szCs w:val="20"/>
        </w:rPr>
        <w:t xml:space="preserve">ARTÍCULO 309.- </w:t>
      </w:r>
      <w:r>
        <w:rPr>
          <w:rFonts w:cs="Tahoma" w:ascii="Tahoma" w:hAnsi="Tahoma"/>
          <w:sz w:val="20"/>
          <w:szCs w:val="20"/>
        </w:rPr>
        <w:t>SON SUS FACULTADES Y OBLIGACIONES DEL PRESIDENTE MUNICIPAL:</w:t>
      </w:r>
    </w:p>
    <w:p>
      <w:pPr>
        <w:pStyle w:val="Sinespaciado"/>
        <w:tabs>
          <w:tab w:val="clear" w:pos="708"/>
          <w:tab w:val="left" w:pos="4665" w:leader="none"/>
        </w:tabs>
        <w:spacing w:lineRule="auto" w:line="276"/>
        <w:jc w:val="both"/>
        <w:rPr>
          <w:rFonts w:ascii="Tahoma" w:hAnsi="Tahoma" w:cs="Tahoma"/>
          <w:sz w:val="20"/>
          <w:szCs w:val="20"/>
        </w:rPr>
      </w:pPr>
      <w:r>
        <w:rPr>
          <w:rFonts w:cs="Tahoma" w:ascii="Tahoma" w:hAnsi="Tahoma"/>
          <w:sz w:val="20"/>
          <w:szCs w:val="20"/>
        </w:rPr>
      </w:r>
    </w:p>
    <w:p>
      <w:pPr>
        <w:pStyle w:val="Sinespaciado"/>
        <w:tabs>
          <w:tab w:val="clear" w:pos="708"/>
          <w:tab w:val="left" w:pos="4665" w:leader="none"/>
        </w:tabs>
        <w:spacing w:lineRule="auto" w:line="276"/>
        <w:jc w:val="both"/>
        <w:rPr>
          <w:rFonts w:ascii="Tahoma" w:hAnsi="Tahoma" w:cs="Tahoma"/>
          <w:sz w:val="20"/>
          <w:szCs w:val="20"/>
        </w:rPr>
      </w:pPr>
      <w:r>
        <w:rPr>
          <w:rFonts w:cs="Tahoma" w:ascii="Tahoma" w:hAnsi="Tahoma"/>
          <w:sz w:val="20"/>
          <w:szCs w:val="20"/>
        </w:rPr>
        <w:t>I.- EJECUTAR LOS ACUERDOS DEL AYUNTAMIENTO.</w:t>
      </w:r>
    </w:p>
    <w:p>
      <w:pPr>
        <w:pStyle w:val="Sinespaciado"/>
        <w:tabs>
          <w:tab w:val="clear" w:pos="708"/>
          <w:tab w:val="left" w:pos="4665" w:leader="none"/>
        </w:tabs>
        <w:spacing w:lineRule="auto" w:line="276"/>
        <w:jc w:val="both"/>
        <w:rPr>
          <w:rFonts w:ascii="Tahoma" w:hAnsi="Tahoma" w:cs="Tahoma"/>
          <w:sz w:val="20"/>
          <w:szCs w:val="20"/>
        </w:rPr>
      </w:pPr>
      <w:r>
        <w:rPr>
          <w:rFonts w:cs="Tahoma" w:ascii="Tahoma" w:hAnsi="Tahoma"/>
          <w:sz w:val="20"/>
          <w:szCs w:val="20"/>
        </w:rPr>
        <w:t>II.- VIGILAR Y PROVEER AL BUEN FUNCIONAMIENTO DE LA ADMINISTRACIÓN PÚBLICA MUNICIPAL.</w:t>
      </w:r>
    </w:p>
    <w:p>
      <w:pPr>
        <w:pStyle w:val="Sinespaciado"/>
        <w:tabs>
          <w:tab w:val="clear" w:pos="708"/>
          <w:tab w:val="left" w:pos="4665" w:leader="none"/>
        </w:tabs>
        <w:spacing w:lineRule="auto" w:line="276"/>
        <w:jc w:val="both"/>
        <w:rPr>
          <w:rFonts w:ascii="Tahoma" w:hAnsi="Tahoma" w:cs="Tahoma"/>
          <w:sz w:val="20"/>
          <w:szCs w:val="20"/>
        </w:rPr>
      </w:pPr>
      <w:r>
        <w:rPr>
          <w:rFonts w:cs="Tahoma" w:ascii="Tahoma" w:hAnsi="Tahoma"/>
          <w:sz w:val="20"/>
          <w:szCs w:val="20"/>
        </w:rPr>
        <w:t>III.- RESOLVER BAJO SU INMEDIATA Y DIRECTA RESPONSABILIDAD LOS ASUNTOS QUE, POR SU URGENCIA NO ADMITA DEMORA DADO CUENTA AL AYUNTAMIENTO EN LA SIGUIENTE SESIÓN DE CABILDO LOS QUE SEAN DE SU COMPETENCIA.</w:t>
      </w:r>
    </w:p>
    <w:p>
      <w:pPr>
        <w:pStyle w:val="Sinespaciado"/>
        <w:tabs>
          <w:tab w:val="clear" w:pos="708"/>
          <w:tab w:val="left" w:pos="4665" w:leader="none"/>
        </w:tabs>
        <w:spacing w:lineRule="auto" w:line="276"/>
        <w:jc w:val="both"/>
        <w:rPr>
          <w:rFonts w:ascii="Tahoma" w:hAnsi="Tahoma" w:cs="Tahoma"/>
          <w:sz w:val="20"/>
          <w:szCs w:val="20"/>
        </w:rPr>
      </w:pPr>
      <w:r>
        <w:rPr>
          <w:rFonts w:cs="Tahoma" w:ascii="Tahoma" w:hAnsi="Tahoma"/>
          <w:sz w:val="20"/>
          <w:szCs w:val="20"/>
        </w:rPr>
        <w:t>IV.- GESTIONAR ANTE EL EJECUTIVO ESTATAL, LA EJECUCIÓN ACCIONES QUE DENTRO DE SU ÁMBITO DE COMPETENCIA RECLAMEN EL BIEN PÚBLICO Y LOS INTERESES DEL MUNICIPIO.</w:t>
      </w:r>
    </w:p>
    <w:p>
      <w:pPr>
        <w:pStyle w:val="Sinespaciado"/>
        <w:tabs>
          <w:tab w:val="clear" w:pos="708"/>
          <w:tab w:val="left" w:pos="4665" w:leader="none"/>
        </w:tabs>
        <w:spacing w:lineRule="auto" w:line="276"/>
        <w:jc w:val="both"/>
        <w:rPr>
          <w:rFonts w:ascii="Tahoma" w:hAnsi="Tahoma" w:cs="Tahoma"/>
          <w:sz w:val="20"/>
          <w:szCs w:val="20"/>
        </w:rPr>
      </w:pPr>
      <w:r>
        <w:rPr>
          <w:rFonts w:cs="Tahoma" w:ascii="Tahoma" w:hAnsi="Tahoma"/>
          <w:sz w:val="20"/>
          <w:szCs w:val="20"/>
        </w:rPr>
        <w:t>V.- CELEBRAR JUNTO CON EL SECRETARIO DEL AYUNTAMIENTO, CON AUTORIZACIÓN DEL CABILDO, LOS CONVENIOS Y CONTRATOS NECESARIOS PARA BENEFICIO DEL MUNICIPIO.</w:t>
      </w:r>
    </w:p>
    <w:p>
      <w:pPr>
        <w:pStyle w:val="Sinespaciado"/>
        <w:tabs>
          <w:tab w:val="clear" w:pos="708"/>
          <w:tab w:val="left" w:pos="4665" w:leader="none"/>
        </w:tabs>
        <w:spacing w:lineRule="auto" w:line="276"/>
        <w:jc w:val="both"/>
        <w:rPr>
          <w:rFonts w:ascii="Tahoma" w:hAnsi="Tahoma" w:cs="Tahoma"/>
          <w:sz w:val="20"/>
          <w:szCs w:val="20"/>
        </w:rPr>
      </w:pPr>
      <w:r>
        <w:rPr>
          <w:rFonts w:cs="Tahoma" w:ascii="Tahoma" w:hAnsi="Tahoma"/>
          <w:sz w:val="20"/>
          <w:szCs w:val="20"/>
        </w:rPr>
        <w:t>VI.- SOMETER A LA APROBACIÓN DEL AYUNTAMIENTO, LOS REGLAMENTOS GUBERNATIVOS, BANDOS DE POLICÍA Y DEMÁS ORDENAMIENTOS LEGALES PARA LA DEBIDA EJECUCIÓN Y OBSERVANCIA DE LAS LEYES Y LA PRESTACIÓN DE LOS SERVICIOS PÚBLICOS.</w:t>
      </w:r>
    </w:p>
    <w:p>
      <w:pPr>
        <w:pStyle w:val="Sinespaciado"/>
        <w:tabs>
          <w:tab w:val="clear" w:pos="708"/>
          <w:tab w:val="left" w:pos="4665" w:leader="none"/>
        </w:tabs>
        <w:spacing w:lineRule="auto" w:line="276"/>
        <w:jc w:val="both"/>
        <w:rPr>
          <w:rFonts w:ascii="Tahoma" w:hAnsi="Tahoma" w:cs="Tahoma"/>
          <w:sz w:val="20"/>
          <w:szCs w:val="20"/>
        </w:rPr>
      </w:pPr>
      <w:r>
        <w:rPr>
          <w:rFonts w:cs="Tahoma" w:ascii="Tahoma" w:hAnsi="Tahoma"/>
          <w:sz w:val="20"/>
          <w:szCs w:val="20"/>
        </w:rPr>
        <w:t>VII.- SOMETER A LA APROBACIÓN DEL AYUNTAMIENTO, EL NOMBRAMIENTO DE APODERADOS PARA ASUNTOS ADMINISTRATIVOS Y JUDICIALES DE INTERÉS PARA EL MUNICIPIO.</w:t>
      </w:r>
    </w:p>
    <w:p>
      <w:pPr>
        <w:pStyle w:val="Sinespaciado"/>
        <w:tabs>
          <w:tab w:val="clear" w:pos="708"/>
          <w:tab w:val="left" w:pos="4665" w:leader="none"/>
        </w:tabs>
        <w:spacing w:lineRule="auto" w:line="276"/>
        <w:jc w:val="both"/>
        <w:rPr>
          <w:rFonts w:ascii="Tahoma" w:hAnsi="Tahoma" w:cs="Tahoma"/>
          <w:sz w:val="20"/>
          <w:szCs w:val="20"/>
        </w:rPr>
      </w:pPr>
      <w:r>
        <w:rPr>
          <w:rFonts w:cs="Tahoma" w:ascii="Tahoma" w:hAnsi="Tahoma"/>
          <w:sz w:val="20"/>
          <w:szCs w:val="20"/>
        </w:rPr>
        <w:t>VIII.- OTORGAR PREVIO ACUERDO DEL AYUNTAMIENTO, CONCESIONES, AUTORIZACIONES, LICENCIAS Y PERMISOS EN LOS TÉRMINOS QUE ESTABLEZCAN LAS LEYES Y REGLAMENTOS APLICABLES.</w:t>
      </w:r>
    </w:p>
    <w:p>
      <w:pPr>
        <w:pStyle w:val="Sinespaciado"/>
        <w:tabs>
          <w:tab w:val="clear" w:pos="708"/>
          <w:tab w:val="left" w:pos="4665" w:leader="none"/>
        </w:tabs>
        <w:spacing w:lineRule="auto" w:line="276"/>
        <w:jc w:val="both"/>
        <w:rPr>
          <w:rFonts w:ascii="Tahoma" w:hAnsi="Tahoma" w:cs="Tahoma"/>
          <w:sz w:val="20"/>
          <w:szCs w:val="20"/>
        </w:rPr>
      </w:pPr>
      <w:r>
        <w:rPr>
          <w:rFonts w:cs="Tahoma" w:ascii="Tahoma" w:hAnsi="Tahoma"/>
          <w:sz w:val="20"/>
          <w:szCs w:val="20"/>
        </w:rPr>
        <w:t>IX.- DIRIGIR LA POLÍTICA DE LA PLANEACIÓN, URBANISMO Y OBRAS PÚBLICAS, EN BASE A LA LEY, EL PLAN MUNICIPAL DE DESARROLLO URBANO Y DEMÁS DISPOSICIONES APLICABLES.</w:t>
      </w:r>
    </w:p>
    <w:p>
      <w:pPr>
        <w:pStyle w:val="Sinespaciado"/>
        <w:tabs>
          <w:tab w:val="clear" w:pos="708"/>
          <w:tab w:val="left" w:pos="4665" w:leader="none"/>
        </w:tabs>
        <w:spacing w:lineRule="auto" w:line="276"/>
        <w:jc w:val="both"/>
        <w:rPr>
          <w:rFonts w:ascii="Tahoma" w:hAnsi="Tahoma" w:cs="Tahoma"/>
          <w:sz w:val="20"/>
          <w:szCs w:val="20"/>
        </w:rPr>
      </w:pPr>
      <w:r>
        <w:rPr>
          <w:rFonts w:cs="Tahoma" w:ascii="Tahoma" w:hAnsi="Tahoma"/>
          <w:sz w:val="20"/>
          <w:szCs w:val="20"/>
        </w:rPr>
        <w:t>X.- FIRMAR LOS OFICIOS, ACTAS, COMUNICACIONES Y DEMÁS DOCUMENTOS OFICIALES, PARA SU VALIDEZ.</w:t>
      </w:r>
    </w:p>
    <w:p>
      <w:pPr>
        <w:pStyle w:val="Sinespaciado"/>
        <w:tabs>
          <w:tab w:val="clear" w:pos="708"/>
          <w:tab w:val="left" w:pos="4665" w:leader="none"/>
        </w:tabs>
        <w:spacing w:lineRule="auto" w:line="276"/>
        <w:jc w:val="both"/>
        <w:rPr>
          <w:rFonts w:ascii="Tahoma" w:hAnsi="Tahoma" w:cs="Tahoma"/>
          <w:sz w:val="20"/>
          <w:szCs w:val="20"/>
        </w:rPr>
      </w:pPr>
      <w:r>
        <w:rPr>
          <w:rFonts w:cs="Tahoma" w:ascii="Tahoma" w:hAnsi="Tahoma"/>
          <w:sz w:val="20"/>
          <w:szCs w:val="20"/>
        </w:rPr>
        <w:t>XI.- AUTORIZAR CON SU FIRMA LAS EROGACIONES O PAGOS QUE TENGAN QUE HACER EL TESORERO MUNICIPAL, CON LA INDICACIÓN EXPRESA DEL PARTIDA PRESUPUESTAL QUE SE GRAVA.</w:t>
      </w:r>
    </w:p>
    <w:p>
      <w:pPr>
        <w:pStyle w:val="Sinespaciado"/>
        <w:tabs>
          <w:tab w:val="clear" w:pos="708"/>
          <w:tab w:val="left" w:pos="4665" w:leader="none"/>
        </w:tabs>
        <w:spacing w:lineRule="auto" w:line="276"/>
        <w:jc w:val="both"/>
        <w:rPr>
          <w:rFonts w:ascii="Tahoma" w:hAnsi="Tahoma" w:cs="Tahoma"/>
          <w:sz w:val="20"/>
          <w:szCs w:val="20"/>
        </w:rPr>
      </w:pPr>
      <w:r>
        <w:rPr>
          <w:rFonts w:cs="Tahoma" w:ascii="Tahoma" w:hAnsi="Tahoma"/>
          <w:sz w:val="20"/>
          <w:szCs w:val="20"/>
        </w:rPr>
        <w:t>XII.- COORDINAR LA ORGANIZACIÓN Y PRESIDIR LOS ACTOS CÍVICOS Y PÚBLICOS QUE SE REALICEN EN LA CABECERA MUNICIPAL. EXCEPTO EN LOS CASOS EN QUE EL EJECUTIVO ESTATAL ASISTA PARA TAL EFECTO.</w:t>
      </w:r>
    </w:p>
    <w:p>
      <w:pPr>
        <w:pStyle w:val="Sinespaciado"/>
        <w:tabs>
          <w:tab w:val="clear" w:pos="708"/>
          <w:tab w:val="left" w:pos="4665" w:leader="none"/>
        </w:tabs>
        <w:spacing w:lineRule="auto" w:line="276"/>
        <w:jc w:val="both"/>
        <w:rPr>
          <w:rFonts w:ascii="Tahoma" w:hAnsi="Tahoma" w:cs="Tahoma"/>
          <w:sz w:val="20"/>
          <w:szCs w:val="20"/>
        </w:rPr>
      </w:pPr>
      <w:r>
        <w:rPr>
          <w:rFonts w:cs="Tahoma" w:ascii="Tahoma" w:hAnsi="Tahoma"/>
          <w:sz w:val="20"/>
          <w:szCs w:val="20"/>
        </w:rPr>
        <w:t>TRATÁNDOSE DE LOS ACTOS ALUSIVOS LAS GESTEAS HEROICAS QUE SE CONMEMOREN DURANTE EL MES DE SEPTIEMBRE DE CADA AÑO, DEBERÁ OBSERVARSE EL PROTOCOLO QUE AL EFECTO APRUEBE EL H. CONGRESO DEL ESTADO, EN EL QUE SE DEBERÁ EXALTAR LA IMPORTANCIA DE LA CELEBRACIÓN DE LAS FIESTAS PATRIA, ENALTECIENDO LOS VALORES HISTÓRICOS DE NUESTRA NACIONALIDAD Y HACIENDO ESPECIAL SEÑALAMIENTO DE LA FORMA COMO DEBERÁN DESARROLLARSE LOS EVENTOS QUE SE REALICEN DURANTE LOS DÍAS 13, 14, 15 Y 16 DE SEPTIEMBRE.</w:t>
      </w:r>
    </w:p>
    <w:p>
      <w:pPr>
        <w:pStyle w:val="Sinespaciado"/>
        <w:tabs>
          <w:tab w:val="clear" w:pos="708"/>
          <w:tab w:val="left" w:pos="4665" w:leader="none"/>
        </w:tabs>
        <w:spacing w:lineRule="auto" w:line="276"/>
        <w:jc w:val="both"/>
        <w:rPr>
          <w:rFonts w:ascii="Tahoma" w:hAnsi="Tahoma" w:cs="Tahoma"/>
          <w:sz w:val="20"/>
          <w:szCs w:val="20"/>
        </w:rPr>
      </w:pPr>
      <w:r>
        <w:rPr>
          <w:rFonts w:cs="Tahoma" w:ascii="Tahoma" w:hAnsi="Tahoma"/>
          <w:sz w:val="20"/>
          <w:szCs w:val="20"/>
        </w:rPr>
        <w:t>XIII.- HACER DEL CONOCIMIENTO DE LA POBLACIÓN DE LA LEYES, DECRETOS, ÓRDENES Y CIRCULARES QUE REMITA EL GOBIERNO DEL ESTADO Y LOS REGLAMENTOS Y DEMÁS DISPOSICIONES DE OBSERVANCIA GENERAL EL, MUNICIPIO, PARA SU DEBIDA OBSERVANCIA Y CUMPLIMIENTO.</w:t>
      </w:r>
    </w:p>
    <w:p>
      <w:pPr>
        <w:pStyle w:val="Sinespaciado"/>
        <w:tabs>
          <w:tab w:val="clear" w:pos="708"/>
          <w:tab w:val="left" w:pos="4665" w:leader="none"/>
        </w:tabs>
        <w:spacing w:lineRule="auto" w:line="276"/>
        <w:jc w:val="both"/>
        <w:rPr>
          <w:rFonts w:ascii="Tahoma" w:hAnsi="Tahoma" w:cs="Tahoma"/>
          <w:sz w:val="20"/>
          <w:szCs w:val="20"/>
        </w:rPr>
      </w:pPr>
      <w:r>
        <w:rPr>
          <w:rFonts w:cs="Tahoma" w:ascii="Tahoma" w:hAnsi="Tahoma"/>
          <w:sz w:val="20"/>
          <w:szCs w:val="20"/>
        </w:rPr>
        <w:t>XIV.- SOMETER LAS APROBACIONES DEL AYUNTAMIENTO LOS NOMBRAMIENTOS DE SECRETARIO, DEL TESORERO, DEL DIRECTOS D OBRAS, DEL DIRECTOS DE LA POLICÍA, DEL TITULAR DE LA CONTRALORÍA INTERNA Y DEL CRONISTA MUNICIPAL, ASÍ COMO EL DE LOS JEFES DE LAS UNIDADES ADMINISTRATIVAS ESTABLECIDAS EN EL PRESUPUESTO DE EGRESOS.</w:t>
      </w:r>
    </w:p>
    <w:p>
      <w:pPr>
        <w:pStyle w:val="Sinespaciado"/>
        <w:tabs>
          <w:tab w:val="clear" w:pos="708"/>
          <w:tab w:val="left" w:pos="4665" w:leader="none"/>
        </w:tabs>
        <w:spacing w:lineRule="auto" w:line="276"/>
        <w:jc w:val="both"/>
        <w:rPr>
          <w:rFonts w:ascii="Tahoma" w:hAnsi="Tahoma" w:cs="Tahoma"/>
          <w:sz w:val="20"/>
          <w:szCs w:val="20"/>
        </w:rPr>
      </w:pPr>
      <w:r>
        <w:rPr>
          <w:rFonts w:cs="Tahoma" w:ascii="Tahoma" w:hAnsi="Tahoma"/>
          <w:sz w:val="20"/>
          <w:szCs w:val="20"/>
        </w:rPr>
        <w:t>XV.- SOMETER A LA APROBACIÓN DEL AYUNTAMIENTO EL NOMBRAMIENTO Y REMOCIÓN DE LOS EMPLEADOS DE CONFIANZA DEL MUNICIPIO, Y DE ACUERDO A LA LEY QUE REGULE LA RELACIÓN LABORAL, A LOS DE BASE.</w:t>
      </w:r>
    </w:p>
    <w:p>
      <w:pPr>
        <w:pStyle w:val="Sinespaciado"/>
        <w:tabs>
          <w:tab w:val="clear" w:pos="708"/>
          <w:tab w:val="left" w:pos="4665" w:leader="none"/>
        </w:tabs>
        <w:spacing w:lineRule="auto" w:line="276"/>
        <w:jc w:val="both"/>
        <w:rPr>
          <w:rFonts w:ascii="Tahoma" w:hAnsi="Tahoma" w:cs="Tahoma"/>
          <w:sz w:val="20"/>
          <w:szCs w:val="20"/>
        </w:rPr>
      </w:pPr>
      <w:r>
        <w:rPr>
          <w:rFonts w:cs="Tahoma" w:ascii="Tahoma" w:hAnsi="Tahoma"/>
          <w:sz w:val="20"/>
          <w:szCs w:val="20"/>
        </w:rPr>
        <w:t>XVI.- OTORGAR LICENCIA ECONÓMICA HASTA POR 15 DÍAS DE A LOS SERVIDORES PÚBLICOS DEL MUNICIPIO.</w:t>
      </w:r>
    </w:p>
    <w:p>
      <w:pPr>
        <w:pStyle w:val="Sinespaciado"/>
        <w:tabs>
          <w:tab w:val="clear" w:pos="708"/>
          <w:tab w:val="left" w:pos="4665" w:leader="none"/>
        </w:tabs>
        <w:spacing w:lineRule="auto" w:line="276"/>
        <w:jc w:val="both"/>
        <w:rPr>
          <w:rFonts w:ascii="Tahoma" w:hAnsi="Tahoma" w:cs="Tahoma"/>
          <w:sz w:val="20"/>
          <w:szCs w:val="20"/>
        </w:rPr>
      </w:pPr>
      <w:r>
        <w:rPr>
          <w:rFonts w:cs="Tahoma" w:ascii="Tahoma" w:hAnsi="Tahoma"/>
          <w:sz w:val="20"/>
          <w:szCs w:val="20"/>
        </w:rPr>
        <w:t>XVII.- CONVOCAR A AUDIENCIAS PÚBLICAS, POR LO MENOS UNA VEZ AL MES PARA CONOCER CON EL AYUNTAMIENTO Y EL CONSEJO DE PARTICIPACIÓN Y COOPERACIÓN VECINAL MUNICIPAL, LOS PROBLEMAS DE LA POBLACIÓN; PARA QUE CON SU PARTICIPACIÓN SE ADOPTEN LAS MEDIDAS TENDENTES A SU SOLUCIÓN.</w:t>
      </w:r>
    </w:p>
    <w:p>
      <w:pPr>
        <w:pStyle w:val="Sinespaciado"/>
        <w:tabs>
          <w:tab w:val="clear" w:pos="708"/>
          <w:tab w:val="left" w:pos="4665" w:leader="none"/>
        </w:tabs>
        <w:spacing w:lineRule="auto" w:line="276"/>
        <w:jc w:val="both"/>
        <w:rPr>
          <w:rFonts w:ascii="Tahoma" w:hAnsi="Tahoma" w:cs="Tahoma"/>
          <w:sz w:val="20"/>
          <w:szCs w:val="20"/>
        </w:rPr>
      </w:pPr>
      <w:r>
        <w:rPr>
          <w:rFonts w:cs="Tahoma" w:ascii="Tahoma" w:hAnsi="Tahoma"/>
          <w:sz w:val="20"/>
          <w:szCs w:val="20"/>
        </w:rPr>
        <w:t>XVIII.- VISITAR POR LO MENOS UNA VEZ AL MES LAS DEPENDENCIAS Y DEMÁS ORGANISMOS MUNICIPALES, ASÍ COMO LAS POBLACIONES Y COMUNIDADES DE LA JURISDICCIÓN DEL MUNICIPIO, PROMOVIENDO, EN SU CASO, AL ALTERNATIVAS DE LA SOLUCIÓN QUE SEAN NECESARIAS PARA SU MEJORAMIENTO.</w:t>
      </w:r>
    </w:p>
    <w:p>
      <w:pPr>
        <w:pStyle w:val="Sinespaciado"/>
        <w:tabs>
          <w:tab w:val="clear" w:pos="708"/>
          <w:tab w:val="left" w:pos="4665" w:leader="none"/>
        </w:tabs>
        <w:spacing w:lineRule="auto" w:line="276"/>
        <w:jc w:val="both"/>
        <w:rPr>
          <w:rFonts w:ascii="Tahoma" w:hAnsi="Tahoma" w:cs="Tahoma"/>
          <w:sz w:val="20"/>
          <w:szCs w:val="20"/>
        </w:rPr>
      </w:pPr>
      <w:r>
        <w:rPr>
          <w:rFonts w:cs="Tahoma" w:ascii="Tahoma" w:hAnsi="Tahoma"/>
          <w:sz w:val="20"/>
          <w:szCs w:val="20"/>
        </w:rPr>
        <w:t>XIX.- VIGILAR LA ELABORACIÓN MENSUAL DEL CORTE DE CAJA Y AUTORIZARLO ANTES DEL SER TURNADO AL AYUNTAMIENTO, PARA SU ESTUDIO Y EN SU CASO APROBACIÓN.</w:t>
      </w:r>
    </w:p>
    <w:p>
      <w:pPr>
        <w:pStyle w:val="Sinespaciado"/>
        <w:tabs>
          <w:tab w:val="clear" w:pos="708"/>
          <w:tab w:val="left" w:pos="4665" w:leader="none"/>
        </w:tabs>
        <w:spacing w:lineRule="auto" w:line="276"/>
        <w:jc w:val="both"/>
        <w:rPr>
          <w:rFonts w:ascii="Tahoma" w:hAnsi="Tahoma" w:cs="Tahoma"/>
          <w:sz w:val="20"/>
          <w:szCs w:val="20"/>
        </w:rPr>
      </w:pPr>
      <w:r>
        <w:rPr>
          <w:rFonts w:cs="Tahoma" w:ascii="Tahoma" w:hAnsi="Tahoma"/>
          <w:sz w:val="20"/>
          <w:szCs w:val="20"/>
        </w:rPr>
        <w:t>XX.- IMPONER LAS MULTAS ADMINISTRATIVAS Y LAS DEMÁS SANCIONES QUE PROCEDAN EN LOS TÉRMINOS DE LAS DISPOSICIONES LEGALES APLICABLES.</w:t>
      </w:r>
    </w:p>
    <w:p>
      <w:pPr>
        <w:pStyle w:val="Sinespaciado"/>
        <w:tabs>
          <w:tab w:val="clear" w:pos="708"/>
          <w:tab w:val="left" w:pos="4665" w:leader="none"/>
        </w:tabs>
        <w:spacing w:lineRule="auto" w:line="276"/>
        <w:jc w:val="both"/>
        <w:rPr>
          <w:rFonts w:ascii="Tahoma" w:hAnsi="Tahoma" w:cs="Tahoma"/>
          <w:sz w:val="20"/>
          <w:szCs w:val="20"/>
        </w:rPr>
      </w:pPr>
      <w:r>
        <w:rPr>
          <w:rFonts w:cs="Tahoma" w:ascii="Tahoma" w:hAnsi="Tahoma"/>
          <w:sz w:val="20"/>
          <w:szCs w:val="20"/>
        </w:rPr>
        <w:t>XXI.- RENDIR LA PROTESTA DE LA LEY AL TOMAR POSESIÓN DE SU CARGO; DE ACURDO AL PROTOCOLO QUE MARCA EL CAPÍTULO II, DEL PRESENTE ORDENAMIENTO.</w:t>
      </w:r>
    </w:p>
    <w:p>
      <w:pPr>
        <w:pStyle w:val="Sinespaciado"/>
        <w:tabs>
          <w:tab w:val="clear" w:pos="708"/>
          <w:tab w:val="left" w:pos="4665" w:leader="none"/>
        </w:tabs>
        <w:spacing w:lineRule="auto" w:line="276"/>
        <w:jc w:val="both"/>
        <w:rPr>
          <w:rFonts w:ascii="Tahoma" w:hAnsi="Tahoma" w:cs="Tahoma"/>
          <w:sz w:val="20"/>
          <w:szCs w:val="20"/>
        </w:rPr>
      </w:pPr>
      <w:r>
        <w:rPr>
          <w:rFonts w:cs="Tahoma" w:ascii="Tahoma" w:hAnsi="Tahoma"/>
          <w:sz w:val="20"/>
          <w:szCs w:val="20"/>
        </w:rPr>
        <w:t>XXII.- DECLARAR SOLEMNEMENTE INSTALADO EL AYUNTAMIENTO EL DÍA DE SU PRIMERA SESIÓN, DESPUÉS DE HABERLO TOMADO LOS REGIDORES Y SÍNDICOS, LA PROTESTA DE LEY.</w:t>
      </w:r>
    </w:p>
    <w:p>
      <w:pPr>
        <w:pStyle w:val="Sinespaciado"/>
        <w:tabs>
          <w:tab w:val="clear" w:pos="708"/>
          <w:tab w:val="left" w:pos="4665" w:leader="none"/>
        </w:tabs>
        <w:spacing w:lineRule="auto" w:line="276"/>
        <w:jc w:val="both"/>
        <w:rPr>
          <w:rFonts w:ascii="Tahoma" w:hAnsi="Tahoma" w:cs="Tahoma"/>
          <w:sz w:val="20"/>
          <w:szCs w:val="20"/>
        </w:rPr>
      </w:pPr>
      <w:r>
        <w:rPr>
          <w:rFonts w:cs="Tahoma" w:ascii="Tahoma" w:hAnsi="Tahoma"/>
          <w:sz w:val="20"/>
          <w:szCs w:val="20"/>
        </w:rPr>
        <w:t>XXIII.- COMUNICAR A LOS PODERES DEL ESTADO LA INSTALACIÓN DEL AYUNTAMIENTO.</w:t>
      </w:r>
    </w:p>
    <w:p>
      <w:pPr>
        <w:pStyle w:val="Sinespaciado"/>
        <w:tabs>
          <w:tab w:val="clear" w:pos="708"/>
          <w:tab w:val="left" w:pos="4665" w:leader="none"/>
        </w:tabs>
        <w:spacing w:lineRule="auto" w:line="276"/>
        <w:jc w:val="both"/>
        <w:rPr>
          <w:rFonts w:ascii="Tahoma" w:hAnsi="Tahoma" w:cs="Tahoma"/>
          <w:sz w:val="20"/>
          <w:szCs w:val="20"/>
        </w:rPr>
      </w:pPr>
      <w:r>
        <w:rPr>
          <w:rFonts w:cs="Tahoma" w:ascii="Tahoma" w:hAnsi="Tahoma"/>
          <w:sz w:val="20"/>
          <w:szCs w:val="20"/>
        </w:rPr>
        <w:t>XXIV.- CONVOCAR A SESIONES ORDINARIAS Y EXTRAORDINARIAS DE CABILDO, DECLARARLAS FORMALMENTE INSTALADAS Y CLAUSURADAS EN LOS TÉRMINOS DEL REGLAMENTO RESPECTIVO, PRESIDIR A LAS SESIONES CON VOZ Y VOTO; Y EN CASO DE EMPATE SU VOTO SERÁ DE CALIDAD.</w:t>
      </w:r>
    </w:p>
    <w:p>
      <w:pPr>
        <w:pStyle w:val="Sinespaciado"/>
        <w:tabs>
          <w:tab w:val="clear" w:pos="708"/>
          <w:tab w:val="left" w:pos="4665" w:leader="none"/>
        </w:tabs>
        <w:spacing w:lineRule="auto" w:line="276"/>
        <w:jc w:val="both"/>
        <w:rPr>
          <w:rFonts w:ascii="Tahoma" w:hAnsi="Tahoma" w:cs="Tahoma"/>
          <w:sz w:val="20"/>
          <w:szCs w:val="20"/>
        </w:rPr>
      </w:pPr>
      <w:r>
        <w:rPr>
          <w:rFonts w:cs="Tahoma" w:ascii="Tahoma" w:hAnsi="Tahoma"/>
          <w:sz w:val="20"/>
          <w:szCs w:val="20"/>
        </w:rPr>
        <w:t>XXV.- DECLARAR DESPUÉS DE CONOCIDO EL RESULTADO DE LA VOTACIÓN, SI SE APRUEBAN O RECHAZAN LAS PROPUESTAS PRESENTADAS A DEBATE EN LAS SESIONES DE CABILDO.</w:t>
      </w:r>
    </w:p>
    <w:p>
      <w:pPr>
        <w:pStyle w:val="Sinespaciado"/>
        <w:tabs>
          <w:tab w:val="clear" w:pos="708"/>
          <w:tab w:val="left" w:pos="4665" w:leader="none"/>
        </w:tabs>
        <w:spacing w:lineRule="auto" w:line="276"/>
        <w:jc w:val="both"/>
        <w:rPr>
          <w:rFonts w:ascii="Tahoma" w:hAnsi="Tahoma" w:cs="Tahoma"/>
          <w:sz w:val="20"/>
          <w:szCs w:val="20"/>
        </w:rPr>
      </w:pPr>
      <w:r>
        <w:rPr>
          <w:rFonts w:cs="Tahoma" w:ascii="Tahoma" w:hAnsi="Tahoma"/>
          <w:sz w:val="20"/>
          <w:szCs w:val="20"/>
        </w:rPr>
        <w:t>XXVI.- INFORMAR AL AYUNTAMIENTO EN LA PRIMERA SESIÓN DE CADA MES, SOBRE LA MARCHA DE LOS ASUNTOS DIRECTAMENTE A SU CARGO Y DEL CUMPLIMIENTO DE LOS ACUERDOS.</w:t>
      </w:r>
    </w:p>
    <w:p>
      <w:pPr>
        <w:pStyle w:val="Sinespaciado"/>
        <w:tabs>
          <w:tab w:val="clear" w:pos="708"/>
          <w:tab w:val="left" w:pos="4665" w:leader="none"/>
        </w:tabs>
        <w:spacing w:lineRule="auto" w:line="276"/>
        <w:jc w:val="both"/>
        <w:rPr>
          <w:rFonts w:ascii="Tahoma" w:hAnsi="Tahoma" w:cs="Tahoma"/>
          <w:sz w:val="20"/>
          <w:szCs w:val="20"/>
        </w:rPr>
      </w:pPr>
      <w:r>
        <w:rPr>
          <w:rFonts w:cs="Tahoma" w:ascii="Tahoma" w:hAnsi="Tahoma"/>
          <w:sz w:val="20"/>
          <w:szCs w:val="20"/>
        </w:rPr>
        <w:t>XXVII.- VIGILAR EL BUEN FUNCIONAMIENTO DE LOS SERVICIOS PÚBLICOS MUNICIPALES.</w:t>
      </w:r>
    </w:p>
    <w:p>
      <w:pPr>
        <w:pStyle w:val="Sinespaciado"/>
        <w:tabs>
          <w:tab w:val="clear" w:pos="708"/>
          <w:tab w:val="left" w:pos="4665" w:leader="none"/>
        </w:tabs>
        <w:spacing w:lineRule="auto" w:line="276"/>
        <w:jc w:val="both"/>
        <w:rPr>
          <w:rFonts w:ascii="Tahoma" w:hAnsi="Tahoma" w:cs="Tahoma"/>
          <w:sz w:val="20"/>
          <w:szCs w:val="20"/>
        </w:rPr>
      </w:pPr>
      <w:r>
        <w:rPr>
          <w:rFonts w:cs="Tahoma" w:ascii="Tahoma" w:hAnsi="Tahoma"/>
          <w:sz w:val="20"/>
          <w:szCs w:val="20"/>
        </w:rPr>
        <w:t>XXVIII.- DISPONER DE LA FUERZA PÚBLICA MUNICIPAL PARA PRESERVAR, MANTENER Y RESTABLECER LA TRANQUILIDAD, LA SEGURIDAD Y LA SALUBRIDAD PÚBLICA.</w:t>
      </w:r>
    </w:p>
    <w:p>
      <w:pPr>
        <w:pStyle w:val="Sinespaciado"/>
        <w:tabs>
          <w:tab w:val="clear" w:pos="708"/>
          <w:tab w:val="left" w:pos="4665" w:leader="none"/>
        </w:tabs>
        <w:spacing w:lineRule="auto" w:line="276"/>
        <w:jc w:val="both"/>
        <w:rPr>
          <w:rFonts w:ascii="Tahoma" w:hAnsi="Tahoma" w:cs="Tahoma"/>
          <w:sz w:val="20"/>
          <w:szCs w:val="20"/>
        </w:rPr>
      </w:pPr>
      <w:r>
        <w:rPr>
          <w:rFonts w:cs="Tahoma" w:ascii="Tahoma" w:hAnsi="Tahoma"/>
          <w:sz w:val="20"/>
          <w:szCs w:val="20"/>
        </w:rPr>
        <w:t>XXIX.- COADYUVAR EN LA VIGILANCIA DE LOS TEMPLOS, CULTOS Y ACTIVIDADES RELIGIOSAS EN LOS TÉRMINOS DELA CONSTITUCIÓN POLÍTICA DE LOS ESTADOS UNIDOS MEXICANOS Y DEMÁS DISPOSICIONES LEGALES APLICABLES.</w:t>
      </w:r>
    </w:p>
    <w:p>
      <w:pPr>
        <w:pStyle w:val="Sinespaciado"/>
        <w:tabs>
          <w:tab w:val="clear" w:pos="708"/>
          <w:tab w:val="left" w:pos="4665" w:leader="none"/>
        </w:tabs>
        <w:spacing w:lineRule="auto" w:line="276"/>
        <w:jc w:val="both"/>
        <w:rPr>
          <w:rFonts w:ascii="Tahoma" w:hAnsi="Tahoma" w:cs="Tahoma"/>
          <w:sz w:val="20"/>
          <w:szCs w:val="20"/>
        </w:rPr>
      </w:pPr>
      <w:r>
        <w:rPr>
          <w:rFonts w:cs="Tahoma" w:ascii="Tahoma" w:hAnsi="Tahoma"/>
          <w:sz w:val="20"/>
          <w:szCs w:val="20"/>
        </w:rPr>
        <w:t>XXX.- SOLICITAR AUTORIZACIÓN EL AYUNTAMIENTO Y DEL CONGRESO DEL ESTADO; O DE LA COMISIÓN PERMANENTE PARA AUSENTARSE DEL MUNICIPIO POR MÁS DE QUINCE DÍAS.</w:t>
      </w:r>
    </w:p>
    <w:p>
      <w:pPr>
        <w:pStyle w:val="Sinespaciado"/>
        <w:tabs>
          <w:tab w:val="clear" w:pos="708"/>
          <w:tab w:val="left" w:pos="4665" w:leader="none"/>
        </w:tabs>
        <w:spacing w:lineRule="auto" w:line="276"/>
        <w:jc w:val="both"/>
        <w:rPr>
          <w:rFonts w:ascii="Tahoma" w:hAnsi="Tahoma" w:cs="Tahoma"/>
          <w:sz w:val="20"/>
          <w:szCs w:val="20"/>
        </w:rPr>
      </w:pPr>
      <w:r>
        <w:rPr>
          <w:rFonts w:cs="Tahoma" w:ascii="Tahoma" w:hAnsi="Tahoma"/>
          <w:sz w:val="20"/>
          <w:szCs w:val="20"/>
        </w:rPr>
        <w:t>XXXI.- RENDIR A LA POBLACIÓN DEL MUNICIPIO EN SESIÓN SOLEMNE DE CABILDO UN INFORME PORMENORIZADO DE SU GESTIÓN ADMINISTRATIVA ANUAL, A MÁS TARDAR EL ÚLTIMODÍA DEL MES DE SEPTIEMBRE;</w:t>
      </w:r>
    </w:p>
    <w:p>
      <w:pPr>
        <w:pStyle w:val="Sinespaciado"/>
        <w:tabs>
          <w:tab w:val="clear" w:pos="708"/>
          <w:tab w:val="left" w:pos="4665" w:leader="none"/>
        </w:tabs>
        <w:spacing w:lineRule="auto" w:line="276"/>
        <w:jc w:val="both"/>
        <w:rPr>
          <w:rFonts w:ascii="Tahoma" w:hAnsi="Tahoma" w:cs="Tahoma"/>
          <w:sz w:val="20"/>
          <w:szCs w:val="20"/>
        </w:rPr>
      </w:pPr>
      <w:r>
        <w:rPr>
          <w:rFonts w:cs="Tahoma" w:ascii="Tahoma" w:hAnsi="Tahoma"/>
          <w:sz w:val="20"/>
          <w:szCs w:val="20"/>
        </w:rPr>
        <w:t>XXXII.- VIGILAR LA CONDUCTA OFICIAL DE LOS SERVIDORES PÚBLICOS DE MUNICIPIO Y CORREGIR OPORTUNAMENTE LAS FALTAS QUE OBSERVE ASÍ COMO HACER DEL CONOCIMIENTO DE LA AUTORIDAD COMPETENTE LAS QUE A SU JUICIO PUDIEREN SER CONSTITUTIVAS DE UN DELITO;</w:t>
      </w:r>
    </w:p>
    <w:p>
      <w:pPr>
        <w:pStyle w:val="Sinespaciado"/>
        <w:tabs>
          <w:tab w:val="clear" w:pos="708"/>
          <w:tab w:val="left" w:pos="4665" w:leader="none"/>
        </w:tabs>
        <w:spacing w:lineRule="auto" w:line="276"/>
        <w:jc w:val="both"/>
        <w:rPr>
          <w:rFonts w:ascii="Tahoma" w:hAnsi="Tahoma" w:cs="Tahoma"/>
          <w:sz w:val="20"/>
          <w:szCs w:val="20"/>
        </w:rPr>
      </w:pPr>
      <w:r>
        <w:rPr>
          <w:rFonts w:cs="Tahoma" w:ascii="Tahoma" w:hAnsi="Tahoma"/>
          <w:sz w:val="20"/>
          <w:szCs w:val="20"/>
        </w:rPr>
        <w:t xml:space="preserve">XXXIII.- EXPEDIR LAS LICENCIAS PARA EL FUNCIONAMIENTO DE ESPECTÁCULOS, BAILES, DIVERSIONES PÚBLICAS Y GIROS COMERCIALES REGLAMENTADOS EN LOS TÉRMINOS DE LAS DISPOSICIONES LEGALES APLICADAS, MEDIANTE EL PAGO A LA TESORERÍA DE LOS DERECHOS CORRESPONDIENTES; </w:t>
      </w:r>
    </w:p>
    <w:p>
      <w:pPr>
        <w:pStyle w:val="Sinespaciado"/>
        <w:tabs>
          <w:tab w:val="clear" w:pos="708"/>
          <w:tab w:val="left" w:pos="4665" w:leader="none"/>
        </w:tabs>
        <w:spacing w:lineRule="auto" w:line="276"/>
        <w:jc w:val="both"/>
        <w:rPr>
          <w:rFonts w:ascii="Tahoma" w:hAnsi="Tahoma" w:cs="Tahoma"/>
          <w:sz w:val="20"/>
          <w:szCs w:val="20"/>
        </w:rPr>
      </w:pPr>
      <w:r>
        <w:rPr>
          <w:rFonts w:cs="Tahoma" w:ascii="Tahoma" w:hAnsi="Tahoma"/>
          <w:sz w:val="20"/>
          <w:szCs w:val="20"/>
        </w:rPr>
        <w:t>XXXIV.- INFORMAR A LOS PODERES PÚBLICOS DEL ESTADO, DE TODOS LOS NEGOCIOS QUE TENGAN RELACIÓN CON ELLOS;</w:t>
      </w:r>
    </w:p>
    <w:p>
      <w:pPr>
        <w:pStyle w:val="Sinespaciado"/>
        <w:tabs>
          <w:tab w:val="clear" w:pos="708"/>
          <w:tab w:val="left" w:pos="4665" w:leader="none"/>
        </w:tabs>
        <w:spacing w:lineRule="auto" w:line="276"/>
        <w:jc w:val="both"/>
        <w:rPr>
          <w:rFonts w:ascii="Tahoma" w:hAnsi="Tahoma" w:cs="Tahoma"/>
          <w:sz w:val="20"/>
          <w:szCs w:val="20"/>
        </w:rPr>
      </w:pPr>
      <w:r>
        <w:rPr>
          <w:rFonts w:cs="Tahoma" w:ascii="Tahoma" w:hAnsi="Tahoma"/>
          <w:sz w:val="20"/>
          <w:szCs w:val="20"/>
        </w:rPr>
        <w:t>XXXV.- PRESENTAR ANTE EL ÓRGANO DE FISCALIZACIÓN  SUPERIOR DEL CONGRESO DEL ESTADO, A TRAVÉS DE LA CONTRALORÍA MUNICIPAL, LAS DECLARACIONES DE SU SITUACIÓN PATRIMONIAL, EN TÉRMINOS DE LA LEY DE RESPONSABILIDADES DE LOS SERVIDORES PÚBLICOS DEL ESTADO DE CHIAPAS;</w:t>
      </w:r>
    </w:p>
    <w:p>
      <w:pPr>
        <w:pStyle w:val="Sinespaciado"/>
        <w:tabs>
          <w:tab w:val="clear" w:pos="708"/>
          <w:tab w:val="left" w:pos="4665" w:leader="none"/>
        </w:tabs>
        <w:spacing w:lineRule="auto" w:line="276"/>
        <w:jc w:val="both"/>
        <w:rPr>
          <w:rFonts w:ascii="Tahoma" w:hAnsi="Tahoma" w:cs="Tahoma"/>
          <w:sz w:val="20"/>
          <w:szCs w:val="20"/>
        </w:rPr>
      </w:pPr>
      <w:r>
        <w:rPr>
          <w:rFonts w:cs="Tahoma" w:ascii="Tahoma" w:hAnsi="Tahoma"/>
          <w:sz w:val="20"/>
          <w:szCs w:val="20"/>
        </w:rPr>
        <w:t>XXXVI.- PRESTAR A LAS AUTORIDADES JUDICIALES EL AUXILIO QUE SOLICITEN PARA EL DEBIDO COMPLIMIENTO DE SUS FUNCIONES;</w:t>
      </w:r>
    </w:p>
    <w:p>
      <w:pPr>
        <w:pStyle w:val="Sinespaciado"/>
        <w:tabs>
          <w:tab w:val="clear" w:pos="708"/>
          <w:tab w:val="left" w:pos="4665" w:leader="none"/>
        </w:tabs>
        <w:spacing w:lineRule="auto" w:line="276"/>
        <w:jc w:val="both"/>
        <w:rPr>
          <w:rFonts w:ascii="Tahoma" w:hAnsi="Tahoma" w:cs="Tahoma"/>
          <w:sz w:val="20"/>
          <w:szCs w:val="20"/>
        </w:rPr>
      </w:pPr>
      <w:r>
        <w:rPr>
          <w:rFonts w:cs="Tahoma" w:ascii="Tahoma" w:hAnsi="Tahoma"/>
          <w:sz w:val="20"/>
          <w:szCs w:val="20"/>
        </w:rPr>
        <w:t>XXXVII.- COADYUVAR LA CONSERVACIÓN DE LOS PUENTES, CALZADAS, PARQUES Y JARDINES, MONUMENTOS, ZONAS ARQUEOLÓGICAS, ANTIGÜEDADES, OBRAS DE ARTE Y DAMAS BIENES QUE NO FORMEN PARTEN DEL PATRIMONIO MUNICIPAL Y QUE SEAN DOMINIO PÚBLICO DE LA FEDERACIÓN, DEL ESTADO; O QUE HAYAN SIDO DECLARADOS PATRIMONIO CULTURAL DE LA FEDERACIÓN O DEL ESTADO;</w:t>
      </w:r>
    </w:p>
    <w:p>
      <w:pPr>
        <w:pStyle w:val="Sinespaciado"/>
        <w:tabs>
          <w:tab w:val="clear" w:pos="708"/>
          <w:tab w:val="left" w:pos="4665" w:leader="none"/>
        </w:tabs>
        <w:spacing w:lineRule="auto" w:line="276"/>
        <w:jc w:val="both"/>
        <w:rPr>
          <w:rFonts w:ascii="Tahoma" w:hAnsi="Tahoma" w:cs="Tahoma"/>
          <w:sz w:val="20"/>
          <w:szCs w:val="20"/>
        </w:rPr>
      </w:pPr>
      <w:r>
        <w:rPr>
          <w:rFonts w:cs="Tahoma" w:ascii="Tahoma" w:hAnsi="Tahoma"/>
          <w:sz w:val="20"/>
          <w:szCs w:val="20"/>
        </w:rPr>
        <w:t>XXXVIII.- COADYUVAR EN LA VIGILANCIA PARA EVITAR LA TALA ILEGAL DE LOS BOSQUES Y EN EL COMBATE A LOS INCENDIOS FORESTALES Y AGRÍCOLAS;</w:t>
      </w:r>
    </w:p>
    <w:p>
      <w:pPr>
        <w:pStyle w:val="Sinespaciado"/>
        <w:tabs>
          <w:tab w:val="clear" w:pos="708"/>
          <w:tab w:val="left" w:pos="4665" w:leader="none"/>
        </w:tabs>
        <w:spacing w:lineRule="auto" w:line="276"/>
        <w:jc w:val="both"/>
        <w:rPr>
          <w:rFonts w:ascii="Tahoma" w:hAnsi="Tahoma" w:cs="Tahoma"/>
          <w:sz w:val="20"/>
          <w:szCs w:val="20"/>
        </w:rPr>
      </w:pPr>
      <w:r>
        <w:rPr>
          <w:rFonts w:cs="Tahoma" w:ascii="Tahoma" w:hAnsi="Tahoma"/>
          <w:sz w:val="20"/>
          <w:szCs w:val="20"/>
        </w:rPr>
        <w:t>XXXIX.- VIGILAR Y COADYUVAR CON LAS AUTORIDADES COMPETENTES EN LA PRESERVACIÓN, CONSERVACIÓN Y RESTAURACIÓN DE LOS BOSQUES, RÍOS, LAGOS, LAGUNAS, ESTEROS Y FAUNA Y EN GENERAL LOS SISTEMAS ECOLÓGICOS EN SUS MUNICIPIOS;</w:t>
      </w:r>
    </w:p>
    <w:p>
      <w:pPr>
        <w:pStyle w:val="Sinespaciado"/>
        <w:tabs>
          <w:tab w:val="clear" w:pos="708"/>
          <w:tab w:val="left" w:pos="4665" w:leader="none"/>
        </w:tabs>
        <w:spacing w:lineRule="auto" w:line="276"/>
        <w:jc w:val="both"/>
        <w:rPr>
          <w:rFonts w:ascii="Tahoma" w:hAnsi="Tahoma" w:cs="Tahoma"/>
          <w:sz w:val="20"/>
          <w:szCs w:val="20"/>
        </w:rPr>
      </w:pPr>
      <w:r>
        <w:rPr>
          <w:rFonts w:cs="Tahoma" w:ascii="Tahoma" w:hAnsi="Tahoma"/>
          <w:sz w:val="20"/>
          <w:szCs w:val="20"/>
        </w:rPr>
        <w:t>XL.- CELEBRAR, PREVIA AUTORIZACIÓN DEL AYUNTAMIENTO, LOS CONTRATOS Y CONVENIOS PARA LA OBTENCIÓN DE EMPRÉSTITOS, CRÉDITOS, EMISIÓN DE VALORES Y DEMÁS OPERACIONES FINANCIERAS PREVIAS EN LAS LEYES HACENDARIAS, SUSCRIBIENDO LOS DOCUMENTOS O TÍTULOS DE CRÉDITO REQUERIDOS PARA TALES EFECTOS, ASÍ COMO LOS CONTRATOS O ACTOS JURÍDICOS DE ESTA LEY; PARA LA FORMALIZACIÓN DE DICHAS OPERACIONES, LOS CONTRATOS, DOCUMENTOS Y ACTOS RESPECTIVOS DEBERÁN ESTAR SUSCRIPTOS, ADICIONALMENTE POR EL TESORERO Y EL SÍNDICO MUNICIPAL;</w:t>
      </w:r>
    </w:p>
    <w:p>
      <w:pPr>
        <w:pStyle w:val="Sinespaciado"/>
        <w:tabs>
          <w:tab w:val="clear" w:pos="708"/>
          <w:tab w:val="left" w:pos="4665" w:leader="none"/>
        </w:tabs>
        <w:spacing w:lineRule="auto" w:line="276"/>
        <w:jc w:val="both"/>
        <w:rPr>
          <w:rFonts w:ascii="Tahoma" w:hAnsi="Tahoma" w:cs="Tahoma"/>
          <w:sz w:val="20"/>
          <w:szCs w:val="20"/>
        </w:rPr>
      </w:pPr>
      <w:r>
        <w:rPr>
          <w:rFonts w:cs="Tahoma" w:ascii="Tahoma" w:hAnsi="Tahoma"/>
          <w:sz w:val="20"/>
          <w:szCs w:val="20"/>
        </w:rPr>
        <w:t>XLI.- LAS DEMÁS QUE LAS LEYES, REGLAMENTOS Y OTRAS DISPOSICIONES LEGALES LES ASIGNEN.</w:t>
      </w:r>
    </w:p>
    <w:p>
      <w:pPr>
        <w:pStyle w:val="Sinespaciado"/>
        <w:tabs>
          <w:tab w:val="clear" w:pos="708"/>
          <w:tab w:val="left" w:pos="4665" w:leader="none"/>
        </w:tabs>
        <w:spacing w:lineRule="auto" w:line="276"/>
        <w:jc w:val="both"/>
        <w:rPr>
          <w:rFonts w:ascii="Tahoma" w:hAnsi="Tahoma" w:cs="Tahoma"/>
          <w:sz w:val="20"/>
          <w:szCs w:val="20"/>
        </w:rPr>
      </w:pPr>
      <w:r>
        <w:rPr>
          <w:rFonts w:cs="Tahoma" w:ascii="Tahoma" w:hAnsi="Tahoma"/>
          <w:sz w:val="20"/>
          <w:szCs w:val="20"/>
        </w:rPr>
      </w:r>
    </w:p>
    <w:p>
      <w:pPr>
        <w:pStyle w:val="Sinespaciado"/>
        <w:tabs>
          <w:tab w:val="clear" w:pos="708"/>
          <w:tab w:val="left" w:pos="4665" w:leader="none"/>
        </w:tabs>
        <w:spacing w:lineRule="auto" w:line="276"/>
        <w:jc w:val="both"/>
        <w:rPr>
          <w:rFonts w:ascii="Tahoma" w:hAnsi="Tahoma" w:cs="Tahoma"/>
          <w:sz w:val="20"/>
          <w:szCs w:val="20"/>
        </w:rPr>
      </w:pPr>
      <w:r>
        <w:rPr>
          <w:rFonts w:cs="Tahoma" w:ascii="Tahoma" w:hAnsi="Tahoma"/>
          <w:b/>
          <w:sz w:val="20"/>
          <w:szCs w:val="20"/>
        </w:rPr>
        <w:t>ARTICULO 310.-</w:t>
      </w:r>
      <w:r>
        <w:rPr>
          <w:rFonts w:cs="Tahoma" w:ascii="Tahoma" w:hAnsi="Tahoma"/>
          <w:sz w:val="20"/>
          <w:szCs w:val="20"/>
        </w:rPr>
        <w:t xml:space="preserve"> EL PRESIDENTE ASUMIRÁ LA REPRESENTACIÓN JURÍDICA DEL AYUNTAMIENTO EN LOS LITIGIOS EN QUE ESTE FUERE PARTE, EN CASO DE QUE EL SÍNDICO ESTE LEGALMENTE IMPEDIDO PARA ELLO, O SE NEGARE A ASUMIR LA REPRESENTACIÓN. EN ESTE ÚLTIMO SUPUESTO, SE REQUERIRÁ LA AUTORIZACIÓN DEL AYUNTAMIENTO.</w:t>
      </w:r>
    </w:p>
    <w:p>
      <w:pPr>
        <w:pStyle w:val="Sinespaciado"/>
        <w:tabs>
          <w:tab w:val="clear" w:pos="708"/>
          <w:tab w:val="left" w:pos="4665" w:leader="none"/>
        </w:tabs>
        <w:spacing w:lineRule="auto" w:line="276"/>
        <w:jc w:val="both"/>
        <w:rPr>
          <w:rFonts w:ascii="Tahoma" w:hAnsi="Tahoma" w:cs="Tahoma"/>
          <w:sz w:val="20"/>
          <w:szCs w:val="20"/>
        </w:rPr>
      </w:pPr>
      <w:r>
        <w:rPr>
          <w:rFonts w:cs="Tahoma" w:ascii="Tahoma" w:hAnsi="Tahoma"/>
          <w:sz w:val="20"/>
          <w:szCs w:val="20"/>
        </w:rPr>
      </w:r>
    </w:p>
    <w:p>
      <w:pPr>
        <w:pStyle w:val="Sinespaciado"/>
        <w:tabs>
          <w:tab w:val="clear" w:pos="708"/>
          <w:tab w:val="left" w:pos="4665" w:leader="none"/>
        </w:tabs>
        <w:spacing w:lineRule="auto" w:line="276"/>
        <w:jc w:val="center"/>
        <w:rPr>
          <w:rFonts w:ascii="Tahoma" w:hAnsi="Tahoma" w:cs="Tahoma"/>
          <w:b/>
          <w:b/>
          <w:sz w:val="20"/>
          <w:szCs w:val="20"/>
        </w:rPr>
      </w:pPr>
      <w:r>
        <w:rPr>
          <w:rFonts w:cs="Tahoma" w:ascii="Tahoma" w:hAnsi="Tahoma"/>
          <w:b/>
          <w:sz w:val="20"/>
          <w:szCs w:val="20"/>
        </w:rPr>
      </w:r>
    </w:p>
    <w:p>
      <w:pPr>
        <w:pStyle w:val="Sinespaciado"/>
        <w:tabs>
          <w:tab w:val="clear" w:pos="708"/>
          <w:tab w:val="left" w:pos="4665" w:leader="none"/>
        </w:tabs>
        <w:spacing w:lineRule="auto" w:line="276"/>
        <w:jc w:val="center"/>
        <w:rPr>
          <w:rFonts w:ascii="Tahoma" w:hAnsi="Tahoma" w:cs="Tahoma"/>
          <w:b/>
          <w:b/>
          <w:sz w:val="20"/>
          <w:szCs w:val="20"/>
        </w:rPr>
      </w:pPr>
      <w:r>
        <w:rPr>
          <w:rFonts w:cs="Tahoma" w:ascii="Tahoma" w:hAnsi="Tahoma"/>
          <w:b/>
          <w:sz w:val="20"/>
          <w:szCs w:val="20"/>
        </w:rPr>
        <w:t>CAPITULO II</w:t>
      </w:r>
    </w:p>
    <w:p>
      <w:pPr>
        <w:pStyle w:val="Sinespaciado"/>
        <w:tabs>
          <w:tab w:val="clear" w:pos="708"/>
          <w:tab w:val="left" w:pos="4665" w:leader="none"/>
        </w:tabs>
        <w:spacing w:lineRule="auto" w:line="276"/>
        <w:jc w:val="center"/>
        <w:rPr>
          <w:rFonts w:ascii="Tahoma" w:hAnsi="Tahoma" w:cs="Tahoma"/>
          <w:b/>
          <w:b/>
          <w:sz w:val="20"/>
          <w:szCs w:val="20"/>
        </w:rPr>
      </w:pPr>
      <w:r>
        <w:rPr>
          <w:rFonts w:cs="Tahoma" w:ascii="Tahoma" w:hAnsi="Tahoma"/>
          <w:b/>
          <w:sz w:val="20"/>
          <w:szCs w:val="20"/>
        </w:rPr>
        <w:t>DE LOS REGIDORES</w:t>
      </w:r>
    </w:p>
    <w:p>
      <w:pPr>
        <w:pStyle w:val="Sinespaciado"/>
        <w:tabs>
          <w:tab w:val="clear" w:pos="708"/>
          <w:tab w:val="left" w:pos="4665" w:leader="none"/>
        </w:tabs>
        <w:spacing w:lineRule="auto" w:line="276"/>
        <w:jc w:val="center"/>
        <w:rPr>
          <w:rFonts w:ascii="Tahoma" w:hAnsi="Tahoma" w:cs="Tahoma"/>
          <w:b/>
          <w:b/>
          <w:sz w:val="20"/>
          <w:szCs w:val="20"/>
        </w:rPr>
      </w:pPr>
      <w:r>
        <w:rPr>
          <w:rFonts w:cs="Tahoma" w:ascii="Tahoma" w:hAnsi="Tahoma"/>
          <w:b/>
          <w:sz w:val="20"/>
          <w:szCs w:val="20"/>
        </w:rPr>
      </w:r>
    </w:p>
    <w:p>
      <w:pPr>
        <w:pStyle w:val="Sinespaciado"/>
        <w:tabs>
          <w:tab w:val="clear" w:pos="708"/>
          <w:tab w:val="left" w:pos="4665" w:leader="none"/>
        </w:tabs>
        <w:spacing w:lineRule="auto" w:line="276"/>
        <w:jc w:val="both"/>
        <w:rPr>
          <w:rFonts w:ascii="Tahoma" w:hAnsi="Tahoma" w:cs="Tahoma"/>
          <w:sz w:val="20"/>
          <w:szCs w:val="20"/>
        </w:rPr>
      </w:pPr>
      <w:r>
        <w:rPr>
          <w:rFonts w:cs="Tahoma" w:ascii="Tahoma" w:hAnsi="Tahoma"/>
          <w:b/>
          <w:sz w:val="20"/>
          <w:szCs w:val="20"/>
        </w:rPr>
        <w:t>ARTÍCULO 311.-</w:t>
      </w:r>
      <w:r>
        <w:rPr>
          <w:rFonts w:cs="Tahoma" w:ascii="Tahoma" w:hAnsi="Tahoma"/>
          <w:sz w:val="20"/>
          <w:szCs w:val="20"/>
        </w:rPr>
        <w:t xml:space="preserve"> LOS REGIDORES ELECTOS POR EL PRINCIPIO DE MAYORÍA RELATIVA Y POR EL SISTEMA DE REPRESENTACIÓN PROPORCIONAL, TENDRÁN LOS MISMOS DERECHOS Y OBLIGACIONES.</w:t>
      </w:r>
    </w:p>
    <w:p>
      <w:pPr>
        <w:pStyle w:val="Sinespaciado"/>
        <w:tabs>
          <w:tab w:val="clear" w:pos="708"/>
          <w:tab w:val="left" w:pos="4665" w:leader="none"/>
        </w:tabs>
        <w:spacing w:lineRule="auto" w:line="276"/>
        <w:jc w:val="both"/>
        <w:rPr>
          <w:rFonts w:ascii="Tahoma" w:hAnsi="Tahoma" w:cs="Tahoma"/>
          <w:sz w:val="20"/>
          <w:szCs w:val="20"/>
        </w:rPr>
      </w:pPr>
      <w:r>
        <w:rPr>
          <w:rFonts w:cs="Tahoma" w:ascii="Tahoma" w:hAnsi="Tahoma"/>
          <w:sz w:val="20"/>
          <w:szCs w:val="20"/>
        </w:rPr>
      </w:r>
    </w:p>
    <w:p>
      <w:pPr>
        <w:pStyle w:val="Sinespaciado"/>
        <w:tabs>
          <w:tab w:val="clear" w:pos="708"/>
          <w:tab w:val="left" w:pos="4665" w:leader="none"/>
        </w:tabs>
        <w:spacing w:lineRule="auto" w:line="276"/>
        <w:jc w:val="both"/>
        <w:rPr>
          <w:rFonts w:ascii="Tahoma" w:hAnsi="Tahoma" w:cs="Tahoma"/>
          <w:sz w:val="20"/>
          <w:szCs w:val="20"/>
        </w:rPr>
      </w:pPr>
      <w:r>
        <w:rPr>
          <w:rFonts w:cs="Tahoma" w:ascii="Tahoma" w:hAnsi="Tahoma"/>
          <w:b/>
          <w:sz w:val="20"/>
          <w:szCs w:val="20"/>
        </w:rPr>
        <w:t>ARTÍCULO 312.-</w:t>
      </w:r>
      <w:r>
        <w:rPr>
          <w:rFonts w:cs="Tahoma" w:ascii="Tahoma" w:hAnsi="Tahoma"/>
          <w:sz w:val="20"/>
          <w:szCs w:val="20"/>
        </w:rPr>
        <w:t xml:space="preserve"> SON ATRIBUCIONES Y OBLIGACIONES DE LOS REGIDORES:</w:t>
      </w:r>
    </w:p>
    <w:p>
      <w:pPr>
        <w:pStyle w:val="Sinespaciado"/>
        <w:tabs>
          <w:tab w:val="clear" w:pos="708"/>
          <w:tab w:val="left" w:pos="4665" w:leader="none"/>
        </w:tabs>
        <w:spacing w:lineRule="auto" w:line="276"/>
        <w:jc w:val="both"/>
        <w:rPr>
          <w:rFonts w:ascii="Tahoma" w:hAnsi="Tahoma" w:cs="Tahoma"/>
          <w:b/>
          <w:b/>
          <w:sz w:val="20"/>
          <w:szCs w:val="20"/>
        </w:rPr>
      </w:pPr>
      <w:r>
        <w:rPr>
          <w:rFonts w:cs="Tahoma" w:ascii="Tahoma" w:hAnsi="Tahoma"/>
          <w:b/>
          <w:sz w:val="20"/>
          <w:szCs w:val="20"/>
        </w:rPr>
      </w:r>
    </w:p>
    <w:p>
      <w:pPr>
        <w:pStyle w:val="Sinespaciado"/>
        <w:tabs>
          <w:tab w:val="clear" w:pos="708"/>
          <w:tab w:val="left" w:pos="4665" w:leader="none"/>
        </w:tabs>
        <w:spacing w:lineRule="auto" w:line="276"/>
        <w:jc w:val="both"/>
        <w:rPr>
          <w:rFonts w:ascii="Tahoma" w:hAnsi="Tahoma" w:cs="Tahoma"/>
          <w:sz w:val="20"/>
          <w:szCs w:val="20"/>
        </w:rPr>
      </w:pPr>
      <w:r>
        <w:rPr>
          <w:rFonts w:cs="Tahoma" w:ascii="Tahoma" w:hAnsi="Tahoma"/>
          <w:b/>
          <w:sz w:val="20"/>
          <w:szCs w:val="20"/>
        </w:rPr>
        <w:t>I.</w:t>
      </w:r>
      <w:r>
        <w:rPr>
          <w:rFonts w:cs="Tahoma" w:ascii="Tahoma" w:hAnsi="Tahoma"/>
          <w:sz w:val="20"/>
          <w:szCs w:val="20"/>
        </w:rPr>
        <w:t>-SUPLIR LAS FALTAS TEMPORALES DEL PRESIDENTE MUNICIPAL, EN LOS TÉRMINOS DE LA PRESENTE LEY;</w:t>
      </w:r>
    </w:p>
    <w:p>
      <w:pPr>
        <w:pStyle w:val="Sinespaciado"/>
        <w:tabs>
          <w:tab w:val="clear" w:pos="708"/>
          <w:tab w:val="left" w:pos="4665" w:leader="none"/>
        </w:tabs>
        <w:spacing w:lineRule="auto" w:line="276"/>
        <w:jc w:val="both"/>
        <w:rPr>
          <w:rFonts w:ascii="Tahoma" w:hAnsi="Tahoma" w:cs="Tahoma"/>
          <w:sz w:val="20"/>
          <w:szCs w:val="20"/>
        </w:rPr>
      </w:pPr>
      <w:r>
        <w:rPr>
          <w:rFonts w:cs="Tahoma" w:ascii="Tahoma" w:hAnsi="Tahoma"/>
          <w:b/>
          <w:sz w:val="20"/>
          <w:szCs w:val="20"/>
        </w:rPr>
        <w:t>II.</w:t>
      </w:r>
      <w:r>
        <w:rPr>
          <w:rFonts w:cs="Tahoma" w:ascii="Tahoma" w:hAnsi="Tahoma"/>
          <w:sz w:val="20"/>
          <w:szCs w:val="20"/>
        </w:rPr>
        <w:t>-ASISTIR A LAS SESIONES ORDINARIAS Y EXTRAORDINARIAS DE CABILDO;</w:t>
      </w:r>
    </w:p>
    <w:p>
      <w:pPr>
        <w:pStyle w:val="Sinespaciado"/>
        <w:tabs>
          <w:tab w:val="clear" w:pos="708"/>
          <w:tab w:val="left" w:pos="4665" w:leader="none"/>
        </w:tabs>
        <w:spacing w:lineRule="auto" w:line="276"/>
        <w:jc w:val="both"/>
        <w:rPr>
          <w:rFonts w:ascii="Tahoma" w:hAnsi="Tahoma" w:cs="Tahoma"/>
          <w:b/>
          <w:b/>
          <w:sz w:val="20"/>
          <w:szCs w:val="20"/>
        </w:rPr>
      </w:pPr>
      <w:r>
        <w:rPr>
          <w:rFonts w:cs="Tahoma" w:ascii="Tahoma" w:hAnsi="Tahoma"/>
          <w:sz w:val="20"/>
          <w:szCs w:val="20"/>
        </w:rPr>
        <w:t>III.-INFORMAR Y ACORDAR, CUANDO MENOS DOS VECES POR SEMANA, CON EL PRESIDENTE MUNICIPAL, ACERCA DE LOS ASUNTOS DE SU COMPETENCIA;</w:t>
      </w:r>
    </w:p>
    <w:p>
      <w:pPr>
        <w:pStyle w:val="Sinespaciado"/>
        <w:spacing w:lineRule="auto" w:line="276"/>
        <w:jc w:val="both"/>
        <w:rPr>
          <w:rFonts w:ascii="Tahoma" w:hAnsi="Tahoma" w:cs="Tahoma"/>
          <w:sz w:val="20"/>
          <w:szCs w:val="20"/>
        </w:rPr>
      </w:pPr>
      <w:r>
        <w:rPr>
          <w:rFonts w:cs="Tahoma" w:ascii="Tahoma" w:hAnsi="Tahoma"/>
          <w:sz w:val="20"/>
          <w:szCs w:val="20"/>
        </w:rPr>
        <w:t>IV.-DESEMPEÑAR CON EFICACIA LAS ATRIBUCIONES QUE SE LES ASIGNEN DE CONFORMIDAD POR ESTA LEY Y EL REGLAMENTO INTERNO RESPECTIVO;</w:t>
      </w:r>
    </w:p>
    <w:p>
      <w:pPr>
        <w:pStyle w:val="Sinespaciado"/>
        <w:spacing w:lineRule="auto" w:line="276"/>
        <w:jc w:val="both"/>
        <w:rPr>
          <w:rFonts w:ascii="Tahoma" w:hAnsi="Tahoma" w:cs="Tahoma"/>
          <w:sz w:val="20"/>
          <w:szCs w:val="20"/>
        </w:rPr>
      </w:pPr>
      <w:r>
        <w:rPr>
          <w:rFonts w:cs="Tahoma" w:ascii="Tahoma" w:hAnsi="Tahoma"/>
          <w:sz w:val="20"/>
          <w:szCs w:val="20"/>
        </w:rPr>
        <w:t>V.-PRESTAR LOS DICTÁMENES CORRESPONDIENTES A SUS ATRIBUCIONES, EN LOS ASUNTOS A TRATAR EN LAS SESIONES ORDINARIAS Y EXTRAORDINARIAS DE CABILDO, Y PARTICIPAR CON LA VOZ Y VOTO EN LAS DELIBERACIONES;</w:t>
      </w:r>
    </w:p>
    <w:p>
      <w:pPr>
        <w:pStyle w:val="Sinespaciado"/>
        <w:spacing w:lineRule="auto" w:line="276"/>
        <w:jc w:val="both"/>
        <w:rPr>
          <w:rFonts w:ascii="Tahoma" w:hAnsi="Tahoma" w:cs="Tahoma"/>
          <w:sz w:val="20"/>
          <w:szCs w:val="20"/>
        </w:rPr>
      </w:pPr>
      <w:r>
        <w:rPr>
          <w:rFonts w:cs="Tahoma" w:ascii="Tahoma" w:hAnsi="Tahoma"/>
          <w:sz w:val="20"/>
          <w:szCs w:val="20"/>
        </w:rPr>
        <w:t>VI.- PROPONER AL AYUNTAMIENTO LAS MEDIDAS QUE CONSIDEREN PERTINENTES PARA LA MEJOR PRESTACIÓN DE LOS SERVICIOS PÚBLICOS;</w:t>
      </w:r>
    </w:p>
    <w:p>
      <w:pPr>
        <w:pStyle w:val="Sinespaciado"/>
        <w:spacing w:lineRule="auto" w:line="276"/>
        <w:jc w:val="both"/>
        <w:rPr>
          <w:rFonts w:ascii="Tahoma" w:hAnsi="Tahoma" w:cs="Tahoma"/>
          <w:sz w:val="20"/>
          <w:szCs w:val="20"/>
        </w:rPr>
      </w:pPr>
      <w:r>
        <w:rPr>
          <w:rFonts w:cs="Tahoma" w:ascii="Tahoma" w:hAnsi="Tahoma"/>
          <w:sz w:val="20"/>
          <w:szCs w:val="20"/>
        </w:rPr>
        <w:t>VII.-VIGILAR LOS RAMOS DE LA ADMINISTRACIÓN QUE LES ENCOMIENDE EL AYUNTAMIENTO, INFORMANDO PERIÓDICAMENTE DE SUS GESTIONES;</w:t>
      </w:r>
    </w:p>
    <w:p>
      <w:pPr>
        <w:pStyle w:val="Sinespaciado"/>
        <w:spacing w:lineRule="auto" w:line="276"/>
        <w:jc w:val="both"/>
        <w:rPr>
          <w:rFonts w:ascii="Tahoma" w:hAnsi="Tahoma" w:cs="Tahoma"/>
          <w:sz w:val="20"/>
          <w:szCs w:val="20"/>
        </w:rPr>
      </w:pPr>
      <w:r>
        <w:rPr>
          <w:rFonts w:cs="Tahoma" w:ascii="Tahoma" w:hAnsi="Tahoma"/>
          <w:sz w:val="20"/>
          <w:szCs w:val="20"/>
        </w:rPr>
        <w:t>VIII.-CONCURRIR A LAS CEREMONIAS CÍVICAS Y A LOS DEMÁS ACTOS A QUE FUEREN CONVOCADOS POR EL PRESIDENTE MUNICIPAL;</w:t>
      </w:r>
    </w:p>
    <w:p>
      <w:pPr>
        <w:pStyle w:val="Sinespaciado"/>
        <w:spacing w:lineRule="auto" w:line="276"/>
        <w:jc w:val="both"/>
        <w:rPr>
          <w:rFonts w:ascii="Tahoma" w:hAnsi="Tahoma" w:cs="Tahoma"/>
          <w:sz w:val="20"/>
          <w:szCs w:val="20"/>
        </w:rPr>
      </w:pPr>
      <w:r>
        <w:rPr>
          <w:rFonts w:cs="Tahoma" w:ascii="Tahoma" w:hAnsi="Tahoma"/>
          <w:sz w:val="20"/>
          <w:szCs w:val="20"/>
        </w:rPr>
        <w:t>IX.-PRESENTAR ANTE EL ÓRGANO DE FISCALIZACIÓN SUPERIOR DEL CONGRESO DEL ESTADO, A TRAVÉS DE LA CONTRALORÍA MUNICIPAL, LAS DECLARACIONES DE SU SITUACIÓN PATRIMONIAL, EN TÉRMINOS DE LA LEY DE RESPONSABILIDADES DE LOS SERVICIOS PÚBLICOS DEL ESTADO DE CHIAPAS;</w:t>
      </w:r>
    </w:p>
    <w:p>
      <w:pPr>
        <w:pStyle w:val="Sinespaciado"/>
        <w:spacing w:lineRule="auto" w:line="276"/>
        <w:jc w:val="both"/>
        <w:rPr>
          <w:rFonts w:ascii="Tahoma" w:hAnsi="Tahoma" w:cs="Tahoma"/>
          <w:sz w:val="20"/>
          <w:szCs w:val="20"/>
        </w:rPr>
      </w:pPr>
      <w:r>
        <w:rPr>
          <w:rFonts w:cs="Tahoma" w:ascii="Tahoma" w:hAnsi="Tahoma"/>
          <w:sz w:val="20"/>
          <w:szCs w:val="20"/>
        </w:rPr>
        <w:t>X.-LAS DEMÁS QUE LE CONFIEREN ESTA LEY Y SUS REGLAMENTOS.</w:t>
      </w:r>
    </w:p>
    <w:p>
      <w:pPr>
        <w:pStyle w:val="Sinespaciado"/>
        <w:spacing w:lineRule="auto" w:line="276"/>
        <w:jc w:val="both"/>
        <w:rPr>
          <w:rFonts w:ascii="Tahoma" w:hAnsi="Tahoma" w:cs="Tahoma"/>
          <w:sz w:val="20"/>
          <w:szCs w:val="20"/>
        </w:rPr>
      </w:pPr>
      <w:r>
        <w:rPr>
          <w:rFonts w:cs="Tahoma" w:ascii="Tahoma" w:hAnsi="Tahoma"/>
          <w:sz w:val="20"/>
          <w:szCs w:val="20"/>
        </w:rPr>
      </w:r>
    </w:p>
    <w:p>
      <w:pPr>
        <w:pStyle w:val="Sinespaciado"/>
        <w:spacing w:lineRule="auto" w:line="276"/>
        <w:jc w:val="center"/>
        <w:rPr>
          <w:rFonts w:ascii="Tahoma" w:hAnsi="Tahoma" w:cs="Tahoma"/>
          <w:b/>
          <w:b/>
          <w:sz w:val="20"/>
          <w:szCs w:val="20"/>
        </w:rPr>
      </w:pPr>
      <w:r>
        <w:rPr>
          <w:rFonts w:cs="Tahoma" w:ascii="Tahoma" w:hAnsi="Tahoma"/>
          <w:b/>
          <w:sz w:val="20"/>
          <w:szCs w:val="20"/>
        </w:rPr>
        <w:t>CAPÍTULO III</w:t>
      </w:r>
    </w:p>
    <w:p>
      <w:pPr>
        <w:pStyle w:val="Sinespaciado"/>
        <w:jc w:val="center"/>
        <w:rPr>
          <w:rFonts w:ascii="Tahoma" w:hAnsi="Tahoma" w:cs="Tahoma"/>
          <w:b/>
          <w:b/>
          <w:sz w:val="20"/>
          <w:szCs w:val="20"/>
        </w:rPr>
      </w:pPr>
      <w:r>
        <w:rPr>
          <w:rFonts w:cs="Tahoma" w:ascii="Tahoma" w:hAnsi="Tahoma"/>
          <w:b/>
          <w:sz w:val="20"/>
          <w:szCs w:val="20"/>
        </w:rPr>
        <w:t>DE LOS SÍNDICOS</w:t>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sz w:val="20"/>
          <w:szCs w:val="20"/>
        </w:rPr>
      </w:pPr>
      <w:r>
        <w:rPr>
          <w:rFonts w:cs="Tahoma" w:ascii="Tahoma" w:hAnsi="Tahoma"/>
          <w:b/>
          <w:sz w:val="20"/>
          <w:szCs w:val="20"/>
        </w:rPr>
        <w:t>ARTÍCULO 313.-</w:t>
      </w:r>
      <w:r>
        <w:rPr>
          <w:rFonts w:cs="Tahoma" w:ascii="Tahoma" w:hAnsi="Tahoma"/>
          <w:sz w:val="20"/>
          <w:szCs w:val="20"/>
        </w:rPr>
        <w:t xml:space="preserve"> SON ATRIBUCIONES Y OBLIGACIONES DEL SÍNDICO:</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I.-PROCURAR DEFENDER Y PROMOVER LOS INTERESES MUNICIPALES;</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II.-VIGILAR LAS ACTIVIDADES DE LA ADMINISTRACIÓN PÚBLICA MUNICIPAL, PROPONIENDO LAS MEDIDAS QUE ESTEME CONVENIENTES ANTE EL AYUNTAMIENTO, PARA SU MEJORAMIENTO Y MAYOR EFICACIA;</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III.-REPRESENTAR AL AYUNTAMIENTO EN LAS CONTROVERSIAS O LITIGIOS EN QUE ESTE FUERE PARTE;</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 xml:space="preserve">IV.-VIGILAR LA CORRECTA APLICACIÓN DE LOS RECURSOS FINANCIEROS, CONFORME AL PRESUPUESTO APROBADO; </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V.-REVISAR Y AUTORIZAR CON SU FIRMA LOS CORTES DE CAJA DE TESORERÍA MUNICIPAL, EN APEGO A LA LEY DE PRESUPUESTO, CONTABILIDAD Y GASTO PUBLICO MUNICIPAL; DEBIENDO REMITIR, AL ÓRGANO DE FISCALIZACIÓN SUPERIOR DEL CONGRESO DEL ESTADO COPIA DEL PLIEGO DE OBSERVACIONES QUE SURJA DE DICHA REVISIÓN;</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VI.-VIGILAR QUE LAS MULTAS QUE IMPONGAN LAS AUTORIDADES MUNICIPALES INGRESEN A LA TESORERÍA PREVIA EL COMPROBANTE RESPECTIVO;</w:t>
      </w:r>
    </w:p>
    <w:p>
      <w:pPr>
        <w:pStyle w:val="Sinespaciado"/>
        <w:jc w:val="both"/>
        <w:rPr>
          <w:rFonts w:ascii="Tahoma" w:hAnsi="Tahoma" w:cs="Tahoma"/>
          <w:sz w:val="20"/>
          <w:szCs w:val="20"/>
        </w:rPr>
      </w:pPr>
      <w:r>
        <w:rPr>
          <w:rFonts w:cs="Tahoma" w:ascii="Tahoma" w:hAnsi="Tahoma"/>
          <w:sz w:val="20"/>
          <w:szCs w:val="20"/>
        </w:rPr>
        <w:t>VII.-ASISTIR A LAS VISITAS DE INSPECCIÓN Y AUDITORIAS QUE SE HAGAN EN TESORERÍA;</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VIII.-UNA VEZ APROBADO EL DICTAMEN DE LA CUENTA PÚBLICA POR EL CABILDO, DEBERÁ FIRMARLO Y VIGILARA QUE SEA PRESENTADO EN TIEMPO Y FORMA AL CONGRESO DEL ESTADO;</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IX.-LEGALIZAR LA PROPIEDAD DE LOS BIENES MUNICIPALES E INTERVENIR EN LA FORMULACIÓN Y ACTUALIZACIÓN DE LOS INVENTARIOS DE BIENES MUEBLES E INMUEBLES DEL MUNICIPIO, PROCURANDO QUE SE ESTABLÉZCANLOS REGISTROS ADMINISTRATIVOS NECESARIOS PARA SU DEBIDO CONTROL;</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X.- CONTROLAR Y VIGILAR LAS ADQUISICIONES Y EL ALMACENAMIENTO DE MATERIALES DEL AYUNTAMIENTO, ASÍ COMO SU USO, DESTINO Y LA CONTABILIDAD DE LAS ENTRADAS Y SALIDAS DEL MISMO.</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XI.- ASISTIR A LAS SESIONES DEL AYUNTAMIENTO Y PARTICIPAR EN LAS DISCUSIONES CON VOZ Y VOTO.</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XII.- PRESIDIR LAS COMISIONES PARA LAS CUALES SEAN DESIGNADOS.</w:t>
      </w:r>
    </w:p>
    <w:p>
      <w:pPr>
        <w:pStyle w:val="Sinespaciado"/>
        <w:jc w:val="both"/>
        <w:rPr>
          <w:rFonts w:ascii="Tahoma" w:hAnsi="Tahoma" w:cs="Tahoma"/>
          <w:sz w:val="20"/>
          <w:szCs w:val="20"/>
        </w:rPr>
      </w:pPr>
      <w:r>
        <w:rPr>
          <w:rFonts w:cs="Tahoma" w:ascii="Tahoma" w:hAnsi="Tahoma"/>
          <w:sz w:val="20"/>
          <w:szCs w:val="20"/>
        </w:rPr>
        <w:t xml:space="preserve">XIII.- PRACTICAR A FALTA DE AGENTES DEL MINISTERIO PÚBLICO, LAS PRIMERAS DILIGENCIAS DE AVERIGUACIÓN PREVIA REMITIÉNDOLAS A LA GENTE DEL MINISTERIO PÚBLICO DEL DISTRITO JUDICIAL CORRESPONDIENTE A MÁS TARDAR DENTRO DE LA VEINTE CUATRO HORAS SIGUIENTES. MISMOS </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XIV.- PRESENTAR ANTE EL ÓRGANO DE FISCALIZACIÓN SUPERIOR DEL CONGRESO DEL ESTADO, ATREVES DE LA CONTRALORÍA MUNICIPAL, LAS DECLARACIONES DE SU SITUACIÓN PATRIMONIAL EN TÉRMINOS DE LA LEY DE RESPONSABILIDADES DE LOS SERVIDORES PÚBLICOS DEL ESTADO DE &gt;CHIAPAS; Y VERIFICAR QUE LOS SERVIDORES PÚBLICOS DEL MUNICIPIO QUE TENGAN ESTA OBLIGACIÓN, CUMPLAN CON ELLOS EN LOS MISMO TÉRMINOS;</w:t>
      </w:r>
    </w:p>
    <w:p>
      <w:pPr>
        <w:pStyle w:val="Sinespaciado"/>
        <w:jc w:val="both"/>
        <w:rPr>
          <w:rFonts w:ascii="Tahoma" w:hAnsi="Tahoma" w:cs="Tahoma"/>
          <w:sz w:val="20"/>
          <w:szCs w:val="20"/>
        </w:rPr>
      </w:pPr>
      <w:r>
        <w:rPr>
          <w:rFonts w:cs="Tahoma" w:ascii="Tahoma" w:hAnsi="Tahoma"/>
          <w:sz w:val="20"/>
          <w:szCs w:val="20"/>
        </w:rPr>
        <w:t>XV.- LAS DEMÁS QUE LES CONFIÉ ESTA LEY Y SUS REGLAMENTOS.</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ÍTULO DECIMO OCTAVO</w:t>
      </w:r>
    </w:p>
    <w:p>
      <w:pPr>
        <w:pStyle w:val="Sinespaciado"/>
        <w:jc w:val="center"/>
        <w:rPr>
          <w:rFonts w:ascii="Tahoma" w:hAnsi="Tahoma" w:cs="Tahoma"/>
          <w:b/>
          <w:b/>
          <w:sz w:val="20"/>
          <w:szCs w:val="20"/>
        </w:rPr>
      </w:pPr>
      <w:r>
        <w:rPr>
          <w:rFonts w:cs="Tahoma" w:ascii="Tahoma" w:hAnsi="Tahoma"/>
          <w:b/>
          <w:sz w:val="20"/>
          <w:szCs w:val="20"/>
        </w:rPr>
        <w:t>RÉGIMEN ADMINISTRATIVO</w:t>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t>CAPÍTULO I</w:t>
      </w:r>
    </w:p>
    <w:p>
      <w:pPr>
        <w:pStyle w:val="Sinespaciado"/>
        <w:jc w:val="center"/>
        <w:rPr>
          <w:rFonts w:ascii="Tahoma" w:hAnsi="Tahoma" w:cs="Tahoma"/>
          <w:b/>
          <w:b/>
          <w:sz w:val="20"/>
          <w:szCs w:val="20"/>
        </w:rPr>
      </w:pPr>
      <w:r>
        <w:rPr>
          <w:rFonts w:cs="Tahoma" w:ascii="Tahoma" w:hAnsi="Tahoma"/>
          <w:b/>
          <w:sz w:val="20"/>
          <w:szCs w:val="20"/>
        </w:rPr>
        <w:t>DE LA ORGANIZACIÓN ADMINISTRATIVA DEL MUNICIPIO</w:t>
      </w:r>
    </w:p>
    <w:p>
      <w:pPr>
        <w:pStyle w:val="Sinespaciado"/>
        <w:spacing w:lineRule="auto" w:line="276"/>
        <w:jc w:val="center"/>
        <w:rPr>
          <w:rFonts w:ascii="Tahoma" w:hAnsi="Tahoma" w:cs="Tahoma"/>
          <w:b/>
          <w:b/>
          <w:sz w:val="20"/>
          <w:szCs w:val="20"/>
        </w:rPr>
      </w:pPr>
      <w:r>
        <w:rPr>
          <w:rFonts w:cs="Tahoma" w:ascii="Tahoma" w:hAnsi="Tahoma"/>
          <w:b/>
          <w:sz w:val="20"/>
          <w:szCs w:val="20"/>
        </w:rPr>
      </w:r>
    </w:p>
    <w:p>
      <w:pPr>
        <w:pStyle w:val="Sinespaciado"/>
        <w:jc w:val="both"/>
        <w:rPr>
          <w:rFonts w:ascii="Tahoma" w:hAnsi="Tahoma" w:cs="Tahoma"/>
          <w:b/>
          <w:b/>
          <w:sz w:val="20"/>
          <w:szCs w:val="20"/>
        </w:rPr>
      </w:pPr>
      <w:r>
        <w:rPr>
          <w:rFonts w:cs="Tahoma" w:ascii="Tahoma" w:hAnsi="Tahoma"/>
          <w:b/>
          <w:sz w:val="20"/>
          <w:szCs w:val="20"/>
        </w:rPr>
        <w:t xml:space="preserve">ARTICULO 314.- </w:t>
      </w:r>
      <w:r>
        <w:rPr>
          <w:rFonts w:cs="Tahoma" w:ascii="Tahoma" w:hAnsi="Tahoma"/>
          <w:sz w:val="20"/>
          <w:szCs w:val="20"/>
        </w:rPr>
        <w:t>PARA LA MEJOR ORGANIZACIÓN Y FUNCIONAMIENTO DE LA ADMINISTRACIÓN PÚBLICA MUNICIPAL, EL PRESIDENTE MUNICIPAL, CON AUTORIZACIÓN DEL AYUNTAMIENTO, PODRÁ CREAR NUEVAS DEPENDENCIA, UNIDADES ADMINISTRATIVAS U ORGANISMOS, ASÍ COMO FUSIONAR, MODIFICAR O SUPRIMIR LOS EXISTENTES DE ACUERDO CON LAS NECESIDADES DEL MUNICIPIO Y EL PRESUPUESTO DE EGRESOS RESPECTIVO.</w:t>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sz w:val="20"/>
          <w:szCs w:val="20"/>
        </w:rPr>
      </w:pPr>
      <w:r>
        <w:rPr>
          <w:rFonts w:cs="Tahoma" w:ascii="Tahoma" w:hAnsi="Tahoma"/>
          <w:sz w:val="20"/>
          <w:szCs w:val="20"/>
        </w:rPr>
        <w:t>ASIMISMO SE PODRÁ CONSTITUIR ENTIDADES PÚBLICAS MUNICIPALES, CUANDO SE CONSIDERE NECESARIO PARA EL DESARROLLO Y BENEFICIO COMUNITARIO, EN LOS TÉRMINOS SEÑALADOS EN LA PRESENTE LEY Y DEMÁS DISPOSICIONES LEGALES Y ADMINISTRATIVAS QUE SEAN APLICABLES.</w:t>
      </w:r>
    </w:p>
    <w:p>
      <w:pPr>
        <w:pStyle w:val="Sinespaciado"/>
        <w:spacing w:lineRule="auto" w:line="276"/>
        <w:jc w:val="both"/>
        <w:rPr>
          <w:rFonts w:ascii="Tahoma" w:hAnsi="Tahoma" w:cs="Tahoma"/>
          <w:sz w:val="20"/>
          <w:szCs w:val="20"/>
        </w:rPr>
      </w:pPr>
      <w:r>
        <w:rPr>
          <w:rFonts w:cs="Tahoma" w:ascii="Tahoma" w:hAnsi="Tahoma"/>
          <w:sz w:val="20"/>
          <w:szCs w:val="20"/>
        </w:rPr>
      </w:r>
    </w:p>
    <w:p>
      <w:pPr>
        <w:pStyle w:val="Sinespaciado"/>
        <w:spacing w:lineRule="auto" w:line="276"/>
        <w:jc w:val="both"/>
        <w:rPr>
          <w:rFonts w:ascii="Tahoma" w:hAnsi="Tahoma" w:cs="Tahoma"/>
          <w:sz w:val="20"/>
          <w:szCs w:val="20"/>
        </w:rPr>
      </w:pPr>
      <w:r>
        <w:rPr>
          <w:rFonts w:cs="Tahoma" w:ascii="Tahoma" w:hAnsi="Tahoma"/>
          <w:b/>
          <w:sz w:val="20"/>
          <w:szCs w:val="20"/>
        </w:rPr>
        <w:t xml:space="preserve">ARTICULO 315.- </w:t>
      </w:r>
      <w:r>
        <w:rPr>
          <w:rFonts w:cs="Tahoma" w:ascii="Tahoma" w:hAnsi="Tahoma"/>
          <w:sz w:val="20"/>
          <w:szCs w:val="20"/>
        </w:rPr>
        <w:t>PARA EL ESTUDIO, PLANEACIÓN Y DESPACHO DE LOS DIVERSOS RAMOS DE LA ADMINISTRACIÓN PÚBLICA MUNICIPAL, EL PRESIDENTE Y EL AYUNTAMIENTO AUXILIARAN, POR LO MES CON LAS SIGUIENTES DEPENDENCIAS.</w:t>
      </w:r>
    </w:p>
    <w:p>
      <w:pPr>
        <w:pStyle w:val="Sinespaciado"/>
        <w:spacing w:lineRule="auto" w:line="276"/>
        <w:jc w:val="both"/>
        <w:rPr>
          <w:rFonts w:ascii="Tahoma" w:hAnsi="Tahoma" w:cs="Tahoma"/>
          <w:sz w:val="20"/>
          <w:szCs w:val="20"/>
        </w:rPr>
      </w:pPr>
      <w:r>
        <w:rPr>
          <w:rFonts w:cs="Tahoma" w:ascii="Tahoma" w:hAnsi="Tahoma"/>
          <w:sz w:val="20"/>
          <w:szCs w:val="20"/>
        </w:rPr>
      </w:r>
    </w:p>
    <w:p>
      <w:pPr>
        <w:pStyle w:val="Sinespaciado"/>
        <w:spacing w:lineRule="auto" w:line="276"/>
        <w:jc w:val="both"/>
        <w:rPr>
          <w:rFonts w:ascii="Tahoma" w:hAnsi="Tahoma" w:cs="Tahoma"/>
          <w:sz w:val="20"/>
          <w:szCs w:val="20"/>
        </w:rPr>
      </w:pPr>
      <w:r>
        <w:rPr>
          <w:rFonts w:cs="Tahoma" w:ascii="Tahoma" w:hAnsi="Tahoma"/>
          <w:b/>
          <w:sz w:val="20"/>
          <w:szCs w:val="20"/>
        </w:rPr>
        <w:t>I.</w:t>
      </w:r>
      <w:r>
        <w:rPr>
          <w:rFonts w:cs="Tahoma" w:ascii="Tahoma" w:hAnsi="Tahoma"/>
          <w:sz w:val="20"/>
          <w:szCs w:val="20"/>
        </w:rPr>
        <w:t>- SECRETARIA DEL AYUNTAMIENTO.</w:t>
      </w:r>
    </w:p>
    <w:p>
      <w:pPr>
        <w:pStyle w:val="Sinespaciado"/>
        <w:spacing w:lineRule="auto" w:line="276"/>
        <w:jc w:val="both"/>
        <w:rPr>
          <w:rFonts w:ascii="Tahoma" w:hAnsi="Tahoma" w:cs="Tahoma"/>
          <w:sz w:val="20"/>
          <w:szCs w:val="20"/>
        </w:rPr>
      </w:pPr>
      <w:r>
        <w:rPr>
          <w:rFonts w:cs="Tahoma" w:ascii="Tahoma" w:hAnsi="Tahoma"/>
          <w:b/>
          <w:sz w:val="20"/>
          <w:szCs w:val="20"/>
        </w:rPr>
        <w:t>II.</w:t>
      </w:r>
      <w:r>
        <w:rPr>
          <w:rFonts w:cs="Tahoma" w:ascii="Tahoma" w:hAnsi="Tahoma"/>
          <w:sz w:val="20"/>
          <w:szCs w:val="20"/>
        </w:rPr>
        <w:t>- TESORERÍA MUNICIPAL.</w:t>
      </w:r>
    </w:p>
    <w:p>
      <w:pPr>
        <w:pStyle w:val="Sinespaciado"/>
        <w:spacing w:lineRule="auto" w:line="276"/>
        <w:jc w:val="both"/>
        <w:rPr>
          <w:rFonts w:ascii="Tahoma" w:hAnsi="Tahoma" w:cs="Tahoma"/>
          <w:sz w:val="20"/>
          <w:szCs w:val="20"/>
        </w:rPr>
      </w:pPr>
      <w:r>
        <w:rPr>
          <w:rFonts w:cs="Tahoma" w:ascii="Tahoma" w:hAnsi="Tahoma"/>
          <w:b/>
          <w:sz w:val="20"/>
          <w:szCs w:val="20"/>
        </w:rPr>
        <w:t>III.</w:t>
      </w:r>
      <w:r>
        <w:rPr>
          <w:rFonts w:cs="Tahoma" w:ascii="Tahoma" w:hAnsi="Tahoma"/>
          <w:sz w:val="20"/>
          <w:szCs w:val="20"/>
        </w:rPr>
        <w:t>- DIRECCIÓN DE LA POLICÍA MUNICIPAL.</w:t>
      </w:r>
    </w:p>
    <w:p>
      <w:pPr>
        <w:pStyle w:val="Sinespaciado"/>
        <w:spacing w:lineRule="auto" w:line="276"/>
        <w:jc w:val="both"/>
        <w:rPr>
          <w:rFonts w:ascii="Tahoma" w:hAnsi="Tahoma" w:cs="Tahoma"/>
          <w:sz w:val="20"/>
          <w:szCs w:val="20"/>
        </w:rPr>
      </w:pPr>
      <w:r>
        <w:rPr>
          <w:rFonts w:cs="Tahoma" w:ascii="Tahoma" w:hAnsi="Tahoma"/>
          <w:b/>
          <w:sz w:val="20"/>
          <w:szCs w:val="20"/>
        </w:rPr>
        <w:t>IV.</w:t>
      </w:r>
      <w:r>
        <w:rPr>
          <w:rFonts w:cs="Tahoma" w:ascii="Tahoma" w:hAnsi="Tahoma"/>
          <w:sz w:val="20"/>
          <w:szCs w:val="20"/>
        </w:rPr>
        <w:t>- DIRECTOR DE OBRAS PÚBLICAS.</w:t>
      </w:r>
    </w:p>
    <w:p>
      <w:pPr>
        <w:pStyle w:val="Sinespaciado"/>
        <w:spacing w:lineRule="auto" w:line="276"/>
        <w:jc w:val="both"/>
        <w:rPr>
          <w:rFonts w:ascii="Tahoma" w:hAnsi="Tahoma" w:cs="Tahoma"/>
          <w:sz w:val="20"/>
          <w:szCs w:val="20"/>
        </w:rPr>
      </w:pPr>
      <w:r>
        <w:rPr>
          <w:rFonts w:cs="Tahoma" w:ascii="Tahoma" w:hAnsi="Tahoma"/>
          <w:b/>
          <w:sz w:val="20"/>
          <w:szCs w:val="20"/>
        </w:rPr>
        <w:t>V.</w:t>
      </w:r>
      <w:r>
        <w:rPr>
          <w:rFonts w:cs="Tahoma" w:ascii="Tahoma" w:hAnsi="Tahoma"/>
          <w:sz w:val="20"/>
          <w:szCs w:val="20"/>
        </w:rPr>
        <w:t>- CONTRALORÍA INTERNA.</w:t>
      </w:r>
    </w:p>
    <w:p>
      <w:pPr>
        <w:pStyle w:val="Sinespaciado"/>
        <w:spacing w:lineRule="auto" w:line="276"/>
        <w:jc w:val="both"/>
        <w:rPr>
          <w:rFonts w:ascii="Tahoma" w:hAnsi="Tahoma" w:cs="Tahoma"/>
          <w:sz w:val="20"/>
          <w:szCs w:val="20"/>
        </w:rPr>
      </w:pPr>
      <w:r>
        <w:rPr>
          <w:rFonts w:cs="Tahoma" w:ascii="Tahoma" w:hAnsi="Tahoma"/>
          <w:b/>
          <w:sz w:val="20"/>
          <w:szCs w:val="20"/>
        </w:rPr>
        <w:t>VI.</w:t>
      </w:r>
      <w:r>
        <w:rPr>
          <w:rFonts w:cs="Tahoma" w:ascii="Tahoma" w:hAnsi="Tahoma"/>
          <w:sz w:val="20"/>
          <w:szCs w:val="20"/>
        </w:rPr>
        <w:t>- OFICIALÍA MAYOR.</w:t>
      </w:r>
    </w:p>
    <w:p>
      <w:pPr>
        <w:pStyle w:val="Sinespaciado"/>
        <w:spacing w:lineRule="auto" w:line="276"/>
        <w:jc w:val="both"/>
        <w:rPr>
          <w:rFonts w:ascii="Tahoma" w:hAnsi="Tahoma" w:cs="Tahoma"/>
          <w:sz w:val="20"/>
          <w:szCs w:val="20"/>
        </w:rPr>
      </w:pPr>
      <w:r>
        <w:rPr>
          <w:rFonts w:cs="Tahoma" w:ascii="Tahoma" w:hAnsi="Tahoma"/>
          <w:b/>
          <w:sz w:val="20"/>
          <w:szCs w:val="20"/>
        </w:rPr>
        <w:t>VII.</w:t>
      </w:r>
      <w:r>
        <w:rPr>
          <w:rFonts w:cs="Tahoma" w:ascii="Tahoma" w:hAnsi="Tahoma"/>
          <w:sz w:val="20"/>
          <w:szCs w:val="20"/>
        </w:rPr>
        <w:t>- CRONISTA MUNICIPAL.</w:t>
      </w:r>
    </w:p>
    <w:p>
      <w:pPr>
        <w:pStyle w:val="Sinespaciado"/>
        <w:spacing w:lineRule="auto" w:line="276"/>
        <w:jc w:val="both"/>
        <w:rPr>
          <w:rFonts w:ascii="Tahoma" w:hAnsi="Tahoma" w:cs="Tahoma"/>
          <w:sz w:val="20"/>
          <w:szCs w:val="20"/>
        </w:rPr>
      </w:pPr>
      <w:r>
        <w:rPr>
          <w:rFonts w:cs="Tahoma" w:ascii="Tahoma" w:hAnsi="Tahoma"/>
          <w:b/>
          <w:sz w:val="20"/>
          <w:szCs w:val="20"/>
        </w:rPr>
        <w:t>VIII.</w:t>
      </w:r>
      <w:r>
        <w:rPr>
          <w:rFonts w:cs="Tahoma" w:ascii="Tahoma" w:hAnsi="Tahoma"/>
          <w:sz w:val="20"/>
          <w:szCs w:val="20"/>
        </w:rPr>
        <w:t>- DELEGADO TÉCNICO MUNICIPAL DEL AGUA.</w:t>
      </w:r>
    </w:p>
    <w:p>
      <w:pPr>
        <w:pStyle w:val="Sinespaciado"/>
        <w:spacing w:lineRule="auto" w:line="276"/>
        <w:jc w:val="both"/>
        <w:rPr>
          <w:rFonts w:ascii="Tahoma" w:hAnsi="Tahoma" w:cs="Tahoma"/>
          <w:sz w:val="20"/>
          <w:szCs w:val="20"/>
        </w:rPr>
      </w:pPr>
      <w:r>
        <w:rPr>
          <w:rFonts w:cs="Tahoma" w:ascii="Tahoma" w:hAnsi="Tahoma"/>
          <w:sz w:val="20"/>
          <w:szCs w:val="20"/>
        </w:rPr>
        <w:t>ADEMÁS, CONTARA CON EL PERSONAL DE BASE DE CONFIANZA NECESARIOS DE ACUERDO CON E L PRESUPUESTO DE EGRESOS CORRESPONDIENTE</w:t>
      </w:r>
    </w:p>
    <w:p>
      <w:pPr>
        <w:pStyle w:val="Sinespaciado"/>
        <w:spacing w:lineRule="auto" w:line="276"/>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ÍTULO DECIMO NOVEN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S AREAS</w:t>
      </w:r>
    </w:p>
    <w:p>
      <w:pPr>
        <w:pStyle w:val="Sinespaciado"/>
        <w:spacing w:lineRule="auto" w:line="276"/>
        <w:jc w:val="center"/>
        <w:rPr>
          <w:rFonts w:ascii="Tahoma" w:hAnsi="Tahoma" w:cs="Tahoma"/>
          <w:b/>
          <w:b/>
          <w:bCs/>
          <w:sz w:val="20"/>
          <w:szCs w:val="20"/>
        </w:rPr>
      </w:pPr>
      <w:r>
        <w:rPr>
          <w:rFonts w:cs="Tahoma" w:ascii="Tahoma" w:hAnsi="Tahoma"/>
          <w:b/>
          <w:bCs/>
          <w:sz w:val="20"/>
          <w:szCs w:val="20"/>
        </w:rPr>
      </w:r>
    </w:p>
    <w:p>
      <w:pPr>
        <w:pStyle w:val="Sinespaciado"/>
        <w:spacing w:lineRule="auto" w:line="276"/>
        <w:jc w:val="center"/>
        <w:rPr>
          <w:rFonts w:ascii="Tahoma" w:hAnsi="Tahoma" w:cs="Tahoma"/>
          <w:b/>
          <w:b/>
          <w:sz w:val="20"/>
          <w:szCs w:val="20"/>
        </w:rPr>
      </w:pPr>
      <w:r>
        <w:rPr>
          <w:rFonts w:cs="Tahoma" w:ascii="Tahoma" w:hAnsi="Tahoma"/>
          <w:b/>
          <w:sz w:val="20"/>
          <w:szCs w:val="20"/>
        </w:rPr>
        <w:t>CAPÍTULO I</w:t>
      </w:r>
    </w:p>
    <w:p>
      <w:pPr>
        <w:pStyle w:val="Sinespaciado"/>
        <w:spacing w:lineRule="auto" w:line="276"/>
        <w:jc w:val="center"/>
        <w:rPr>
          <w:rFonts w:ascii="Tahoma" w:hAnsi="Tahoma" w:cs="Tahoma"/>
          <w:b/>
          <w:b/>
          <w:sz w:val="20"/>
          <w:szCs w:val="20"/>
        </w:rPr>
      </w:pPr>
      <w:r>
        <w:rPr>
          <w:rFonts w:cs="Tahoma" w:ascii="Tahoma" w:hAnsi="Tahoma"/>
          <w:b/>
          <w:sz w:val="20"/>
          <w:szCs w:val="20"/>
        </w:rPr>
        <w:t>DE LA SECRETARIA DEL AYUNTAMIENTO</w:t>
      </w:r>
    </w:p>
    <w:p>
      <w:pPr>
        <w:pStyle w:val="Sinespaciado"/>
        <w:spacing w:lineRule="auto" w:line="276"/>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sz w:val="20"/>
          <w:szCs w:val="20"/>
        </w:rPr>
      </w:pPr>
      <w:r>
        <w:rPr>
          <w:rFonts w:cs="Tahoma" w:ascii="Tahoma" w:hAnsi="Tahoma"/>
          <w:b/>
          <w:sz w:val="20"/>
          <w:szCs w:val="20"/>
        </w:rPr>
        <w:t>ARTÍCULO 316.-</w:t>
      </w:r>
      <w:r>
        <w:rPr>
          <w:rFonts w:cs="Tahoma" w:ascii="Tahoma" w:hAnsi="Tahoma"/>
          <w:sz w:val="20"/>
          <w:szCs w:val="20"/>
        </w:rPr>
        <w:t xml:space="preserve"> EN EL AYUNTAMIENTO HABRÁ UNA SECRETARIA PARA EL DESPACHO DE LOS ASUNTOS DE CARÁCTER ADMINISTRATIVO Y PARA AUXILIAR EN SUS UNCIONES AL PRESIDENTE MUNICIPAL EL CUAL ESTARÁ A CARGO DE UN SECRETARIO, QUE SERÁ NOMBRADO POR EL AYUNTAMIENTO MUNICIPAL.</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b/>
          <w:sz w:val="20"/>
          <w:szCs w:val="20"/>
        </w:rPr>
        <w:t>ARTICULO 317.-</w:t>
      </w:r>
      <w:r>
        <w:rPr>
          <w:rFonts w:cs="Tahoma" w:ascii="Tahoma" w:hAnsi="Tahoma"/>
          <w:sz w:val="20"/>
          <w:szCs w:val="20"/>
        </w:rPr>
        <w:t xml:space="preserve"> LA SECRETARIA DEL AYUNTAMIENTO SE INSTALAR EN EL EDIFICIO MUNICIPAL Y EN ELLA SE GUARDARAN LOS ARCHIVOS QUE SE ADMINISTRARAN BAJO LA ESTRICTA RESPONSABILIDAD DEL SECRETARIO.</w:t>
      </w:r>
    </w:p>
    <w:p>
      <w:pPr>
        <w:pStyle w:val="Sinespaciado"/>
        <w:spacing w:lineRule="auto" w:line="276"/>
        <w:jc w:val="both"/>
        <w:rPr>
          <w:rFonts w:ascii="Tahoma" w:hAnsi="Tahoma" w:cs="Tahoma"/>
          <w:sz w:val="20"/>
          <w:szCs w:val="20"/>
        </w:rPr>
      </w:pPr>
      <w:r>
        <w:rPr>
          <w:rFonts w:cs="Tahoma" w:ascii="Tahoma" w:hAnsi="Tahoma"/>
          <w:sz w:val="20"/>
          <w:szCs w:val="20"/>
        </w:rPr>
      </w:r>
    </w:p>
    <w:p>
      <w:pPr>
        <w:pStyle w:val="Sinespaciado"/>
        <w:spacing w:lineRule="auto" w:line="276"/>
        <w:jc w:val="both"/>
        <w:rPr>
          <w:rFonts w:ascii="Tahoma" w:hAnsi="Tahoma" w:cs="Tahoma"/>
          <w:sz w:val="20"/>
          <w:szCs w:val="20"/>
        </w:rPr>
      </w:pPr>
      <w:r>
        <w:rPr>
          <w:rFonts w:cs="Tahoma" w:ascii="Tahoma" w:hAnsi="Tahoma"/>
          <w:b/>
          <w:sz w:val="20"/>
          <w:szCs w:val="20"/>
        </w:rPr>
        <w:t>ARTÍCULO 318</w:t>
      </w:r>
      <w:r>
        <w:rPr>
          <w:rFonts w:cs="Tahoma" w:ascii="Tahoma" w:hAnsi="Tahoma"/>
          <w:sz w:val="20"/>
          <w:szCs w:val="20"/>
        </w:rPr>
        <w:t>.- PARA SER SECRETARIO DE UN AYUNTAMIENTO SE REQUIERE:</w:t>
      </w:r>
    </w:p>
    <w:p>
      <w:pPr>
        <w:pStyle w:val="Sinespaciado"/>
        <w:spacing w:lineRule="auto" w:line="276"/>
        <w:jc w:val="both"/>
        <w:rPr>
          <w:rFonts w:ascii="Tahoma" w:hAnsi="Tahoma" w:cs="Tahoma"/>
          <w:sz w:val="20"/>
          <w:szCs w:val="20"/>
        </w:rPr>
      </w:pPr>
      <w:r>
        <w:rPr>
          <w:rFonts w:cs="Tahoma" w:ascii="Tahoma" w:hAnsi="Tahoma"/>
          <w:sz w:val="20"/>
          <w:szCs w:val="20"/>
        </w:rPr>
      </w:r>
    </w:p>
    <w:p>
      <w:pPr>
        <w:pStyle w:val="Sinespaciado"/>
        <w:spacing w:lineRule="auto" w:line="276"/>
        <w:jc w:val="both"/>
        <w:rPr>
          <w:rFonts w:ascii="Tahoma" w:hAnsi="Tahoma" w:cs="Tahoma"/>
          <w:sz w:val="20"/>
          <w:szCs w:val="20"/>
        </w:rPr>
      </w:pPr>
      <w:r>
        <w:rPr>
          <w:rFonts w:cs="Tahoma" w:ascii="Tahoma" w:hAnsi="Tahoma"/>
          <w:sz w:val="20"/>
          <w:szCs w:val="20"/>
        </w:rPr>
        <w:t>I.- SER CIUDADANO, CHIAPANECO EN PLENO EJERCICIO DE SUS DERECHOS POLÍTICOS Y CIVILES;</w:t>
      </w:r>
    </w:p>
    <w:p>
      <w:pPr>
        <w:pStyle w:val="Sinespaciado"/>
        <w:spacing w:lineRule="auto" w:line="276"/>
        <w:jc w:val="both"/>
        <w:rPr>
          <w:rFonts w:ascii="Tahoma" w:hAnsi="Tahoma" w:cs="Tahoma"/>
          <w:sz w:val="20"/>
          <w:szCs w:val="20"/>
        </w:rPr>
      </w:pPr>
      <w:r>
        <w:rPr>
          <w:rFonts w:cs="Tahoma" w:ascii="Tahoma" w:hAnsi="Tahoma"/>
          <w:sz w:val="20"/>
          <w:szCs w:val="20"/>
        </w:rPr>
        <w:t>II.- TENER MODO HONESTO DE VIVIR.</w:t>
      </w:r>
    </w:p>
    <w:p>
      <w:pPr>
        <w:pStyle w:val="Sinespaciado"/>
        <w:spacing w:lineRule="auto" w:line="276"/>
        <w:jc w:val="both"/>
        <w:rPr>
          <w:rFonts w:ascii="Tahoma" w:hAnsi="Tahoma" w:cs="Tahoma"/>
          <w:sz w:val="20"/>
          <w:szCs w:val="20"/>
        </w:rPr>
      </w:pPr>
      <w:r>
        <w:rPr>
          <w:rFonts w:cs="Tahoma" w:ascii="Tahoma" w:hAnsi="Tahoma"/>
          <w:sz w:val="20"/>
          <w:szCs w:val="20"/>
        </w:rPr>
        <w:t>III.- HABER CONCLUIDO LA INSTRUCCIÓN PRIMARIA TRATÁNDOSE DE LOS MUNICIPIOS QUE NO EXCEDAN DE 40 MIL HABITANTES; LA INSTRUCCIÓN SECUNDARIA EN CASO DE QUE EXCEDAN DE 40 MIL HABITANTES Y SER PASANTE O PROFESIONAL CUANDO LA POBLACIÓN EXCEDA DE 80 MIL HABITANTES.</w:t>
      </w:r>
    </w:p>
    <w:p>
      <w:pPr>
        <w:pStyle w:val="Sinespaciado"/>
        <w:spacing w:lineRule="auto" w:line="276"/>
        <w:jc w:val="both"/>
        <w:rPr>
          <w:rFonts w:ascii="Tahoma" w:hAnsi="Tahoma" w:cs="Tahoma"/>
          <w:sz w:val="20"/>
          <w:szCs w:val="20"/>
        </w:rPr>
      </w:pPr>
      <w:r>
        <w:rPr>
          <w:rFonts w:cs="Tahoma" w:ascii="Tahoma" w:hAnsi="Tahoma"/>
          <w:sz w:val="20"/>
          <w:szCs w:val="20"/>
        </w:rPr>
        <w:t>IV.- NO HABER SIDO SENTENCIADO POR DELITO INTERNACIONAL.</w:t>
      </w:r>
    </w:p>
    <w:p>
      <w:pPr>
        <w:pStyle w:val="Sinespaciado"/>
        <w:spacing w:lineRule="auto" w:line="276"/>
        <w:jc w:val="both"/>
        <w:rPr>
          <w:rFonts w:ascii="Tahoma" w:hAnsi="Tahoma" w:cs="Tahoma"/>
          <w:sz w:val="20"/>
          <w:szCs w:val="20"/>
        </w:rPr>
      </w:pPr>
      <w:r>
        <w:rPr>
          <w:rFonts w:cs="Tahoma" w:ascii="Tahoma" w:hAnsi="Tahoma"/>
          <w:sz w:val="20"/>
          <w:szCs w:val="20"/>
        </w:rPr>
        <w:t>V.- NO PERMANECER AL ESTADO ECLESIÁSTICO O SER MINISTRO DE ALGÚN CULTO.</w:t>
      </w:r>
    </w:p>
    <w:p>
      <w:pPr>
        <w:pStyle w:val="Sinespaciado"/>
        <w:spacing w:lineRule="auto" w:line="276"/>
        <w:jc w:val="both"/>
        <w:rPr>
          <w:rFonts w:ascii="Tahoma" w:hAnsi="Tahoma" w:cs="Tahoma"/>
          <w:sz w:val="20"/>
          <w:szCs w:val="20"/>
        </w:rPr>
      </w:pPr>
      <w:r>
        <w:rPr>
          <w:rFonts w:cs="Tahoma" w:ascii="Tahoma" w:hAnsi="Tahoma"/>
          <w:sz w:val="20"/>
          <w:szCs w:val="20"/>
        </w:rPr>
        <w:t>VI.- NO SER CÓNYUGE O PARIENTE SANGUÍNEO, POR AFINIDAD O CIVIL DE CUALQUIERA DE LOS INTEGRANTES DEL AYUNTAMIENTO, NI TENER RELACIONES PROFESIONALES, LABORALES O DE NEGOCIOS CON ALGUNO DE ELLOS.</w:t>
      </w:r>
    </w:p>
    <w:p>
      <w:pPr>
        <w:pStyle w:val="Sinespaciado"/>
        <w:spacing w:lineRule="auto" w:line="276"/>
        <w:jc w:val="both"/>
        <w:rPr>
          <w:rFonts w:ascii="Tahoma" w:hAnsi="Tahoma" w:cs="Tahoma"/>
          <w:b/>
          <w:b/>
          <w:sz w:val="20"/>
          <w:szCs w:val="20"/>
        </w:rPr>
      </w:pPr>
      <w:r>
        <w:rPr>
          <w:rFonts w:cs="Tahoma" w:ascii="Tahoma" w:hAnsi="Tahoma"/>
          <w:b/>
          <w:sz w:val="20"/>
          <w:szCs w:val="20"/>
        </w:rPr>
      </w:r>
    </w:p>
    <w:p>
      <w:pPr>
        <w:pStyle w:val="Sinespaciado"/>
        <w:spacing w:lineRule="auto" w:line="276"/>
        <w:jc w:val="both"/>
        <w:rPr>
          <w:rFonts w:ascii="Tahoma" w:hAnsi="Tahoma" w:cs="Tahoma"/>
          <w:sz w:val="20"/>
          <w:szCs w:val="20"/>
        </w:rPr>
      </w:pPr>
      <w:r>
        <w:rPr>
          <w:rFonts w:cs="Tahoma" w:ascii="Tahoma" w:hAnsi="Tahoma"/>
          <w:b/>
          <w:sz w:val="20"/>
          <w:szCs w:val="20"/>
        </w:rPr>
        <w:t xml:space="preserve">ARTÍCULO 319.- </w:t>
      </w:r>
      <w:r>
        <w:rPr>
          <w:rFonts w:cs="Tahoma" w:ascii="Tahoma" w:hAnsi="Tahoma"/>
          <w:sz w:val="20"/>
          <w:szCs w:val="20"/>
        </w:rPr>
        <w:t>EL SECRETARIO DE AYUNTAMIENTO TENDRÁ LAS SIGUIENTES ATRIBUCIONES Y OBLIGACIONES</w:t>
      </w:r>
    </w:p>
    <w:p>
      <w:pPr>
        <w:pStyle w:val="Sinespaciado"/>
        <w:spacing w:lineRule="auto" w:line="276"/>
        <w:jc w:val="both"/>
        <w:rPr>
          <w:rFonts w:ascii="Tahoma" w:hAnsi="Tahoma" w:cs="Tahoma"/>
          <w:b/>
          <w:b/>
          <w:sz w:val="20"/>
          <w:szCs w:val="20"/>
        </w:rPr>
      </w:pPr>
      <w:r>
        <w:rPr>
          <w:rFonts w:cs="Tahoma" w:ascii="Tahoma" w:hAnsi="Tahoma"/>
          <w:b/>
          <w:sz w:val="20"/>
          <w:szCs w:val="20"/>
        </w:rPr>
      </w:r>
    </w:p>
    <w:p>
      <w:pPr>
        <w:pStyle w:val="Sinespaciado"/>
        <w:spacing w:lineRule="auto" w:line="276"/>
        <w:jc w:val="both"/>
        <w:rPr>
          <w:rFonts w:ascii="Tahoma" w:hAnsi="Tahoma" w:cs="Tahoma"/>
          <w:sz w:val="20"/>
          <w:szCs w:val="20"/>
        </w:rPr>
      </w:pPr>
      <w:r>
        <w:rPr>
          <w:rFonts w:cs="Tahoma" w:ascii="Tahoma" w:hAnsi="Tahoma"/>
          <w:b/>
          <w:sz w:val="20"/>
          <w:szCs w:val="20"/>
        </w:rPr>
        <w:t>I.</w:t>
      </w:r>
      <w:r>
        <w:rPr>
          <w:rFonts w:cs="Tahoma" w:ascii="Tahoma" w:hAnsi="Tahoma"/>
          <w:sz w:val="20"/>
          <w:szCs w:val="20"/>
        </w:rPr>
        <w:t>- VIGILAR EL ADECUADO DESPACHO DE LOS ASUNTOS DEL PRESIDENTE MUNICIPAL, DICTANDO LAS INSTRUCCIONES Y PROVIDENCIAS QUE PROCEDAN Y CUIDANDO QUE SE CUMPLAN LOS ACUERDOS RESPECTIVOS.</w:t>
      </w:r>
    </w:p>
    <w:p>
      <w:pPr>
        <w:pStyle w:val="Sinespaciado"/>
        <w:spacing w:lineRule="auto" w:line="276"/>
        <w:jc w:val="both"/>
        <w:rPr>
          <w:rFonts w:ascii="Tahoma" w:hAnsi="Tahoma" w:cs="Tahoma"/>
          <w:sz w:val="20"/>
          <w:szCs w:val="20"/>
        </w:rPr>
      </w:pPr>
      <w:r>
        <w:rPr>
          <w:rFonts w:cs="Tahoma" w:ascii="Tahoma" w:hAnsi="Tahoma"/>
          <w:b/>
          <w:sz w:val="20"/>
          <w:szCs w:val="20"/>
        </w:rPr>
        <w:t>II.</w:t>
      </w:r>
      <w:r>
        <w:rPr>
          <w:rFonts w:cs="Tahoma" w:ascii="Tahoma" w:hAnsi="Tahoma"/>
          <w:sz w:val="20"/>
          <w:szCs w:val="20"/>
        </w:rPr>
        <w:t>- COMUNICAR POR ESCRITO Y CON LA DEBIDA ANTICIPACIÓN A LOS MUNICIPIOS LAS CONVOCATORIAS PARA LAS SESIONES ORDINARIAS Y EXTRAORDINARIAS DE CABILDO.</w:t>
      </w:r>
    </w:p>
    <w:p>
      <w:pPr>
        <w:pStyle w:val="Sinespaciado"/>
        <w:spacing w:lineRule="auto" w:line="276"/>
        <w:jc w:val="both"/>
        <w:rPr>
          <w:rFonts w:ascii="Tahoma" w:hAnsi="Tahoma" w:cs="Tahoma"/>
          <w:sz w:val="20"/>
          <w:szCs w:val="20"/>
        </w:rPr>
      </w:pPr>
      <w:r>
        <w:rPr>
          <w:rFonts w:cs="Tahoma" w:ascii="Tahoma" w:hAnsi="Tahoma"/>
          <w:b/>
          <w:sz w:val="20"/>
          <w:szCs w:val="20"/>
        </w:rPr>
        <w:t>III.</w:t>
      </w:r>
      <w:r>
        <w:rPr>
          <w:rFonts w:cs="Tahoma" w:ascii="Tahoma" w:hAnsi="Tahoma"/>
          <w:sz w:val="20"/>
          <w:szCs w:val="20"/>
        </w:rPr>
        <w:t>- ASISTIR A LAS SESIONES DEL AYUNTAMIENTO CON VOZ Y LEVANTAR LAS ACTAS DE LAS SESIONES DE CABILDO ASENTÁNDOSE EN EL LIBRO AUTORIZADO PARA ESE EFECTO Y ESTARÁ BAJO SU CUSTODIA Y RESPONSABILIDAD.</w:t>
      </w:r>
    </w:p>
    <w:p>
      <w:pPr>
        <w:pStyle w:val="Sinespaciado"/>
        <w:spacing w:lineRule="auto" w:line="276"/>
        <w:jc w:val="both"/>
        <w:rPr>
          <w:rFonts w:ascii="Tahoma" w:hAnsi="Tahoma" w:cs="Tahoma"/>
          <w:sz w:val="20"/>
          <w:szCs w:val="20"/>
        </w:rPr>
      </w:pPr>
      <w:r>
        <w:rPr>
          <w:rFonts w:cs="Tahoma" w:ascii="Tahoma" w:hAnsi="Tahoma"/>
          <w:b/>
          <w:sz w:val="20"/>
          <w:szCs w:val="20"/>
        </w:rPr>
        <w:t>IV.</w:t>
      </w:r>
      <w:r>
        <w:rPr>
          <w:rFonts w:cs="Tahoma" w:ascii="Tahoma" w:hAnsi="Tahoma"/>
          <w:sz w:val="20"/>
          <w:szCs w:val="20"/>
        </w:rPr>
        <w:t>- FIRMAR CON EL PRESIDENTE MUNICIPAL, LOS DOCUMENTOS Y COMUNICACIONES OFICIALES; ASÍ COMO SUSCRIBIR JUNTO CON ESTE, PREVIA AUTORIZACIÓN DEL AYUNTAMIENTO, LOS CONVENIOS Y CONTRATOS NECESARIOS PARA EL BENEFICIO DEL MUNICIPIO.</w:t>
      </w:r>
    </w:p>
    <w:p>
      <w:pPr>
        <w:pStyle w:val="Sinespaciado"/>
        <w:spacing w:lineRule="auto" w:line="276"/>
        <w:jc w:val="both"/>
        <w:rPr>
          <w:rFonts w:ascii="Tahoma" w:hAnsi="Tahoma" w:cs="Tahoma"/>
          <w:sz w:val="20"/>
          <w:szCs w:val="20"/>
        </w:rPr>
      </w:pPr>
      <w:r>
        <w:rPr>
          <w:rFonts w:cs="Tahoma" w:ascii="Tahoma" w:hAnsi="Tahoma"/>
          <w:b/>
          <w:sz w:val="20"/>
          <w:szCs w:val="20"/>
        </w:rPr>
        <w:t>V.</w:t>
      </w:r>
      <w:r>
        <w:rPr>
          <w:rFonts w:cs="Tahoma" w:ascii="Tahoma" w:hAnsi="Tahoma"/>
          <w:sz w:val="20"/>
          <w:szCs w:val="20"/>
        </w:rPr>
        <w:t>- COMPILAR Y HACER DEL CONOCIMIENTO DE LA POBLACIÓN, LAS DISPOSICIONES JURÍDICAS QUE TENGAN VIGENCIA EN EL MUNICIPIO.</w:t>
      </w:r>
    </w:p>
    <w:p>
      <w:pPr>
        <w:pStyle w:val="Sinespaciado"/>
        <w:spacing w:lineRule="auto" w:line="276"/>
        <w:jc w:val="both"/>
        <w:rPr>
          <w:rFonts w:ascii="Tahoma" w:hAnsi="Tahoma" w:cs="Tahoma"/>
          <w:sz w:val="20"/>
          <w:szCs w:val="20"/>
        </w:rPr>
      </w:pPr>
      <w:r>
        <w:rPr>
          <w:rFonts w:cs="Tahoma" w:ascii="Tahoma" w:hAnsi="Tahoma"/>
          <w:b/>
          <w:sz w:val="20"/>
          <w:szCs w:val="20"/>
        </w:rPr>
        <w:t>VI.</w:t>
      </w:r>
      <w:r>
        <w:rPr>
          <w:rFonts w:cs="Tahoma" w:ascii="Tahoma" w:hAnsi="Tahoma"/>
          <w:sz w:val="20"/>
          <w:szCs w:val="20"/>
        </w:rPr>
        <w:t>- COADYUVAR CON EL AYUNTAMIENTO Y EL PRESIDENTE MUNICIPAL EN LAS ATRIBUCIONES QUE CORRESPONDAN EN MATERIA ELECTORAL, CULTOS, POBLACIÓN, RECLUTAMIENTO, SALUD PÚBLICA, EDUCACIÓN, CULTURA, RECREACIÓN, BIENESTAR DE LA COMUNIDAD Y ORGANIZACIÓN DE ACTOS CÍVICOS OFICIALES.</w:t>
      </w:r>
    </w:p>
    <w:p>
      <w:pPr>
        <w:pStyle w:val="Sinespaciado"/>
        <w:spacing w:lineRule="auto" w:line="276"/>
        <w:jc w:val="both"/>
        <w:rPr>
          <w:rFonts w:ascii="Tahoma" w:hAnsi="Tahoma" w:cs="Tahoma"/>
          <w:sz w:val="20"/>
          <w:szCs w:val="20"/>
        </w:rPr>
      </w:pPr>
      <w:r>
        <w:rPr>
          <w:rFonts w:cs="Tahoma" w:ascii="Tahoma" w:hAnsi="Tahoma"/>
          <w:b/>
          <w:sz w:val="20"/>
          <w:szCs w:val="20"/>
        </w:rPr>
        <w:t>VII.</w:t>
      </w:r>
      <w:r>
        <w:rPr>
          <w:rFonts w:cs="Tahoma" w:ascii="Tahoma" w:hAnsi="Tahoma"/>
          <w:sz w:val="20"/>
          <w:szCs w:val="20"/>
        </w:rPr>
        <w:t>- TRAMITAR LOS NOMBRAMIENTOS DE LOS SERVIDORES PÚBLICOS MUNICIPALES.</w:t>
      </w:r>
    </w:p>
    <w:p>
      <w:pPr>
        <w:pStyle w:val="Sinespaciado"/>
        <w:spacing w:lineRule="auto" w:line="276"/>
        <w:jc w:val="both"/>
        <w:rPr>
          <w:rFonts w:ascii="Tahoma" w:hAnsi="Tahoma" w:cs="Tahoma"/>
          <w:sz w:val="20"/>
          <w:szCs w:val="20"/>
        </w:rPr>
      </w:pPr>
      <w:r>
        <w:rPr>
          <w:rFonts w:cs="Tahoma" w:ascii="Tahoma" w:hAnsi="Tahoma"/>
          <w:b/>
          <w:sz w:val="20"/>
          <w:szCs w:val="20"/>
        </w:rPr>
        <w:t>VIII.</w:t>
      </w:r>
      <w:r>
        <w:rPr>
          <w:rFonts w:cs="Tahoma" w:ascii="Tahoma" w:hAnsi="Tahoma"/>
          <w:sz w:val="20"/>
          <w:szCs w:val="20"/>
        </w:rPr>
        <w:t>- ORGANIZAR, DIRIGIR Y CONTROLAR EL ARCHIVO MUNICIPAL  Y CORRESPONDENCIA OFICIAL.</w:t>
      </w:r>
    </w:p>
    <w:p>
      <w:pPr>
        <w:pStyle w:val="Sinespaciado"/>
        <w:spacing w:lineRule="auto" w:line="276"/>
        <w:jc w:val="both"/>
        <w:rPr>
          <w:rFonts w:ascii="Tahoma" w:hAnsi="Tahoma" w:cs="Tahoma"/>
          <w:sz w:val="20"/>
          <w:szCs w:val="20"/>
        </w:rPr>
      </w:pPr>
      <w:r>
        <w:rPr>
          <w:rFonts w:cs="Tahoma" w:ascii="Tahoma" w:hAnsi="Tahoma"/>
          <w:b/>
          <w:sz w:val="20"/>
          <w:szCs w:val="20"/>
        </w:rPr>
        <w:t>IX.</w:t>
      </w:r>
      <w:r>
        <w:rPr>
          <w:rFonts w:cs="Tahoma" w:ascii="Tahoma" w:hAnsi="Tahoma"/>
          <w:sz w:val="20"/>
          <w:szCs w:val="20"/>
        </w:rPr>
        <w:t>- EXPEDIR LAS COPIAS, CREDENCIALES Y DEMÁS CERTIFICACIONES OFICIALES QUE ACUERDE EL AYUNTAMIENTO O EL PRESIDENTE MUNICIPAL.</w:t>
      </w:r>
    </w:p>
    <w:p>
      <w:pPr>
        <w:pStyle w:val="Sinespaciado"/>
        <w:spacing w:lineRule="auto" w:line="276"/>
        <w:jc w:val="both"/>
        <w:rPr>
          <w:rFonts w:ascii="Tahoma" w:hAnsi="Tahoma" w:cs="Tahoma"/>
          <w:sz w:val="20"/>
          <w:szCs w:val="20"/>
        </w:rPr>
      </w:pPr>
      <w:r>
        <w:rPr>
          <w:rFonts w:cs="Tahoma" w:ascii="Tahoma" w:hAnsi="Tahoma"/>
          <w:b/>
          <w:sz w:val="20"/>
          <w:szCs w:val="20"/>
        </w:rPr>
        <w:t>X.</w:t>
      </w:r>
      <w:r>
        <w:rPr>
          <w:rFonts w:cs="Tahoma" w:ascii="Tahoma" w:hAnsi="Tahoma"/>
          <w:sz w:val="20"/>
          <w:szCs w:val="20"/>
        </w:rPr>
        <w:t>- AUTORIZAR CON SU FIRMA LAS ACTAS, REGLAMENTOS, BANDOS Y DEMÁS DISPOSICIONES Y DOCUMENTOS EMANADOS DEL AYUNTAMIENTO.</w:t>
      </w:r>
    </w:p>
    <w:p>
      <w:pPr>
        <w:pStyle w:val="Sinespaciado"/>
        <w:spacing w:lineRule="auto" w:line="276"/>
        <w:jc w:val="both"/>
        <w:rPr>
          <w:rFonts w:ascii="Tahoma" w:hAnsi="Tahoma" w:cs="Tahoma"/>
          <w:sz w:val="20"/>
          <w:szCs w:val="20"/>
        </w:rPr>
      </w:pPr>
      <w:r>
        <w:rPr>
          <w:rFonts w:cs="Tahoma" w:ascii="Tahoma" w:hAnsi="Tahoma"/>
          <w:b/>
          <w:sz w:val="20"/>
          <w:szCs w:val="20"/>
        </w:rPr>
        <w:t>XI.</w:t>
      </w:r>
      <w:r>
        <w:rPr>
          <w:rFonts w:cs="Tahoma" w:ascii="Tahoma" w:hAnsi="Tahoma"/>
          <w:sz w:val="20"/>
          <w:szCs w:val="20"/>
        </w:rPr>
        <w:t>- PRESENTAR ANTE EL ÓRGANO DE FISCALIZACIÓN SUPERIOR DEL CONGRESO DEL ESTADO, A TRAVÉS DE LA CONTRALORÍA MUNICIPAL EMANADOS DEL AYUNTAMIENTO.</w:t>
      </w:r>
    </w:p>
    <w:p>
      <w:pPr>
        <w:pStyle w:val="Sinespaciado"/>
        <w:spacing w:lineRule="auto" w:line="276"/>
        <w:jc w:val="both"/>
        <w:rPr>
          <w:rFonts w:ascii="Tahoma" w:hAnsi="Tahoma" w:cs="Tahoma"/>
          <w:sz w:val="20"/>
          <w:szCs w:val="20"/>
        </w:rPr>
      </w:pPr>
      <w:r>
        <w:rPr>
          <w:rFonts w:cs="Tahoma" w:ascii="Tahoma" w:hAnsi="Tahoma"/>
          <w:b/>
          <w:sz w:val="20"/>
          <w:szCs w:val="20"/>
        </w:rPr>
        <w:t>XII.</w:t>
      </w:r>
      <w:r>
        <w:rPr>
          <w:rFonts w:cs="Tahoma" w:ascii="Tahoma" w:hAnsi="Tahoma"/>
          <w:sz w:val="20"/>
          <w:szCs w:val="20"/>
        </w:rPr>
        <w:t>- LAS DEMÁS QUE LE SEÑALE ESTA LEY, SUS REGLAMENTOS Y DEMÁS DISPOSICIONES LEGALES APLICABLES.</w:t>
      </w:r>
    </w:p>
    <w:p>
      <w:pPr>
        <w:pStyle w:val="Sinespaciado"/>
        <w:spacing w:lineRule="auto" w:line="276"/>
        <w:jc w:val="both"/>
        <w:rPr>
          <w:rFonts w:ascii="Tahoma" w:hAnsi="Tahoma" w:cs="Tahoma"/>
          <w:sz w:val="20"/>
          <w:szCs w:val="20"/>
        </w:rPr>
      </w:pPr>
      <w:r>
        <w:rPr>
          <w:rFonts w:cs="Tahoma" w:ascii="Tahoma" w:hAnsi="Tahoma"/>
          <w:sz w:val="20"/>
          <w:szCs w:val="20"/>
        </w:rPr>
      </w:r>
    </w:p>
    <w:p>
      <w:pPr>
        <w:pStyle w:val="Sinespaciado"/>
        <w:spacing w:lineRule="auto" w:line="276"/>
        <w:jc w:val="center"/>
        <w:rPr>
          <w:rFonts w:ascii="Tahoma" w:hAnsi="Tahoma" w:cs="Tahoma"/>
          <w:b/>
          <w:b/>
          <w:sz w:val="20"/>
          <w:szCs w:val="20"/>
        </w:rPr>
      </w:pPr>
      <w:r>
        <w:rPr>
          <w:rFonts w:cs="Tahoma" w:ascii="Tahoma" w:hAnsi="Tahoma"/>
          <w:b/>
          <w:sz w:val="20"/>
          <w:szCs w:val="20"/>
        </w:rPr>
        <w:t>CAPITULO II</w:t>
      </w:r>
    </w:p>
    <w:p>
      <w:pPr>
        <w:pStyle w:val="Sinespaciado"/>
        <w:spacing w:lineRule="auto" w:line="276"/>
        <w:jc w:val="center"/>
        <w:rPr>
          <w:rFonts w:ascii="Tahoma" w:hAnsi="Tahoma" w:cs="Tahoma"/>
          <w:b/>
          <w:b/>
          <w:sz w:val="20"/>
          <w:szCs w:val="20"/>
        </w:rPr>
      </w:pPr>
      <w:r>
        <w:rPr>
          <w:rFonts w:cs="Tahoma" w:ascii="Tahoma" w:hAnsi="Tahoma"/>
          <w:b/>
          <w:sz w:val="20"/>
          <w:szCs w:val="20"/>
        </w:rPr>
        <w:t>DE LA TESORERÍA DEL AYUNTAMIENTO.</w:t>
      </w:r>
    </w:p>
    <w:p>
      <w:pPr>
        <w:pStyle w:val="Sinespaciado"/>
        <w:spacing w:lineRule="auto" w:line="276"/>
        <w:jc w:val="both"/>
        <w:rPr>
          <w:rFonts w:ascii="Tahoma" w:hAnsi="Tahoma" w:cs="Tahoma"/>
          <w:b/>
          <w:b/>
          <w:sz w:val="20"/>
          <w:szCs w:val="20"/>
        </w:rPr>
      </w:pPr>
      <w:r>
        <w:rPr>
          <w:rFonts w:cs="Tahoma" w:ascii="Tahoma" w:hAnsi="Tahoma"/>
          <w:b/>
          <w:sz w:val="20"/>
          <w:szCs w:val="20"/>
        </w:rPr>
      </w:r>
    </w:p>
    <w:p>
      <w:pPr>
        <w:pStyle w:val="Sinespaciado"/>
        <w:spacing w:lineRule="auto" w:line="276"/>
        <w:jc w:val="both"/>
        <w:rPr>
          <w:rFonts w:ascii="Tahoma" w:hAnsi="Tahoma" w:cs="Tahoma"/>
          <w:sz w:val="20"/>
          <w:szCs w:val="20"/>
        </w:rPr>
      </w:pPr>
      <w:r>
        <w:rPr>
          <w:rFonts w:cs="Tahoma" w:ascii="Tahoma" w:hAnsi="Tahoma"/>
          <w:b/>
          <w:sz w:val="20"/>
          <w:szCs w:val="20"/>
        </w:rPr>
        <w:t xml:space="preserve">ARTICULO 320.- </w:t>
      </w:r>
      <w:r>
        <w:rPr>
          <w:rFonts w:cs="Tahoma" w:ascii="Tahoma" w:hAnsi="Tahoma"/>
          <w:sz w:val="20"/>
          <w:szCs w:val="20"/>
        </w:rPr>
        <w:t>PARA LA RECAUDACIÓN DE LOS INGRESOS MUNICIPALES Y LA ADMINISTRACIÓN DE LAS FINANZAS, EL AYUNTAMIENTO NOMBRARA UN TESORERO A PROPUESTA DEL PRESIDENTE MUNICIPAL. EL TESORERO Y LOS DEMÁS SERVIDORES PÚBLICOS QUE MANEJES FONDOS O VALORES, DEBEN OTORGAR CAUCIÓN, CUYO MONTO Y FORMA SERÁN DETERMINADOS POR EL AYUNTAMIENTO.</w:t>
      </w:r>
    </w:p>
    <w:p>
      <w:pPr>
        <w:pStyle w:val="Sinespaciado"/>
        <w:spacing w:lineRule="auto" w:line="276"/>
        <w:jc w:val="both"/>
        <w:rPr>
          <w:rFonts w:ascii="Tahoma" w:hAnsi="Tahoma" w:cs="Tahoma"/>
          <w:sz w:val="20"/>
          <w:szCs w:val="20"/>
        </w:rPr>
      </w:pPr>
      <w:r>
        <w:rPr>
          <w:rFonts w:cs="Tahoma" w:ascii="Tahoma" w:hAnsi="Tahoma"/>
          <w:sz w:val="20"/>
          <w:szCs w:val="20"/>
        </w:rPr>
      </w:r>
    </w:p>
    <w:p>
      <w:pPr>
        <w:pStyle w:val="Sinespaciado"/>
        <w:spacing w:lineRule="auto" w:line="276"/>
        <w:jc w:val="both"/>
        <w:rPr>
          <w:rFonts w:ascii="Tahoma" w:hAnsi="Tahoma" w:cs="Tahoma"/>
          <w:sz w:val="20"/>
          <w:szCs w:val="20"/>
        </w:rPr>
      </w:pPr>
      <w:r>
        <w:rPr>
          <w:rFonts w:cs="Tahoma" w:ascii="Tahoma" w:hAnsi="Tahoma"/>
          <w:b/>
          <w:sz w:val="20"/>
          <w:szCs w:val="20"/>
        </w:rPr>
        <w:t xml:space="preserve">ARTÍCULO 321.- </w:t>
      </w:r>
      <w:r>
        <w:rPr>
          <w:rFonts w:cs="Tahoma" w:ascii="Tahoma" w:hAnsi="Tahoma"/>
          <w:sz w:val="20"/>
          <w:szCs w:val="20"/>
        </w:rPr>
        <w:t>PARA SER TESORERO MUNICIPAL DEL AYUNTAMIENTO SE REQUIERE DE LOS MISMOS REQUISITOS QUE PARA SER SECRETARIO MUNICIPAL; CON EXCEPCIÓN DEL REQUISITO DE FORMACIÓN PROFESIONAL QUE SERÁ EN ALGUNA DE LAS ÁREAS ECONÓMICO-ADMINISTRATIVO.</w:t>
      </w:r>
    </w:p>
    <w:p>
      <w:pPr>
        <w:pStyle w:val="Sinespaciado"/>
        <w:spacing w:lineRule="auto" w:line="276"/>
        <w:jc w:val="both"/>
        <w:rPr>
          <w:rFonts w:ascii="Tahoma" w:hAnsi="Tahoma" w:cs="Tahoma"/>
          <w:sz w:val="20"/>
          <w:szCs w:val="20"/>
        </w:rPr>
      </w:pPr>
      <w:r>
        <w:rPr>
          <w:rFonts w:cs="Tahoma" w:ascii="Tahoma" w:hAnsi="Tahoma"/>
          <w:sz w:val="20"/>
          <w:szCs w:val="20"/>
        </w:rPr>
      </w:r>
    </w:p>
    <w:p>
      <w:pPr>
        <w:pStyle w:val="Sinespaciado"/>
        <w:spacing w:lineRule="auto" w:line="276"/>
        <w:jc w:val="both"/>
        <w:rPr>
          <w:rFonts w:ascii="Tahoma" w:hAnsi="Tahoma" w:cs="Tahoma"/>
          <w:sz w:val="20"/>
          <w:szCs w:val="20"/>
        </w:rPr>
      </w:pPr>
      <w:r>
        <w:rPr>
          <w:rFonts w:cs="Tahoma" w:ascii="Tahoma" w:hAnsi="Tahoma"/>
          <w:b/>
          <w:sz w:val="20"/>
          <w:szCs w:val="20"/>
        </w:rPr>
        <w:t xml:space="preserve">ARTÍCULO 322.- </w:t>
      </w:r>
      <w:r>
        <w:rPr>
          <w:rFonts w:cs="Tahoma" w:ascii="Tahoma" w:hAnsi="Tahoma"/>
          <w:sz w:val="20"/>
          <w:szCs w:val="20"/>
        </w:rPr>
        <w:t>SON ATRIBUCIONES Y OBLIGACIONES DEL TESORERO:</w:t>
      </w:r>
    </w:p>
    <w:p>
      <w:pPr>
        <w:pStyle w:val="Sinespaciado"/>
        <w:spacing w:lineRule="auto" w:line="276"/>
        <w:jc w:val="both"/>
        <w:rPr>
          <w:rFonts w:ascii="Tahoma" w:hAnsi="Tahoma" w:cs="Tahoma"/>
          <w:b/>
          <w:b/>
          <w:sz w:val="20"/>
          <w:szCs w:val="20"/>
        </w:rPr>
      </w:pPr>
      <w:r>
        <w:rPr>
          <w:rFonts w:cs="Tahoma" w:ascii="Tahoma" w:hAnsi="Tahoma"/>
          <w:b/>
          <w:sz w:val="20"/>
          <w:szCs w:val="20"/>
        </w:rPr>
      </w:r>
    </w:p>
    <w:p>
      <w:pPr>
        <w:pStyle w:val="Sinespaciado"/>
        <w:spacing w:lineRule="auto" w:line="276"/>
        <w:jc w:val="both"/>
        <w:rPr>
          <w:rFonts w:ascii="Tahoma" w:hAnsi="Tahoma" w:cs="Tahoma"/>
          <w:sz w:val="20"/>
          <w:szCs w:val="20"/>
        </w:rPr>
      </w:pPr>
      <w:r>
        <w:rPr>
          <w:rFonts w:cs="Tahoma" w:ascii="Tahoma" w:hAnsi="Tahoma"/>
          <w:b/>
          <w:sz w:val="20"/>
          <w:szCs w:val="20"/>
        </w:rPr>
        <w:t>I.</w:t>
      </w:r>
      <w:r>
        <w:rPr>
          <w:rFonts w:cs="Tahoma" w:ascii="Tahoma" w:hAnsi="Tahoma"/>
          <w:sz w:val="20"/>
          <w:szCs w:val="20"/>
        </w:rPr>
        <w:t>- ELABORAR Y PROPONER AL PRESIDENTE MUNICIPAL LOS PROYECTOS DE LEYES FISCALES, PRESUPUESTOS DE EGRESOS, REGLAMENTOS, ACUERDOS, CIRCULARES Y DEMÁS DISPOSICIONES ADMINISTRATIVAS RELACIONADAS CON LA HACIENDA MUNICIPAL.</w:t>
      </w:r>
    </w:p>
    <w:p>
      <w:pPr>
        <w:pStyle w:val="Sinespaciado"/>
        <w:spacing w:lineRule="auto" w:line="276"/>
        <w:jc w:val="both"/>
        <w:rPr>
          <w:rFonts w:ascii="Tahoma" w:hAnsi="Tahoma" w:cs="Tahoma"/>
          <w:sz w:val="20"/>
          <w:szCs w:val="20"/>
        </w:rPr>
      </w:pPr>
      <w:r>
        <w:rPr>
          <w:rFonts w:cs="Tahoma" w:ascii="Tahoma" w:hAnsi="Tahoma"/>
          <w:b/>
          <w:sz w:val="20"/>
          <w:szCs w:val="20"/>
        </w:rPr>
        <w:t>II.</w:t>
      </w:r>
      <w:r>
        <w:rPr>
          <w:rFonts w:cs="Tahoma" w:ascii="Tahoma" w:hAnsi="Tahoma"/>
          <w:sz w:val="20"/>
          <w:szCs w:val="20"/>
        </w:rPr>
        <w:t>- RECAUDAR LOS IMPUESTOS, DERECHOS, PRODUCTOS, APROVECHAMIENTOS Y DEMÁS CONTRIBUCIONES MUNICIPALES DE CONFORMIDAD CON LAS LEYES FISCALES; ASÍ COMO LAS CONTRIBUCIONES Y PARTICIPACIONES QUE POR LEY O CONVENIO LE CORRESPONDAN AL MUNICIPIO DEL RENDIMIENTO DE LAS CONTRIBUCIONES FEDERALES Y ESTATALES.</w:t>
      </w:r>
    </w:p>
    <w:p>
      <w:pPr>
        <w:pStyle w:val="Sinespaciado"/>
        <w:spacing w:lineRule="auto" w:line="276"/>
        <w:jc w:val="both"/>
        <w:rPr>
          <w:rFonts w:ascii="Tahoma" w:hAnsi="Tahoma" w:cs="Tahoma"/>
          <w:sz w:val="20"/>
          <w:szCs w:val="20"/>
        </w:rPr>
      </w:pPr>
      <w:r>
        <w:rPr>
          <w:rFonts w:cs="Tahoma" w:ascii="Tahoma" w:hAnsi="Tahoma"/>
          <w:b/>
          <w:sz w:val="20"/>
          <w:szCs w:val="20"/>
        </w:rPr>
        <w:t>III.</w:t>
      </w:r>
      <w:r>
        <w:rPr>
          <w:rFonts w:cs="Tahoma" w:ascii="Tahoma" w:hAnsi="Tahoma"/>
          <w:sz w:val="20"/>
          <w:szCs w:val="20"/>
        </w:rPr>
        <w:t>- VIGILAR EL ESTRICTO CUMPLIMIENTO DE LAS LEYES, REGLAMENTOS Y DEMÁS DISPOSICIONES FISCALES.</w:t>
      </w:r>
    </w:p>
    <w:p>
      <w:pPr>
        <w:pStyle w:val="Sinespaciado"/>
        <w:spacing w:lineRule="auto" w:line="276"/>
        <w:jc w:val="both"/>
        <w:rPr>
          <w:rFonts w:ascii="Tahoma" w:hAnsi="Tahoma" w:cs="Tahoma"/>
          <w:sz w:val="20"/>
          <w:szCs w:val="20"/>
        </w:rPr>
      </w:pPr>
      <w:r>
        <w:rPr>
          <w:rFonts w:cs="Tahoma" w:ascii="Tahoma" w:hAnsi="Tahoma"/>
          <w:b/>
          <w:sz w:val="20"/>
          <w:szCs w:val="20"/>
        </w:rPr>
        <w:t>IV.</w:t>
      </w:r>
      <w:r>
        <w:rPr>
          <w:rFonts w:cs="Tahoma" w:ascii="Tahoma" w:hAnsi="Tahoma"/>
          <w:sz w:val="20"/>
          <w:szCs w:val="20"/>
        </w:rPr>
        <w:t>- FORMULAR E INTEGRAR MENSUALMENTE LOS ESTADOS FINANCIEROS, LA COMPROBACIÓN Y LA CONTABILIDAD DEL EJERCICIO PRESUPUESTARIO DE INGRESOS Y EGRESOS PARA SU REVISIÓN, Y EN SU CASO, APROBACIÓN POR PARTE DEL AYUNTAMIENTO.</w:t>
      </w:r>
    </w:p>
    <w:p>
      <w:pPr>
        <w:pStyle w:val="Sinespaciado"/>
        <w:spacing w:lineRule="auto" w:line="276"/>
        <w:jc w:val="both"/>
        <w:rPr>
          <w:rFonts w:ascii="Tahoma" w:hAnsi="Tahoma" w:cs="Tahoma"/>
          <w:sz w:val="20"/>
          <w:szCs w:val="20"/>
        </w:rPr>
      </w:pPr>
      <w:r>
        <w:rPr>
          <w:rFonts w:cs="Tahoma" w:ascii="Tahoma" w:hAnsi="Tahoma"/>
          <w:b/>
          <w:sz w:val="20"/>
          <w:szCs w:val="20"/>
        </w:rPr>
        <w:t xml:space="preserve">V.- </w:t>
      </w:r>
      <w:r>
        <w:rPr>
          <w:rFonts w:cs="Tahoma" w:ascii="Tahoma" w:hAnsi="Tahoma"/>
          <w:sz w:val="20"/>
          <w:szCs w:val="20"/>
        </w:rPr>
        <w:t>PRESENTAR AL AYUNTAMIENTO EN LOS PRIMEROS 15 DÍAS DEL MES DE ENERO DE CADA AÑO, LA CUENTA PÚBLICA DOCUMENTADA DEL AÑO DEL EJERCICIO ANTERIOR CON LOS SIGUIENTES INFORMES: BALANCE GENERAL, ESTADO DE ORIGEN Y APLICACIONES D RECURSOS MUNICIPALES Y EL ESTADO CON LOS SIGUIENTES INFORMES: BALANCE GENERAL, ESTADO DE ORIGEN Y APLICACIÓN DE RECURSOS MUNICIPALES Y EL ESTADO FINANCIERO DE LA HACIENDA MUNICIPAL.</w:t>
      </w:r>
    </w:p>
    <w:p>
      <w:pPr>
        <w:pStyle w:val="Sinespaciado"/>
        <w:spacing w:lineRule="auto" w:line="276"/>
        <w:jc w:val="both"/>
        <w:rPr>
          <w:rFonts w:ascii="Tahoma" w:hAnsi="Tahoma" w:cs="Tahoma"/>
          <w:sz w:val="20"/>
          <w:szCs w:val="20"/>
        </w:rPr>
      </w:pPr>
      <w:r>
        <w:rPr>
          <w:rFonts w:cs="Tahoma" w:ascii="Tahoma" w:hAnsi="Tahoma"/>
          <w:b/>
          <w:sz w:val="20"/>
          <w:szCs w:val="20"/>
        </w:rPr>
        <w:t>VI.</w:t>
      </w:r>
      <w:r>
        <w:rPr>
          <w:rFonts w:cs="Tahoma" w:ascii="Tahoma" w:hAnsi="Tahoma"/>
          <w:sz w:val="20"/>
          <w:szCs w:val="20"/>
        </w:rPr>
        <w:t>- MANTENER PERMANENTEMENTE ACTUALIZADO EL PADRÓN MUNICIPAL DE CONTRIBUYENTES.</w:t>
      </w:r>
    </w:p>
    <w:p>
      <w:pPr>
        <w:pStyle w:val="Sinespaciado"/>
        <w:spacing w:lineRule="auto" w:line="276"/>
        <w:jc w:val="both"/>
        <w:rPr>
          <w:rFonts w:ascii="Tahoma" w:hAnsi="Tahoma" w:cs="Tahoma"/>
          <w:sz w:val="20"/>
          <w:szCs w:val="20"/>
        </w:rPr>
      </w:pPr>
      <w:r>
        <w:rPr>
          <w:rFonts w:cs="Tahoma" w:ascii="Tahoma" w:hAnsi="Tahoma"/>
          <w:b/>
          <w:sz w:val="20"/>
          <w:szCs w:val="20"/>
        </w:rPr>
        <w:t>VII.</w:t>
      </w:r>
      <w:r>
        <w:rPr>
          <w:rFonts w:cs="Tahoma" w:ascii="Tahoma" w:hAnsi="Tahoma"/>
          <w:sz w:val="20"/>
          <w:szCs w:val="20"/>
        </w:rPr>
        <w:t>- RENDIR AL AYUNTAMIENTO LOS INFORMES QUE LES SOLICITE RESPECTO DE SUS ATRIBUCIONES.</w:t>
      </w:r>
    </w:p>
    <w:p>
      <w:pPr>
        <w:pStyle w:val="Sinespaciado"/>
        <w:spacing w:lineRule="auto" w:line="276"/>
        <w:jc w:val="both"/>
        <w:rPr>
          <w:rFonts w:ascii="Tahoma" w:hAnsi="Tahoma" w:cs="Tahoma"/>
          <w:sz w:val="20"/>
          <w:szCs w:val="20"/>
        </w:rPr>
      </w:pPr>
      <w:r>
        <w:rPr>
          <w:rFonts w:cs="Tahoma" w:ascii="Tahoma" w:hAnsi="Tahoma"/>
          <w:b/>
          <w:sz w:val="20"/>
          <w:szCs w:val="20"/>
        </w:rPr>
        <w:t>VIII.</w:t>
      </w:r>
      <w:r>
        <w:rPr>
          <w:rFonts w:cs="Tahoma" w:ascii="Tahoma" w:hAnsi="Tahoma"/>
          <w:sz w:val="20"/>
          <w:szCs w:val="20"/>
        </w:rPr>
        <w:t>- EJERCER LA FACULTAD ECONÓMICO-COACTIVA CONFORME A LAS LEYES Y REGLAMENTOS VIGENTES.</w:t>
      </w:r>
    </w:p>
    <w:p>
      <w:pPr>
        <w:pStyle w:val="Sinespaciado"/>
        <w:spacing w:lineRule="auto" w:line="276"/>
        <w:jc w:val="both"/>
        <w:rPr>
          <w:rFonts w:ascii="Tahoma" w:hAnsi="Tahoma" w:cs="Tahoma"/>
          <w:sz w:val="20"/>
          <w:szCs w:val="20"/>
        </w:rPr>
      </w:pPr>
      <w:r>
        <w:rPr>
          <w:rFonts w:cs="Tahoma" w:ascii="Tahoma" w:hAnsi="Tahoma"/>
          <w:b/>
          <w:sz w:val="20"/>
          <w:szCs w:val="20"/>
        </w:rPr>
        <w:t>IX.</w:t>
      </w:r>
      <w:r>
        <w:rPr>
          <w:rFonts w:cs="Tahoma" w:ascii="Tahoma" w:hAnsi="Tahoma"/>
          <w:sz w:val="20"/>
          <w:szCs w:val="20"/>
        </w:rPr>
        <w:t>- ORGANIZAR Y LLEVAR LA CONTABILIDAD DEL MUNICIPIO Y LOS REGISTROS NECESARIOS PARA EL CONTROL DE LAS PARTIDAS PRESUPUESTALES PARA EL REGISTRO CONTABLE DE LAS OPERACIONES Y TRANSACCIONES QUE SE LLEVEN A CABO, LAS CUENTAS DE ACTIVO, PASIVO, PATRIMONIO, INGRESOS, COSTOS Y GASTOS PUBLICO MUNICIPAL Y EL ÓRGANO DE FISCALIZACIÓN SUPERIOR DEL CONGRESO DEL ESTADO.</w:t>
      </w:r>
    </w:p>
    <w:p>
      <w:pPr>
        <w:pStyle w:val="Sinespaciado"/>
        <w:spacing w:lineRule="auto" w:line="276"/>
        <w:jc w:val="both"/>
        <w:rPr>
          <w:rFonts w:ascii="Tahoma" w:hAnsi="Tahoma" w:cs="Tahoma"/>
          <w:sz w:val="20"/>
          <w:szCs w:val="20"/>
        </w:rPr>
      </w:pPr>
      <w:r>
        <w:rPr>
          <w:rFonts w:cs="Tahoma" w:ascii="Tahoma" w:hAnsi="Tahoma"/>
          <w:b/>
          <w:sz w:val="20"/>
          <w:szCs w:val="20"/>
        </w:rPr>
        <w:t>X.</w:t>
      </w:r>
      <w:r>
        <w:rPr>
          <w:rFonts w:cs="Tahoma" w:ascii="Tahoma" w:hAnsi="Tahoma"/>
          <w:sz w:val="20"/>
          <w:szCs w:val="20"/>
        </w:rPr>
        <w:t>- INTERVENIR EN LOS JUICIOS DE CARÁCTER FISCAL CUANDO EL MUNICIPIO SEA PARTE.</w:t>
      </w:r>
    </w:p>
    <w:p>
      <w:pPr>
        <w:pStyle w:val="Sinespaciado"/>
        <w:spacing w:lineRule="auto" w:line="276"/>
        <w:jc w:val="both"/>
        <w:rPr>
          <w:rFonts w:ascii="Tahoma" w:hAnsi="Tahoma" w:cs="Tahoma"/>
          <w:sz w:val="20"/>
          <w:szCs w:val="20"/>
        </w:rPr>
      </w:pPr>
      <w:r>
        <w:rPr>
          <w:rFonts w:cs="Tahoma" w:ascii="Tahoma" w:hAnsi="Tahoma"/>
          <w:b/>
          <w:sz w:val="20"/>
          <w:szCs w:val="20"/>
        </w:rPr>
        <w:t>XI.</w:t>
      </w:r>
      <w:r>
        <w:rPr>
          <w:rFonts w:cs="Tahoma" w:ascii="Tahoma" w:hAnsi="Tahoma"/>
          <w:sz w:val="20"/>
          <w:szCs w:val="20"/>
        </w:rPr>
        <w:t>- EFECTUAR LOS PAGOS QUE AUTORICE U ORDENE EL AYUNTAMIENTO O EL PRESIDENTE MUNICIPAL Y PAGAR MEDIANTE NOMINA LOS SALARIOS DE LOS SERVICIOS PÚBLICOS MUNICIPALES.</w:t>
      </w:r>
    </w:p>
    <w:p>
      <w:pPr>
        <w:pStyle w:val="Sinespaciado"/>
        <w:spacing w:lineRule="auto" w:line="276"/>
        <w:jc w:val="both"/>
        <w:rPr>
          <w:rFonts w:ascii="Tahoma" w:hAnsi="Tahoma" w:cs="Tahoma"/>
          <w:sz w:val="20"/>
          <w:szCs w:val="20"/>
        </w:rPr>
      </w:pPr>
      <w:r>
        <w:rPr>
          <w:rFonts w:cs="Tahoma" w:ascii="Tahoma" w:hAnsi="Tahoma"/>
          <w:b/>
          <w:sz w:val="20"/>
          <w:szCs w:val="20"/>
        </w:rPr>
        <w:t>XII.</w:t>
      </w:r>
      <w:r>
        <w:rPr>
          <w:rFonts w:cs="Tahoma" w:ascii="Tahoma" w:hAnsi="Tahoma"/>
          <w:sz w:val="20"/>
          <w:szCs w:val="20"/>
        </w:rPr>
        <w:t>- PRESENTAR ANTE EL ÓRGANO DE FISCALIZACIÓN SUPERIOR DEL CONGRESO DEL ESTADO, A TRAVÉS DE LA CONTRALORÍA MUNICIPAL, LAS DECLARACIONES DE SU SITUACIÓN PATRIMONIAL, EN TÉRMINOS DE LA LEY DE RESPONSABILIDAD DE LOS SERVIDORES PÚBLICOS DEL ESTADO DE CHIAPAS.</w:t>
      </w:r>
    </w:p>
    <w:p>
      <w:pPr>
        <w:pStyle w:val="Sinespaciado"/>
        <w:spacing w:lineRule="auto" w:line="276"/>
        <w:jc w:val="both"/>
        <w:rPr>
          <w:rFonts w:ascii="Tahoma" w:hAnsi="Tahoma" w:cs="Tahoma"/>
          <w:sz w:val="20"/>
          <w:szCs w:val="20"/>
        </w:rPr>
      </w:pPr>
      <w:r>
        <w:rPr>
          <w:rFonts w:cs="Tahoma" w:ascii="Tahoma" w:hAnsi="Tahoma"/>
          <w:b/>
          <w:sz w:val="20"/>
          <w:szCs w:val="20"/>
        </w:rPr>
        <w:t>XIII.</w:t>
      </w:r>
      <w:r>
        <w:rPr>
          <w:rFonts w:cs="Tahoma" w:ascii="Tahoma" w:hAnsi="Tahoma"/>
          <w:sz w:val="20"/>
          <w:szCs w:val="20"/>
        </w:rPr>
        <w:t>- LAS DEMÁS QUE LES SEÑALEN ESTA LEY, SUS REGLAMENTOS Y DEMÁS DISPOSICIONES LEGALES APLICABLES.</w:t>
      </w:r>
    </w:p>
    <w:p>
      <w:pPr>
        <w:pStyle w:val="Sinespaciado"/>
        <w:spacing w:lineRule="auto" w:line="276"/>
        <w:jc w:val="both"/>
        <w:rPr>
          <w:rFonts w:ascii="Tahoma" w:hAnsi="Tahoma" w:cs="Tahoma"/>
          <w:sz w:val="20"/>
          <w:szCs w:val="20"/>
        </w:rPr>
      </w:pPr>
      <w:r>
        <w:rPr>
          <w:rFonts w:cs="Tahoma" w:ascii="Tahoma" w:hAnsi="Tahoma"/>
          <w:sz w:val="20"/>
          <w:szCs w:val="20"/>
        </w:rPr>
      </w:r>
    </w:p>
    <w:p>
      <w:pPr>
        <w:pStyle w:val="Sinespaciado"/>
        <w:spacing w:lineRule="auto" w:line="276"/>
        <w:jc w:val="both"/>
        <w:rPr>
          <w:rFonts w:ascii="Tahoma" w:hAnsi="Tahoma" w:cs="Tahoma"/>
          <w:sz w:val="20"/>
          <w:szCs w:val="20"/>
        </w:rPr>
      </w:pPr>
      <w:r>
        <w:rPr>
          <w:rFonts w:cs="Tahoma" w:ascii="Tahoma" w:hAnsi="Tahoma"/>
          <w:b/>
          <w:sz w:val="20"/>
          <w:szCs w:val="20"/>
        </w:rPr>
        <w:t xml:space="preserve">ARTICULO 323.- </w:t>
      </w:r>
      <w:r>
        <w:rPr>
          <w:rFonts w:cs="Tahoma" w:ascii="Tahoma" w:hAnsi="Tahoma"/>
          <w:sz w:val="20"/>
          <w:szCs w:val="20"/>
        </w:rPr>
        <w:t>EL TESORERO SERÁ RESPONSABLES DE LAS EROGACIONES QUE EFECTUÉ QUE NO ESTÉN COMPRENDIDAS EN LOS PRESUPUESTOS O QUE NO HAYA AUTORIZADO EL AYUNTAMIENTO.</w:t>
      </w:r>
    </w:p>
    <w:p>
      <w:pPr>
        <w:pStyle w:val="Sinespaciado"/>
        <w:spacing w:lineRule="auto" w:line="276"/>
        <w:jc w:val="both"/>
        <w:rPr>
          <w:rFonts w:ascii="Tahoma" w:hAnsi="Tahoma" w:cs="Tahoma"/>
          <w:sz w:val="20"/>
          <w:szCs w:val="20"/>
        </w:rPr>
      </w:pPr>
      <w:r>
        <w:rPr>
          <w:rFonts w:cs="Tahoma" w:ascii="Tahoma" w:hAnsi="Tahoma"/>
          <w:sz w:val="20"/>
          <w:szCs w:val="20"/>
        </w:rPr>
      </w:r>
    </w:p>
    <w:p>
      <w:pPr>
        <w:pStyle w:val="Sinespaciado"/>
        <w:spacing w:lineRule="auto" w:line="276"/>
        <w:jc w:val="center"/>
        <w:rPr>
          <w:rFonts w:ascii="Tahoma" w:hAnsi="Tahoma" w:cs="Tahoma"/>
          <w:b/>
          <w:b/>
          <w:sz w:val="20"/>
          <w:szCs w:val="20"/>
        </w:rPr>
      </w:pPr>
      <w:r>
        <w:rPr>
          <w:rFonts w:cs="Tahoma" w:ascii="Tahoma" w:hAnsi="Tahoma"/>
          <w:b/>
          <w:sz w:val="20"/>
          <w:szCs w:val="20"/>
        </w:rPr>
        <w:t>CAPITULO II</w:t>
      </w:r>
    </w:p>
    <w:p>
      <w:pPr>
        <w:pStyle w:val="Sinespaciado"/>
        <w:spacing w:lineRule="auto" w:line="276"/>
        <w:jc w:val="center"/>
        <w:rPr>
          <w:rFonts w:ascii="Tahoma" w:hAnsi="Tahoma" w:cs="Tahoma"/>
          <w:b/>
          <w:b/>
          <w:sz w:val="20"/>
          <w:szCs w:val="20"/>
        </w:rPr>
      </w:pPr>
      <w:r>
        <w:rPr>
          <w:rFonts w:cs="Tahoma" w:ascii="Tahoma" w:hAnsi="Tahoma"/>
          <w:b/>
          <w:sz w:val="20"/>
          <w:szCs w:val="20"/>
        </w:rPr>
        <w:t>DE LA DIRECCIÓN DE OBRAS PÚBLICAS.</w:t>
      </w:r>
    </w:p>
    <w:p>
      <w:pPr>
        <w:pStyle w:val="Sinespaciado"/>
        <w:spacing w:lineRule="auto" w:line="276"/>
        <w:jc w:val="both"/>
        <w:rPr>
          <w:rFonts w:ascii="Tahoma" w:hAnsi="Tahoma" w:cs="Tahoma"/>
          <w:b/>
          <w:b/>
          <w:sz w:val="20"/>
          <w:szCs w:val="20"/>
        </w:rPr>
      </w:pPr>
      <w:r>
        <w:rPr>
          <w:rFonts w:cs="Tahoma" w:ascii="Tahoma" w:hAnsi="Tahoma"/>
          <w:b/>
          <w:sz w:val="20"/>
          <w:szCs w:val="20"/>
        </w:rPr>
      </w:r>
    </w:p>
    <w:p>
      <w:pPr>
        <w:pStyle w:val="Sinespaciado"/>
        <w:spacing w:lineRule="auto" w:line="276"/>
        <w:jc w:val="both"/>
        <w:rPr>
          <w:rFonts w:ascii="Tahoma" w:hAnsi="Tahoma" w:cs="Tahoma"/>
          <w:sz w:val="20"/>
          <w:szCs w:val="20"/>
        </w:rPr>
      </w:pPr>
      <w:r>
        <w:rPr>
          <w:rFonts w:cs="Tahoma" w:ascii="Tahoma" w:hAnsi="Tahoma"/>
          <w:b/>
          <w:sz w:val="20"/>
          <w:szCs w:val="20"/>
        </w:rPr>
        <w:t xml:space="preserve">ARTÍCULO 324.- </w:t>
      </w:r>
      <w:r>
        <w:rPr>
          <w:rFonts w:cs="Tahoma" w:ascii="Tahoma" w:hAnsi="Tahoma"/>
          <w:sz w:val="20"/>
          <w:szCs w:val="20"/>
        </w:rPr>
        <w:t>PARA SER DIRECTOR DE OBRAS PÚBLICAS MUNICIPALES SE REQUIERE DE LOS MISMOS REQUISITOS QUE PARA SER SECRETARIO MUNICIPAL; CON EXCEPCIÓN DEL REQUISITO DE FORMACIÓN PROFESIONAL QUE SERÁ EN ALGUNA DE LAS ÁREAS DE LA CONSTRICCIÓN.</w:t>
      </w:r>
    </w:p>
    <w:p>
      <w:pPr>
        <w:pStyle w:val="Sinespaciado"/>
        <w:spacing w:lineRule="auto" w:line="276"/>
        <w:jc w:val="both"/>
        <w:rPr>
          <w:rFonts w:ascii="Tahoma" w:hAnsi="Tahoma" w:cs="Tahoma"/>
          <w:b/>
          <w:b/>
          <w:sz w:val="20"/>
          <w:szCs w:val="20"/>
        </w:rPr>
      </w:pPr>
      <w:r>
        <w:rPr>
          <w:rFonts w:cs="Tahoma" w:ascii="Tahoma" w:hAnsi="Tahoma"/>
          <w:b/>
          <w:sz w:val="20"/>
          <w:szCs w:val="20"/>
        </w:rPr>
      </w:r>
    </w:p>
    <w:p>
      <w:pPr>
        <w:pStyle w:val="Sinespaciado"/>
        <w:spacing w:lineRule="auto" w:line="276"/>
        <w:jc w:val="both"/>
        <w:rPr>
          <w:rFonts w:ascii="Tahoma" w:hAnsi="Tahoma" w:cs="Tahoma"/>
          <w:sz w:val="20"/>
          <w:szCs w:val="20"/>
        </w:rPr>
      </w:pPr>
      <w:r>
        <w:rPr>
          <w:rFonts w:cs="Tahoma" w:ascii="Tahoma" w:hAnsi="Tahoma"/>
          <w:b/>
          <w:sz w:val="20"/>
          <w:szCs w:val="20"/>
        </w:rPr>
        <w:t xml:space="preserve">ARTÍCULO 325.- </w:t>
      </w:r>
      <w:r>
        <w:rPr>
          <w:rFonts w:cs="Tahoma" w:ascii="Tahoma" w:hAnsi="Tahoma"/>
          <w:sz w:val="20"/>
          <w:szCs w:val="20"/>
        </w:rPr>
        <w:t>SON ATRIBUCIONES DEL DIRECTOR DE OBRAS PÚBLICAS:</w:t>
      </w:r>
    </w:p>
    <w:p>
      <w:pPr>
        <w:pStyle w:val="Sinespaciado"/>
        <w:spacing w:lineRule="auto" w:line="276"/>
        <w:jc w:val="both"/>
        <w:rPr>
          <w:rFonts w:ascii="Tahoma" w:hAnsi="Tahoma" w:cs="Tahoma"/>
          <w:b/>
          <w:b/>
          <w:sz w:val="20"/>
          <w:szCs w:val="20"/>
        </w:rPr>
      </w:pPr>
      <w:r>
        <w:rPr>
          <w:rFonts w:cs="Tahoma" w:ascii="Tahoma" w:hAnsi="Tahoma"/>
          <w:b/>
          <w:sz w:val="20"/>
          <w:szCs w:val="20"/>
        </w:rPr>
      </w:r>
    </w:p>
    <w:p>
      <w:pPr>
        <w:pStyle w:val="Sinespaciado"/>
        <w:spacing w:lineRule="auto" w:line="276"/>
        <w:jc w:val="both"/>
        <w:rPr>
          <w:rFonts w:ascii="Tahoma" w:hAnsi="Tahoma" w:cs="Tahoma"/>
          <w:sz w:val="20"/>
          <w:szCs w:val="20"/>
        </w:rPr>
      </w:pPr>
      <w:r>
        <w:rPr>
          <w:rFonts w:cs="Tahoma" w:ascii="Tahoma" w:hAnsi="Tahoma"/>
          <w:b/>
          <w:sz w:val="20"/>
          <w:szCs w:val="20"/>
        </w:rPr>
        <w:t>I.</w:t>
      </w:r>
      <w:r>
        <w:rPr>
          <w:rFonts w:cs="Tahoma" w:ascii="Tahoma" w:hAnsi="Tahoma"/>
          <w:sz w:val="20"/>
          <w:szCs w:val="20"/>
        </w:rPr>
        <w:t>- ELABORAR Y PROPONER AL HONORABLE AYUNTAMIENTO EL PLAN DE DESARROLLO, PROYECTOS PRODUCTIVOS, PRESUPUESTOS DE OBRAS, Y/O PROYECTOS, REGLAMENTOS DE CONSTRUCCIÓN, Y DEMÁS DISPOSICIONES RELACIONADAS CON LA OBRA PÚBLICA MUNICIPAL.</w:t>
      </w:r>
    </w:p>
    <w:p>
      <w:pPr>
        <w:pStyle w:val="Sinespaciado"/>
        <w:spacing w:lineRule="auto" w:line="276"/>
        <w:jc w:val="both"/>
        <w:rPr>
          <w:rFonts w:ascii="Tahoma" w:hAnsi="Tahoma" w:cs="Tahoma"/>
          <w:sz w:val="20"/>
          <w:szCs w:val="20"/>
        </w:rPr>
      </w:pPr>
      <w:r>
        <w:rPr>
          <w:rFonts w:cs="Tahoma" w:ascii="Tahoma" w:hAnsi="Tahoma"/>
          <w:b/>
          <w:sz w:val="20"/>
          <w:szCs w:val="20"/>
        </w:rPr>
        <w:t>II.</w:t>
      </w:r>
      <w:r>
        <w:rPr>
          <w:rFonts w:cs="Tahoma" w:ascii="Tahoma" w:hAnsi="Tahoma"/>
          <w:sz w:val="20"/>
          <w:szCs w:val="20"/>
        </w:rPr>
        <w:t>- LA ELABORACIÓN, DIRECCIÓN Y EJECUCIÓN DE LOS PROGRAMAS DESTINADOS A LA CONSTRUCCIÓN DE OBRAS PÚBLICAS Y DE PROYECTOS PRODUCTIVOS, ASÍ COMO EL ESTUDIO Y APLICACIÓN DE LAS TÉCNICAS NECESARIAS PARA LA PLANEACIÓN, REGULACIÓN Y ORDENAMIENTOS DE ASENTAMIENTOS HUMANOS EN EL MUNICIPIO, EN APEGO A LAS LEYES VIGENTES, UNA VEZ APROBADO POR EL AYUNTAMIENTO.</w:t>
      </w:r>
    </w:p>
    <w:p>
      <w:pPr>
        <w:pStyle w:val="Sinespaciado"/>
        <w:spacing w:lineRule="auto" w:line="276"/>
        <w:jc w:val="both"/>
        <w:rPr>
          <w:rFonts w:ascii="Tahoma" w:hAnsi="Tahoma" w:cs="Tahoma"/>
          <w:sz w:val="20"/>
          <w:szCs w:val="20"/>
        </w:rPr>
      </w:pPr>
      <w:r>
        <w:rPr>
          <w:rFonts w:cs="Tahoma" w:ascii="Tahoma" w:hAnsi="Tahoma"/>
          <w:b/>
          <w:sz w:val="20"/>
          <w:szCs w:val="20"/>
        </w:rPr>
        <w:t>III.</w:t>
      </w:r>
      <w:r>
        <w:rPr>
          <w:rFonts w:cs="Tahoma" w:ascii="Tahoma" w:hAnsi="Tahoma"/>
          <w:sz w:val="20"/>
          <w:szCs w:val="20"/>
        </w:rPr>
        <w:t>- VIGILAR EL ESTRICTO CUMPLIMIENTO DE LAS LEYES, REGLAMENTOS Y DEMÁS DISPOSICIONES CORRESPONDIENTES A LA OBRA PÚBLICA MUNICIPAL, ASÍ COMO PROPONER LA INTEGRACIÓN DL COMITÉ DE CONTRATACIÓN DE LA OBRA PÚBLICA Y DE ADQUISICIONES.</w:t>
      </w:r>
    </w:p>
    <w:p>
      <w:pPr>
        <w:pStyle w:val="Sinespaciado"/>
        <w:spacing w:lineRule="auto" w:line="276"/>
        <w:jc w:val="both"/>
        <w:rPr>
          <w:rFonts w:ascii="Tahoma" w:hAnsi="Tahoma" w:cs="Tahoma"/>
          <w:sz w:val="20"/>
          <w:szCs w:val="20"/>
        </w:rPr>
      </w:pPr>
      <w:r>
        <w:rPr>
          <w:rFonts w:cs="Tahoma" w:ascii="Tahoma" w:hAnsi="Tahoma"/>
          <w:b/>
          <w:sz w:val="20"/>
          <w:szCs w:val="20"/>
        </w:rPr>
        <w:t>IV.</w:t>
      </w:r>
      <w:r>
        <w:rPr>
          <w:rFonts w:cs="Tahoma" w:ascii="Tahoma" w:hAnsi="Tahoma"/>
          <w:sz w:val="20"/>
          <w:szCs w:val="20"/>
        </w:rPr>
        <w:t>- VALIDACIÓN DE PROYECTOS Y PRESUPUESTOS DE OBRAS EN DEPENDENCIAS NORMATIVAS CORRESPONDIENTES.</w:t>
      </w:r>
    </w:p>
    <w:p>
      <w:pPr>
        <w:pStyle w:val="Sinespaciado"/>
        <w:spacing w:lineRule="auto" w:line="276"/>
        <w:jc w:val="both"/>
        <w:rPr>
          <w:rFonts w:ascii="Tahoma" w:hAnsi="Tahoma" w:cs="Tahoma"/>
          <w:sz w:val="20"/>
          <w:szCs w:val="20"/>
        </w:rPr>
      </w:pPr>
      <w:r>
        <w:rPr>
          <w:rFonts w:cs="Tahoma" w:ascii="Tahoma" w:hAnsi="Tahoma"/>
          <w:b/>
          <w:sz w:val="20"/>
          <w:szCs w:val="20"/>
        </w:rPr>
        <w:t>V.</w:t>
      </w:r>
      <w:r>
        <w:rPr>
          <w:rFonts w:cs="Tahoma" w:ascii="Tahoma" w:hAnsi="Tahoma"/>
          <w:sz w:val="20"/>
          <w:szCs w:val="20"/>
        </w:rPr>
        <w:t>- VERIFICAR Y SUPERVISAR LA CORRECTA EJECUCIÓN DE LAS OBRAS POR CONTRATO Y POR ADMINISTRACIÓN DIRECTA.</w:t>
      </w:r>
    </w:p>
    <w:p>
      <w:pPr>
        <w:pStyle w:val="Sinespaciado"/>
        <w:spacing w:lineRule="auto" w:line="276"/>
        <w:jc w:val="both"/>
        <w:rPr>
          <w:rFonts w:ascii="Tahoma" w:hAnsi="Tahoma" w:cs="Tahoma"/>
          <w:sz w:val="20"/>
          <w:szCs w:val="20"/>
        </w:rPr>
      </w:pPr>
      <w:r>
        <w:rPr>
          <w:rFonts w:cs="Tahoma" w:ascii="Tahoma" w:hAnsi="Tahoma"/>
          <w:b/>
          <w:sz w:val="20"/>
          <w:szCs w:val="20"/>
        </w:rPr>
        <w:t>V.</w:t>
      </w:r>
      <w:r>
        <w:rPr>
          <w:rFonts w:cs="Tahoma" w:ascii="Tahoma" w:hAnsi="Tahoma"/>
          <w:sz w:val="20"/>
          <w:szCs w:val="20"/>
        </w:rPr>
        <w:t>- MANTENER ACTUALIZADO EL PADRÓN MUNICIPAL DE CONTRATISTA.</w:t>
      </w:r>
    </w:p>
    <w:p>
      <w:pPr>
        <w:pStyle w:val="Sinespaciado"/>
        <w:spacing w:lineRule="auto" w:line="276"/>
        <w:jc w:val="both"/>
        <w:rPr>
          <w:rFonts w:ascii="Tahoma" w:hAnsi="Tahoma" w:cs="Tahoma"/>
          <w:sz w:val="20"/>
          <w:szCs w:val="20"/>
        </w:rPr>
      </w:pPr>
      <w:r>
        <w:rPr>
          <w:rFonts w:cs="Tahoma" w:ascii="Tahoma" w:hAnsi="Tahoma"/>
          <w:b/>
          <w:sz w:val="20"/>
          <w:szCs w:val="20"/>
        </w:rPr>
        <w:t>VI.</w:t>
      </w:r>
      <w:r>
        <w:rPr>
          <w:rFonts w:cs="Tahoma" w:ascii="Tahoma" w:hAnsi="Tahoma"/>
          <w:sz w:val="20"/>
          <w:szCs w:val="20"/>
        </w:rPr>
        <w:t>- MANTENER ACTUALIZADO EL PADRÓN MUNICIPAL DE CONTRATISTA.</w:t>
      </w:r>
    </w:p>
    <w:p>
      <w:pPr>
        <w:pStyle w:val="Sinespaciado"/>
        <w:spacing w:lineRule="auto" w:line="276"/>
        <w:jc w:val="both"/>
        <w:rPr>
          <w:rFonts w:ascii="Tahoma" w:hAnsi="Tahoma" w:cs="Tahoma"/>
          <w:sz w:val="20"/>
          <w:szCs w:val="20"/>
        </w:rPr>
      </w:pPr>
      <w:r>
        <w:rPr>
          <w:rFonts w:cs="Tahoma" w:ascii="Tahoma" w:hAnsi="Tahoma"/>
          <w:b/>
          <w:sz w:val="20"/>
          <w:szCs w:val="20"/>
        </w:rPr>
        <w:t>VII.</w:t>
      </w:r>
      <w:r>
        <w:rPr>
          <w:rFonts w:cs="Tahoma" w:ascii="Tahoma" w:hAnsi="Tahoma"/>
          <w:sz w:val="20"/>
          <w:szCs w:val="20"/>
        </w:rPr>
        <w:t>- RENDIR EN TIEMPO Y FORMA AL AYUNTAMIENTO, LOS INFORMES DEL AVANCE FÍSICOS DE OBRA Y/O PROYECTOS  MEDIANTE BITÁCORAS DE OBRA PARA LA INTEGRACIÓN DEL AVANCE MENSUAL DE LA CUENTA PÚBLICA.</w:t>
      </w:r>
    </w:p>
    <w:p>
      <w:pPr>
        <w:pStyle w:val="Sinespaciado"/>
        <w:jc w:val="both"/>
        <w:rPr>
          <w:rFonts w:ascii="Tahoma" w:hAnsi="Tahoma" w:cs="Tahoma"/>
          <w:sz w:val="20"/>
          <w:szCs w:val="20"/>
        </w:rPr>
      </w:pPr>
      <w:r>
        <w:rPr>
          <w:rFonts w:cs="Tahoma" w:ascii="Tahoma" w:hAnsi="Tahoma"/>
          <w:b/>
          <w:sz w:val="20"/>
          <w:szCs w:val="20"/>
        </w:rPr>
        <w:t>VIII.-</w:t>
      </w:r>
      <w:r>
        <w:rPr>
          <w:rFonts w:cs="Tahoma" w:ascii="Tahoma" w:hAnsi="Tahoma"/>
          <w:sz w:val="20"/>
          <w:szCs w:val="20"/>
        </w:rPr>
        <w:t xml:space="preserve"> AL TÉRMINO DE CADA OBRA Y/O ACCIÓN, ELABORAR LOS FINIQUITOS Y EXPEDIENTES UNITARIOS CON FORME A LA DOCUMENTACIÓN COMPROBATORIA, SEGÚN CORRESPONDA EL ORIGEN DEL RECURSO. DE ACUERDO A LA LEY DE PRESUPUESTO, CONTABILIDAD Y GASTO PUBLICO MUNICIPAL Y LEY DE FISCALIZACIÓN SUPERIOR DEL CONGRESO DEL ESTADO;</w:t>
      </w:r>
    </w:p>
    <w:p>
      <w:pPr>
        <w:pStyle w:val="Sinespaciado"/>
        <w:jc w:val="both"/>
        <w:rPr>
          <w:rFonts w:ascii="Tahoma" w:hAnsi="Tahoma" w:cs="Tahoma"/>
          <w:sz w:val="20"/>
          <w:szCs w:val="20"/>
        </w:rPr>
      </w:pPr>
      <w:r>
        <w:rPr>
          <w:rFonts w:cs="Tahoma" w:ascii="Tahoma" w:hAnsi="Tahoma"/>
          <w:b/>
          <w:sz w:val="20"/>
          <w:szCs w:val="20"/>
        </w:rPr>
        <w:t>IX.-</w:t>
      </w:r>
      <w:r>
        <w:rPr>
          <w:rFonts w:cs="Tahoma" w:ascii="Tahoma" w:hAnsi="Tahoma"/>
          <w:sz w:val="20"/>
          <w:szCs w:val="20"/>
        </w:rPr>
        <w:t xml:space="preserve"> AL TÉRMINO DE CADA EJERCICIO FISCAL PRESENTAR EL CIERRE DEL EJERCICIO- FÍSICO FINANCIERO DE LAS OBRAS EJECUTADAS Y EN PROCESO DE EJECUCIÓN O TRANSFERIDAS AL EJERCICIO SIGUIENTE;</w:t>
      </w:r>
    </w:p>
    <w:p>
      <w:pPr>
        <w:pStyle w:val="Sinespaciado"/>
        <w:jc w:val="both"/>
        <w:rPr>
          <w:rFonts w:ascii="Tahoma" w:hAnsi="Tahoma" w:cs="Tahoma"/>
          <w:sz w:val="20"/>
          <w:szCs w:val="20"/>
        </w:rPr>
      </w:pPr>
      <w:r>
        <w:rPr>
          <w:rFonts w:cs="Tahoma" w:ascii="Tahoma" w:hAnsi="Tahoma"/>
          <w:b/>
          <w:sz w:val="20"/>
          <w:szCs w:val="20"/>
        </w:rPr>
        <w:t>X.-</w:t>
      </w:r>
      <w:r>
        <w:rPr>
          <w:rFonts w:cs="Tahoma" w:ascii="Tahoma" w:hAnsi="Tahoma"/>
          <w:sz w:val="20"/>
          <w:szCs w:val="20"/>
        </w:rPr>
        <w:t xml:space="preserve"> ASISTIR A LAS VISITAS DE INSPECCIÓN Y AUDITORIA QUE SE PRACTIQUEN A LA OBRA Y/O ACCIONES EJECUTADAS O EN PROCESO;</w:t>
      </w:r>
    </w:p>
    <w:p>
      <w:pPr>
        <w:pStyle w:val="Sinespaciado"/>
        <w:jc w:val="both"/>
        <w:rPr>
          <w:rFonts w:ascii="Tahoma" w:hAnsi="Tahoma" w:cs="Tahoma"/>
          <w:sz w:val="20"/>
          <w:szCs w:val="20"/>
        </w:rPr>
      </w:pPr>
      <w:r>
        <w:rPr>
          <w:rFonts w:cs="Tahoma" w:ascii="Tahoma" w:hAnsi="Tahoma"/>
          <w:b/>
          <w:sz w:val="20"/>
          <w:szCs w:val="20"/>
        </w:rPr>
        <w:t>XI.-</w:t>
      </w:r>
      <w:r>
        <w:rPr>
          <w:rFonts w:cs="Tahoma" w:ascii="Tahoma" w:hAnsi="Tahoma"/>
          <w:sz w:val="20"/>
          <w:szCs w:val="20"/>
        </w:rPr>
        <w:t xml:space="preserve"> AUTORIZAR CON SU FIRMA LOS AVANCES DE CUENTA MENSUAL Y TODA DOCUMENTACIÓN QUE EN ATRIBUCIONES LE CORRESPONDA;</w:t>
      </w:r>
    </w:p>
    <w:p>
      <w:pPr>
        <w:pStyle w:val="Sinespaciado"/>
        <w:jc w:val="both"/>
        <w:rPr>
          <w:rFonts w:ascii="Tahoma" w:hAnsi="Tahoma" w:cs="Tahoma"/>
          <w:sz w:val="20"/>
          <w:szCs w:val="20"/>
        </w:rPr>
      </w:pPr>
      <w:r>
        <w:rPr>
          <w:rFonts w:cs="Tahoma" w:ascii="Tahoma" w:hAnsi="Tahoma"/>
          <w:b/>
          <w:sz w:val="20"/>
          <w:szCs w:val="20"/>
        </w:rPr>
        <w:t>XII.-</w:t>
      </w:r>
      <w:r>
        <w:rPr>
          <w:rFonts w:cs="Tahoma" w:ascii="Tahoma" w:hAnsi="Tahoma"/>
          <w:sz w:val="20"/>
          <w:szCs w:val="20"/>
        </w:rPr>
        <w:t xml:space="preserve"> PRESENTAR EN LOS TÉRMINOS DE LA LEY DE LA MATERIA LAS DECLARACIONES DE SU SITUACIÓN PATRIMONIAL;</w:t>
      </w:r>
    </w:p>
    <w:p>
      <w:pPr>
        <w:pStyle w:val="Sinespaciado"/>
        <w:jc w:val="both"/>
        <w:rPr>
          <w:rFonts w:ascii="Tahoma" w:hAnsi="Tahoma" w:cs="Tahoma"/>
          <w:sz w:val="20"/>
          <w:szCs w:val="20"/>
        </w:rPr>
      </w:pPr>
      <w:r>
        <w:rPr>
          <w:rFonts w:cs="Tahoma" w:ascii="Tahoma" w:hAnsi="Tahoma"/>
          <w:b/>
          <w:sz w:val="20"/>
          <w:szCs w:val="20"/>
        </w:rPr>
        <w:t>XIII.-</w:t>
      </w:r>
      <w:r>
        <w:rPr>
          <w:rFonts w:cs="Tahoma" w:ascii="Tahoma" w:hAnsi="Tahoma"/>
          <w:sz w:val="20"/>
          <w:szCs w:val="20"/>
        </w:rPr>
        <w:t xml:space="preserve"> A LA TRANSICIÓN DE LA ENTREGA – RECEPCIÓN DE AUTORIDADES MUNICIPALES DAR CUMPLIMIENTO A LO ESTABLECIDO A LA LEY QUE FIJA LAS BASES PARA LA ENTREGA- RECEPCIÓN PARA LOS AYUNTAMIENTOS DEL ESTADO DE CHIAPAS;</w:t>
      </w:r>
    </w:p>
    <w:p>
      <w:pPr>
        <w:pStyle w:val="Sinespaciado"/>
        <w:jc w:val="both"/>
        <w:rPr>
          <w:rFonts w:ascii="Tahoma" w:hAnsi="Tahoma" w:cs="Tahoma"/>
          <w:sz w:val="20"/>
          <w:szCs w:val="20"/>
        </w:rPr>
      </w:pPr>
      <w:r>
        <w:rPr>
          <w:rFonts w:cs="Tahoma" w:ascii="Tahoma" w:hAnsi="Tahoma"/>
          <w:b/>
          <w:sz w:val="20"/>
          <w:szCs w:val="20"/>
        </w:rPr>
        <w:t xml:space="preserve">XIV.- </w:t>
      </w:r>
      <w:r>
        <w:rPr>
          <w:rFonts w:cs="Tahoma" w:ascii="Tahoma" w:hAnsi="Tahoma"/>
          <w:sz w:val="20"/>
          <w:szCs w:val="20"/>
        </w:rPr>
        <w:t>LAS DEMÁS QUE LES SEÑALE ESTA LEY, SUS REGLAMENTOS Y DEMÁS DISPOSICIONES LEGALES APLICABLES.</w:t>
      </w:r>
    </w:p>
    <w:p>
      <w:pPr>
        <w:pStyle w:val="Sinespaciado"/>
        <w:jc w:val="both"/>
        <w:rPr>
          <w:rFonts w:ascii="Tahoma" w:hAnsi="Tahoma" w:cs="Tahoma"/>
          <w:sz w:val="20"/>
          <w:szCs w:val="20"/>
        </w:rPr>
      </w:pPr>
      <w:r>
        <w:rPr>
          <w:rFonts w:cs="Tahoma" w:ascii="Tahoma" w:hAnsi="Tahoma"/>
          <w:sz w:val="20"/>
          <w:szCs w:val="20"/>
        </w:rPr>
      </w:r>
    </w:p>
    <w:p>
      <w:pPr>
        <w:pStyle w:val="Sinespaciado"/>
        <w:jc w:val="center"/>
        <w:rPr>
          <w:rFonts w:ascii="Tahoma" w:hAnsi="Tahoma" w:cs="Tahoma"/>
          <w:b/>
          <w:b/>
          <w:sz w:val="20"/>
          <w:szCs w:val="20"/>
        </w:rPr>
      </w:pPr>
      <w:r>
        <w:rPr>
          <w:rFonts w:cs="Tahoma" w:ascii="Tahoma" w:hAnsi="Tahoma"/>
          <w:b/>
          <w:sz w:val="20"/>
          <w:szCs w:val="20"/>
        </w:rPr>
        <w:t>CAPÍTULO III</w:t>
      </w:r>
    </w:p>
    <w:p>
      <w:pPr>
        <w:pStyle w:val="Sinespaciado"/>
        <w:jc w:val="center"/>
        <w:rPr>
          <w:rFonts w:ascii="Tahoma" w:hAnsi="Tahoma" w:cs="Tahoma"/>
          <w:b/>
          <w:b/>
          <w:sz w:val="20"/>
          <w:szCs w:val="20"/>
        </w:rPr>
      </w:pPr>
      <w:r>
        <w:rPr>
          <w:rFonts w:cs="Tahoma" w:ascii="Tahoma" w:hAnsi="Tahoma"/>
          <w:b/>
          <w:sz w:val="20"/>
          <w:szCs w:val="20"/>
        </w:rPr>
        <w:t>DE LA DIRECCIÓN DE LA POLICÍA MUNICIPAL</w:t>
      </w:r>
    </w:p>
    <w:p>
      <w:pPr>
        <w:pStyle w:val="Sinespaciado"/>
        <w:jc w:val="both"/>
        <w:rPr>
          <w:rFonts w:ascii="Tahoma" w:hAnsi="Tahoma" w:cs="Tahoma"/>
          <w:b/>
          <w:b/>
          <w:sz w:val="20"/>
          <w:szCs w:val="20"/>
        </w:rPr>
      </w:pPr>
      <w:r>
        <w:rPr>
          <w:rFonts w:cs="Tahoma" w:ascii="Tahoma" w:hAnsi="Tahoma"/>
          <w:b/>
          <w:sz w:val="20"/>
          <w:szCs w:val="20"/>
        </w:rPr>
      </w:r>
    </w:p>
    <w:p>
      <w:pPr>
        <w:pStyle w:val="Sinespaciado"/>
        <w:spacing w:lineRule="auto" w:line="276"/>
        <w:jc w:val="both"/>
        <w:rPr>
          <w:rFonts w:ascii="Tahoma" w:hAnsi="Tahoma" w:cs="Tahoma"/>
          <w:sz w:val="20"/>
          <w:szCs w:val="20"/>
        </w:rPr>
      </w:pPr>
      <w:r>
        <w:rPr>
          <w:rFonts w:cs="Tahoma" w:ascii="Tahoma" w:hAnsi="Tahoma"/>
          <w:b/>
          <w:sz w:val="20"/>
          <w:szCs w:val="20"/>
        </w:rPr>
        <w:t xml:space="preserve">ARTÍCULO 326.- </w:t>
      </w:r>
      <w:r>
        <w:rPr>
          <w:rFonts w:cs="Tahoma" w:ascii="Tahoma" w:hAnsi="Tahoma"/>
          <w:sz w:val="20"/>
          <w:szCs w:val="20"/>
        </w:rPr>
        <w:t>EN EL MUNICIPIO HABRÁ UNA COMANDANCIA DE POLICÍA O SU EQUIVALENTE; ESTARÁ A CARGO DE UN COMANDANTE O SU EQUIVALENTE, QUE DEBERÁ REUNIR LOS REQUISITOS SIGUIENTES:</w:t>
      </w:r>
    </w:p>
    <w:p>
      <w:pPr>
        <w:pStyle w:val="Sinespaciado"/>
        <w:tabs>
          <w:tab w:val="clear" w:pos="708"/>
          <w:tab w:val="left" w:pos="0" w:leader="none"/>
        </w:tabs>
        <w:spacing w:lineRule="auto" w:line="276"/>
        <w:jc w:val="both"/>
        <w:rPr>
          <w:rFonts w:ascii="Tahoma" w:hAnsi="Tahoma" w:cs="Tahoma"/>
          <w:sz w:val="20"/>
          <w:szCs w:val="20"/>
        </w:rPr>
      </w:pPr>
      <w:r>
        <w:rPr>
          <w:rFonts w:cs="Tahoma" w:ascii="Tahoma" w:hAnsi="Tahoma"/>
          <w:sz w:val="20"/>
          <w:szCs w:val="20"/>
        </w:rPr>
      </w:r>
    </w:p>
    <w:p>
      <w:pPr>
        <w:pStyle w:val="Sinespaciado"/>
        <w:tabs>
          <w:tab w:val="clear" w:pos="708"/>
          <w:tab w:val="left" w:pos="0" w:leader="none"/>
        </w:tabs>
        <w:spacing w:lineRule="auto" w:line="276"/>
        <w:jc w:val="both"/>
        <w:rPr>
          <w:rFonts w:ascii="Tahoma" w:hAnsi="Tahoma" w:cs="Tahoma"/>
          <w:sz w:val="20"/>
          <w:szCs w:val="20"/>
        </w:rPr>
      </w:pPr>
      <w:r>
        <w:rPr>
          <w:rFonts w:cs="Tahoma" w:ascii="Tahoma" w:hAnsi="Tahoma"/>
          <w:sz w:val="20"/>
          <w:szCs w:val="20"/>
        </w:rPr>
        <w:t>I.- SER CHIAPANECO Y CONTAR CON UN AÑO DE RESIDENCIA EN EL ESTADO;</w:t>
      </w:r>
    </w:p>
    <w:p>
      <w:pPr>
        <w:pStyle w:val="Sinespaciado"/>
        <w:tabs>
          <w:tab w:val="clear" w:pos="708"/>
          <w:tab w:val="left" w:pos="0" w:leader="none"/>
        </w:tabs>
        <w:spacing w:lineRule="auto" w:line="276"/>
        <w:jc w:val="both"/>
        <w:rPr>
          <w:rFonts w:ascii="Tahoma" w:hAnsi="Tahoma" w:cs="Tahoma"/>
          <w:sz w:val="20"/>
          <w:szCs w:val="20"/>
        </w:rPr>
      </w:pPr>
      <w:r>
        <w:rPr>
          <w:rFonts w:cs="Tahoma" w:ascii="Tahoma" w:hAnsi="Tahoma"/>
          <w:sz w:val="20"/>
          <w:szCs w:val="20"/>
        </w:rPr>
        <w:t>II.- GRADO DE ESCOLARIDAD NO INFERIOR A LA SECUNDARIA;</w:t>
      </w:r>
    </w:p>
    <w:p>
      <w:pPr>
        <w:pStyle w:val="Sinespaciado"/>
        <w:spacing w:lineRule="auto" w:line="276"/>
        <w:jc w:val="both"/>
        <w:rPr>
          <w:rFonts w:ascii="Tahoma" w:hAnsi="Tahoma" w:cs="Tahoma"/>
          <w:sz w:val="20"/>
          <w:szCs w:val="20"/>
        </w:rPr>
      </w:pPr>
      <w:r>
        <w:rPr>
          <w:rFonts w:cs="Tahoma" w:ascii="Tahoma" w:hAnsi="Tahoma"/>
          <w:sz w:val="20"/>
          <w:szCs w:val="20"/>
        </w:rPr>
        <w:t>III.-TENER CUANDO MENOS VEINTIÚN AÑOS CUMPLIDOS AL DÍA DE LA DESIGNACIÓN;</w:t>
      </w:r>
    </w:p>
    <w:p>
      <w:pPr>
        <w:pStyle w:val="Sinespaciado"/>
        <w:spacing w:lineRule="auto" w:line="276"/>
        <w:jc w:val="both"/>
        <w:rPr>
          <w:rFonts w:ascii="Tahoma" w:hAnsi="Tahoma" w:cs="Tahoma"/>
          <w:sz w:val="20"/>
          <w:szCs w:val="20"/>
        </w:rPr>
      </w:pPr>
      <w:r>
        <w:rPr>
          <w:rFonts w:cs="Tahoma" w:ascii="Tahoma" w:hAnsi="Tahoma"/>
          <w:sz w:val="20"/>
          <w:szCs w:val="20"/>
        </w:rPr>
        <w:t>IV.-CONTAR CON EXPERIENCIA EN MATERIA DE SEGURIDAD;</w:t>
      </w:r>
    </w:p>
    <w:p>
      <w:pPr>
        <w:pStyle w:val="Sinespaciado"/>
        <w:spacing w:lineRule="auto" w:line="276"/>
        <w:jc w:val="both"/>
        <w:rPr>
          <w:rFonts w:ascii="Tahoma" w:hAnsi="Tahoma" w:cs="Tahoma"/>
          <w:sz w:val="20"/>
          <w:szCs w:val="20"/>
        </w:rPr>
      </w:pPr>
      <w:r>
        <w:rPr>
          <w:rFonts w:cs="Tahoma" w:ascii="Tahoma" w:hAnsi="Tahoma"/>
          <w:sz w:val="20"/>
          <w:szCs w:val="20"/>
        </w:rPr>
        <w:t>V.-ACREDITAR LAS PRUEBAS DE EVALUACIÓN DE CONTROL Y CONFIANZA DEL ÓRGANO FACULTADO PARA SU APLICACIÓN;</w:t>
      </w:r>
    </w:p>
    <w:p>
      <w:pPr>
        <w:pStyle w:val="Sinespaciado"/>
        <w:spacing w:lineRule="auto" w:line="276"/>
        <w:jc w:val="both"/>
        <w:rPr>
          <w:rFonts w:ascii="Tahoma" w:hAnsi="Tahoma" w:cs="Tahoma"/>
          <w:sz w:val="20"/>
          <w:szCs w:val="20"/>
        </w:rPr>
      </w:pPr>
      <w:r>
        <w:rPr>
          <w:rFonts w:cs="Tahoma" w:ascii="Tahoma" w:hAnsi="Tahoma"/>
          <w:sz w:val="20"/>
          <w:szCs w:val="20"/>
        </w:rPr>
        <w:t>VI.-HABER CUMPLIDO EL SERVICIO MILITAR NACIONAL;</w:t>
      </w:r>
    </w:p>
    <w:p>
      <w:pPr>
        <w:pStyle w:val="Sinespaciado"/>
        <w:spacing w:lineRule="auto" w:line="276"/>
        <w:jc w:val="both"/>
        <w:rPr>
          <w:rFonts w:ascii="Tahoma" w:hAnsi="Tahoma" w:cs="Tahoma"/>
          <w:sz w:val="20"/>
          <w:szCs w:val="20"/>
        </w:rPr>
      </w:pPr>
      <w:r>
        <w:rPr>
          <w:rFonts w:cs="Tahoma" w:ascii="Tahoma" w:hAnsi="Tahoma"/>
          <w:sz w:val="20"/>
          <w:szCs w:val="20"/>
        </w:rPr>
        <w:t>VII.-CONTAR CON CARTA DE ANTECEDENTES LABORALES NO NEGATIVOS, EXPEDIDO POR EL SISTEMA NACIONAL DE SEGURIDAD PÚBLICA;</w:t>
      </w:r>
    </w:p>
    <w:p>
      <w:pPr>
        <w:pStyle w:val="Sinespaciado"/>
        <w:spacing w:lineRule="auto" w:line="276"/>
        <w:jc w:val="both"/>
        <w:rPr>
          <w:rFonts w:ascii="Tahoma" w:hAnsi="Tahoma" w:cs="Tahoma"/>
          <w:sz w:val="20"/>
          <w:szCs w:val="20"/>
        </w:rPr>
      </w:pPr>
      <w:r>
        <w:rPr>
          <w:rFonts w:cs="Tahoma" w:ascii="Tahoma" w:hAnsi="Tahoma"/>
          <w:sz w:val="20"/>
          <w:szCs w:val="20"/>
        </w:rPr>
        <w:t>VIII.-NO HABER SIDO CONDENADO POR DELITO DOLOSO; Y,</w:t>
      </w:r>
    </w:p>
    <w:p>
      <w:pPr>
        <w:pStyle w:val="Sinespaciado"/>
        <w:spacing w:lineRule="auto" w:line="276"/>
        <w:jc w:val="both"/>
        <w:rPr>
          <w:rFonts w:ascii="Tahoma" w:hAnsi="Tahoma" w:cs="Tahoma"/>
          <w:sz w:val="20"/>
          <w:szCs w:val="20"/>
        </w:rPr>
      </w:pPr>
      <w:r>
        <w:rPr>
          <w:rFonts w:cs="Tahoma" w:ascii="Tahoma" w:hAnsi="Tahoma"/>
          <w:sz w:val="20"/>
          <w:szCs w:val="20"/>
        </w:rPr>
        <w:t>IX.-LOS DEMÁS QUE SEÑALEN LOS ORDENAMIENTOS APLICABLES.</w:t>
      </w:r>
    </w:p>
    <w:p>
      <w:pPr>
        <w:pStyle w:val="Sinespaciado"/>
        <w:spacing w:lineRule="auto" w:line="276"/>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b/>
          <w:sz w:val="20"/>
          <w:szCs w:val="20"/>
        </w:rPr>
        <w:t>ARTÍCULO 327.-</w:t>
      </w:r>
      <w:r>
        <w:rPr>
          <w:rFonts w:cs="Tahoma" w:ascii="Tahoma" w:hAnsi="Tahoma"/>
          <w:sz w:val="20"/>
          <w:szCs w:val="20"/>
        </w:rPr>
        <w:t xml:space="preserve"> LA COMANDANCIA O EQUIVALENTE, ESTARÁ INTEGRADA ADEMÁS POR LOS ELEMENTOS POLICIACOS NOMBRADOS POR EL AYUNTAMIENTO A PROPUESTA DEL PRESIDENTE MUNICIPAL, DE ACUERDO CON EL PRESUPUESTO DE EGRESOS Y QUE REÚNAN LOS REQUISITOS ESTABLECIDOS EN LOS ORDENAMIENTOS APLICABLES A LA MATERIA.</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b/>
          <w:sz w:val="20"/>
          <w:szCs w:val="20"/>
        </w:rPr>
        <w:t>ARTICULO 328.-</w:t>
      </w:r>
      <w:r>
        <w:rPr>
          <w:rFonts w:cs="Tahoma" w:ascii="Tahoma" w:hAnsi="Tahoma"/>
          <w:sz w:val="20"/>
          <w:szCs w:val="20"/>
        </w:rPr>
        <w:t xml:space="preserve"> EL MANDO DIRECTO DE LA DIRECCIÓN DE POLICÍA O SU EQUIVALENTE, ESTARÁ A CARGO DEL PRESIDENTE MUNICIPAL, EXCEPTO EN EL MUNICIPIO EN QUE HABITUALMENTE RESIDA EL GOBERNADOR DEL ESTADO O EN EL QUE TRANSITORIAMENTE SE ENCUENTRE.</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b/>
          <w:sz w:val="20"/>
          <w:szCs w:val="20"/>
        </w:rPr>
        <w:t xml:space="preserve">ARTÍCULO 329.- </w:t>
      </w:r>
      <w:r>
        <w:rPr>
          <w:rFonts w:cs="Tahoma" w:ascii="Tahoma" w:hAnsi="Tahoma"/>
          <w:sz w:val="20"/>
          <w:szCs w:val="20"/>
        </w:rPr>
        <w:t>SON ATRIBUCIONES Y OBLIGACIONES DE LA DIRECCIÓN DE POLICÍA MUNICIPAL O SU EQUIVALENTE:</w:t>
      </w:r>
    </w:p>
    <w:p>
      <w:pPr>
        <w:pStyle w:val="Sinespaciado"/>
        <w:jc w:val="both"/>
        <w:rPr>
          <w:rFonts w:ascii="Tahoma" w:hAnsi="Tahoma" w:cs="Tahoma"/>
          <w:sz w:val="20"/>
          <w:szCs w:val="20"/>
        </w:rPr>
      </w:pPr>
      <w:r>
        <w:rPr>
          <w:rFonts w:cs="Tahoma" w:ascii="Tahoma" w:hAnsi="Tahoma"/>
          <w:sz w:val="20"/>
          <w:szCs w:val="20"/>
        </w:rPr>
        <w:t>I.-PRESERVAR, MANTENER Y RESTABLECER LA TRANQUILIDAD Y SEGURIDAD DE LOS CIUDADANOS;</w:t>
      </w:r>
    </w:p>
    <w:p>
      <w:pPr>
        <w:pStyle w:val="Sinespaciado"/>
        <w:jc w:val="both"/>
        <w:rPr>
          <w:rFonts w:ascii="Tahoma" w:hAnsi="Tahoma" w:cs="Tahoma"/>
          <w:sz w:val="20"/>
          <w:szCs w:val="20"/>
        </w:rPr>
      </w:pPr>
      <w:r>
        <w:rPr>
          <w:rFonts w:cs="Tahoma" w:ascii="Tahoma" w:hAnsi="Tahoma"/>
          <w:sz w:val="20"/>
          <w:szCs w:val="20"/>
        </w:rPr>
        <w:t>II.-VIGILAR EL CUMPLIMIENTO DE LOS REGLAMENTOS GUBERNATIVOS Y LOS BANDOS DE POLICÍA;</w:t>
      </w:r>
    </w:p>
    <w:p>
      <w:pPr>
        <w:pStyle w:val="Sinespaciado"/>
        <w:jc w:val="both"/>
        <w:rPr>
          <w:rFonts w:ascii="Tahoma" w:hAnsi="Tahoma" w:cs="Tahoma"/>
          <w:sz w:val="20"/>
          <w:szCs w:val="20"/>
        </w:rPr>
      </w:pPr>
      <w:r>
        <w:rPr>
          <w:rFonts w:cs="Tahoma" w:ascii="Tahoma" w:hAnsi="Tahoma"/>
          <w:sz w:val="20"/>
          <w:szCs w:val="20"/>
        </w:rPr>
        <w:t>III.-COADYUVAR CUANDO SEA REQUERIDO, CON EL MINISTERIO PÚBLICO Y LAS AUTORIDADES JUDICIALES Y ADMINISTRATIVAS ESTATALES O FEDERALES;</w:t>
      </w:r>
    </w:p>
    <w:p>
      <w:pPr>
        <w:pStyle w:val="Sinespaciado"/>
        <w:jc w:val="both"/>
        <w:rPr>
          <w:rFonts w:ascii="Tahoma" w:hAnsi="Tahoma" w:cs="Tahoma"/>
          <w:sz w:val="20"/>
          <w:szCs w:val="20"/>
        </w:rPr>
      </w:pPr>
      <w:r>
        <w:rPr>
          <w:rFonts w:cs="Tahoma" w:ascii="Tahoma" w:hAnsi="Tahoma"/>
          <w:sz w:val="20"/>
          <w:szCs w:val="20"/>
        </w:rPr>
        <w:t>IV.-COADYUVAR EN LA PREVENCIÓN DE LOS DELITOS Y DEMÁS CONDUCTAS ANTISOCIALES;</w:t>
      </w:r>
    </w:p>
    <w:p>
      <w:pPr>
        <w:pStyle w:val="Sinespaciado"/>
        <w:jc w:val="both"/>
        <w:rPr>
          <w:rFonts w:ascii="Tahoma" w:hAnsi="Tahoma" w:cs="Tahoma"/>
          <w:sz w:val="20"/>
          <w:szCs w:val="20"/>
        </w:rPr>
      </w:pPr>
      <w:r>
        <w:rPr>
          <w:rFonts w:cs="Tahoma" w:ascii="Tahoma" w:hAnsi="Tahoma"/>
          <w:sz w:val="20"/>
          <w:szCs w:val="20"/>
        </w:rPr>
        <w:t>V.-COORDINAR SUS ACTIVIDADES CON LOS DEMÁS CORPORACIONES POLÍTICAS DE LA FEDERACIÓN Y DEL ESTADO, DE CONFORMIDAD CON LOS ORDENAMIENTOS APLICABLES PARA EL ADECUADO EJERCICIO DE SUS ATRIBUCIONES;</w:t>
      </w:r>
    </w:p>
    <w:p>
      <w:pPr>
        <w:pStyle w:val="Sinespaciado"/>
        <w:jc w:val="both"/>
        <w:rPr>
          <w:rFonts w:ascii="Tahoma" w:hAnsi="Tahoma" w:cs="Tahoma"/>
          <w:sz w:val="20"/>
          <w:szCs w:val="20"/>
        </w:rPr>
      </w:pPr>
      <w:r>
        <w:rPr>
          <w:rFonts w:cs="Tahoma" w:ascii="Tahoma" w:hAnsi="Tahoma"/>
          <w:b/>
          <w:sz w:val="20"/>
          <w:szCs w:val="20"/>
        </w:rPr>
        <w:t>VI.-</w:t>
      </w:r>
      <w:r>
        <w:rPr>
          <w:rFonts w:cs="Tahoma" w:ascii="Tahoma" w:hAnsi="Tahoma"/>
          <w:sz w:val="20"/>
          <w:szCs w:val="20"/>
        </w:rPr>
        <w:t>PRESENTAR ANTE EL ÓRGANO DE FISCALIZACIÓN SUPERIOR DEL CONGRESO DEL ESTADO, A TRAVÉS DE LA CONTRALORÍA MUNICIPAL, LAS DECLARACIONES DE SU SITUACIÓN PATRIMONIAL, EN TÉRMINOS DE LA LEY DE RESPONSABILIDADES DE LOS SERVIDORES PÚBLICOS DEL ESTADO DE CHIAPAS; Y,</w:t>
      </w:r>
    </w:p>
    <w:p>
      <w:pPr>
        <w:pStyle w:val="Sinespaciado"/>
        <w:jc w:val="both"/>
        <w:rPr>
          <w:rFonts w:ascii="Tahoma" w:hAnsi="Tahoma" w:cs="Tahoma"/>
          <w:sz w:val="20"/>
          <w:szCs w:val="20"/>
        </w:rPr>
      </w:pPr>
      <w:r>
        <w:rPr>
          <w:rFonts w:cs="Tahoma" w:ascii="Tahoma" w:hAnsi="Tahoma"/>
          <w:sz w:val="20"/>
          <w:szCs w:val="20"/>
        </w:rPr>
        <w:t>VII.-LAS DEMÁS QUE LE CONFIERAN ESTA LEY, SUS REGLAMENTÓ Y OTRAS DISPOSICIONES LEGALES APLICABLES.</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b/>
          <w:sz w:val="20"/>
          <w:szCs w:val="20"/>
        </w:rPr>
        <w:t>ARTÍCULO 330.-</w:t>
      </w:r>
      <w:r>
        <w:rPr>
          <w:rFonts w:cs="Tahoma" w:ascii="Tahoma" w:hAnsi="Tahoma"/>
          <w:sz w:val="20"/>
          <w:szCs w:val="20"/>
        </w:rPr>
        <w:t xml:space="preserve"> LOS PRINCIPIOS PROFESIONALES QUE DEBERÁN OBSERVAR LOS ELEMENTOS POLICIALES SON LOS SIGUIENTES:</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I.-DEBERÁN LLEVAR A CABO SUS FUNCIONES CON TOTAL DEDICACIÓN, DEBIENDO INTERVENIR SIEMPRE EN CUALQUIER TIEMPO Y LUGAR, SE HALLAREN O NO DE SERVICIO, EN DEFENSA DE LA LEY Y DE LA SEGURIDAD CIUDADANA.</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II.-DEBERÁN GUARDAR RIGUROSA RESERVA RESPECTO A TODAS LAS INFORMACIONES QUE CONOZCAN POR RAZÓN O CON OCASIÓN AL DESEMPEÑO DE SUS FUNCIONES. NO ESTARÁN OBLIGADOS A REVELAR LAS FUENTES DE INFORMACIÓN, SALVO QUE EL EJERCICIO DE SUS FUNCIONES O LAS DISPOSICIONES DE LA LEY LES IMPONGAN ACTUAR DE OTRA MANERA.</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III.-SERÁN RESPONSABLES DIRECTAMENTE POR LOS ACTOS QUE EN SU CONDUCTA PROFESIONAL LLEVAREN A CABO, INFRINGIENDO O VULNERANDO LAS NORMAS LEGALES, ASÍ COMO, LAS REGLAMENTARIAS QUE RIJAN SU PROFESIÓN Y LOS PRINCIPIOS ENUNCIADOS ANTERIORMENTE.</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IV.-DEBERÁN ACTUAR EN EL EJERCICIO DE SUS FUNCIONES CON LEGALIDAD, EFICIENCIA, PROFESIONALISMO Y HONRADEZ.</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b/>
          <w:sz w:val="20"/>
          <w:szCs w:val="20"/>
        </w:rPr>
        <w:t>ARTICULO 331.-</w:t>
      </w:r>
      <w:r>
        <w:rPr>
          <w:rFonts w:cs="Tahoma" w:ascii="Tahoma" w:hAnsi="Tahoma"/>
          <w:sz w:val="20"/>
          <w:szCs w:val="20"/>
        </w:rPr>
        <w:t xml:space="preserve"> EL DESARROLLO POLICIAL ES UN CONJUNTO INTEGRAL DE REGLAS Y PROCESOS DEBIDAMENTE ESTRUCTURADOS Y ENLAZADOS ENTRE SÍ QUE COMPRENDEN LA CARRERA POLICIAL, LOS ESQUEMAS DE PROFESIONALIZACIÓN, LA CERTIFICACIÓN Y EL RÉGIMEN DISCIPLINARIO DE LOS INTEGRANTES DE LAS INSTITUCIONES POLÍTICAS Y TIENE POR OBJETO GARANTIZAR EL DESARROLLO INSTITUCIONAL, LA ESTABILIDAD, LA SEGURIDAD Y LA IGUALDAD DE OPORTUNIDADES DE LOS MISMOS; ELEVAR LA PROFESIONALIZACIÓN DE LOS PRINCIPIOS DE LEGALIDAD, OBJETIVAMENTE, EFICIENCIA, HONRADEZ, LEALTAD, IMPARCIALIDAD Y RESPETO A LOS DERECHO HUMANOS. </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b/>
          <w:sz w:val="20"/>
          <w:szCs w:val="20"/>
        </w:rPr>
        <w:t>ARTICULO 332.-</w:t>
      </w:r>
      <w:r>
        <w:rPr>
          <w:rFonts w:cs="Tahoma" w:ascii="Tahoma" w:hAnsi="Tahoma"/>
          <w:sz w:val="20"/>
          <w:szCs w:val="20"/>
        </w:rPr>
        <w:t xml:space="preserve"> LAS RELACIONES JURÍDICAS LABORALES ENTRE LAS INSTITUCIONES POLICIALES Y SUS INTEGRANTES DE RIGEN POR LA FRACCIÓN XIII, DEL APARTADO B, DEL ARTÍCULO 123, DE LA CONSTITUCIÓN POLÍTICA DE LOS ESTADOS UNIDOS MEXICANOS, LAS DISPOSICIONES, REGISTROS, ACUERDOS, RESOLUCIONES, MECANISMOS DE COORDINACIÓN QUE PREVÉ LA LEY GENERAL DEL SISTEMA NACIONAL DE SEGURIDAD PUBLICA, LA LEY DEL SISTEMA ESTATAL E SEGURIDAD PUBLICA Y DEMÁS DISPOSICIONES LEGALES APLICABLES.</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TODOS LOS INTEGRANTES DE LA DIRECCIÓN DE POLICÍA MUNICIPAL QUE NO PERTENEZCAN A LA CARRERA POLICIAL, SE CONSIDERAN TRABAJADORES DE CONFIANZA. LOS EFECTOS DE SU NOMBRAMIENTO SE PODRÁN DAR POR TERMINADOS EN CUALQUIER MOMENTO, DE CONFORMIDAD CON LAS DISPOSICIONES APLICADAS, Y EN CASA DE QUE NO ACREDITEN LAS EVALUACIONES DE CONTROL DE CONFIANZA.</w:t>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t>CAPITULO IV</w:t>
      </w:r>
    </w:p>
    <w:p>
      <w:pPr>
        <w:pStyle w:val="Sinespaciado"/>
        <w:jc w:val="center"/>
        <w:rPr>
          <w:rFonts w:ascii="Tahoma" w:hAnsi="Tahoma" w:cs="Tahoma"/>
          <w:b/>
          <w:b/>
          <w:sz w:val="20"/>
          <w:szCs w:val="20"/>
        </w:rPr>
      </w:pPr>
      <w:r>
        <w:rPr>
          <w:rFonts w:cs="Tahoma" w:ascii="Tahoma" w:hAnsi="Tahoma"/>
          <w:b/>
          <w:sz w:val="20"/>
          <w:szCs w:val="20"/>
        </w:rPr>
        <w:t>DE LA CONTRALORÍA MUNICIPAL</w:t>
      </w:r>
    </w:p>
    <w:p>
      <w:pPr>
        <w:pStyle w:val="Sinespaciado"/>
        <w:spacing w:lineRule="auto" w:line="276"/>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sz w:val="20"/>
          <w:szCs w:val="20"/>
        </w:rPr>
      </w:pPr>
      <w:r>
        <w:rPr>
          <w:rFonts w:cs="Tahoma" w:ascii="Tahoma" w:hAnsi="Tahoma"/>
          <w:b/>
          <w:sz w:val="20"/>
          <w:szCs w:val="20"/>
        </w:rPr>
        <w:t>ARTÍCULO 333.-</w:t>
      </w:r>
      <w:r>
        <w:rPr>
          <w:rFonts w:cs="Tahoma" w:ascii="Tahoma" w:hAnsi="Tahoma"/>
          <w:sz w:val="20"/>
          <w:szCs w:val="20"/>
        </w:rPr>
        <w:t xml:space="preserve"> EL AYUNTAMIENTO PODRÁ CONTAR CON UNA CONTRALORÍA MUNICIPAL QUE TENDRÁ POR FUNCIÓN;</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I.- VERIFICAR PERMANENTEMENTE QUE LAS ACCIONES DE LA ADMINISTRACIÓN MUNICIPAL, SE REALICEN DE CONFORMIDAD A LOS PLANES Y PROGRAMAS APROBADOS POR EL AYUNTAMIENTO;</w:t>
      </w:r>
    </w:p>
    <w:p>
      <w:pPr>
        <w:pStyle w:val="Sinespaciado"/>
        <w:jc w:val="both"/>
        <w:rPr>
          <w:rFonts w:ascii="Tahoma" w:hAnsi="Tahoma" w:cs="Tahoma"/>
          <w:sz w:val="20"/>
          <w:szCs w:val="20"/>
        </w:rPr>
      </w:pPr>
      <w:r>
        <w:rPr>
          <w:rFonts w:cs="Tahoma" w:ascii="Tahoma" w:hAnsi="Tahoma"/>
          <w:sz w:val="20"/>
          <w:szCs w:val="20"/>
        </w:rPr>
        <w:t>II.- RECEPCIONAR LAS DECLARACIONES DE SITUACIÓN PATRIMONIAL QUE PRESENTAN LOS INTEGRANTES DE LA ADMINISTRACIÓN PÚBLICA MUNICIPAL, EN TÉRMINOS DE LA LEY DE RESPONSABILIDADES DE LOS SERVIDORES PÚBLICOS DEL ESTADO DE CHIAPAS, Y PRESENTARLAS ANTE EL ÓRGANO DE FISCALIZACIÓN SUPERIOR DEL CONGRESO DEL ESTADO;</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III.-VIGILAR LA CORRECTA APLICACIÓN DE LOS RECURSOS FINANCIEROS, CONFORME AL PRESUPUESTO APROBADO, AUXILIANDO EN LO CONDUCENTE, AL SÍNDICO MUNICIPAL EN LAS FUNCIONES QUE AL MISMO LE SEÑALA ESTE BANDO.</w:t>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sz w:val="20"/>
          <w:szCs w:val="20"/>
        </w:rPr>
      </w:pPr>
      <w:r>
        <w:rPr>
          <w:rFonts w:cs="Tahoma" w:ascii="Tahoma" w:hAnsi="Tahoma"/>
          <w:b/>
          <w:sz w:val="20"/>
          <w:szCs w:val="20"/>
        </w:rPr>
        <w:t>ARTÍCULO 334.-</w:t>
      </w:r>
      <w:r>
        <w:rPr>
          <w:rFonts w:cs="Tahoma" w:ascii="Tahoma" w:hAnsi="Tahoma"/>
          <w:sz w:val="20"/>
          <w:szCs w:val="20"/>
        </w:rPr>
        <w:t xml:space="preserve"> EL TITULAR DE LA CONTRALORÍA MUNICIPAL, SERÁ NOMBRADO POR EL AYUNTAMIENTO A PROPUESTA DEL PRESIDENTE MUNICIPAL, QUIEN EJERCERÁ EL MANDO DIRECTO SOBRE DICHO TITULAR.</w:t>
      </w:r>
    </w:p>
    <w:p>
      <w:pPr>
        <w:pStyle w:val="Sinespaciado"/>
        <w:jc w:val="both"/>
        <w:rPr>
          <w:rFonts w:ascii="Tahoma" w:hAnsi="Tahoma" w:cs="Tahoma"/>
          <w:sz w:val="20"/>
          <w:szCs w:val="20"/>
        </w:rPr>
      </w:pPr>
      <w:r>
        <w:rPr>
          <w:rFonts w:cs="Tahoma" w:ascii="Tahoma" w:hAnsi="Tahoma"/>
          <w:sz w:val="20"/>
          <w:szCs w:val="20"/>
        </w:rPr>
      </w:r>
    </w:p>
    <w:p>
      <w:pPr>
        <w:pStyle w:val="Sinespaciado"/>
        <w:jc w:val="center"/>
        <w:rPr>
          <w:rFonts w:ascii="Tahoma" w:hAnsi="Tahoma" w:cs="Tahoma"/>
          <w:b/>
          <w:b/>
          <w:sz w:val="20"/>
          <w:szCs w:val="20"/>
        </w:rPr>
      </w:pPr>
      <w:r>
        <w:rPr>
          <w:rFonts w:cs="Tahoma" w:ascii="Tahoma" w:hAnsi="Tahoma"/>
          <w:b/>
          <w:sz w:val="20"/>
          <w:szCs w:val="20"/>
        </w:rPr>
        <w:t>CAPITULO V</w:t>
      </w:r>
    </w:p>
    <w:p>
      <w:pPr>
        <w:pStyle w:val="Sinespaciado"/>
        <w:jc w:val="center"/>
        <w:rPr>
          <w:rFonts w:ascii="Tahoma" w:hAnsi="Tahoma" w:cs="Tahoma"/>
          <w:b/>
          <w:b/>
          <w:sz w:val="20"/>
          <w:szCs w:val="20"/>
        </w:rPr>
      </w:pPr>
      <w:r>
        <w:rPr>
          <w:rFonts w:cs="Tahoma" w:ascii="Tahoma" w:hAnsi="Tahoma"/>
          <w:b/>
          <w:sz w:val="20"/>
          <w:szCs w:val="20"/>
        </w:rPr>
        <w:t>DEL CRONISTA MUNICIPAL</w:t>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sz w:val="20"/>
          <w:szCs w:val="20"/>
        </w:rPr>
      </w:pPr>
      <w:r>
        <w:rPr>
          <w:rFonts w:cs="Tahoma" w:ascii="Tahoma" w:hAnsi="Tahoma"/>
          <w:b/>
          <w:sz w:val="20"/>
          <w:szCs w:val="20"/>
        </w:rPr>
        <w:t>ARTICULO 335.-</w:t>
      </w:r>
      <w:r>
        <w:rPr>
          <w:rFonts w:cs="Tahoma" w:ascii="Tahoma" w:hAnsi="Tahoma"/>
          <w:sz w:val="20"/>
          <w:szCs w:val="20"/>
        </w:rPr>
        <w:t xml:space="preserve"> EN EL MUNICIPIO, CUANDO LAS POSIBILIDADES ECONÓMICAS LO PERMITAN, EXISTIRÁ UN CRONISTA MUNICIPAL NOMBRADO POR EL AYUNTAMIENTO, DE CONFORMIDAD POR LO DISPUESTO POR EL ARTÍCULO 36, FRACCIÓN XXXV, DE LA LEY ORGÁNICA MUNICIPAL, QUIEN TENDRÁ COMO FUNCIÓN LA COMPLICACIÓN, CUSTODIA Y DIFUSIÓN DE LA MEMORIA HISTÓRICA Y CULTURAL DEL MUNICIPIO, DURARA EN SU CARGO UN PERIODO DE GOBIERNO Y PODRÁ SER RATIFICADO EN VIRTUD DE SU DESEMPEÑO Y PRODUCTIVIDAD.</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LA DESIGNACIÓN DEL CRONISTA MUNICIPAL DEBERÁ RECAER EN UNA PERSONA DESTACADA POR SUS MÉRITOS Y APORTACIONES A LA CULTURA MUNICIPAL.</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b/>
          <w:sz w:val="20"/>
          <w:szCs w:val="20"/>
        </w:rPr>
        <w:t>ARTÍCULO 336.-</w:t>
      </w:r>
      <w:r>
        <w:rPr>
          <w:rFonts w:cs="Tahoma" w:ascii="Tahoma" w:hAnsi="Tahoma"/>
          <w:sz w:val="20"/>
          <w:szCs w:val="20"/>
        </w:rPr>
        <w:t xml:space="preserve"> PARA SER CRONISTA MUNICIPAL SE REQUIERE:</w:t>
      </w:r>
    </w:p>
    <w:p>
      <w:pPr>
        <w:pStyle w:val="Sinespaciado"/>
        <w:spacing w:lineRule="auto" w:line="276"/>
        <w:jc w:val="both"/>
        <w:rPr>
          <w:rFonts w:ascii="Tahoma" w:hAnsi="Tahoma" w:cs="Tahoma"/>
          <w:sz w:val="20"/>
          <w:szCs w:val="20"/>
        </w:rPr>
      </w:pPr>
      <w:r>
        <w:rPr>
          <w:rFonts w:cs="Tahoma" w:ascii="Tahoma" w:hAnsi="Tahoma"/>
          <w:sz w:val="20"/>
          <w:szCs w:val="20"/>
        </w:rPr>
        <w:t>I.- SER CIUDADANO CHIAPANECO, EN PLENO EJERCICIO DE SUS DERECHOS POLÍTICOS Y CIVILES;</w:t>
      </w:r>
    </w:p>
    <w:p>
      <w:pPr>
        <w:pStyle w:val="Sinespaciado"/>
        <w:spacing w:lineRule="auto" w:line="276"/>
        <w:jc w:val="both"/>
        <w:rPr>
          <w:rFonts w:ascii="Tahoma" w:hAnsi="Tahoma" w:cs="Tahoma"/>
          <w:sz w:val="20"/>
          <w:szCs w:val="20"/>
        </w:rPr>
      </w:pPr>
      <w:r>
        <w:rPr>
          <w:rFonts w:cs="Tahoma" w:ascii="Tahoma" w:hAnsi="Tahoma"/>
          <w:sz w:val="20"/>
          <w:szCs w:val="20"/>
        </w:rPr>
        <w:t>II.- SER ORIGINARIO DEL MUNICIPIO EN QUE SE LE DESIGNE O CON RESIDENCIA MÍNIMA DE 10 AÑOS;</w:t>
      </w:r>
    </w:p>
    <w:p>
      <w:pPr>
        <w:pStyle w:val="Sinespaciado"/>
        <w:spacing w:lineRule="auto" w:line="276"/>
        <w:jc w:val="both"/>
        <w:rPr>
          <w:rFonts w:ascii="Tahoma" w:hAnsi="Tahoma" w:cs="Tahoma"/>
          <w:sz w:val="20"/>
          <w:szCs w:val="20"/>
        </w:rPr>
      </w:pPr>
      <w:r>
        <w:rPr>
          <w:rFonts w:cs="Tahoma" w:ascii="Tahoma" w:hAnsi="Tahoma"/>
          <w:sz w:val="20"/>
          <w:szCs w:val="20"/>
        </w:rPr>
        <w:t>III.- CONTAR CON PRESTIGIO EN LOS ASPECTOS HISTÓRICOS Y CULTURALES DEL MUNICIPIO;</w:t>
      </w:r>
    </w:p>
    <w:p>
      <w:pPr>
        <w:pStyle w:val="Sinespaciado"/>
        <w:spacing w:lineRule="auto" w:line="276"/>
        <w:jc w:val="both"/>
        <w:rPr>
          <w:rFonts w:ascii="Tahoma" w:hAnsi="Tahoma" w:cs="Tahoma"/>
          <w:sz w:val="20"/>
          <w:szCs w:val="20"/>
        </w:rPr>
      </w:pPr>
      <w:r>
        <w:rPr>
          <w:rFonts w:cs="Tahoma" w:ascii="Tahoma" w:hAnsi="Tahoma"/>
          <w:sz w:val="20"/>
          <w:szCs w:val="20"/>
        </w:rPr>
        <w:t>IV.- HABER CONCLUIDO LA INSTRUCCIÓN PRIMARIA TRATÁNDOSE DE MUNICIPIOS QUE NO EXCEDAN DE 40 MIL HABITANTES; LA INSTRUCCIÓN SECUNDARIA EN CASA A QUE NO EXCEDAN DE 40 MIL HABITANTES Y SER PASANTE O PROFESIONAL CUANDO LA POBLACIÓN EXCEDA DE 80 MIL HABITANTES;</w:t>
      </w:r>
    </w:p>
    <w:p>
      <w:pPr>
        <w:pStyle w:val="Sinespaciado"/>
        <w:spacing w:lineRule="auto" w:line="276"/>
        <w:jc w:val="both"/>
        <w:rPr>
          <w:rFonts w:ascii="Tahoma" w:hAnsi="Tahoma" w:cs="Tahoma"/>
          <w:sz w:val="20"/>
          <w:szCs w:val="20"/>
        </w:rPr>
      </w:pPr>
      <w:r>
        <w:rPr>
          <w:rFonts w:cs="Tahoma" w:ascii="Tahoma" w:hAnsi="Tahoma"/>
          <w:sz w:val="20"/>
          <w:szCs w:val="20"/>
        </w:rPr>
        <w:t>V.- NO HABER SIDO SENTENCIADO POR DELITO INTENCIONAL, Y,</w:t>
      </w:r>
    </w:p>
    <w:p>
      <w:pPr>
        <w:pStyle w:val="Sinespaciado"/>
        <w:spacing w:lineRule="auto" w:line="276"/>
        <w:jc w:val="both"/>
        <w:rPr>
          <w:rFonts w:ascii="Tahoma" w:hAnsi="Tahoma" w:cs="Tahoma"/>
          <w:sz w:val="20"/>
          <w:szCs w:val="20"/>
        </w:rPr>
      </w:pPr>
      <w:r>
        <w:rPr>
          <w:rFonts w:cs="Tahoma" w:ascii="Tahoma" w:hAnsi="Tahoma"/>
          <w:sz w:val="20"/>
          <w:szCs w:val="20"/>
        </w:rPr>
        <w:t>VI.- NO PERTENECER AL ESTADO ECLESIÁSTICO O SER MINISTRO DE ALGÚN CULTO RELIGIOSO.</w:t>
      </w:r>
    </w:p>
    <w:p>
      <w:pPr>
        <w:pStyle w:val="Sinespaciado"/>
        <w:spacing w:lineRule="auto" w:line="276"/>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b/>
          <w:sz w:val="20"/>
          <w:szCs w:val="20"/>
        </w:rPr>
        <w:t>ARTÍCULO 337.-</w:t>
      </w:r>
      <w:r>
        <w:rPr>
          <w:rFonts w:cs="Tahoma" w:ascii="Tahoma" w:hAnsi="Tahoma"/>
          <w:sz w:val="20"/>
          <w:szCs w:val="20"/>
        </w:rPr>
        <w:t xml:space="preserve"> SON FACULTADES Y OBLIGACIONES DEL CRONISTA MUNICIPAL.</w:t>
      </w:r>
    </w:p>
    <w:p>
      <w:pPr>
        <w:pStyle w:val="Sinespaciado"/>
        <w:jc w:val="both"/>
        <w:rPr>
          <w:rFonts w:ascii="Tahoma" w:hAnsi="Tahoma" w:cs="Tahoma"/>
          <w:sz w:val="20"/>
          <w:szCs w:val="20"/>
        </w:rPr>
      </w:pPr>
      <w:r>
        <w:rPr>
          <w:rFonts w:cs="Tahoma" w:ascii="Tahoma" w:hAnsi="Tahoma"/>
          <w:sz w:val="20"/>
          <w:szCs w:val="20"/>
        </w:rPr>
        <w:t>I.- LLEVAR EL REGISTRO CRONOLÓGICO DE LOS SUCESOS NOTABLES DE SU MUNICIPIO;</w:t>
      </w:r>
    </w:p>
    <w:p>
      <w:pPr>
        <w:pStyle w:val="Sinespaciado"/>
        <w:jc w:val="both"/>
        <w:rPr>
          <w:rFonts w:ascii="Tahoma" w:hAnsi="Tahoma" w:cs="Tahoma"/>
          <w:sz w:val="20"/>
          <w:szCs w:val="20"/>
        </w:rPr>
      </w:pPr>
      <w:r>
        <w:rPr>
          <w:rFonts w:cs="Tahoma" w:ascii="Tahoma" w:hAnsi="Tahoma"/>
          <w:sz w:val="20"/>
          <w:szCs w:val="20"/>
        </w:rPr>
        <w:t>II.- INVESTIGAR, CONSERVAR, EXPONER Y PROMOVER LA CULTURA E HISTORIA MUNICIPAL;</w:t>
      </w:r>
    </w:p>
    <w:p>
      <w:pPr>
        <w:pStyle w:val="Sinespaciado"/>
        <w:jc w:val="both"/>
        <w:rPr>
          <w:rFonts w:ascii="Tahoma" w:hAnsi="Tahoma" w:cs="Tahoma"/>
          <w:sz w:val="20"/>
          <w:szCs w:val="20"/>
        </w:rPr>
      </w:pPr>
      <w:r>
        <w:rPr>
          <w:rFonts w:cs="Tahoma" w:ascii="Tahoma" w:hAnsi="Tahoma"/>
          <w:sz w:val="20"/>
          <w:szCs w:val="20"/>
        </w:rPr>
        <w:t>III.- ELABORAR LA MONOGRAFÍA DEL MUNICIPIO ACTUALIZÁNDOLA REGULARMENTE;</w:t>
      </w:r>
    </w:p>
    <w:p>
      <w:pPr>
        <w:pStyle w:val="Sinespaciado"/>
        <w:jc w:val="both"/>
        <w:rPr>
          <w:rFonts w:ascii="Tahoma" w:hAnsi="Tahoma" w:cs="Tahoma"/>
          <w:sz w:val="20"/>
          <w:szCs w:val="20"/>
        </w:rPr>
      </w:pPr>
      <w:r>
        <w:rPr>
          <w:rFonts w:cs="Tahoma" w:ascii="Tahoma" w:hAnsi="Tahoma"/>
          <w:sz w:val="20"/>
          <w:szCs w:val="20"/>
        </w:rPr>
        <w:t>IV.- COMPILAR Y DIFUNDIR TRADICIONES, LEYENDAS Y CRÓNICAS;</w:t>
      </w:r>
    </w:p>
    <w:p>
      <w:pPr>
        <w:pStyle w:val="Sinespaciado"/>
        <w:jc w:val="both"/>
        <w:rPr>
          <w:rFonts w:ascii="Tahoma" w:hAnsi="Tahoma" w:cs="Tahoma"/>
          <w:sz w:val="20"/>
          <w:szCs w:val="20"/>
        </w:rPr>
      </w:pPr>
      <w:r>
        <w:rPr>
          <w:rFonts w:cs="Tahoma" w:ascii="Tahoma" w:hAnsi="Tahoma"/>
          <w:sz w:val="20"/>
          <w:szCs w:val="20"/>
        </w:rPr>
        <w:t>V.- LEVANTAR EL INVENTARIO DE MONUMENTOS ARQUEOLÓGICOS, ARTÍSTICOS E HISTÓRICOS DE SU MUNICIPIO;</w:t>
      </w:r>
    </w:p>
    <w:p>
      <w:pPr>
        <w:pStyle w:val="Sinespaciado"/>
        <w:jc w:val="both"/>
        <w:rPr>
          <w:rFonts w:ascii="Tahoma" w:hAnsi="Tahoma" w:cs="Tahoma"/>
          <w:sz w:val="20"/>
          <w:szCs w:val="20"/>
        </w:rPr>
      </w:pPr>
      <w:r>
        <w:rPr>
          <w:rFonts w:cs="Tahoma" w:ascii="Tahoma" w:hAnsi="Tahoma"/>
          <w:sz w:val="20"/>
          <w:szCs w:val="20"/>
        </w:rPr>
        <w:t>VI. ELABORAR EL CALENDARIO CÍVICO MUNICIPAL, DERIVÁNDOSE DE ESTE LA PROMOCIÓN DE EVENTOS CÍVICOS CONMEMORABLES;</w:t>
      </w:r>
    </w:p>
    <w:p>
      <w:pPr>
        <w:pStyle w:val="Sinespaciado"/>
        <w:jc w:val="both"/>
        <w:rPr>
          <w:rFonts w:ascii="Tahoma" w:hAnsi="Tahoma" w:cs="Tahoma"/>
          <w:sz w:val="20"/>
          <w:szCs w:val="20"/>
        </w:rPr>
      </w:pPr>
      <w:r>
        <w:rPr>
          <w:rFonts w:cs="Tahoma" w:ascii="Tahoma" w:hAnsi="Tahoma"/>
          <w:sz w:val="20"/>
          <w:szCs w:val="20"/>
        </w:rPr>
        <w:t>VII.- REALIZAR INVESTIGACIONES HISTÓRICAS DEL MUNICIPIO;</w:t>
      </w:r>
    </w:p>
    <w:p>
      <w:pPr>
        <w:pStyle w:val="Sinespaciado"/>
        <w:jc w:val="both"/>
        <w:rPr>
          <w:rFonts w:ascii="Tahoma" w:hAnsi="Tahoma" w:cs="Tahoma"/>
          <w:sz w:val="20"/>
          <w:szCs w:val="20"/>
        </w:rPr>
      </w:pPr>
      <w:r>
        <w:rPr>
          <w:rFonts w:cs="Tahoma" w:ascii="Tahoma" w:hAnsi="Tahoma"/>
          <w:sz w:val="20"/>
          <w:szCs w:val="20"/>
        </w:rPr>
        <w:t>VIII.- PUBLICAR PERIÓDICAMENTE SUS INVESTIGACIONES EN PRENSA, FOLLETOS O LIBROS, ASÍ COMO EN EL ÓRGANO DE DIFUSIÓN DEL AYUNTAMIENTO;</w:t>
      </w:r>
    </w:p>
    <w:p>
      <w:pPr>
        <w:pStyle w:val="Sinespaciado"/>
        <w:jc w:val="both"/>
        <w:rPr>
          <w:rFonts w:ascii="Tahoma" w:hAnsi="Tahoma" w:cs="Tahoma"/>
          <w:sz w:val="20"/>
          <w:szCs w:val="20"/>
        </w:rPr>
      </w:pPr>
      <w:r>
        <w:rPr>
          <w:rFonts w:cs="Tahoma" w:ascii="Tahoma" w:hAnsi="Tahoma"/>
          <w:sz w:val="20"/>
          <w:szCs w:val="20"/>
        </w:rPr>
        <w:t>IX.- PROMOVER LA CONSERVACIÓN Y PRESERVACIÓN DEL PATRIMONIO HISTÓRICO-CULTURAL;</w:t>
      </w:r>
    </w:p>
    <w:p>
      <w:pPr>
        <w:pStyle w:val="Sinespaciado"/>
        <w:jc w:val="both"/>
        <w:rPr>
          <w:rFonts w:ascii="Tahoma" w:hAnsi="Tahoma" w:cs="Tahoma"/>
          <w:sz w:val="20"/>
          <w:szCs w:val="20"/>
        </w:rPr>
      </w:pPr>
      <w:r>
        <w:rPr>
          <w:rFonts w:cs="Tahoma" w:ascii="Tahoma" w:hAnsi="Tahoma"/>
          <w:sz w:val="20"/>
          <w:szCs w:val="20"/>
        </w:rPr>
        <w:t>X.- PROMOVER EL RECONOCIMIENTO DE LOS CIUDADANOS QUE SE DISTINGA POR SUS ACCIONES E INVESTIGACIONES HISTÓRICAS DEL MUNICIPIO;</w:t>
      </w:r>
    </w:p>
    <w:p>
      <w:pPr>
        <w:pStyle w:val="Sinespaciado"/>
        <w:jc w:val="both"/>
        <w:rPr>
          <w:rFonts w:ascii="Tahoma" w:hAnsi="Tahoma" w:cs="Tahoma"/>
          <w:sz w:val="20"/>
          <w:szCs w:val="20"/>
        </w:rPr>
      </w:pPr>
      <w:r>
        <w:rPr>
          <w:rFonts w:cs="Tahoma" w:ascii="Tahoma" w:hAnsi="Tahoma"/>
          <w:sz w:val="20"/>
          <w:szCs w:val="20"/>
        </w:rPr>
        <w:t>XI.- REPRESENTAR AL H. AYUNTAMIENTO EN CONGRESOS, SEMINARIOS, ENCUENTROS Y DEMÁS ACTIVIDADES ACADÉMICAS Y CULTURALES, QUE LE ENCOMIENDE EL PRESIDENTE MUNICIPAL;</w:t>
      </w:r>
    </w:p>
    <w:p>
      <w:pPr>
        <w:pStyle w:val="Sinespaciado"/>
        <w:jc w:val="both"/>
        <w:rPr>
          <w:rFonts w:ascii="Tahoma" w:hAnsi="Tahoma" w:cs="Tahoma"/>
          <w:sz w:val="20"/>
          <w:szCs w:val="20"/>
        </w:rPr>
      </w:pPr>
      <w:r>
        <w:rPr>
          <w:rFonts w:cs="Tahoma" w:ascii="Tahoma" w:hAnsi="Tahoma"/>
          <w:sz w:val="20"/>
          <w:szCs w:val="20"/>
        </w:rPr>
        <w:t>XII.- INSCRIBIRSE Y PARTICIPAR EN LAS ASOCIACIONES ESTATAL Y NACIONAL DE CRONISTAS;</w:t>
      </w:r>
    </w:p>
    <w:p>
      <w:pPr>
        <w:pStyle w:val="Sinespaciado"/>
        <w:jc w:val="both"/>
        <w:rPr>
          <w:rFonts w:ascii="Tahoma" w:hAnsi="Tahoma" w:cs="Tahoma"/>
          <w:sz w:val="20"/>
          <w:szCs w:val="20"/>
        </w:rPr>
      </w:pPr>
      <w:r>
        <w:rPr>
          <w:rFonts w:cs="Tahoma" w:ascii="Tahoma" w:hAnsi="Tahoma"/>
          <w:sz w:val="20"/>
          <w:szCs w:val="20"/>
        </w:rPr>
        <w:t>XIV.- LAS DEMÁS QUE LE CONFIERAN ESTA LEY, REGLAMENTOS, EL AYUNTAMIENTO O DEMÁS DISPOSICIONES JURÍDICAS APLICABLES.</w:t>
      </w:r>
    </w:p>
    <w:p>
      <w:pPr>
        <w:pStyle w:val="Sinespaciado"/>
        <w:jc w:val="both"/>
        <w:rPr>
          <w:rFonts w:ascii="Tahoma" w:hAnsi="Tahoma" w:cs="Tahoma"/>
          <w:b/>
          <w:b/>
          <w:sz w:val="20"/>
          <w:szCs w:val="20"/>
        </w:rPr>
      </w:pPr>
      <w:r>
        <w:rPr>
          <w:rFonts w:eastAsia="Tahoma" w:cs="Tahoma" w:ascii="Tahoma" w:hAnsi="Tahoma"/>
          <w:sz w:val="20"/>
          <w:szCs w:val="20"/>
        </w:rPr>
        <w:t xml:space="preserve"> </w:t>
      </w:r>
    </w:p>
    <w:p>
      <w:pPr>
        <w:pStyle w:val="Sinespaciado"/>
        <w:jc w:val="center"/>
        <w:rPr>
          <w:rFonts w:ascii="Tahoma" w:hAnsi="Tahoma" w:cs="Tahoma"/>
          <w:b/>
          <w:b/>
          <w:sz w:val="20"/>
          <w:szCs w:val="20"/>
        </w:rPr>
      </w:pPr>
      <w:r>
        <w:rPr>
          <w:rFonts w:cs="Tahoma" w:ascii="Tahoma" w:hAnsi="Tahoma"/>
          <w:b/>
          <w:sz w:val="20"/>
          <w:szCs w:val="20"/>
        </w:rPr>
        <w:t>TÍTULO VIGESIMO</w:t>
      </w:r>
    </w:p>
    <w:p>
      <w:pPr>
        <w:pStyle w:val="Sinespaciado"/>
        <w:jc w:val="center"/>
        <w:rPr>
          <w:rFonts w:ascii="Tahoma" w:hAnsi="Tahoma" w:cs="Tahoma"/>
          <w:b/>
          <w:b/>
          <w:sz w:val="20"/>
          <w:szCs w:val="20"/>
        </w:rPr>
      </w:pPr>
      <w:r>
        <w:rPr>
          <w:rFonts w:cs="Tahoma" w:ascii="Tahoma" w:hAnsi="Tahoma"/>
          <w:b/>
          <w:sz w:val="20"/>
          <w:szCs w:val="20"/>
        </w:rPr>
        <w:t>DE LOS ASENTAMIENTOS HUMANOS</w:t>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t>CAPÍTULO I</w:t>
      </w:r>
    </w:p>
    <w:p>
      <w:pPr>
        <w:pStyle w:val="Sinespaciado"/>
        <w:jc w:val="center"/>
        <w:rPr>
          <w:rFonts w:ascii="Tahoma" w:hAnsi="Tahoma" w:cs="Tahoma"/>
          <w:b/>
          <w:b/>
          <w:sz w:val="20"/>
          <w:szCs w:val="20"/>
        </w:rPr>
      </w:pPr>
      <w:r>
        <w:rPr>
          <w:rFonts w:cs="Tahoma" w:ascii="Tahoma" w:hAnsi="Tahoma"/>
          <w:b/>
          <w:sz w:val="20"/>
          <w:szCs w:val="20"/>
        </w:rPr>
        <w:t>DE LOS ASENTAMIENTOS HUMANOS</w:t>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sz w:val="20"/>
          <w:szCs w:val="20"/>
        </w:rPr>
      </w:pPr>
      <w:r>
        <w:rPr>
          <w:rFonts w:cs="Tahoma" w:ascii="Tahoma" w:hAnsi="Tahoma"/>
          <w:b/>
          <w:sz w:val="20"/>
          <w:szCs w:val="20"/>
        </w:rPr>
        <w:t>ARTICULO 338.-</w:t>
      </w:r>
      <w:r>
        <w:rPr>
          <w:rFonts w:cs="Tahoma" w:ascii="Tahoma" w:hAnsi="Tahoma"/>
          <w:sz w:val="20"/>
          <w:szCs w:val="20"/>
        </w:rPr>
        <w:t xml:space="preserve"> LOS AYUNTAMIENTOS, DE ACUERDO CON LA LEY GENERAL DE ASENTAMIENTOS HUMANO, CONCURRIRÁN CON LOS GOBIERNOS DEL ESTADO Y DE LA FEDERACIÓN, EN LA ORDENACIÓN Y REGULACIÓN DE LOS ASENTAMIENTOS HUMANOS, EN BASE A LOS PLANES NACIONAL, ESTATAL Y MUNICIPAL DE DESARROLLO URBANO Y EN EL DE ORDENACIÓN DE LAS ZONAS CONURBADAS, PROVEYENDO EN LA ESFERA DE SU COMPETENCIA, LO NECESARIO PARA LA ELABORACIÓN Y CUMPLIMIENTO DE DICHOS PLANES, ASÍ COMO AL CUMPLIMIENTO DE LAS DISPOSICIONES DE LAS LEY GENERAL DE ASENTAMIENTOS HUMANOS Y DE LA LEY DE DESARROLLO URBANO DEL ESTADO DE CHIAPAS.</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EL AYUNTAMIENTO MUNICIPAL, PARA AUTORIZAR LA CREACIÓN DE UN CENTRO DE POBLACIÓN, OBSERVARA QUE ESTE CUMPLA CON LOS REQUISITOS ESTABLECIDOS EN SU REGLAMENTO DE CONSTRUCCIÓN Y NORMAS TÉCNICAS DE LAS MISMAS; ASÍ MISMO DICHO PROYECTO OBLIGATORIAMENTE DEBERÁ CONTAR CON EL DICTAMEN DE PROTECCIÓN CIVIL EMITIDO POR EL INSTITUTO DE PROTECCIÓN CIVIL PARA EL MANEJO INTEGRAL DE RIESGOS DE DESASTRES DEL ESTADO DE CHIAPAS, INSTANCIA FACULTADA Y RESPONSABLE DE OPERAR EL SISTEMA ESTATAL DE PROTECCIÓN CIVIL, TAMBIÉN RECONOCIDO BAJO SU CARÁCTER DE UNIDAD ESTATAL.</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b/>
          <w:sz w:val="20"/>
          <w:szCs w:val="20"/>
        </w:rPr>
        <w:t>ARTÍCULO 339.-</w:t>
      </w:r>
      <w:r>
        <w:rPr>
          <w:rFonts w:cs="Tahoma" w:ascii="Tahoma" w:hAnsi="Tahoma"/>
          <w:sz w:val="20"/>
          <w:szCs w:val="20"/>
        </w:rPr>
        <w:t xml:space="preserve"> PARA LA PLANEACIÓN Y ORDENAMIENTO DE LOS ASENTAMIENTOS HUMANOS, DE CONFORMIDAD CON LA LEY DE DESARROLLO URBANO DEL ESTADO, LOS AYUNTAMIENTOS TENDRÁN LAS SIGUIENTES ATRIBUCIONES:</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I.- PARTICIPAR EN FORMA COORDINADA CON LAS DEPENDENCIAS Y ORGANISMOS CORRESPONDIENTES DEL EJECUTIVO DEL ESTADO, EN LA ELABORACIÓN, REVISIÓN Y EJECUCIÓN DE LOS PLANES MUNICIPALES DE DESARROLLO URBANO;</w:t>
      </w:r>
    </w:p>
    <w:p>
      <w:pPr>
        <w:pStyle w:val="Sinespaciado"/>
        <w:jc w:val="both"/>
        <w:rPr>
          <w:rFonts w:ascii="Tahoma" w:hAnsi="Tahoma" w:cs="Tahoma"/>
          <w:sz w:val="20"/>
          <w:szCs w:val="20"/>
        </w:rPr>
      </w:pPr>
      <w:r>
        <w:rPr>
          <w:rFonts w:cs="Tahoma" w:ascii="Tahoma" w:hAnsi="Tahoma"/>
          <w:sz w:val="20"/>
          <w:szCs w:val="20"/>
        </w:rPr>
        <w:t>II.- PARTICIPAR EN LOS TÉRMINOS QUE ESTABLEZCAN LAS DECLARACIONES RESPECTIVAS DE CONURBACIÓN, EN LA PLANEACIÓN Y REGULACIÓN DE LAS ZONAS CONURBADAS;</w:t>
      </w:r>
    </w:p>
    <w:p>
      <w:pPr>
        <w:pStyle w:val="Sinespaciado"/>
        <w:jc w:val="both"/>
        <w:rPr>
          <w:rFonts w:ascii="Tahoma" w:hAnsi="Tahoma" w:cs="Tahoma"/>
          <w:sz w:val="20"/>
          <w:szCs w:val="20"/>
        </w:rPr>
      </w:pPr>
      <w:r>
        <w:rPr>
          <w:rFonts w:cs="Tahoma" w:ascii="Tahoma" w:hAnsi="Tahoma"/>
          <w:sz w:val="20"/>
          <w:szCs w:val="20"/>
        </w:rPr>
        <w:t xml:space="preserve">III.- CELEBRAR CON LA FEDERACIÓN, LAS ENTIDADES FEDERATIVAS O CON OTROS MUNICIPIOS, CONVENIOS QUE APOYEN LOS OBJETIVOS Y FINALIDADES PROPUESTAS EN LOS PLANES DE DESARROLLO URBANO, CONURBACIÓN, ASENTAMIENTOS HUMANOS, Y LOS DEMÁS QUE SE REALICEN DENTRO DE SUS MUNICIPIOS; </w:t>
      </w:r>
    </w:p>
    <w:p>
      <w:pPr>
        <w:pStyle w:val="Sinespaciado"/>
        <w:jc w:val="both"/>
        <w:rPr>
          <w:rFonts w:ascii="Tahoma" w:hAnsi="Tahoma" w:cs="Tahoma"/>
          <w:sz w:val="20"/>
          <w:szCs w:val="20"/>
        </w:rPr>
      </w:pPr>
      <w:r>
        <w:rPr>
          <w:rFonts w:cs="Tahoma" w:ascii="Tahoma" w:hAnsi="Tahoma"/>
          <w:sz w:val="20"/>
          <w:szCs w:val="20"/>
        </w:rPr>
        <w:t>IV.- PROPONER AL CONGRESO DEL ESTADO, CUANDO SEA INDISPENSABLE, LA FUNDACIÓN DE NUEVOS CENTROS DE POBLACIÓN.</w:t>
      </w:r>
    </w:p>
    <w:p>
      <w:pPr>
        <w:pStyle w:val="Sinespaciado"/>
        <w:jc w:val="both"/>
        <w:rPr>
          <w:rFonts w:ascii="Tahoma" w:hAnsi="Tahoma" w:cs="Tahoma"/>
          <w:sz w:val="20"/>
          <w:szCs w:val="20"/>
        </w:rPr>
      </w:pPr>
      <w:r>
        <w:rPr>
          <w:rFonts w:cs="Tahoma" w:ascii="Tahoma" w:hAnsi="Tahoma"/>
          <w:sz w:val="20"/>
          <w:szCs w:val="20"/>
        </w:rPr>
        <w:t>V.- PREVER EN FORMA COORDINADA CON LAS DEPENDENCIAS U ORGANISMOS CORRESPONDIENTES DEL EJECUTIVO DEL ESTADO, LO REFERENTE A INVERSIONES Y ACCIONES QUE TIENDAN A REGULAR, CONSERVAR Y MEJORAR EL CRECIMIENTO Y DESARROLLO DE LOS CENTROS DE POBLACIÓN.</w:t>
      </w:r>
    </w:p>
    <w:p>
      <w:pPr>
        <w:pStyle w:val="Sinespaciado"/>
        <w:jc w:val="both"/>
        <w:rPr>
          <w:rFonts w:ascii="Tahoma" w:hAnsi="Tahoma" w:cs="Tahoma"/>
          <w:sz w:val="20"/>
          <w:szCs w:val="20"/>
        </w:rPr>
      </w:pPr>
      <w:r>
        <w:rPr>
          <w:rFonts w:cs="Tahoma" w:ascii="Tahoma" w:hAnsi="Tahoma"/>
          <w:sz w:val="20"/>
          <w:szCs w:val="20"/>
        </w:rPr>
        <w:t>VI.- COADYUVAR EN LA EJECUCIÓN DE LOS DIVERSOS PLANES DE DESARROLLO URBANO.</w:t>
      </w:r>
    </w:p>
    <w:p>
      <w:pPr>
        <w:pStyle w:val="Sinespaciado"/>
        <w:jc w:val="both"/>
        <w:rPr>
          <w:rFonts w:ascii="Tahoma" w:hAnsi="Tahoma" w:cs="Tahoma"/>
          <w:sz w:val="20"/>
          <w:szCs w:val="20"/>
        </w:rPr>
      </w:pPr>
      <w:r>
        <w:rPr>
          <w:rFonts w:cs="Tahoma" w:ascii="Tahoma" w:hAnsi="Tahoma"/>
          <w:sz w:val="20"/>
          <w:szCs w:val="20"/>
        </w:rPr>
        <w:t>VII.- HACER DEL CONOCIMIENTO DE LA COMUNIDAD, A TRAVÉS DE LOS CONSEJOS, QUE REFIEREN AL ARTÍCULO 107 DE LA LEY ORGÁNICA MUNICIPAL, LOS PLANES DE DESARROLLO URBANO, ASENTAMIENTOS HUMANOS Y DEMÁS RELACIONADOS CON LA POBLACIÓN.</w:t>
      </w:r>
    </w:p>
    <w:p>
      <w:pPr>
        <w:pStyle w:val="Sinespaciado"/>
        <w:jc w:val="both"/>
        <w:rPr>
          <w:rFonts w:ascii="Tahoma" w:hAnsi="Tahoma" w:cs="Tahoma"/>
          <w:sz w:val="20"/>
          <w:szCs w:val="20"/>
        </w:rPr>
      </w:pPr>
      <w:r>
        <w:rPr>
          <w:rFonts w:cs="Tahoma" w:ascii="Tahoma" w:hAnsi="Tahoma"/>
          <w:sz w:val="20"/>
          <w:szCs w:val="20"/>
        </w:rPr>
        <w:t>VIII.- EXPEDIR EL REGLAMENTÓ Y LAS DISPOSICIONES ADMINISTRATIVAS, TENDIENTES A REGULAR LA OPERATIVIDAD DE LOS PLANES MUNICIPALES DE DESARROLLO URBANO.</w:t>
      </w:r>
    </w:p>
    <w:p>
      <w:pPr>
        <w:pStyle w:val="Sinespaciado"/>
        <w:jc w:val="both"/>
        <w:rPr>
          <w:rFonts w:ascii="Tahoma" w:hAnsi="Tahoma" w:cs="Tahoma"/>
          <w:sz w:val="20"/>
          <w:szCs w:val="20"/>
        </w:rPr>
      </w:pPr>
      <w:r>
        <w:rPr>
          <w:rFonts w:cs="Tahoma" w:ascii="Tahoma" w:hAnsi="Tahoma"/>
          <w:sz w:val="20"/>
          <w:szCs w:val="20"/>
        </w:rPr>
        <w:t>IX.- RECIBIR LAS OPINIONES DEL CONSEJO DE PARTICIPACIÓN Y COLABORACIÓN VECINAL MUNICIPAL, RESPECTO A LAS ELABORACIÓN DE LOS PLANES MUNICIPALES DE DESARROLLO URBANO.</w:t>
      </w:r>
    </w:p>
    <w:p>
      <w:pPr>
        <w:pStyle w:val="Sinespaciado"/>
        <w:jc w:val="both"/>
        <w:rPr>
          <w:rFonts w:ascii="Tahoma" w:hAnsi="Tahoma" w:cs="Tahoma"/>
          <w:sz w:val="20"/>
          <w:szCs w:val="20"/>
        </w:rPr>
      </w:pPr>
      <w:r>
        <w:rPr>
          <w:rFonts w:cs="Tahoma" w:ascii="Tahoma" w:hAnsi="Tahoma"/>
          <w:sz w:val="20"/>
          <w:szCs w:val="20"/>
        </w:rPr>
        <w:t>X.- LAS DEMÁS QUE LE OTORGUEN LA PRESENTE LEY, LA DE DESARROLLO URBANO DEL ESTADO, LA GENERAL ASENTAMIENTOS HUMANOS Y OTRAS DISPOSICIONES LEGALES APLICABLES.</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b/>
          <w:sz w:val="20"/>
          <w:szCs w:val="20"/>
        </w:rPr>
        <w:t>ARTÍCULO 340.-</w:t>
      </w:r>
      <w:r>
        <w:rPr>
          <w:rFonts w:cs="Tahoma" w:ascii="Tahoma" w:hAnsi="Tahoma"/>
          <w:sz w:val="20"/>
          <w:szCs w:val="20"/>
        </w:rPr>
        <w:t xml:space="preserve"> LOS PLANES MUNICIPALES URBANOS, CONTENDRÁN ADEMÁS DE LOS REQUISITOS ESTABLECIDOS POR LA LEY DE DESARROLLO URBANO DEL ESTADO, PARA LA FORMULACIÓN DEL PLAN ESTATAL D DESARROLLO URBANO, LAS DISPOSICIONES RELATIVAS A:</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I.- LAS PROVISIONES, USOS, DESTINOS Y RESERVAS DEL TERRITORIO Y DEL ESPACIO, PARA CUYO EFECTO SE DERIVARA EL MUNICIPIO EN ZONAS DE ACUERDO CON SUS CARACTERÍSTICAS, DESTINO DE LOS PREDIOS Y CONDICIONES AMBIENTALES;</w:t>
      </w:r>
    </w:p>
    <w:p>
      <w:pPr>
        <w:pStyle w:val="Sinespaciado"/>
        <w:jc w:val="both"/>
        <w:rPr>
          <w:rFonts w:ascii="Tahoma" w:hAnsi="Tahoma" w:cs="Tahoma"/>
          <w:sz w:val="20"/>
          <w:szCs w:val="20"/>
        </w:rPr>
      </w:pPr>
      <w:r>
        <w:rPr>
          <w:rFonts w:cs="Tahoma" w:ascii="Tahoma" w:hAnsi="Tahoma"/>
          <w:sz w:val="20"/>
          <w:szCs w:val="20"/>
        </w:rPr>
        <w:t>II.- LAS POLÍTICAS Y PROCEDIMIENTOS QUE TIENDAN A CONSEGUIR QUE LA PROPIEDAD INMUEBLE CUMPLA CON SU FUNCIÓN SOCIAL.</w:t>
      </w:r>
    </w:p>
    <w:p>
      <w:pPr>
        <w:pStyle w:val="Sinespaciado"/>
        <w:jc w:val="both"/>
        <w:rPr>
          <w:rFonts w:ascii="Tahoma" w:hAnsi="Tahoma" w:cs="Tahoma"/>
          <w:sz w:val="20"/>
          <w:szCs w:val="20"/>
        </w:rPr>
      </w:pPr>
      <w:r>
        <w:rPr>
          <w:rFonts w:cs="Tahoma" w:ascii="Tahoma" w:hAnsi="Tahoma"/>
          <w:sz w:val="20"/>
          <w:szCs w:val="20"/>
        </w:rPr>
        <w:t>III.- LAS POLÍTICAS ENCAMINADAS A LOGRAR UNA RELACIÓN CONVENIENTE ENTRE LA OFERTA Y LA DEMANDA DE VIVIENDA DE INTERÉS SOCIAL</w:t>
      </w:r>
    </w:p>
    <w:p>
      <w:pPr>
        <w:pStyle w:val="Sinespaciado"/>
        <w:jc w:val="both"/>
        <w:rPr>
          <w:rFonts w:ascii="Tahoma" w:hAnsi="Tahoma" w:cs="Tahoma"/>
          <w:sz w:val="20"/>
          <w:szCs w:val="20"/>
        </w:rPr>
      </w:pPr>
      <w:r>
        <w:rPr>
          <w:rFonts w:cs="Tahoma" w:ascii="Tahoma" w:hAnsi="Tahoma"/>
          <w:sz w:val="20"/>
          <w:szCs w:val="20"/>
        </w:rPr>
        <w:t>IV.- LOS DERECHOS DE VÍA Y DE ESTABLECIMIENTOS CORRESPONDIENTES A LOS SERVICIOS PÚBLICOS.</w:t>
      </w:r>
    </w:p>
    <w:p>
      <w:pPr>
        <w:pStyle w:val="Sinespaciado"/>
        <w:jc w:val="both"/>
        <w:rPr>
          <w:rFonts w:ascii="Tahoma" w:hAnsi="Tahoma" w:cs="Tahoma"/>
          <w:sz w:val="20"/>
          <w:szCs w:val="20"/>
        </w:rPr>
      </w:pPr>
      <w:r>
        <w:rPr>
          <w:rFonts w:cs="Tahoma" w:ascii="Tahoma" w:hAnsi="Tahoma"/>
          <w:sz w:val="20"/>
          <w:szCs w:val="20"/>
        </w:rPr>
        <w:t>V.- LOS ESPACIOS DESTINADOS A LAS VÍAS PÚBLICAS, PARQUES, JARDINES Y ZONAS DE ESPARCIMIENTO Y LAS ESPECIALIZACIONES Y NORMAS TÉCNICAS RELATIVAS A SU DISEÑO, OPERACIÓN Y MODIFICACIÓN.-</w:t>
      </w:r>
    </w:p>
    <w:p>
      <w:pPr>
        <w:pStyle w:val="Sinespaciado"/>
        <w:jc w:val="both"/>
        <w:rPr>
          <w:rFonts w:ascii="Tahoma" w:hAnsi="Tahoma" w:cs="Tahoma"/>
          <w:sz w:val="20"/>
          <w:szCs w:val="20"/>
        </w:rPr>
      </w:pPr>
      <w:r>
        <w:rPr>
          <w:rFonts w:cs="Tahoma" w:ascii="Tahoma" w:hAnsi="Tahoma"/>
          <w:sz w:val="20"/>
          <w:szCs w:val="20"/>
        </w:rPr>
        <w:t>VI.- LAS CARACTERÍSTICAS DE LOS SISTEMAS DE TRANSPORTES DE PASAJEROS Y E CARGA.</w:t>
      </w:r>
    </w:p>
    <w:p>
      <w:pPr>
        <w:pStyle w:val="Sinespaciado"/>
        <w:jc w:val="both"/>
        <w:rPr>
          <w:rFonts w:ascii="Tahoma" w:hAnsi="Tahoma" w:cs="Tahoma"/>
          <w:sz w:val="20"/>
          <w:szCs w:val="20"/>
        </w:rPr>
      </w:pPr>
      <w:r>
        <w:rPr>
          <w:rFonts w:cs="Tahoma" w:ascii="Tahoma" w:hAnsi="Tahoma"/>
          <w:sz w:val="20"/>
          <w:szCs w:val="20"/>
        </w:rPr>
        <w:t>VII.- LAS ZONAS Y EDIFICACIONES QUE DEBERÁN SER MEJORADAS.</w:t>
      </w:r>
    </w:p>
    <w:p>
      <w:pPr>
        <w:pStyle w:val="Sinespaciado"/>
        <w:jc w:val="both"/>
        <w:rPr>
          <w:rFonts w:ascii="Tahoma" w:hAnsi="Tahoma" w:cs="Tahoma"/>
          <w:sz w:val="20"/>
          <w:szCs w:val="20"/>
        </w:rPr>
      </w:pPr>
      <w:r>
        <w:rPr>
          <w:rFonts w:cs="Tahoma" w:ascii="Tahoma" w:hAnsi="Tahoma"/>
          <w:sz w:val="20"/>
          <w:szCs w:val="20"/>
        </w:rPr>
        <w:t>VIII.- LAS ZONAS Y EDIFICACIONES QUE DEBAN SER MEJORADAS.</w:t>
      </w:r>
    </w:p>
    <w:p>
      <w:pPr>
        <w:pStyle w:val="Sinespaciado"/>
        <w:jc w:val="both"/>
        <w:rPr>
          <w:rFonts w:ascii="Tahoma" w:hAnsi="Tahoma" w:cs="Tahoma"/>
          <w:sz w:val="20"/>
          <w:szCs w:val="20"/>
        </w:rPr>
      </w:pPr>
      <w:r>
        <w:rPr>
          <w:rFonts w:cs="Tahoma" w:ascii="Tahoma" w:hAnsi="Tahoma"/>
          <w:sz w:val="20"/>
          <w:szCs w:val="20"/>
        </w:rPr>
        <w:t>IX.- LAS CARACTERÍSTICAS A QUE DEBAN SUJETARSE LAS CONSTRUCCIONES PRIVADAS Y PÚBLICAS A FIN DE OBTENER SU SEGURIDAD, BUEN FUNCIONAMIENTO, MEJORAMIENTO ESTÉTICO Y PRESERVAR DE SER NECESARIO LOS PERFILES ARQUITECTÓNICOS DE LAS POBLACIONES.</w:t>
      </w:r>
    </w:p>
    <w:p>
      <w:pPr>
        <w:pStyle w:val="Sinespaciado"/>
        <w:jc w:val="both"/>
        <w:rPr>
          <w:rFonts w:ascii="Tahoma" w:hAnsi="Tahoma" w:cs="Tahoma"/>
          <w:sz w:val="20"/>
          <w:szCs w:val="20"/>
        </w:rPr>
      </w:pPr>
      <w:r>
        <w:rPr>
          <w:rFonts w:cs="Tahoma" w:ascii="Tahoma" w:hAnsi="Tahoma"/>
          <w:sz w:val="20"/>
          <w:szCs w:val="20"/>
        </w:rPr>
        <w:t>X.- LAS CARACTERÍSTICAS DE LA CONSTRUCCIÓN Y LA ATRIBUCIÓN DE LA INFRAESTRUCTURA, DE SERVICIOS Y EQUIPOS URBANOS.</w:t>
      </w:r>
    </w:p>
    <w:p>
      <w:pPr>
        <w:pStyle w:val="Sinespaciado"/>
        <w:jc w:val="both"/>
        <w:rPr>
          <w:rFonts w:ascii="Tahoma" w:hAnsi="Tahoma" w:cs="Tahoma"/>
          <w:sz w:val="20"/>
          <w:szCs w:val="20"/>
        </w:rPr>
      </w:pPr>
      <w:r>
        <w:rPr>
          <w:rFonts w:cs="Tahoma" w:ascii="Tahoma" w:hAnsi="Tahoma"/>
          <w:sz w:val="20"/>
          <w:szCs w:val="20"/>
        </w:rPr>
        <w:t>XI.- LAS CARACTERÍSTICAS Y ESPECIFICACIONES DE LAS FUNCIONES, SUBDIVISIONES, RELOTIFICACIONES, FRACCIONAMIENTOS Y  DEMÁS MODALIDADES DE LOS TERRENOS, EN CONCORDIA CON LA LEY DE FRACCIONAMIENTOS Y CONJUNTOS HABITACIONALES PARA EL ESTADO DE CHIAPAS, LA LEY SOBRE EL RÉGIMEN D PROPIEDAD EN CONDOMINIO DE BIENES INMUEBLES DEL ESTADO DE CHIAPAS Y LA LEY DE CASTRO PARA EL ESTADO DE CHIAPAS.</w:t>
      </w:r>
    </w:p>
    <w:p>
      <w:pPr>
        <w:pStyle w:val="Sinespaciado"/>
        <w:jc w:val="both"/>
        <w:rPr>
          <w:rFonts w:ascii="Tahoma" w:hAnsi="Tahoma" w:cs="Tahoma"/>
          <w:sz w:val="20"/>
          <w:szCs w:val="20"/>
        </w:rPr>
      </w:pPr>
      <w:r>
        <w:rPr>
          <w:rFonts w:cs="Tahoma" w:ascii="Tahoma" w:hAnsi="Tahoma"/>
          <w:sz w:val="20"/>
          <w:szCs w:val="20"/>
        </w:rPr>
        <w:t>XII.- A LA PRESERVACIÓN, CONSERVACIÓN, ESTABLECIMIENTO Y MEJORAMIENTO DEL MEDIO AMBIENTE Y PARA LA ERRADICACIÓN DE LA CONTAMINACIÓN DEL AGUA, SUELO Y DE LA ATMOSFERA.</w:t>
      </w:r>
    </w:p>
    <w:p>
      <w:pPr>
        <w:pStyle w:val="Sinespaciado"/>
        <w:jc w:val="both"/>
        <w:rPr>
          <w:rFonts w:ascii="Tahoma" w:hAnsi="Tahoma" w:cs="Tahoma"/>
          <w:sz w:val="20"/>
          <w:szCs w:val="20"/>
        </w:rPr>
      </w:pPr>
      <w:r>
        <w:rPr>
          <w:rFonts w:cs="Tahoma" w:ascii="Tahoma" w:hAnsi="Tahoma"/>
          <w:sz w:val="20"/>
          <w:szCs w:val="20"/>
        </w:rPr>
        <w:t>XIII.- PARA MEJORAR EL PAISAJE URBANO</w:t>
      </w:r>
    </w:p>
    <w:p>
      <w:pPr>
        <w:pStyle w:val="Sinespaciado"/>
        <w:jc w:val="both"/>
        <w:rPr>
          <w:rFonts w:ascii="Tahoma" w:hAnsi="Tahoma" w:cs="Tahoma"/>
          <w:sz w:val="20"/>
          <w:szCs w:val="20"/>
        </w:rPr>
      </w:pPr>
      <w:r>
        <w:rPr>
          <w:rFonts w:cs="Tahoma" w:ascii="Tahoma" w:hAnsi="Tahoma"/>
          <w:sz w:val="20"/>
          <w:szCs w:val="20"/>
        </w:rPr>
        <w:t>XIV.- LA RECTIFICACIÓN DE CAUCES O LECHOS DE RÍOS, CANALES, LAGOS, VASOS DE SERVICIOS O DESECADOS, DE JURISDICCIÓN ESTATAL.</w:t>
      </w:r>
    </w:p>
    <w:p>
      <w:pPr>
        <w:pStyle w:val="Sinespaciado"/>
        <w:jc w:val="both"/>
        <w:rPr>
          <w:rFonts w:ascii="Tahoma" w:hAnsi="Tahoma" w:cs="Tahoma"/>
          <w:sz w:val="20"/>
          <w:szCs w:val="20"/>
        </w:rPr>
      </w:pPr>
      <w:r>
        <w:rPr>
          <w:rFonts w:cs="Tahoma" w:ascii="Tahoma" w:hAnsi="Tahoma"/>
          <w:sz w:val="20"/>
          <w:szCs w:val="20"/>
        </w:rPr>
        <w:t>XV.- LA LOCALIZACIÓN Y CONSERVACIÓN DE LAS ZONAS HISTÓRICAS, ARQUEOLÓGICAS Y TURÍSTICAS.</w:t>
      </w:r>
    </w:p>
    <w:p>
      <w:pPr>
        <w:pStyle w:val="Sinespaciado"/>
        <w:jc w:val="both"/>
        <w:rPr>
          <w:rFonts w:ascii="Tahoma" w:hAnsi="Tahoma" w:cs="Tahoma"/>
          <w:sz w:val="20"/>
          <w:szCs w:val="20"/>
        </w:rPr>
      </w:pPr>
      <w:r>
        <w:rPr>
          <w:rFonts w:cs="Tahoma" w:ascii="Tahoma" w:hAnsi="Tahoma"/>
          <w:sz w:val="20"/>
          <w:szCs w:val="20"/>
        </w:rPr>
      </w:r>
    </w:p>
    <w:p>
      <w:pPr>
        <w:pStyle w:val="Sinespaciado"/>
        <w:spacing w:lineRule="auto" w:line="276"/>
        <w:jc w:val="both"/>
        <w:rPr>
          <w:rFonts w:ascii="Tahoma" w:hAnsi="Tahoma" w:cs="Tahoma"/>
          <w:sz w:val="20"/>
          <w:szCs w:val="20"/>
        </w:rPr>
      </w:pPr>
      <w:r>
        <w:rPr>
          <w:rFonts w:cs="Tahoma" w:ascii="Tahoma" w:hAnsi="Tahoma"/>
          <w:b/>
          <w:sz w:val="20"/>
          <w:szCs w:val="20"/>
        </w:rPr>
        <w:t xml:space="preserve">ARTÍCULO 341.- </w:t>
      </w:r>
      <w:r>
        <w:rPr>
          <w:rFonts w:cs="Tahoma" w:ascii="Tahoma" w:hAnsi="Tahoma"/>
          <w:sz w:val="20"/>
          <w:szCs w:val="20"/>
        </w:rPr>
        <w:t>EL PLAN MUNICIPAL DE DESARROLLO URBANO TENDRÁ COMO REFERENCIA LA PLANEACIÓN NACIONAL Y ESTATAL Y COMO ELEMENTOS INFORMATIVOS COMPLEMENTARIOS LOS ESTUDIOS RELATIVOS A:</w:t>
      </w:r>
    </w:p>
    <w:p>
      <w:pPr>
        <w:pStyle w:val="Sinespaciado"/>
        <w:spacing w:lineRule="auto" w:line="276"/>
        <w:jc w:val="both"/>
        <w:rPr>
          <w:rFonts w:ascii="Tahoma" w:hAnsi="Tahoma" w:cs="Tahoma"/>
          <w:b/>
          <w:b/>
          <w:sz w:val="20"/>
          <w:szCs w:val="20"/>
        </w:rPr>
      </w:pPr>
      <w:r>
        <w:rPr>
          <w:rFonts w:cs="Tahoma" w:ascii="Tahoma" w:hAnsi="Tahoma"/>
          <w:b/>
          <w:sz w:val="20"/>
          <w:szCs w:val="20"/>
        </w:rPr>
      </w:r>
    </w:p>
    <w:p>
      <w:pPr>
        <w:pStyle w:val="Sinespaciado"/>
        <w:spacing w:lineRule="auto" w:line="276"/>
        <w:jc w:val="both"/>
        <w:rPr>
          <w:rFonts w:ascii="Tahoma" w:hAnsi="Tahoma" w:cs="Tahoma"/>
          <w:sz w:val="20"/>
          <w:szCs w:val="20"/>
        </w:rPr>
      </w:pPr>
      <w:r>
        <w:rPr>
          <w:rFonts w:cs="Tahoma" w:ascii="Tahoma" w:hAnsi="Tahoma"/>
          <w:b/>
          <w:sz w:val="20"/>
          <w:szCs w:val="20"/>
        </w:rPr>
        <w:t>I.</w:t>
      </w:r>
      <w:r>
        <w:rPr>
          <w:rFonts w:cs="Tahoma" w:ascii="Tahoma" w:hAnsi="Tahoma"/>
          <w:sz w:val="20"/>
          <w:szCs w:val="20"/>
        </w:rPr>
        <w:t>- LAS ESTRUCTURAS, CONDICIONES Y PROCESOS DEMOGRÁFICOS, SOCIALES, ECONÓMICOS Y POLÍTICOS DE LA RELIGIÓN.</w:t>
      </w:r>
    </w:p>
    <w:p>
      <w:pPr>
        <w:pStyle w:val="Sinespaciado"/>
        <w:spacing w:lineRule="auto" w:line="276"/>
        <w:jc w:val="both"/>
        <w:rPr>
          <w:rFonts w:ascii="Tahoma" w:hAnsi="Tahoma" w:cs="Tahoma"/>
          <w:sz w:val="20"/>
          <w:szCs w:val="20"/>
        </w:rPr>
      </w:pPr>
      <w:r>
        <w:rPr>
          <w:rFonts w:cs="Tahoma" w:ascii="Tahoma" w:hAnsi="Tahoma"/>
          <w:b/>
          <w:sz w:val="20"/>
          <w:szCs w:val="20"/>
        </w:rPr>
        <w:t>II.</w:t>
      </w:r>
      <w:r>
        <w:rPr>
          <w:rFonts w:cs="Tahoma" w:ascii="Tahoma" w:hAnsi="Tahoma"/>
          <w:sz w:val="20"/>
          <w:szCs w:val="20"/>
        </w:rPr>
        <w:t>- LAS CONDICIONES GEOFÍSICAS, ECOLÓGICAS Y AMBIENTALES DE LA REGIÓN.</w:t>
      </w:r>
    </w:p>
    <w:p>
      <w:pPr>
        <w:pStyle w:val="Sinespaciado"/>
        <w:spacing w:lineRule="auto" w:line="276"/>
        <w:jc w:val="both"/>
        <w:rPr>
          <w:rFonts w:ascii="Tahoma" w:hAnsi="Tahoma" w:cs="Tahoma"/>
          <w:sz w:val="20"/>
          <w:szCs w:val="20"/>
        </w:rPr>
      </w:pPr>
      <w:r>
        <w:rPr>
          <w:rFonts w:cs="Tahoma" w:ascii="Tahoma" w:hAnsi="Tahoma"/>
          <w:b/>
          <w:sz w:val="20"/>
          <w:szCs w:val="20"/>
        </w:rPr>
        <w:t>III.</w:t>
      </w:r>
      <w:r>
        <w:rPr>
          <w:rFonts w:cs="Tahoma" w:ascii="Tahoma" w:hAnsi="Tahoma"/>
          <w:sz w:val="20"/>
          <w:szCs w:val="20"/>
        </w:rPr>
        <w:t>- LA TENDENCIA Y USO DE BIENES MUEBLES E INMUEBLES Y;</w:t>
      </w:r>
    </w:p>
    <w:p>
      <w:pPr>
        <w:pStyle w:val="Sinespaciado"/>
        <w:spacing w:lineRule="auto" w:line="276"/>
        <w:jc w:val="both"/>
        <w:rPr>
          <w:rFonts w:ascii="Tahoma" w:hAnsi="Tahoma" w:cs="Tahoma"/>
          <w:sz w:val="20"/>
          <w:szCs w:val="20"/>
        </w:rPr>
      </w:pPr>
      <w:r>
        <w:rPr>
          <w:rFonts w:cs="Tahoma" w:ascii="Tahoma" w:hAnsi="Tahoma"/>
          <w:b/>
          <w:sz w:val="20"/>
          <w:szCs w:val="20"/>
        </w:rPr>
        <w:t>IV.</w:t>
      </w:r>
      <w:r>
        <w:rPr>
          <w:rFonts w:cs="Tahoma" w:ascii="Tahoma" w:hAnsi="Tahoma"/>
          <w:sz w:val="20"/>
          <w:szCs w:val="20"/>
        </w:rPr>
        <w:t>- LOS ELEMENTOS DE ACONDICIONAMIENTO DEL ESPACIO URBANO, PRINCIPALMENTE DE SU INFRAESTRUCTURA, EQUIPO Y SERVICIOS PÚBLICOS.</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b/>
          <w:sz w:val="20"/>
          <w:szCs w:val="20"/>
        </w:rPr>
        <w:t xml:space="preserve">ARTÍCULO 342.- </w:t>
      </w:r>
      <w:r>
        <w:rPr>
          <w:rFonts w:cs="Tahoma" w:ascii="Tahoma" w:hAnsi="Tahoma"/>
          <w:sz w:val="20"/>
          <w:szCs w:val="20"/>
        </w:rPr>
        <w:t>EL PLAN MUNICIPAL DE DESARROLLO URBANO ESTAR DIVIDIDO EN:</w:t>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sz w:val="20"/>
          <w:szCs w:val="20"/>
        </w:rPr>
      </w:pPr>
      <w:r>
        <w:rPr>
          <w:rFonts w:cs="Tahoma" w:ascii="Tahoma" w:hAnsi="Tahoma"/>
          <w:b/>
          <w:sz w:val="20"/>
          <w:szCs w:val="20"/>
        </w:rPr>
        <w:t>I.</w:t>
      </w:r>
      <w:r>
        <w:rPr>
          <w:rFonts w:cs="Tahoma" w:ascii="Tahoma" w:hAnsi="Tahoma"/>
          <w:sz w:val="20"/>
          <w:szCs w:val="20"/>
        </w:rPr>
        <w:t>- UN PLAN GENERAL EN EL QUE SE DETERMINEN LOS OBJETIVOS, ESTRATEGIAS, PROCEDIMIENTOS Y PROGRAMAS A CORTO, MEDIANO Y LARGO PLAZO.</w:t>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sz w:val="20"/>
          <w:szCs w:val="20"/>
        </w:rPr>
      </w:pPr>
      <w:r>
        <w:rPr>
          <w:rFonts w:cs="Tahoma" w:ascii="Tahoma" w:hAnsi="Tahoma"/>
          <w:b/>
          <w:sz w:val="20"/>
          <w:szCs w:val="20"/>
        </w:rPr>
        <w:t>II.</w:t>
      </w:r>
      <w:r>
        <w:rPr>
          <w:rFonts w:cs="Tahoma" w:ascii="Tahoma" w:hAnsi="Tahoma"/>
          <w:sz w:val="20"/>
          <w:szCs w:val="20"/>
        </w:rPr>
        <w:t xml:space="preserve">- LOA PLANES ESPECÍFICOS PARA LA REALIZACIÓN DE ALGUNO O VARIOS DE LOS OBJETIVOS DEL PLAN MUNICIPAL; Y </w:t>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sz w:val="20"/>
          <w:szCs w:val="20"/>
        </w:rPr>
      </w:pPr>
      <w:r>
        <w:rPr>
          <w:rFonts w:cs="Tahoma" w:ascii="Tahoma" w:hAnsi="Tahoma"/>
          <w:b/>
          <w:sz w:val="20"/>
          <w:szCs w:val="20"/>
        </w:rPr>
        <w:t>III.</w:t>
      </w:r>
      <w:r>
        <w:rPr>
          <w:rFonts w:cs="Tahoma" w:ascii="Tahoma" w:hAnsi="Tahoma"/>
          <w:sz w:val="20"/>
          <w:szCs w:val="20"/>
        </w:rPr>
        <w:t>- EL SISTEMA ADECUADO PARA EVALUAR LAS ACCIONES DEL PLAN GENERAL, ASÍ COMO LOS DE LOS PLANES ESPECÍFICOS Y LA INCORPORACIÓN DE SUS RESULTADOS AL PROCESO DE PLANEACIÓN.</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b/>
          <w:sz w:val="20"/>
          <w:szCs w:val="20"/>
        </w:rPr>
        <w:t>ARTICULO 343.-</w:t>
      </w:r>
      <w:r>
        <w:rPr>
          <w:rFonts w:cs="Tahoma" w:ascii="Tahoma" w:hAnsi="Tahoma"/>
          <w:sz w:val="20"/>
          <w:szCs w:val="20"/>
        </w:rPr>
        <w:t xml:space="preserve"> FORMULADOS POR LOS AYUNTAMIENTOS LOS PLANES MUNICIPALES, SE REMITIRÁN A LAS INSTANCIAS CORRESPONDIENTES DEL EJECUTIVO DEL ESTADO, Y SE PUBLICARAN Y REGISTRARAN EN LOS TÉRMINOS DE LA LEY DE DESARROLLO URBANO DEL ESTADO.</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LOA PLAN DE DESARROLLO URBANO DE LOS AYUNTAMIENTOS MUNICIPALES, ESTÁN OBLIGADOS A OBSERVAR Y CUMPLIR CON LOS PARÁMETROS E ÍNDICES ESTABLECIDOS EN EL ATLAS ESTATAL Y MUNICIPAL DE PELIGROS.</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b/>
          <w:sz w:val="20"/>
          <w:szCs w:val="20"/>
        </w:rPr>
        <w:t xml:space="preserve">ARTICULO 344.- </w:t>
      </w:r>
      <w:r>
        <w:rPr>
          <w:rFonts w:cs="Tahoma" w:ascii="Tahoma" w:hAnsi="Tahoma"/>
          <w:sz w:val="20"/>
          <w:szCs w:val="20"/>
        </w:rPr>
        <w:t>A PARTIR DE LA FECHA DE INSCRIPCIÓN EN EL REGISTRO DE LOS PLANES DE DESARROLLO URBANO Y EN EL REGISTRO PÚBLICO DE LA PROPIEDAD Y DEL COMERCIO, LA AUTORIDAD MUNICIPAL EXPEDIRÁ LICENCIAS DE CONSTRUCCIÓN, RECONSTRUCCIÓN, AMPLIACIÓN O CUALQUIERA OTRA RELACIONADA CON LAS ÁREAS Y PREDIOS CONTEMPLADOS EN EL PLAN MUNICIPAL DE DESARROLLO URBANO, PARA LAS OBRAS SE EJECUTEN DE ACUERDO CON LAS DISPOSICIONES DE DICHO PLAN.</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b/>
          <w:sz w:val="20"/>
          <w:szCs w:val="20"/>
        </w:rPr>
        <w:t xml:space="preserve">ARTÍCULO 345.- </w:t>
      </w:r>
      <w:r>
        <w:rPr>
          <w:rFonts w:cs="Tahoma" w:ascii="Tahoma" w:hAnsi="Tahoma"/>
          <w:sz w:val="20"/>
          <w:szCs w:val="20"/>
        </w:rPr>
        <w:t>LOS PLANES MUNICIPALES PODRÁN SER MODIFICADOS O CANCELADOS POR:</w:t>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sz w:val="20"/>
          <w:szCs w:val="20"/>
        </w:rPr>
      </w:pPr>
      <w:r>
        <w:rPr>
          <w:rFonts w:cs="Tahoma" w:ascii="Tahoma" w:hAnsi="Tahoma"/>
          <w:b/>
          <w:sz w:val="20"/>
          <w:szCs w:val="20"/>
        </w:rPr>
        <w:t>I.</w:t>
      </w:r>
      <w:r>
        <w:rPr>
          <w:rFonts w:cs="Tahoma" w:ascii="Tahoma" w:hAnsi="Tahoma"/>
          <w:sz w:val="20"/>
          <w:szCs w:val="20"/>
        </w:rPr>
        <w:t>- VARIACIONES SUBSTANCIALES EN LAS CONDICIONES O CIRCUNSTANCIAS QUE LES DIERON ORIGEN.</w:t>
      </w:r>
    </w:p>
    <w:p>
      <w:pPr>
        <w:pStyle w:val="Sinespaciado"/>
        <w:jc w:val="both"/>
        <w:rPr>
          <w:rFonts w:ascii="Tahoma" w:hAnsi="Tahoma" w:cs="Tahoma"/>
          <w:sz w:val="20"/>
          <w:szCs w:val="20"/>
        </w:rPr>
      </w:pPr>
      <w:r>
        <w:rPr>
          <w:rFonts w:cs="Tahoma" w:ascii="Tahoma" w:hAnsi="Tahoma"/>
          <w:b/>
          <w:sz w:val="20"/>
          <w:szCs w:val="20"/>
        </w:rPr>
        <w:t>II.</w:t>
      </w:r>
      <w:r>
        <w:rPr>
          <w:rFonts w:cs="Tahoma" w:ascii="Tahoma" w:hAnsi="Tahoma"/>
          <w:sz w:val="20"/>
          <w:szCs w:val="20"/>
        </w:rPr>
        <w:t>- CAMBIOS EN LOS ASPECTOS FINANCIEROS QUE LOS HAGAN IRREALIZABLES O INCOSTEABLE.</w:t>
      </w:r>
    </w:p>
    <w:p>
      <w:pPr>
        <w:pStyle w:val="Sinespaciado"/>
        <w:jc w:val="both"/>
        <w:rPr>
          <w:rFonts w:ascii="Tahoma" w:hAnsi="Tahoma" w:cs="Tahoma"/>
          <w:sz w:val="20"/>
          <w:szCs w:val="20"/>
        </w:rPr>
      </w:pPr>
      <w:r>
        <w:rPr>
          <w:rFonts w:cs="Tahoma" w:ascii="Tahoma" w:hAnsi="Tahoma"/>
          <w:b/>
          <w:sz w:val="20"/>
          <w:szCs w:val="20"/>
        </w:rPr>
        <w:t>III.</w:t>
      </w:r>
      <w:r>
        <w:rPr>
          <w:rFonts w:cs="Tahoma" w:ascii="Tahoma" w:hAnsi="Tahoma"/>
          <w:sz w:val="20"/>
          <w:szCs w:val="20"/>
        </w:rPr>
        <w:t>- APLICACIÓN DE NUEVAS TÉCNICAS QUE PERMITAN UNA REALIZACIÓN MÁS SATISFACTORIA.</w:t>
      </w:r>
    </w:p>
    <w:p>
      <w:pPr>
        <w:pStyle w:val="Sinespaciado"/>
        <w:jc w:val="both"/>
        <w:rPr>
          <w:rFonts w:ascii="Tahoma" w:hAnsi="Tahoma" w:cs="Tahoma"/>
          <w:sz w:val="20"/>
          <w:szCs w:val="20"/>
        </w:rPr>
      </w:pPr>
      <w:r>
        <w:rPr>
          <w:rFonts w:cs="Tahoma" w:ascii="Tahoma" w:hAnsi="Tahoma"/>
          <w:b/>
          <w:sz w:val="20"/>
          <w:szCs w:val="20"/>
        </w:rPr>
        <w:t>IV.</w:t>
      </w:r>
      <w:r>
        <w:rPr>
          <w:rFonts w:cs="Tahoma" w:ascii="Tahoma" w:hAnsi="Tahoma"/>
          <w:sz w:val="20"/>
          <w:szCs w:val="20"/>
        </w:rPr>
        <w:t>- NO INICIARSE EN LA FECHA SEÑALADA O NO SE CUMPLAN CON LAS ETAPAS DE REALIZACIÓN, SALVO ACASO FORTUITO O DE FUERZA MAYOR Y,</w:t>
      </w:r>
    </w:p>
    <w:p>
      <w:pPr>
        <w:pStyle w:val="Sinespaciado"/>
        <w:jc w:val="both"/>
        <w:rPr>
          <w:rFonts w:ascii="Tahoma" w:hAnsi="Tahoma" w:cs="Tahoma"/>
          <w:sz w:val="20"/>
          <w:szCs w:val="20"/>
        </w:rPr>
      </w:pPr>
      <w:r>
        <w:rPr>
          <w:rFonts w:cs="Tahoma" w:ascii="Tahoma" w:hAnsi="Tahoma"/>
          <w:b/>
          <w:sz w:val="20"/>
          <w:szCs w:val="20"/>
        </w:rPr>
        <w:t>V.</w:t>
      </w:r>
      <w:r>
        <w:rPr>
          <w:rFonts w:cs="Tahoma" w:ascii="Tahoma" w:hAnsi="Tahoma"/>
          <w:sz w:val="20"/>
          <w:szCs w:val="20"/>
        </w:rPr>
        <w:t>- SOBREVIVIR ALGUNA CAUSA DE DESASTRE NATURAL DE CONSECUENCIAS GRAVES PARA EL MUNICIPIO O POR INTERÉS PÚBLICO PRIORITARIA.</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b/>
          <w:sz w:val="20"/>
          <w:szCs w:val="20"/>
        </w:rPr>
        <w:t xml:space="preserve">ARTÍCULO 346.- </w:t>
      </w:r>
      <w:r>
        <w:rPr>
          <w:rFonts w:cs="Tahoma" w:ascii="Tahoma" w:hAnsi="Tahoma"/>
          <w:sz w:val="20"/>
          <w:szCs w:val="20"/>
        </w:rPr>
        <w:t>LA MODIFICACIÓN O CANCELACIÓN DE PLANES MUNICIPALES, PODRÁ SER SOLICITADA AL EJECUTIVO DEL ESTADO, POR:</w:t>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sz w:val="20"/>
          <w:szCs w:val="20"/>
        </w:rPr>
      </w:pPr>
      <w:r>
        <w:rPr>
          <w:rFonts w:cs="Tahoma" w:ascii="Tahoma" w:hAnsi="Tahoma"/>
          <w:b/>
          <w:sz w:val="20"/>
          <w:szCs w:val="20"/>
        </w:rPr>
        <w:t>I.</w:t>
      </w:r>
      <w:r>
        <w:rPr>
          <w:rFonts w:cs="Tahoma" w:ascii="Tahoma" w:hAnsi="Tahoma"/>
          <w:sz w:val="20"/>
          <w:szCs w:val="20"/>
        </w:rPr>
        <w:t>- EL AYUNTAMIENTO, A TRAVÉS DEL PRESIDENTE MUNICIPAL.</w:t>
      </w:r>
    </w:p>
    <w:p>
      <w:pPr>
        <w:pStyle w:val="Sinespaciado"/>
        <w:jc w:val="both"/>
        <w:rPr>
          <w:rFonts w:ascii="Tahoma" w:hAnsi="Tahoma" w:cs="Tahoma"/>
          <w:sz w:val="20"/>
          <w:szCs w:val="20"/>
        </w:rPr>
      </w:pPr>
      <w:r>
        <w:rPr>
          <w:rFonts w:cs="Tahoma" w:ascii="Tahoma" w:hAnsi="Tahoma"/>
          <w:b/>
          <w:sz w:val="20"/>
          <w:szCs w:val="20"/>
        </w:rPr>
        <w:t>II.</w:t>
      </w:r>
      <w:r>
        <w:rPr>
          <w:rFonts w:cs="Tahoma" w:ascii="Tahoma" w:hAnsi="Tahoma"/>
          <w:sz w:val="20"/>
          <w:szCs w:val="20"/>
        </w:rPr>
        <w:t>- LAS ENTIDADES O DEPENDENCIAS DEL SECTOR PÚBLICO ESTATAL.</w:t>
      </w:r>
    </w:p>
    <w:p>
      <w:pPr>
        <w:pStyle w:val="Sinespaciado"/>
        <w:jc w:val="both"/>
        <w:rPr>
          <w:rFonts w:ascii="Tahoma" w:hAnsi="Tahoma" w:cs="Tahoma"/>
          <w:sz w:val="20"/>
          <w:szCs w:val="20"/>
        </w:rPr>
      </w:pPr>
      <w:r>
        <w:rPr>
          <w:rFonts w:cs="Tahoma" w:ascii="Tahoma" w:hAnsi="Tahoma"/>
          <w:b/>
          <w:sz w:val="20"/>
          <w:szCs w:val="20"/>
        </w:rPr>
        <w:t>III.</w:t>
      </w:r>
      <w:r>
        <w:rPr>
          <w:rFonts w:cs="Tahoma" w:ascii="Tahoma" w:hAnsi="Tahoma"/>
          <w:sz w:val="20"/>
          <w:szCs w:val="20"/>
        </w:rPr>
        <w:t>- LA COMISIÓN CONSULTIVA DE DESARROLLO URBANO DEL ESTADO, Y</w:t>
      </w:r>
    </w:p>
    <w:p>
      <w:pPr>
        <w:pStyle w:val="Sinespaciado"/>
        <w:jc w:val="both"/>
        <w:rPr>
          <w:rFonts w:ascii="Tahoma" w:hAnsi="Tahoma" w:cs="Tahoma"/>
          <w:sz w:val="20"/>
          <w:szCs w:val="20"/>
        </w:rPr>
      </w:pPr>
      <w:r>
        <w:rPr>
          <w:rFonts w:cs="Tahoma" w:ascii="Tahoma" w:hAnsi="Tahoma"/>
          <w:b/>
          <w:sz w:val="20"/>
          <w:szCs w:val="20"/>
        </w:rPr>
        <w:t>IV.</w:t>
      </w:r>
      <w:r>
        <w:rPr>
          <w:rFonts w:cs="Tahoma" w:ascii="Tahoma" w:hAnsi="Tahoma"/>
          <w:sz w:val="20"/>
          <w:szCs w:val="20"/>
        </w:rPr>
        <w:t>- LOS CONSEJOS DE PARTICIPACIÓN Y COLABORACIÓN VECINAL MUNICIPAL.</w:t>
      </w:r>
    </w:p>
    <w:p>
      <w:pPr>
        <w:pStyle w:val="Sinespaciado"/>
        <w:spacing w:lineRule="auto" w:line="276"/>
        <w:jc w:val="both"/>
        <w:rPr>
          <w:rFonts w:ascii="Tahoma" w:hAnsi="Tahoma" w:cs="Tahoma"/>
          <w:sz w:val="20"/>
          <w:szCs w:val="20"/>
        </w:rPr>
      </w:pPr>
      <w:r>
        <w:rPr>
          <w:rFonts w:cs="Tahoma" w:ascii="Tahoma" w:hAnsi="Tahoma"/>
          <w:sz w:val="20"/>
          <w:szCs w:val="20"/>
        </w:rPr>
      </w:r>
    </w:p>
    <w:p>
      <w:pPr>
        <w:pStyle w:val="Sinespaciado"/>
        <w:spacing w:lineRule="auto" w:line="276"/>
        <w:jc w:val="center"/>
        <w:rPr>
          <w:rFonts w:ascii="Tahoma" w:hAnsi="Tahoma" w:cs="Tahoma"/>
          <w:b/>
          <w:b/>
          <w:sz w:val="20"/>
          <w:szCs w:val="20"/>
        </w:rPr>
      </w:pPr>
      <w:r>
        <w:rPr>
          <w:rFonts w:cs="Tahoma" w:ascii="Tahoma" w:hAnsi="Tahoma"/>
          <w:b/>
          <w:sz w:val="20"/>
          <w:szCs w:val="20"/>
        </w:rPr>
        <w:t>TÍTULO VIGESIMO PRIMERO</w:t>
      </w:r>
    </w:p>
    <w:p>
      <w:pPr>
        <w:pStyle w:val="Sinespaciado"/>
        <w:spacing w:lineRule="auto" w:line="276"/>
        <w:jc w:val="center"/>
        <w:rPr>
          <w:rFonts w:ascii="Tahoma" w:hAnsi="Tahoma" w:cs="Tahoma"/>
          <w:b/>
          <w:b/>
          <w:sz w:val="20"/>
          <w:szCs w:val="20"/>
        </w:rPr>
      </w:pPr>
      <w:r>
        <w:rPr>
          <w:rFonts w:cs="Tahoma" w:ascii="Tahoma" w:hAnsi="Tahoma"/>
          <w:b/>
          <w:sz w:val="20"/>
          <w:szCs w:val="20"/>
        </w:rPr>
        <w:t>DE LOS CONSEJOS DE PARTICIPACIÓN Y COLABORACIÓN VECINAL.</w:t>
      </w:r>
    </w:p>
    <w:p>
      <w:pPr>
        <w:pStyle w:val="Sinespaciado"/>
        <w:spacing w:lineRule="auto" w:line="276"/>
        <w:jc w:val="center"/>
        <w:rPr>
          <w:rFonts w:ascii="Tahoma" w:hAnsi="Tahoma" w:cs="Tahoma"/>
          <w:b/>
          <w:b/>
          <w:sz w:val="20"/>
          <w:szCs w:val="20"/>
        </w:rPr>
      </w:pPr>
      <w:r>
        <w:rPr>
          <w:rFonts w:cs="Tahoma" w:ascii="Tahoma" w:hAnsi="Tahoma"/>
          <w:b/>
          <w:sz w:val="20"/>
          <w:szCs w:val="20"/>
        </w:rPr>
      </w:r>
    </w:p>
    <w:p>
      <w:pPr>
        <w:pStyle w:val="Sinespaciado"/>
        <w:spacing w:lineRule="auto" w:line="276"/>
        <w:jc w:val="center"/>
        <w:rPr>
          <w:rFonts w:ascii="Tahoma" w:hAnsi="Tahoma" w:cs="Tahoma"/>
          <w:b/>
          <w:b/>
          <w:sz w:val="20"/>
          <w:szCs w:val="20"/>
        </w:rPr>
      </w:pPr>
      <w:r>
        <w:rPr>
          <w:rFonts w:cs="Tahoma" w:ascii="Tahoma" w:hAnsi="Tahoma"/>
          <w:b/>
          <w:sz w:val="20"/>
          <w:szCs w:val="20"/>
        </w:rPr>
        <w:t>CAPITULO ÚNICO</w:t>
      </w:r>
    </w:p>
    <w:p>
      <w:pPr>
        <w:pStyle w:val="Sinespaciado"/>
        <w:spacing w:lineRule="auto" w:line="276"/>
        <w:jc w:val="center"/>
        <w:rPr>
          <w:rFonts w:ascii="Tahoma" w:hAnsi="Tahoma" w:cs="Tahoma"/>
          <w:b/>
          <w:b/>
          <w:sz w:val="20"/>
          <w:szCs w:val="20"/>
        </w:rPr>
      </w:pPr>
      <w:r>
        <w:rPr>
          <w:rFonts w:cs="Tahoma" w:ascii="Tahoma" w:hAnsi="Tahoma"/>
          <w:b/>
          <w:sz w:val="20"/>
          <w:szCs w:val="20"/>
        </w:rPr>
        <w:t>DE LOS CONSEJOS DE PARTICIPACIÓN Y COLABORACIÓN VECINAL.</w:t>
      </w:r>
    </w:p>
    <w:p>
      <w:pPr>
        <w:pStyle w:val="Sinespaciado"/>
        <w:spacing w:lineRule="auto" w:line="276"/>
        <w:jc w:val="both"/>
        <w:rPr>
          <w:rFonts w:ascii="Tahoma" w:hAnsi="Tahoma" w:cs="Tahoma"/>
          <w:b/>
          <w:b/>
          <w:sz w:val="20"/>
          <w:szCs w:val="20"/>
        </w:rPr>
      </w:pPr>
      <w:r>
        <w:rPr>
          <w:rFonts w:cs="Tahoma" w:ascii="Tahoma" w:hAnsi="Tahoma"/>
          <w:b/>
          <w:sz w:val="20"/>
          <w:szCs w:val="20"/>
        </w:rPr>
      </w:r>
    </w:p>
    <w:p>
      <w:pPr>
        <w:pStyle w:val="Sinespaciado"/>
        <w:spacing w:lineRule="auto" w:line="276"/>
        <w:jc w:val="both"/>
        <w:rPr>
          <w:rFonts w:ascii="Tahoma" w:hAnsi="Tahoma" w:cs="Tahoma"/>
          <w:sz w:val="20"/>
          <w:szCs w:val="20"/>
        </w:rPr>
      </w:pPr>
      <w:r>
        <w:rPr>
          <w:rFonts w:cs="Tahoma" w:ascii="Tahoma" w:hAnsi="Tahoma"/>
          <w:b/>
          <w:sz w:val="20"/>
          <w:szCs w:val="20"/>
        </w:rPr>
        <w:t xml:space="preserve">ARTÍCULO 347.- </w:t>
      </w:r>
      <w:r>
        <w:rPr>
          <w:rFonts w:cs="Tahoma" w:ascii="Tahoma" w:hAnsi="Tahoma"/>
          <w:sz w:val="20"/>
          <w:szCs w:val="20"/>
        </w:rPr>
        <w:t>EN EL MUNICIPIO HABRÁ LOS CONSEJOS DE PARTICIPACIÓN Y COLABORACIÓN VECINAL SIGUIENTE:</w:t>
      </w:r>
    </w:p>
    <w:p>
      <w:pPr>
        <w:pStyle w:val="Sinespaciado"/>
        <w:spacing w:lineRule="auto" w:line="276"/>
        <w:jc w:val="both"/>
        <w:rPr>
          <w:rFonts w:ascii="Tahoma" w:hAnsi="Tahoma" w:cs="Tahoma"/>
          <w:sz w:val="20"/>
          <w:szCs w:val="20"/>
        </w:rPr>
      </w:pPr>
      <w:r>
        <w:rPr>
          <w:rFonts w:cs="Tahoma" w:ascii="Tahoma" w:hAnsi="Tahoma"/>
          <w:b/>
          <w:sz w:val="20"/>
          <w:szCs w:val="20"/>
        </w:rPr>
        <w:t>I.</w:t>
      </w:r>
      <w:r>
        <w:rPr>
          <w:rFonts w:cs="Tahoma" w:ascii="Tahoma" w:hAnsi="Tahoma"/>
          <w:sz w:val="20"/>
          <w:szCs w:val="20"/>
        </w:rPr>
        <w:t>- DE MANZANA O UNIDAD HABITACIONAL</w:t>
      </w:r>
    </w:p>
    <w:p>
      <w:pPr>
        <w:pStyle w:val="Sinespaciado"/>
        <w:spacing w:lineRule="auto" w:line="276"/>
        <w:jc w:val="both"/>
        <w:rPr>
          <w:rFonts w:ascii="Tahoma" w:hAnsi="Tahoma" w:cs="Tahoma"/>
          <w:sz w:val="20"/>
          <w:szCs w:val="20"/>
        </w:rPr>
      </w:pPr>
      <w:r>
        <w:rPr>
          <w:rFonts w:cs="Tahoma" w:ascii="Tahoma" w:hAnsi="Tahoma"/>
          <w:b/>
          <w:sz w:val="20"/>
          <w:szCs w:val="20"/>
        </w:rPr>
        <w:t>II.</w:t>
      </w:r>
      <w:r>
        <w:rPr>
          <w:rFonts w:cs="Tahoma" w:ascii="Tahoma" w:hAnsi="Tahoma"/>
          <w:sz w:val="20"/>
          <w:szCs w:val="20"/>
        </w:rPr>
        <w:t>- DE COLONIAL O BARRIO</w:t>
      </w:r>
    </w:p>
    <w:p>
      <w:pPr>
        <w:pStyle w:val="Sinespaciado"/>
        <w:spacing w:lineRule="auto" w:line="276"/>
        <w:jc w:val="both"/>
        <w:rPr>
          <w:rFonts w:ascii="Tahoma" w:hAnsi="Tahoma" w:cs="Tahoma"/>
          <w:sz w:val="20"/>
          <w:szCs w:val="20"/>
        </w:rPr>
      </w:pPr>
      <w:r>
        <w:rPr>
          <w:rFonts w:cs="Tahoma" w:ascii="Tahoma" w:hAnsi="Tahoma"/>
          <w:b/>
          <w:sz w:val="20"/>
          <w:szCs w:val="20"/>
        </w:rPr>
        <w:t>III.</w:t>
      </w:r>
      <w:r>
        <w:rPr>
          <w:rFonts w:cs="Tahoma" w:ascii="Tahoma" w:hAnsi="Tahoma"/>
          <w:sz w:val="20"/>
          <w:szCs w:val="20"/>
        </w:rPr>
        <w:t>- DE RANCHERÍA, CASERÍO O PARAJE</w:t>
      </w:r>
    </w:p>
    <w:p>
      <w:pPr>
        <w:pStyle w:val="Sinespaciado"/>
        <w:spacing w:lineRule="auto" w:line="276"/>
        <w:jc w:val="both"/>
        <w:rPr>
          <w:rFonts w:ascii="Tahoma" w:hAnsi="Tahoma" w:cs="Tahoma"/>
          <w:sz w:val="20"/>
          <w:szCs w:val="20"/>
        </w:rPr>
      </w:pPr>
      <w:r>
        <w:rPr>
          <w:rFonts w:cs="Tahoma" w:ascii="Tahoma" w:hAnsi="Tahoma"/>
          <w:b/>
          <w:sz w:val="20"/>
          <w:szCs w:val="20"/>
        </w:rPr>
        <w:t>IV.</w:t>
      </w:r>
      <w:r>
        <w:rPr>
          <w:rFonts w:cs="Tahoma" w:ascii="Tahoma" w:hAnsi="Tahoma"/>
          <w:sz w:val="20"/>
          <w:szCs w:val="20"/>
        </w:rPr>
        <w:t xml:space="preserve">-DE CIUDAD O PUEBLO; Y </w:t>
      </w:r>
    </w:p>
    <w:p>
      <w:pPr>
        <w:pStyle w:val="Sinespaciado"/>
        <w:spacing w:lineRule="auto" w:line="276"/>
        <w:jc w:val="both"/>
        <w:rPr>
          <w:rFonts w:ascii="Tahoma" w:hAnsi="Tahoma" w:cs="Tahoma"/>
          <w:sz w:val="20"/>
          <w:szCs w:val="20"/>
        </w:rPr>
      </w:pPr>
      <w:r>
        <w:rPr>
          <w:rFonts w:cs="Tahoma" w:ascii="Tahoma" w:hAnsi="Tahoma"/>
          <w:b/>
          <w:sz w:val="20"/>
          <w:szCs w:val="20"/>
        </w:rPr>
        <w:t>V.</w:t>
      </w:r>
      <w:r>
        <w:rPr>
          <w:rFonts w:cs="Tahoma" w:ascii="Tahoma" w:hAnsi="Tahoma"/>
          <w:sz w:val="20"/>
          <w:szCs w:val="20"/>
        </w:rPr>
        <w:t>- DE MUNICIPIO.</w:t>
      </w:r>
    </w:p>
    <w:p>
      <w:pPr>
        <w:pStyle w:val="Sinespaciado"/>
        <w:spacing w:lineRule="auto" w:line="276"/>
        <w:jc w:val="both"/>
        <w:rPr>
          <w:rFonts w:ascii="Tahoma" w:hAnsi="Tahoma" w:cs="Tahoma"/>
          <w:sz w:val="20"/>
          <w:szCs w:val="20"/>
        </w:rPr>
      </w:pPr>
      <w:r>
        <w:rPr>
          <w:rFonts w:cs="Tahoma" w:ascii="Tahoma" w:hAnsi="Tahoma"/>
          <w:sz w:val="20"/>
          <w:szCs w:val="20"/>
        </w:rPr>
      </w:r>
    </w:p>
    <w:p>
      <w:pPr>
        <w:pStyle w:val="Sinespaciado"/>
        <w:spacing w:lineRule="auto" w:line="276"/>
        <w:jc w:val="both"/>
        <w:rPr>
          <w:rFonts w:ascii="Tahoma" w:hAnsi="Tahoma" w:cs="Tahoma"/>
          <w:sz w:val="20"/>
          <w:szCs w:val="20"/>
        </w:rPr>
      </w:pPr>
      <w:r>
        <w:rPr>
          <w:rFonts w:cs="Tahoma" w:ascii="Tahoma" w:hAnsi="Tahoma"/>
          <w:sz w:val="20"/>
          <w:szCs w:val="20"/>
        </w:rPr>
        <w:t>LOS CONSEJOS SON ASOCIACIONES DE VECINOS PARA PARTICIPAR Y COLABORAR CON LA AUTORIDADES EN LA CONSECUCIÓN DEL BIEN COMÚN, LA PRESERVACIÓN, EL MANTENIMIENTO Y EL RESTABLECIMIENTO DE LA TRANQUILIDAD, LA SEGURIDAD Y LA SALUBRIDAD PÚBLICA Y EN GENERAL DEL ORDEN PÚBLICO.</w:t>
      </w:r>
    </w:p>
    <w:p>
      <w:pPr>
        <w:pStyle w:val="Sinespaciado"/>
        <w:spacing w:lineRule="auto" w:line="276"/>
        <w:jc w:val="both"/>
        <w:rPr>
          <w:rFonts w:ascii="Tahoma" w:hAnsi="Tahoma" w:cs="Tahoma"/>
          <w:sz w:val="20"/>
          <w:szCs w:val="20"/>
        </w:rPr>
      </w:pPr>
      <w:r>
        <w:rPr>
          <w:rFonts w:cs="Tahoma" w:ascii="Tahoma" w:hAnsi="Tahoma"/>
          <w:sz w:val="20"/>
          <w:szCs w:val="20"/>
        </w:rPr>
      </w:r>
    </w:p>
    <w:p>
      <w:pPr>
        <w:pStyle w:val="Sinespaciado"/>
        <w:spacing w:lineRule="auto" w:line="276"/>
        <w:jc w:val="both"/>
        <w:rPr>
          <w:rFonts w:ascii="Tahoma" w:hAnsi="Tahoma" w:cs="Tahoma"/>
          <w:sz w:val="20"/>
          <w:szCs w:val="20"/>
        </w:rPr>
      </w:pPr>
      <w:r>
        <w:rPr>
          <w:rFonts w:cs="Tahoma" w:ascii="Tahoma" w:hAnsi="Tahoma"/>
          <w:b/>
          <w:sz w:val="20"/>
          <w:szCs w:val="20"/>
        </w:rPr>
        <w:t>ARTÍCULO 348.-</w:t>
      </w:r>
      <w:r>
        <w:rPr>
          <w:rFonts w:cs="Tahoma" w:ascii="Tahoma" w:hAnsi="Tahoma"/>
          <w:sz w:val="20"/>
          <w:szCs w:val="20"/>
        </w:rPr>
        <w:t xml:space="preserve"> LOS CONSEJOS DE PARTICIPACIÓN Y COLABORACIÓN VECINAL, A QUE SE REFIERE LA FRACCIÓN PRIMERA DEL ARTÍCULO ANTERIOR, SE INTEGRARAN POR TODOS LOS VECINOS CON RESIDENCIA MÍNIMA DE SEIS MESES EN LA MANZANA O UNIDAD HABITACIONAL; SIN DISTINCIÓN DE NACIONALIDAD, CREDOS POLÍTICOS Y COMITÉ. EL VECINO QUE OBTÉNGALA MAYORÍA DE VOTACIÓN SERÁ EL JEFE DEL COMITÉ, QUIENES LE SIGAN EN EL ORDEN DE VOTACIÓN, SERÁN RESPECTIVAMENTE, EL SECRETARIO Y PRIMERO, SEGUNDO Y TERCER VOCALES.</w:t>
      </w:r>
    </w:p>
    <w:p>
      <w:pPr>
        <w:pStyle w:val="Sinespaciado"/>
        <w:spacing w:lineRule="auto" w:line="276"/>
        <w:jc w:val="both"/>
        <w:rPr>
          <w:rFonts w:ascii="Tahoma" w:hAnsi="Tahoma" w:cs="Tahoma"/>
          <w:sz w:val="20"/>
          <w:szCs w:val="20"/>
        </w:rPr>
      </w:pPr>
      <w:r>
        <w:rPr>
          <w:rFonts w:cs="Tahoma" w:ascii="Tahoma" w:hAnsi="Tahoma"/>
          <w:sz w:val="20"/>
          <w:szCs w:val="20"/>
        </w:rPr>
      </w:r>
    </w:p>
    <w:p>
      <w:pPr>
        <w:pStyle w:val="Sinespaciado"/>
        <w:spacing w:lineRule="auto" w:line="276"/>
        <w:jc w:val="both"/>
        <w:rPr>
          <w:rFonts w:ascii="Tahoma" w:hAnsi="Tahoma" w:cs="Tahoma"/>
          <w:sz w:val="20"/>
          <w:szCs w:val="20"/>
        </w:rPr>
      </w:pPr>
      <w:r>
        <w:rPr>
          <w:rFonts w:cs="Tahoma" w:ascii="Tahoma" w:hAnsi="Tahoma"/>
          <w:b/>
          <w:sz w:val="20"/>
          <w:szCs w:val="20"/>
        </w:rPr>
        <w:t>ARTÍCULO 349.-</w:t>
      </w:r>
      <w:r>
        <w:rPr>
          <w:rFonts w:cs="Tahoma" w:ascii="Tahoma" w:hAnsi="Tahoma"/>
          <w:sz w:val="20"/>
          <w:szCs w:val="20"/>
        </w:rPr>
        <w:t xml:space="preserve"> LOS JEFES DE COMITÉS FORMARAN EL CONSEJO DE PARTICIPACIÓN Y COLABORACIÓN VECINAL DE COLONIA O BARRIO.</w:t>
      </w:r>
    </w:p>
    <w:p>
      <w:pPr>
        <w:pStyle w:val="Sinespaciado"/>
        <w:spacing w:lineRule="auto" w:line="276"/>
        <w:jc w:val="both"/>
        <w:rPr>
          <w:rFonts w:ascii="Tahoma" w:hAnsi="Tahoma" w:cs="Tahoma"/>
          <w:b/>
          <w:b/>
          <w:sz w:val="20"/>
          <w:szCs w:val="20"/>
        </w:rPr>
      </w:pPr>
      <w:r>
        <w:rPr>
          <w:rFonts w:cs="Tahoma" w:ascii="Tahoma" w:hAnsi="Tahoma"/>
          <w:b/>
          <w:sz w:val="20"/>
          <w:szCs w:val="20"/>
        </w:rPr>
      </w:r>
    </w:p>
    <w:p>
      <w:pPr>
        <w:pStyle w:val="Sinespaciado"/>
        <w:spacing w:lineRule="auto" w:line="276"/>
        <w:jc w:val="both"/>
        <w:rPr>
          <w:rFonts w:ascii="Tahoma" w:hAnsi="Tahoma" w:cs="Tahoma"/>
          <w:sz w:val="20"/>
          <w:szCs w:val="20"/>
        </w:rPr>
      </w:pPr>
      <w:r>
        <w:rPr>
          <w:rFonts w:cs="Tahoma" w:ascii="Tahoma" w:hAnsi="Tahoma"/>
          <w:b/>
          <w:sz w:val="20"/>
          <w:szCs w:val="20"/>
        </w:rPr>
        <w:t xml:space="preserve">ARTÍCULO 350.- </w:t>
      </w:r>
      <w:r>
        <w:rPr>
          <w:rFonts w:cs="Tahoma" w:ascii="Tahoma" w:hAnsi="Tahoma"/>
          <w:sz w:val="20"/>
          <w:szCs w:val="20"/>
        </w:rPr>
        <w:t>LOS JEFES DE COMITÉS POR VOTACIÓN DIRECTA DE LAS DOS TERCERAS PARTES DE SUS INTEGRANTES, DESIGNARAN A LA JUNTA DIRECTIVA QUE SE INTEGRARAN CON DIEZ PERSONAS PARA LOS SIGUIENTES CARGOS: PRESIDENTE, VICEPRESIDENTE, SECRETARIO Y SIETE VOCALES COMO MÍNIMO.</w:t>
      </w:r>
    </w:p>
    <w:p>
      <w:pPr>
        <w:pStyle w:val="Sinespaciado"/>
        <w:spacing w:lineRule="auto" w:line="276"/>
        <w:jc w:val="both"/>
        <w:rPr>
          <w:rFonts w:ascii="Tahoma" w:hAnsi="Tahoma" w:cs="Tahoma"/>
          <w:sz w:val="20"/>
          <w:szCs w:val="20"/>
        </w:rPr>
      </w:pPr>
      <w:r>
        <w:rPr>
          <w:rFonts w:cs="Tahoma" w:ascii="Tahoma" w:hAnsi="Tahoma"/>
          <w:sz w:val="20"/>
          <w:szCs w:val="20"/>
        </w:rPr>
      </w:r>
    </w:p>
    <w:p>
      <w:pPr>
        <w:pStyle w:val="Sinespaciado"/>
        <w:spacing w:lineRule="auto" w:line="276"/>
        <w:jc w:val="both"/>
        <w:rPr>
          <w:rFonts w:ascii="Tahoma" w:hAnsi="Tahoma" w:cs="Tahoma"/>
          <w:sz w:val="20"/>
          <w:szCs w:val="20"/>
        </w:rPr>
      </w:pPr>
      <w:r>
        <w:rPr>
          <w:rFonts w:cs="Tahoma" w:ascii="Tahoma" w:hAnsi="Tahoma"/>
          <w:b/>
          <w:sz w:val="20"/>
          <w:szCs w:val="20"/>
        </w:rPr>
        <w:t>ARTÍCULO 351.-</w:t>
      </w:r>
      <w:r>
        <w:rPr>
          <w:rFonts w:cs="Tahoma" w:ascii="Tahoma" w:hAnsi="Tahoma"/>
          <w:sz w:val="20"/>
          <w:szCs w:val="20"/>
        </w:rPr>
        <w:t xml:space="preserve"> LOS CONSEJOS DE PARTICIPACIÓN Y COLABORACIÓN VECINAL DE RANCHERÍAS, CASERÍOS O PARAJES, SE FORMARAN E INTEGRARAN DE LA MANERA SEÑALADA EN LOS DOS ARTÍCULOS PROCEDENTES.</w:t>
      </w:r>
    </w:p>
    <w:p>
      <w:pPr>
        <w:pStyle w:val="Sinespaciado"/>
        <w:spacing w:lineRule="auto" w:line="276"/>
        <w:jc w:val="both"/>
        <w:rPr>
          <w:rFonts w:ascii="Tahoma" w:hAnsi="Tahoma" w:cs="Tahoma"/>
          <w:sz w:val="20"/>
          <w:szCs w:val="20"/>
        </w:rPr>
      </w:pPr>
      <w:r>
        <w:rPr>
          <w:rFonts w:cs="Tahoma" w:ascii="Tahoma" w:hAnsi="Tahoma"/>
          <w:sz w:val="20"/>
          <w:szCs w:val="20"/>
        </w:rPr>
      </w:r>
    </w:p>
    <w:p>
      <w:pPr>
        <w:pStyle w:val="Sinespaciado"/>
        <w:spacing w:lineRule="auto" w:line="276"/>
        <w:jc w:val="both"/>
        <w:rPr>
          <w:rFonts w:ascii="Tahoma" w:hAnsi="Tahoma" w:cs="Tahoma"/>
          <w:sz w:val="20"/>
          <w:szCs w:val="20"/>
        </w:rPr>
      </w:pPr>
      <w:r>
        <w:rPr>
          <w:rFonts w:cs="Tahoma" w:ascii="Tahoma" w:hAnsi="Tahoma"/>
          <w:b/>
          <w:sz w:val="20"/>
          <w:szCs w:val="20"/>
        </w:rPr>
        <w:t xml:space="preserve">ARTÍCULO 352.- </w:t>
      </w:r>
      <w:r>
        <w:rPr>
          <w:rFonts w:cs="Tahoma" w:ascii="Tahoma" w:hAnsi="Tahoma"/>
          <w:sz w:val="20"/>
          <w:szCs w:val="20"/>
        </w:rPr>
        <w:t>LOS PRESIDENTES DE LAS JUNTAS DE VECINOS FORMARAN A SU VEZ LOS CONSEJOS DE PARTICIPACIÓN Y COOPERACIÓN VECINAL DE CIUDADES O PUEBLOS DICHOS PRESIDENTES POR VOTACIÓN DIRECTA Y POR MAYORÍA DE VOTOS, DESIGNARAN A UNA ASOCIACIÓN INTEGRADA POR QUINCE MIEMBROS.</w:t>
      </w:r>
    </w:p>
    <w:p>
      <w:pPr>
        <w:pStyle w:val="Sinespaciado"/>
        <w:spacing w:lineRule="auto" w:line="276"/>
        <w:jc w:val="both"/>
        <w:rPr>
          <w:rFonts w:ascii="Tahoma" w:hAnsi="Tahoma" w:cs="Tahoma"/>
          <w:sz w:val="20"/>
          <w:szCs w:val="20"/>
        </w:rPr>
      </w:pPr>
      <w:r>
        <w:rPr>
          <w:rFonts w:cs="Tahoma" w:ascii="Tahoma" w:hAnsi="Tahoma"/>
          <w:sz w:val="20"/>
          <w:szCs w:val="20"/>
        </w:rPr>
        <w:t>CADA ASOCIACIÓN TENDRÁ UN PRESIDENTE, UN SECRETARIO, SIETE VOCALES Y UNA COMISIÓN DE VIGILANCIA COMPUESTA DE CINCO MIEMBROS.</w:t>
      </w:r>
    </w:p>
    <w:p>
      <w:pPr>
        <w:pStyle w:val="Sinespaciado"/>
        <w:spacing w:lineRule="auto" w:line="276"/>
        <w:jc w:val="both"/>
        <w:rPr>
          <w:rFonts w:ascii="Tahoma" w:hAnsi="Tahoma" w:cs="Tahoma"/>
          <w:sz w:val="20"/>
          <w:szCs w:val="20"/>
        </w:rPr>
      </w:pPr>
      <w:r>
        <w:rPr>
          <w:rFonts w:cs="Tahoma" w:ascii="Tahoma" w:hAnsi="Tahoma"/>
          <w:sz w:val="20"/>
          <w:szCs w:val="20"/>
        </w:rPr>
      </w:r>
    </w:p>
    <w:p>
      <w:pPr>
        <w:pStyle w:val="Sinespaciado"/>
        <w:spacing w:lineRule="auto" w:line="276"/>
        <w:jc w:val="both"/>
        <w:rPr>
          <w:rFonts w:ascii="Tahoma" w:hAnsi="Tahoma" w:cs="Tahoma"/>
          <w:sz w:val="20"/>
          <w:szCs w:val="20"/>
        </w:rPr>
      </w:pPr>
      <w:r>
        <w:rPr>
          <w:rFonts w:cs="Tahoma" w:ascii="Tahoma" w:hAnsi="Tahoma"/>
          <w:b/>
          <w:sz w:val="20"/>
          <w:szCs w:val="20"/>
        </w:rPr>
        <w:t>ARTÍCULO 353.-</w:t>
      </w:r>
      <w:r>
        <w:rPr>
          <w:rFonts w:cs="Tahoma" w:ascii="Tahoma" w:hAnsi="Tahoma"/>
          <w:sz w:val="20"/>
          <w:szCs w:val="20"/>
        </w:rPr>
        <w:t xml:space="preserve"> LOS PRESIDENTES DE LAS ASOCIACIONES INTEGRARAN EL CONSEJO DE PARTICIPACIÓN Y COLABORACIÓN VECINAL DEL MUNICIPIO, SUS INTEGRANTES DESIGNARAN LIBREMENTE A SU DIRECTIVA, CONSTITUIDA DE SIETE MIEMBROS QUE COLEGIADAMENTE TENDRÁN LA REPRESENTACIÓN DEL CONSEJO.</w:t>
      </w:r>
    </w:p>
    <w:p>
      <w:pPr>
        <w:pStyle w:val="Sinespaciado"/>
        <w:spacing w:lineRule="auto" w:line="276"/>
        <w:jc w:val="both"/>
        <w:rPr>
          <w:rFonts w:ascii="Tahoma" w:hAnsi="Tahoma" w:cs="Tahoma"/>
          <w:sz w:val="20"/>
          <w:szCs w:val="20"/>
        </w:rPr>
      </w:pPr>
      <w:r>
        <w:rPr>
          <w:rFonts w:cs="Tahoma" w:ascii="Tahoma" w:hAnsi="Tahoma"/>
          <w:sz w:val="20"/>
          <w:szCs w:val="20"/>
        </w:rPr>
      </w:r>
    </w:p>
    <w:p>
      <w:pPr>
        <w:pStyle w:val="Sinespaciado"/>
        <w:spacing w:lineRule="auto" w:line="276"/>
        <w:jc w:val="both"/>
        <w:rPr>
          <w:rFonts w:ascii="Tahoma" w:hAnsi="Tahoma" w:cs="Tahoma"/>
          <w:sz w:val="20"/>
          <w:szCs w:val="20"/>
        </w:rPr>
      </w:pPr>
      <w:r>
        <w:rPr>
          <w:rFonts w:cs="Tahoma" w:ascii="Tahoma" w:hAnsi="Tahoma"/>
          <w:b/>
          <w:sz w:val="20"/>
          <w:szCs w:val="20"/>
        </w:rPr>
        <w:t>ARTÍCULO 354.-</w:t>
      </w:r>
      <w:r>
        <w:rPr>
          <w:rFonts w:cs="Tahoma" w:ascii="Tahoma" w:hAnsi="Tahoma"/>
          <w:sz w:val="20"/>
          <w:szCs w:val="20"/>
        </w:rPr>
        <w:t xml:space="preserve"> EL CONSEJO DE PARTICIPACIÓN Y COLABORACIÓN VECINAL DEL MUNICIPIO ACTUARA EN PLENO O A TRAVÉS DE SU DIRECTIVA.</w:t>
      </w:r>
    </w:p>
    <w:p>
      <w:pPr>
        <w:pStyle w:val="Sinespaciado"/>
        <w:spacing w:lineRule="auto" w:line="276"/>
        <w:jc w:val="both"/>
        <w:rPr>
          <w:rFonts w:ascii="Tahoma" w:hAnsi="Tahoma" w:cs="Tahoma"/>
          <w:sz w:val="20"/>
          <w:szCs w:val="20"/>
        </w:rPr>
      </w:pPr>
      <w:r>
        <w:rPr>
          <w:rFonts w:cs="Tahoma" w:ascii="Tahoma" w:hAnsi="Tahoma"/>
          <w:sz w:val="20"/>
          <w:szCs w:val="20"/>
        </w:rPr>
      </w:r>
    </w:p>
    <w:p>
      <w:pPr>
        <w:pStyle w:val="Sinespaciado"/>
        <w:spacing w:lineRule="auto" w:line="276"/>
        <w:jc w:val="both"/>
        <w:rPr>
          <w:rFonts w:ascii="Tahoma" w:hAnsi="Tahoma" w:cs="Tahoma"/>
          <w:sz w:val="20"/>
          <w:szCs w:val="20"/>
        </w:rPr>
      </w:pPr>
      <w:r>
        <w:rPr>
          <w:rFonts w:cs="Tahoma" w:ascii="Tahoma" w:hAnsi="Tahoma"/>
          <w:b/>
          <w:sz w:val="20"/>
          <w:szCs w:val="20"/>
        </w:rPr>
        <w:t>ARTÍCULO 355.-</w:t>
      </w:r>
      <w:r>
        <w:rPr>
          <w:rFonts w:cs="Tahoma" w:ascii="Tahoma" w:hAnsi="Tahoma"/>
          <w:sz w:val="20"/>
          <w:szCs w:val="20"/>
        </w:rPr>
        <w:t xml:space="preserve"> DE TODAS LAS ELECCIONES QUE SE CELEBRARAN PARA DESIGNAR A LOS CUERPOS DIRECTIVOS DE LOS DIFERENTES CONSEJOS, SE LEVANTARA ACTA CIRCUNSTANCIADA DE LA CUAL SE ENVIARA AL PRESIDENTE MUNICIPAL PARA SU REGISTRO Y EL RECONOCIMIENTO LEGAL DE LOS CONCEJALES ELECTOS.</w:t>
      </w:r>
    </w:p>
    <w:p>
      <w:pPr>
        <w:pStyle w:val="Sinespaciado"/>
        <w:spacing w:lineRule="auto" w:line="276"/>
        <w:jc w:val="both"/>
        <w:rPr>
          <w:rFonts w:ascii="Tahoma" w:hAnsi="Tahoma" w:cs="Tahoma"/>
          <w:sz w:val="20"/>
          <w:szCs w:val="20"/>
        </w:rPr>
      </w:pPr>
      <w:r>
        <w:rPr>
          <w:rFonts w:cs="Tahoma" w:ascii="Tahoma" w:hAnsi="Tahoma"/>
          <w:sz w:val="20"/>
          <w:szCs w:val="20"/>
        </w:rPr>
      </w:r>
    </w:p>
    <w:p>
      <w:pPr>
        <w:pStyle w:val="Sinespaciado"/>
        <w:spacing w:lineRule="auto" w:line="276"/>
        <w:jc w:val="both"/>
        <w:rPr>
          <w:rFonts w:ascii="Tahoma" w:hAnsi="Tahoma" w:cs="Tahoma"/>
          <w:sz w:val="20"/>
          <w:szCs w:val="20"/>
        </w:rPr>
      </w:pPr>
      <w:r>
        <w:rPr>
          <w:rFonts w:cs="Tahoma" w:ascii="Tahoma" w:hAnsi="Tahoma"/>
          <w:b/>
          <w:sz w:val="20"/>
          <w:szCs w:val="20"/>
        </w:rPr>
        <w:t>ARTICULO 356.-</w:t>
      </w:r>
      <w:r>
        <w:rPr>
          <w:rFonts w:cs="Tahoma" w:ascii="Tahoma" w:hAnsi="Tahoma"/>
          <w:sz w:val="20"/>
          <w:szCs w:val="20"/>
        </w:rPr>
        <w:t xml:space="preserve"> CADA CONSEJO DE PARTICIPACIÓN Y COOPERACIÓN VECINAL TIENE LA OBLIGACIÓN DE CELEBRAR SESIONES ORDINARIAS CUANDO MENOS UNA VEZ AL MES Y LAS EXTRAORDINARIAS QUE CONSIDERE NECESARIAS</w:t>
      </w:r>
    </w:p>
    <w:p>
      <w:pPr>
        <w:pStyle w:val="Sinespaciado"/>
        <w:spacing w:lineRule="auto" w:line="276"/>
        <w:jc w:val="both"/>
        <w:rPr>
          <w:rFonts w:ascii="Tahoma" w:hAnsi="Tahoma" w:cs="Tahoma"/>
          <w:sz w:val="20"/>
          <w:szCs w:val="20"/>
        </w:rPr>
      </w:pPr>
      <w:r>
        <w:rPr>
          <w:rFonts w:cs="Tahoma" w:ascii="Tahoma" w:hAnsi="Tahoma"/>
          <w:sz w:val="20"/>
          <w:szCs w:val="20"/>
        </w:rPr>
      </w:r>
    </w:p>
    <w:p>
      <w:pPr>
        <w:pStyle w:val="Sinespaciado"/>
        <w:spacing w:lineRule="auto" w:line="276"/>
        <w:jc w:val="both"/>
        <w:rPr>
          <w:rFonts w:ascii="Tahoma" w:hAnsi="Tahoma" w:cs="Tahoma"/>
          <w:sz w:val="20"/>
          <w:szCs w:val="20"/>
        </w:rPr>
      </w:pPr>
      <w:r>
        <w:rPr>
          <w:rFonts w:cs="Tahoma" w:ascii="Tahoma" w:hAnsi="Tahoma"/>
          <w:b/>
          <w:sz w:val="20"/>
          <w:szCs w:val="20"/>
        </w:rPr>
        <w:t>ARTICULO 357.-</w:t>
      </w:r>
      <w:r>
        <w:rPr>
          <w:rFonts w:cs="Tahoma" w:ascii="Tahoma" w:hAnsi="Tahoma"/>
          <w:sz w:val="20"/>
          <w:szCs w:val="20"/>
        </w:rPr>
        <w:t xml:space="preserve"> LOS ÓRGANOS DIRECTIVOS DE LOS DIFERENTES CONSEJOS DEBERÁN SESIONAR EN FORMA ORDINARIA CUANDO MENOS UNA VEZ CADA QUINCE DÍAS, Y LAS SESIONES EXTRAORDINARIAS QUE CONSIDERE NECESARIAS.</w:t>
      </w:r>
    </w:p>
    <w:p>
      <w:pPr>
        <w:pStyle w:val="Sinespaciado"/>
        <w:spacing w:lineRule="auto" w:line="276"/>
        <w:jc w:val="both"/>
        <w:rPr>
          <w:rFonts w:ascii="Tahoma" w:hAnsi="Tahoma" w:cs="Tahoma"/>
          <w:sz w:val="20"/>
          <w:szCs w:val="20"/>
        </w:rPr>
      </w:pPr>
      <w:r>
        <w:rPr>
          <w:rFonts w:cs="Tahoma" w:ascii="Tahoma" w:hAnsi="Tahoma"/>
          <w:sz w:val="20"/>
          <w:szCs w:val="20"/>
        </w:rPr>
      </w:r>
    </w:p>
    <w:p>
      <w:pPr>
        <w:pStyle w:val="Sinespaciado"/>
        <w:spacing w:lineRule="auto" w:line="276"/>
        <w:jc w:val="both"/>
        <w:rPr>
          <w:rFonts w:ascii="Tahoma" w:hAnsi="Tahoma" w:cs="Tahoma"/>
          <w:sz w:val="20"/>
          <w:szCs w:val="20"/>
        </w:rPr>
      </w:pPr>
      <w:r>
        <w:rPr>
          <w:rFonts w:cs="Tahoma" w:ascii="Tahoma" w:hAnsi="Tahoma"/>
          <w:b/>
          <w:sz w:val="20"/>
          <w:szCs w:val="20"/>
        </w:rPr>
        <w:t>ARTÍCULO 358.-</w:t>
      </w:r>
      <w:r>
        <w:rPr>
          <w:rFonts w:cs="Tahoma" w:ascii="Tahoma" w:hAnsi="Tahoma"/>
          <w:sz w:val="20"/>
          <w:szCs w:val="20"/>
        </w:rPr>
        <w:t xml:space="preserve"> TODOS LOS CONSEJOS DE PARTICIPACIÓN Y COOPERACIÓN VECINAL, SE INTEGRARAN VÁLIDAMENTE CON LA CONCURRENCIA DE LA MITAD MÁS UNO DE SUS MIEMBROS Y SUS ACUERDOS SE ADOPTARAN CON LA MAYORÍA SIMPLE DE SUS ASISTENTES. LA MISMA REGLA SE OBSERVARA PARA LAS SESIONES DE LOS ÓRGANOS DIRECTIVOS.</w:t>
      </w:r>
    </w:p>
    <w:p>
      <w:pPr>
        <w:pStyle w:val="Sinespaciado"/>
        <w:spacing w:lineRule="auto" w:line="276"/>
        <w:jc w:val="both"/>
        <w:rPr>
          <w:rFonts w:ascii="Tahoma" w:hAnsi="Tahoma" w:cs="Tahoma"/>
          <w:sz w:val="20"/>
          <w:szCs w:val="20"/>
        </w:rPr>
      </w:pPr>
      <w:r>
        <w:rPr>
          <w:rFonts w:cs="Tahoma" w:ascii="Tahoma" w:hAnsi="Tahoma"/>
          <w:sz w:val="20"/>
          <w:szCs w:val="20"/>
        </w:rPr>
      </w:r>
    </w:p>
    <w:p>
      <w:pPr>
        <w:pStyle w:val="Sinespaciado"/>
        <w:spacing w:lineRule="auto" w:line="276"/>
        <w:jc w:val="both"/>
        <w:rPr>
          <w:rFonts w:ascii="Tahoma" w:hAnsi="Tahoma" w:cs="Tahoma"/>
          <w:sz w:val="20"/>
          <w:szCs w:val="20"/>
        </w:rPr>
      </w:pPr>
      <w:r>
        <w:rPr>
          <w:rFonts w:cs="Tahoma" w:ascii="Tahoma" w:hAnsi="Tahoma"/>
          <w:b/>
          <w:sz w:val="20"/>
          <w:szCs w:val="20"/>
        </w:rPr>
        <w:t>ARTICULO 359.-</w:t>
      </w:r>
      <w:r>
        <w:rPr>
          <w:rFonts w:cs="Tahoma" w:ascii="Tahoma" w:hAnsi="Tahoma"/>
          <w:sz w:val="20"/>
          <w:szCs w:val="20"/>
        </w:rPr>
        <w:t xml:space="preserve"> LOS DIRECTIVOS DE TODOS LOS CONSEJOS ESTABLECIDOS EN LA PRESENTE LEY, DURARAN EN SU CARGO TRES AÑOS Y NO PODRÁN SER DESIGNADOS POR EL CONGRESO DE ESTADO, COMO MIEMBROS DE UN CONSEJO MUNICIPAL, QUE EN FORMA PROVISIONAL O DEFINITIVA REALICE LAS FUNCIONES DE AYUNTAMIENTO.</w:t>
      </w:r>
    </w:p>
    <w:p>
      <w:pPr>
        <w:pStyle w:val="Sinespaciado"/>
        <w:spacing w:lineRule="auto" w:line="276"/>
        <w:jc w:val="both"/>
        <w:rPr>
          <w:rFonts w:ascii="Tahoma" w:hAnsi="Tahoma" w:cs="Tahoma"/>
          <w:sz w:val="20"/>
          <w:szCs w:val="20"/>
        </w:rPr>
      </w:pPr>
      <w:r>
        <w:rPr>
          <w:rFonts w:cs="Tahoma" w:ascii="Tahoma" w:hAnsi="Tahoma"/>
          <w:sz w:val="20"/>
          <w:szCs w:val="20"/>
        </w:rPr>
      </w:r>
    </w:p>
    <w:p>
      <w:pPr>
        <w:pStyle w:val="Sinespaciado"/>
        <w:spacing w:lineRule="auto" w:line="276"/>
        <w:jc w:val="both"/>
        <w:rPr>
          <w:rFonts w:ascii="Tahoma" w:hAnsi="Tahoma" w:cs="Tahoma"/>
          <w:sz w:val="20"/>
          <w:szCs w:val="20"/>
        </w:rPr>
      </w:pPr>
      <w:r>
        <w:rPr>
          <w:rFonts w:cs="Tahoma" w:ascii="Tahoma" w:hAnsi="Tahoma"/>
          <w:b/>
          <w:sz w:val="20"/>
          <w:szCs w:val="20"/>
        </w:rPr>
        <w:t xml:space="preserve">ARTÍCULO 360.- </w:t>
      </w:r>
      <w:r>
        <w:rPr>
          <w:rFonts w:cs="Tahoma" w:ascii="Tahoma" w:hAnsi="Tahoma"/>
          <w:sz w:val="20"/>
          <w:szCs w:val="20"/>
        </w:rPr>
        <w:t>LOS DIRECTIVOS DE CUALQUIER CONSEJO VECINAL, PODRÁN SER SUSTITUIDOS O REMOVIDOS DE SU CARGO POR:</w:t>
      </w:r>
    </w:p>
    <w:p>
      <w:pPr>
        <w:pStyle w:val="Sinespaciado"/>
        <w:spacing w:lineRule="auto" w:line="276"/>
        <w:jc w:val="both"/>
        <w:rPr>
          <w:rFonts w:ascii="Tahoma" w:hAnsi="Tahoma" w:cs="Tahoma"/>
          <w:sz w:val="20"/>
          <w:szCs w:val="20"/>
        </w:rPr>
      </w:pPr>
      <w:r>
        <w:rPr>
          <w:rFonts w:cs="Tahoma" w:ascii="Tahoma" w:hAnsi="Tahoma"/>
          <w:sz w:val="20"/>
          <w:szCs w:val="20"/>
        </w:rPr>
      </w:r>
    </w:p>
    <w:p>
      <w:pPr>
        <w:pStyle w:val="Sinespaciado"/>
        <w:spacing w:lineRule="auto" w:line="276"/>
        <w:jc w:val="both"/>
        <w:rPr>
          <w:rFonts w:ascii="Tahoma" w:hAnsi="Tahoma" w:cs="Tahoma"/>
          <w:sz w:val="20"/>
          <w:szCs w:val="20"/>
        </w:rPr>
      </w:pPr>
      <w:r>
        <w:rPr>
          <w:rFonts w:cs="Tahoma" w:ascii="Tahoma" w:hAnsi="Tahoma"/>
          <w:sz w:val="20"/>
          <w:szCs w:val="20"/>
        </w:rPr>
        <w:t>I.- RENUNCIA</w:t>
      </w:r>
    </w:p>
    <w:p>
      <w:pPr>
        <w:pStyle w:val="Sinespaciado"/>
        <w:spacing w:lineRule="auto" w:line="276"/>
        <w:jc w:val="both"/>
        <w:rPr>
          <w:rFonts w:ascii="Tahoma" w:hAnsi="Tahoma" w:cs="Tahoma"/>
          <w:sz w:val="20"/>
          <w:szCs w:val="20"/>
        </w:rPr>
      </w:pPr>
      <w:r>
        <w:rPr>
          <w:rFonts w:cs="Tahoma" w:ascii="Tahoma" w:hAnsi="Tahoma"/>
          <w:sz w:val="20"/>
          <w:szCs w:val="20"/>
        </w:rPr>
        <w:t>II.- ABANDONO</w:t>
      </w:r>
    </w:p>
    <w:p>
      <w:pPr>
        <w:pStyle w:val="Sinespaciado"/>
        <w:spacing w:lineRule="auto" w:line="276"/>
        <w:jc w:val="both"/>
        <w:rPr>
          <w:rFonts w:ascii="Tahoma" w:hAnsi="Tahoma" w:cs="Tahoma"/>
          <w:sz w:val="20"/>
          <w:szCs w:val="20"/>
        </w:rPr>
      </w:pPr>
      <w:r>
        <w:rPr>
          <w:rFonts w:cs="Tahoma" w:ascii="Tahoma" w:hAnsi="Tahoma"/>
          <w:sz w:val="20"/>
          <w:szCs w:val="20"/>
        </w:rPr>
        <w:t>III.- CAUSA GRAVE</w:t>
      </w:r>
    </w:p>
    <w:p>
      <w:pPr>
        <w:pStyle w:val="Sinespaciado"/>
        <w:spacing w:lineRule="auto" w:line="276"/>
        <w:jc w:val="both"/>
        <w:rPr>
          <w:rFonts w:ascii="Tahoma" w:hAnsi="Tahoma" w:cs="Tahoma"/>
          <w:sz w:val="20"/>
          <w:szCs w:val="20"/>
        </w:rPr>
      </w:pPr>
      <w:r>
        <w:rPr>
          <w:rFonts w:cs="Tahoma" w:ascii="Tahoma" w:hAnsi="Tahoma"/>
          <w:sz w:val="20"/>
          <w:szCs w:val="20"/>
        </w:rPr>
        <w:t>IV.- INCAPACIDAD JURÍDICA</w:t>
      </w:r>
    </w:p>
    <w:p>
      <w:pPr>
        <w:pStyle w:val="Sinespaciado"/>
        <w:spacing w:lineRule="auto" w:line="276"/>
        <w:jc w:val="both"/>
        <w:rPr>
          <w:rFonts w:ascii="Tahoma" w:hAnsi="Tahoma" w:cs="Tahoma"/>
          <w:sz w:val="20"/>
          <w:szCs w:val="20"/>
        </w:rPr>
      </w:pPr>
      <w:r>
        <w:rPr>
          <w:rFonts w:cs="Tahoma" w:ascii="Tahoma" w:hAnsi="Tahoma"/>
          <w:sz w:val="20"/>
          <w:szCs w:val="20"/>
        </w:rPr>
        <w:t>SON CAUSAS GRAVES:</w:t>
      </w:r>
    </w:p>
    <w:p>
      <w:pPr>
        <w:pStyle w:val="Sinespaciado"/>
        <w:numPr>
          <w:ilvl w:val="0"/>
          <w:numId w:val="10"/>
        </w:numPr>
        <w:spacing w:lineRule="auto" w:line="276"/>
        <w:ind w:left="0" w:hanging="0"/>
        <w:jc w:val="both"/>
        <w:rPr>
          <w:rFonts w:ascii="Tahoma" w:hAnsi="Tahoma" w:cs="Tahoma"/>
          <w:sz w:val="20"/>
          <w:szCs w:val="20"/>
        </w:rPr>
      </w:pPr>
      <w:r>
        <w:rPr>
          <w:rFonts w:cs="Tahoma" w:ascii="Tahoma" w:hAnsi="Tahoma"/>
          <w:sz w:val="20"/>
          <w:szCs w:val="20"/>
        </w:rPr>
        <w:t>UTILIZAR LA REPRESENTACIÓN VECINAL CON FINES POLÍTICOS O RELIGIOSOS.</w:t>
      </w:r>
    </w:p>
    <w:p>
      <w:pPr>
        <w:pStyle w:val="Sinespaciado"/>
        <w:numPr>
          <w:ilvl w:val="0"/>
          <w:numId w:val="10"/>
        </w:numPr>
        <w:spacing w:lineRule="auto" w:line="276"/>
        <w:ind w:left="0" w:hanging="0"/>
        <w:jc w:val="both"/>
        <w:rPr>
          <w:rFonts w:ascii="Tahoma" w:hAnsi="Tahoma" w:cs="Tahoma"/>
          <w:sz w:val="20"/>
          <w:szCs w:val="20"/>
        </w:rPr>
      </w:pPr>
      <w:r>
        <w:rPr>
          <w:rFonts w:cs="Tahoma" w:ascii="Tahoma" w:hAnsi="Tahoma"/>
          <w:sz w:val="20"/>
          <w:szCs w:val="20"/>
        </w:rPr>
        <w:t>UTILIZAR SU REPRESENTACIÓN PARA ATACAR SIN PRUEBAS Y EN FORMA SISTEMÁTICA A LAS AUTORIDADES MUNICIPALES Y FEDERALES.</w:t>
      </w:r>
    </w:p>
    <w:p>
      <w:pPr>
        <w:pStyle w:val="Sinespaciado"/>
        <w:spacing w:lineRule="auto" w:line="276"/>
        <w:jc w:val="both"/>
        <w:rPr>
          <w:rFonts w:ascii="Tahoma" w:hAnsi="Tahoma" w:cs="Tahoma"/>
          <w:b/>
          <w:b/>
          <w:sz w:val="20"/>
          <w:szCs w:val="20"/>
        </w:rPr>
      </w:pPr>
      <w:r>
        <w:rPr>
          <w:rFonts w:cs="Tahoma" w:ascii="Tahoma" w:hAnsi="Tahoma"/>
          <w:b/>
          <w:sz w:val="20"/>
          <w:szCs w:val="20"/>
        </w:rPr>
      </w:r>
    </w:p>
    <w:p>
      <w:pPr>
        <w:pStyle w:val="Sinespaciado"/>
        <w:spacing w:lineRule="auto" w:line="276"/>
        <w:jc w:val="both"/>
        <w:rPr>
          <w:rFonts w:ascii="Tahoma" w:hAnsi="Tahoma" w:cs="Tahoma"/>
          <w:sz w:val="20"/>
          <w:szCs w:val="20"/>
        </w:rPr>
      </w:pPr>
      <w:r>
        <w:rPr>
          <w:rFonts w:cs="Tahoma" w:ascii="Tahoma" w:hAnsi="Tahoma"/>
          <w:b/>
          <w:sz w:val="20"/>
          <w:szCs w:val="20"/>
        </w:rPr>
        <w:t xml:space="preserve">ARTÍCULO 361.- </w:t>
      </w:r>
      <w:r>
        <w:rPr>
          <w:rFonts w:cs="Tahoma" w:ascii="Tahoma" w:hAnsi="Tahoma"/>
          <w:sz w:val="20"/>
          <w:szCs w:val="20"/>
        </w:rPr>
        <w:t>LAS AUSENCIAS DE MENOS DE 45 DÍAS NO DARÁN LUGAR A LA CONSTITUCIÓN, SALVO EL CASO DE LOS JEFES DE COMITÉ O PRESIDENTE, QUE SERÁN SUSTITUIDOS POR EL SECRETARIO. PARA CASOS DE REMOCIÓN, LA SUSTITUCIÓN SE HARÁ DE LA MISMA FORMA EN LA QUE SE DESIGNÓ AL CONCEJAL REMOVIDO.</w:t>
      </w:r>
    </w:p>
    <w:p>
      <w:pPr>
        <w:pStyle w:val="Sinespaciado"/>
        <w:spacing w:lineRule="auto" w:line="276"/>
        <w:jc w:val="both"/>
        <w:rPr>
          <w:rFonts w:ascii="Tahoma" w:hAnsi="Tahoma" w:cs="Tahoma"/>
          <w:sz w:val="20"/>
          <w:szCs w:val="20"/>
        </w:rPr>
      </w:pPr>
      <w:r>
        <w:rPr>
          <w:rFonts w:cs="Tahoma" w:ascii="Tahoma" w:hAnsi="Tahoma"/>
          <w:sz w:val="20"/>
          <w:szCs w:val="20"/>
        </w:rPr>
      </w:r>
    </w:p>
    <w:p>
      <w:pPr>
        <w:pStyle w:val="Sinespaciado"/>
        <w:spacing w:lineRule="auto" w:line="276"/>
        <w:jc w:val="both"/>
        <w:rPr>
          <w:rFonts w:ascii="Tahoma" w:hAnsi="Tahoma" w:cs="Tahoma"/>
          <w:sz w:val="20"/>
          <w:szCs w:val="20"/>
        </w:rPr>
      </w:pPr>
      <w:r>
        <w:rPr>
          <w:rFonts w:cs="Tahoma" w:ascii="Tahoma" w:hAnsi="Tahoma"/>
          <w:b/>
          <w:sz w:val="20"/>
          <w:szCs w:val="20"/>
        </w:rPr>
        <w:t>ARTICULO 362.-</w:t>
      </w:r>
      <w:r>
        <w:rPr>
          <w:rFonts w:cs="Tahoma" w:ascii="Tahoma" w:hAnsi="Tahoma"/>
          <w:sz w:val="20"/>
          <w:szCs w:val="20"/>
        </w:rPr>
        <w:t xml:space="preserve"> CUANDO EXISTAN CAUSAS GRAVES, DEBIDAMENTE Y CONTENIENDO LA GARANTÍA DE AUDIENCIA ANTE LA PRESENCIA DE UN REPRESENTANTE DE LA DIRECTIVA; EL AYUNTAMIENTO SOLICITARA DEL CONSEJO DE PARTICIPACIÓN Y COLABORACIÓN VECINAL DEL MUNICIPIO DE LA REMOCIÓN CORRESPONDIENTES. DICHA REMOCIÓN DEBERÁ DICTARSE EN UN PLAZO MÁXIMO DE TRES DÍAS, CONTÁNDOSE A PARTIR DEL MOMENTO DE LA SOLICITUD Y SE PROCEDERÁ DE INMEDIATO A LA SUSTITUCIÓN.</w:t>
      </w:r>
    </w:p>
    <w:p>
      <w:pPr>
        <w:pStyle w:val="Sinespaciado"/>
        <w:spacing w:lineRule="auto" w:line="276"/>
        <w:jc w:val="both"/>
        <w:rPr>
          <w:rFonts w:ascii="Tahoma" w:hAnsi="Tahoma" w:cs="Tahoma"/>
          <w:sz w:val="20"/>
          <w:szCs w:val="20"/>
        </w:rPr>
      </w:pPr>
      <w:r>
        <w:rPr>
          <w:rFonts w:cs="Tahoma" w:ascii="Tahoma" w:hAnsi="Tahoma"/>
          <w:sz w:val="20"/>
          <w:szCs w:val="20"/>
        </w:rPr>
      </w:r>
    </w:p>
    <w:p>
      <w:pPr>
        <w:pStyle w:val="Sinespaciado"/>
        <w:spacing w:lineRule="auto" w:line="276"/>
        <w:jc w:val="both"/>
        <w:rPr>
          <w:rFonts w:ascii="Tahoma" w:hAnsi="Tahoma" w:cs="Tahoma"/>
          <w:sz w:val="20"/>
          <w:szCs w:val="20"/>
        </w:rPr>
      </w:pPr>
      <w:r>
        <w:rPr>
          <w:rFonts w:cs="Tahoma" w:ascii="Tahoma" w:hAnsi="Tahoma"/>
          <w:b/>
          <w:sz w:val="20"/>
          <w:szCs w:val="20"/>
        </w:rPr>
        <w:t xml:space="preserve">ARTICULO 363.- </w:t>
      </w:r>
      <w:r>
        <w:rPr>
          <w:rFonts w:cs="Tahoma" w:ascii="Tahoma" w:hAnsi="Tahoma"/>
          <w:sz w:val="20"/>
          <w:szCs w:val="20"/>
        </w:rPr>
        <w:t>LOA CARGOS QUE DESEMPEÑEN LOS CONSEJOS DE LAS DIFERENTES DIRECTIVAS DE LOS CONSEJOS A QUE SE REFIERE ESTA LEY, SON HONORÍFICOS Y NO REENUMERADOS.</w:t>
      </w:r>
    </w:p>
    <w:p>
      <w:pPr>
        <w:pStyle w:val="Sinespaciado"/>
        <w:spacing w:lineRule="auto" w:line="276"/>
        <w:jc w:val="both"/>
        <w:rPr>
          <w:rFonts w:ascii="Tahoma" w:hAnsi="Tahoma" w:cs="Tahoma"/>
          <w:sz w:val="20"/>
          <w:szCs w:val="20"/>
        </w:rPr>
      </w:pPr>
      <w:r>
        <w:rPr>
          <w:rFonts w:cs="Tahoma" w:ascii="Tahoma" w:hAnsi="Tahoma"/>
          <w:sz w:val="20"/>
          <w:szCs w:val="20"/>
        </w:rPr>
      </w:r>
    </w:p>
    <w:p>
      <w:pPr>
        <w:pStyle w:val="Sinespaciado"/>
        <w:spacing w:lineRule="auto" w:line="276"/>
        <w:jc w:val="both"/>
        <w:rPr>
          <w:rFonts w:ascii="Tahoma" w:hAnsi="Tahoma" w:cs="Tahoma"/>
          <w:sz w:val="20"/>
          <w:szCs w:val="20"/>
        </w:rPr>
      </w:pPr>
      <w:r>
        <w:rPr>
          <w:rFonts w:cs="Tahoma" w:ascii="Tahoma" w:hAnsi="Tahoma"/>
          <w:b/>
          <w:sz w:val="20"/>
          <w:szCs w:val="20"/>
        </w:rPr>
        <w:t xml:space="preserve">ARTÍCULO 364.- </w:t>
      </w:r>
      <w:r>
        <w:rPr>
          <w:rFonts w:cs="Tahoma" w:ascii="Tahoma" w:hAnsi="Tahoma"/>
          <w:sz w:val="20"/>
          <w:szCs w:val="20"/>
        </w:rPr>
        <w:t>PARA SER CONCEJAL DE LOS ÓRGANOS DIRECTIVOS SE REQUERIRÁ:</w:t>
      </w:r>
    </w:p>
    <w:p>
      <w:pPr>
        <w:pStyle w:val="Sinespaciado"/>
        <w:spacing w:lineRule="auto" w:line="276"/>
        <w:jc w:val="both"/>
        <w:rPr>
          <w:rFonts w:ascii="Tahoma" w:hAnsi="Tahoma" w:cs="Tahoma"/>
          <w:b/>
          <w:b/>
          <w:sz w:val="20"/>
          <w:szCs w:val="20"/>
        </w:rPr>
      </w:pPr>
      <w:r>
        <w:rPr>
          <w:rFonts w:cs="Tahoma" w:ascii="Tahoma" w:hAnsi="Tahoma"/>
          <w:b/>
          <w:sz w:val="20"/>
          <w:szCs w:val="20"/>
        </w:rPr>
      </w:r>
    </w:p>
    <w:p>
      <w:pPr>
        <w:pStyle w:val="Sinespaciado"/>
        <w:spacing w:lineRule="auto" w:line="276"/>
        <w:jc w:val="both"/>
        <w:rPr>
          <w:rFonts w:ascii="Tahoma" w:hAnsi="Tahoma" w:cs="Tahoma"/>
          <w:sz w:val="20"/>
          <w:szCs w:val="20"/>
        </w:rPr>
      </w:pPr>
      <w:r>
        <w:rPr>
          <w:rFonts w:cs="Tahoma" w:ascii="Tahoma" w:hAnsi="Tahoma"/>
          <w:b/>
          <w:sz w:val="20"/>
          <w:szCs w:val="20"/>
        </w:rPr>
        <w:t>I.</w:t>
      </w:r>
      <w:r>
        <w:rPr>
          <w:rFonts w:cs="Tahoma" w:ascii="Tahoma" w:hAnsi="Tahoma"/>
          <w:sz w:val="20"/>
          <w:szCs w:val="20"/>
        </w:rPr>
        <w:t>- SER MAYOR DE DIECIOCHO AÑOS</w:t>
      </w:r>
    </w:p>
    <w:p>
      <w:pPr>
        <w:pStyle w:val="Sinespaciado"/>
        <w:spacing w:lineRule="auto" w:line="276"/>
        <w:jc w:val="both"/>
        <w:rPr>
          <w:rFonts w:ascii="Tahoma" w:hAnsi="Tahoma" w:cs="Tahoma"/>
          <w:sz w:val="20"/>
          <w:szCs w:val="20"/>
        </w:rPr>
      </w:pPr>
      <w:r>
        <w:rPr>
          <w:rFonts w:cs="Tahoma" w:ascii="Tahoma" w:hAnsi="Tahoma"/>
          <w:b/>
          <w:sz w:val="20"/>
          <w:szCs w:val="20"/>
        </w:rPr>
        <w:t>II.</w:t>
      </w:r>
      <w:r>
        <w:rPr>
          <w:rFonts w:cs="Tahoma" w:ascii="Tahoma" w:hAnsi="Tahoma"/>
          <w:sz w:val="20"/>
          <w:szCs w:val="20"/>
        </w:rPr>
        <w:t>- ESTAR EN PLENO EJERCICIO DE SUS DERECHOS</w:t>
      </w:r>
    </w:p>
    <w:p>
      <w:pPr>
        <w:pStyle w:val="Sinespaciado"/>
        <w:spacing w:lineRule="auto" w:line="276"/>
        <w:jc w:val="both"/>
        <w:rPr>
          <w:rFonts w:ascii="Tahoma" w:hAnsi="Tahoma" w:cs="Tahoma"/>
          <w:sz w:val="20"/>
          <w:szCs w:val="20"/>
        </w:rPr>
      </w:pPr>
      <w:r>
        <w:rPr>
          <w:rFonts w:cs="Tahoma" w:ascii="Tahoma" w:hAnsi="Tahoma"/>
          <w:b/>
          <w:sz w:val="20"/>
          <w:szCs w:val="20"/>
        </w:rPr>
        <w:t>III.</w:t>
      </w:r>
      <w:r>
        <w:rPr>
          <w:rFonts w:cs="Tahoma" w:ascii="Tahoma" w:hAnsi="Tahoma"/>
          <w:sz w:val="20"/>
          <w:szCs w:val="20"/>
        </w:rPr>
        <w:t>- RESIDIR CON SEIS MESES DE ANTERIORIDAD EN LA MANZANA O UNIDAD HABITACIONAL CORRESPONDIENTE CON AUTENTICO ARRAIGO EN ELLA.</w:t>
      </w:r>
    </w:p>
    <w:p>
      <w:pPr>
        <w:pStyle w:val="Sinespaciado"/>
        <w:spacing w:lineRule="auto" w:line="276"/>
        <w:jc w:val="both"/>
        <w:rPr>
          <w:rFonts w:ascii="Tahoma" w:hAnsi="Tahoma" w:cs="Tahoma"/>
          <w:sz w:val="20"/>
          <w:szCs w:val="20"/>
        </w:rPr>
      </w:pPr>
      <w:r>
        <w:rPr>
          <w:rFonts w:cs="Tahoma" w:ascii="Tahoma" w:hAnsi="Tahoma"/>
          <w:b/>
          <w:sz w:val="20"/>
          <w:szCs w:val="20"/>
        </w:rPr>
        <w:t>IV.</w:t>
      </w:r>
      <w:r>
        <w:rPr>
          <w:rFonts w:cs="Tahoma" w:ascii="Tahoma" w:hAnsi="Tahoma"/>
          <w:sz w:val="20"/>
          <w:szCs w:val="20"/>
        </w:rPr>
        <w:t>- NO SER SERVIDOR PÚBLICO DEL MUNICIPIO, DEL ESTADO O DE LA FEDERACIÓN.</w:t>
      </w:r>
    </w:p>
    <w:p>
      <w:pPr>
        <w:pStyle w:val="Sinespaciado"/>
        <w:spacing w:lineRule="auto" w:line="276"/>
        <w:jc w:val="both"/>
        <w:rPr>
          <w:rFonts w:ascii="Tahoma" w:hAnsi="Tahoma" w:cs="Tahoma"/>
          <w:sz w:val="20"/>
          <w:szCs w:val="20"/>
        </w:rPr>
      </w:pPr>
      <w:r>
        <w:rPr>
          <w:rFonts w:cs="Tahoma" w:ascii="Tahoma" w:hAnsi="Tahoma"/>
          <w:b/>
          <w:sz w:val="20"/>
          <w:szCs w:val="20"/>
        </w:rPr>
        <w:t>V.</w:t>
      </w:r>
      <w:r>
        <w:rPr>
          <w:rFonts w:cs="Tahoma" w:ascii="Tahoma" w:hAnsi="Tahoma"/>
          <w:sz w:val="20"/>
          <w:szCs w:val="20"/>
        </w:rPr>
        <w:t>- NO SER MIEMBRO DIRECTIVO DE ALGUNA ASOCIACIÓN O PARTIDO FEDERAL O ESTATAL.</w:t>
      </w:r>
    </w:p>
    <w:p>
      <w:pPr>
        <w:pStyle w:val="Sinespaciado"/>
        <w:spacing w:lineRule="auto" w:line="276"/>
        <w:jc w:val="both"/>
        <w:rPr>
          <w:rFonts w:ascii="Tahoma" w:hAnsi="Tahoma" w:cs="Tahoma"/>
          <w:sz w:val="20"/>
          <w:szCs w:val="20"/>
        </w:rPr>
      </w:pPr>
      <w:r>
        <w:rPr>
          <w:rFonts w:cs="Tahoma" w:ascii="Tahoma" w:hAnsi="Tahoma"/>
          <w:b/>
          <w:sz w:val="20"/>
          <w:szCs w:val="20"/>
        </w:rPr>
        <w:t>VI.</w:t>
      </w:r>
      <w:r>
        <w:rPr>
          <w:rFonts w:cs="Tahoma" w:ascii="Tahoma" w:hAnsi="Tahoma"/>
          <w:sz w:val="20"/>
          <w:szCs w:val="20"/>
        </w:rPr>
        <w:t>- NO TENER ANTECEDENTES PENALES Y GOZAR DE BUENA REPUTACIÓN.</w:t>
      </w:r>
    </w:p>
    <w:p>
      <w:pPr>
        <w:pStyle w:val="Sinespaciado"/>
        <w:spacing w:lineRule="auto" w:line="276"/>
        <w:jc w:val="both"/>
        <w:rPr>
          <w:rFonts w:ascii="Tahoma" w:hAnsi="Tahoma" w:cs="Tahoma"/>
          <w:sz w:val="20"/>
          <w:szCs w:val="20"/>
        </w:rPr>
      </w:pPr>
      <w:r>
        <w:rPr>
          <w:rFonts w:cs="Tahoma" w:ascii="Tahoma" w:hAnsi="Tahoma"/>
          <w:b/>
          <w:sz w:val="20"/>
          <w:szCs w:val="20"/>
        </w:rPr>
        <w:t>VII.</w:t>
      </w:r>
      <w:r>
        <w:rPr>
          <w:rFonts w:cs="Tahoma" w:ascii="Tahoma" w:hAnsi="Tahoma"/>
          <w:sz w:val="20"/>
          <w:szCs w:val="20"/>
        </w:rPr>
        <w:t>- NO PERMANECER AL ESTADO ECLESIÁSTICO O SER MINISTRO DE ALGÚN CULTO RELIGIOSO.</w:t>
      </w:r>
    </w:p>
    <w:p>
      <w:pPr>
        <w:pStyle w:val="Sinespaciado"/>
        <w:spacing w:lineRule="auto" w:line="276"/>
        <w:jc w:val="both"/>
        <w:rPr>
          <w:rFonts w:ascii="Tahoma" w:hAnsi="Tahoma" w:cs="Tahoma"/>
          <w:sz w:val="20"/>
          <w:szCs w:val="20"/>
        </w:rPr>
      </w:pPr>
      <w:r>
        <w:rPr>
          <w:rFonts w:cs="Tahoma" w:ascii="Tahoma" w:hAnsi="Tahoma"/>
          <w:sz w:val="20"/>
          <w:szCs w:val="20"/>
        </w:rPr>
      </w:r>
    </w:p>
    <w:p>
      <w:pPr>
        <w:pStyle w:val="Sinespaciado"/>
        <w:spacing w:lineRule="auto" w:line="276"/>
        <w:jc w:val="both"/>
        <w:rPr>
          <w:rFonts w:ascii="Tahoma" w:hAnsi="Tahoma" w:cs="Tahoma"/>
          <w:sz w:val="20"/>
          <w:szCs w:val="20"/>
        </w:rPr>
      </w:pPr>
      <w:r>
        <w:rPr>
          <w:rFonts w:cs="Tahoma" w:ascii="Tahoma" w:hAnsi="Tahoma"/>
          <w:b/>
          <w:sz w:val="20"/>
          <w:szCs w:val="20"/>
        </w:rPr>
        <w:t xml:space="preserve">ARTICULO 365.- </w:t>
      </w:r>
      <w:r>
        <w:rPr>
          <w:rFonts w:cs="Tahoma" w:ascii="Tahoma" w:hAnsi="Tahoma"/>
          <w:sz w:val="20"/>
          <w:szCs w:val="20"/>
        </w:rPr>
        <w:t>SON ATRIBUCIONES DEL COITE O DE LOS CONSEJOS DE PARTICIPACIÓN Y COLABORACIÓN VECINAL DE MANZANA O UNIDAD HABITACIONAL.</w:t>
      </w:r>
    </w:p>
    <w:p>
      <w:pPr>
        <w:pStyle w:val="Sinespaciado"/>
        <w:spacing w:lineRule="auto" w:line="276"/>
        <w:jc w:val="both"/>
        <w:rPr>
          <w:rFonts w:ascii="Tahoma" w:hAnsi="Tahoma" w:cs="Tahoma"/>
          <w:b/>
          <w:b/>
          <w:sz w:val="20"/>
          <w:szCs w:val="20"/>
        </w:rPr>
      </w:pPr>
      <w:r>
        <w:rPr>
          <w:rFonts w:cs="Tahoma" w:ascii="Tahoma" w:hAnsi="Tahoma"/>
          <w:b/>
          <w:sz w:val="20"/>
          <w:szCs w:val="20"/>
        </w:rPr>
      </w:r>
    </w:p>
    <w:p>
      <w:pPr>
        <w:pStyle w:val="Sinespaciado"/>
        <w:spacing w:lineRule="auto" w:line="276"/>
        <w:jc w:val="both"/>
        <w:rPr>
          <w:rFonts w:ascii="Tahoma" w:hAnsi="Tahoma" w:cs="Tahoma"/>
          <w:sz w:val="20"/>
          <w:szCs w:val="20"/>
        </w:rPr>
      </w:pPr>
      <w:r>
        <w:rPr>
          <w:rFonts w:cs="Tahoma" w:ascii="Tahoma" w:hAnsi="Tahoma"/>
          <w:b/>
          <w:sz w:val="20"/>
          <w:szCs w:val="20"/>
        </w:rPr>
        <w:t>I.</w:t>
      </w:r>
      <w:r>
        <w:rPr>
          <w:rFonts w:cs="Tahoma" w:ascii="Tahoma" w:hAnsi="Tahoma"/>
          <w:sz w:val="20"/>
          <w:szCs w:val="20"/>
        </w:rPr>
        <w:t>- DESIGNAR POR ELECCIÓN DIRECTA Y SECRETA A QUIENES LOS REPRESENTEN LEGALMENTE.</w:t>
      </w:r>
    </w:p>
    <w:p>
      <w:pPr>
        <w:pStyle w:val="Sinespaciado"/>
        <w:spacing w:lineRule="auto" w:line="276"/>
        <w:jc w:val="both"/>
        <w:rPr>
          <w:rFonts w:ascii="Tahoma" w:hAnsi="Tahoma" w:cs="Tahoma"/>
          <w:sz w:val="20"/>
          <w:szCs w:val="20"/>
        </w:rPr>
      </w:pPr>
      <w:r>
        <w:rPr>
          <w:rFonts w:cs="Tahoma" w:ascii="Tahoma" w:hAnsi="Tahoma"/>
          <w:b/>
          <w:sz w:val="20"/>
          <w:szCs w:val="20"/>
        </w:rPr>
        <w:t>II.</w:t>
      </w:r>
      <w:r>
        <w:rPr>
          <w:rFonts w:cs="Tahoma" w:ascii="Tahoma" w:hAnsi="Tahoma"/>
          <w:sz w:val="20"/>
          <w:szCs w:val="20"/>
        </w:rPr>
        <w:t>- PROMOVER LA ARMONÍA Y LA UNIÓN ENTRE LAS FAMILIAS DE LAS ACERAS QUE FORMAN LA MANZANA O QUE VIVEN EN LA UNIDAD HABITACIONAL</w:t>
      </w:r>
    </w:p>
    <w:p>
      <w:pPr>
        <w:pStyle w:val="Sinespaciado"/>
        <w:spacing w:lineRule="auto" w:line="276"/>
        <w:jc w:val="both"/>
        <w:rPr>
          <w:rFonts w:ascii="Tahoma" w:hAnsi="Tahoma" w:cs="Tahoma"/>
          <w:sz w:val="20"/>
          <w:szCs w:val="20"/>
        </w:rPr>
      </w:pPr>
      <w:r>
        <w:rPr>
          <w:rFonts w:cs="Tahoma" w:ascii="Tahoma" w:hAnsi="Tahoma"/>
          <w:b/>
          <w:sz w:val="20"/>
          <w:szCs w:val="20"/>
        </w:rPr>
        <w:t>III.</w:t>
      </w:r>
      <w:r>
        <w:rPr>
          <w:rFonts w:cs="Tahoma" w:ascii="Tahoma" w:hAnsi="Tahoma"/>
          <w:sz w:val="20"/>
          <w:szCs w:val="20"/>
        </w:rPr>
        <w:t>- RECIBIR INFORMACIÓN TRIMESTRAL DEL AYUNTAMIENTO O DEL PRESIDENTE MUNICIPAL SOBRE LA PRESTACIÓN DE LOS SERVICIOS PÚBLICOS QUE SE OTORGUEN EN SU CIRCUNSCRIPCIÓN TERRITORIAL.</w:t>
      </w:r>
    </w:p>
    <w:p>
      <w:pPr>
        <w:pStyle w:val="Sinespaciado"/>
        <w:spacing w:lineRule="auto" w:line="276"/>
        <w:jc w:val="both"/>
        <w:rPr>
          <w:rFonts w:ascii="Tahoma" w:hAnsi="Tahoma" w:cs="Tahoma"/>
          <w:sz w:val="20"/>
          <w:szCs w:val="20"/>
        </w:rPr>
      </w:pPr>
      <w:r>
        <w:rPr>
          <w:rFonts w:cs="Tahoma" w:ascii="Tahoma" w:hAnsi="Tahoma"/>
          <w:b/>
          <w:sz w:val="20"/>
          <w:szCs w:val="20"/>
        </w:rPr>
        <w:t>IV.</w:t>
      </w:r>
      <w:r>
        <w:rPr>
          <w:rFonts w:cs="Tahoma" w:ascii="Tahoma" w:hAnsi="Tahoma"/>
          <w:sz w:val="20"/>
          <w:szCs w:val="20"/>
        </w:rPr>
        <w:t>- HACER DEL CONOCIMIENTO DEL AYUNTAMIENTO O DEL PRESIDENTE MUNICIPAL, DIRECTAMENTE O A TRAVÉS DEL CONSEJO DE PARTICIPACIÓN Y COLABORACIÓN DE COLONIA O BARRIO LAS DEFICIENCIAS O ANOMIAS EN LA PRESTACIÓN DE LOS SERVICIOS PÚBLICOS; SURGIENDO LAS MEDIDAS QUE SE ESTIMEN CONVENIENTES PARA EL MEJORAMIENTO DE DICHOS SERVICIOS; ASÍ COMO LAS DENUNCIAS O QUEJAS QUE TUVIERAN CONTRA LA CONDUCTA DE LOS SERVIDORES PÚBLICOS EN EL EJERCICIO DE SUS FUNCIONES.</w:t>
      </w:r>
    </w:p>
    <w:p>
      <w:pPr>
        <w:pStyle w:val="Sinespaciado"/>
        <w:spacing w:lineRule="auto" w:line="276"/>
        <w:jc w:val="both"/>
        <w:rPr>
          <w:rFonts w:ascii="Tahoma" w:hAnsi="Tahoma" w:cs="Tahoma"/>
          <w:sz w:val="20"/>
          <w:szCs w:val="20"/>
        </w:rPr>
      </w:pPr>
      <w:r>
        <w:rPr>
          <w:rFonts w:cs="Tahoma" w:ascii="Tahoma" w:hAnsi="Tahoma"/>
          <w:b/>
          <w:sz w:val="20"/>
          <w:szCs w:val="20"/>
        </w:rPr>
        <w:t xml:space="preserve">V.- </w:t>
      </w:r>
      <w:r>
        <w:rPr>
          <w:rFonts w:cs="Tahoma" w:ascii="Tahoma" w:hAnsi="Tahoma"/>
          <w:sz w:val="20"/>
          <w:szCs w:val="20"/>
        </w:rPr>
        <w:t>CONOCER OPORTUNAMENTE LOS PROGRAMAS DE OBRAS Y SERVICIOS QUE AFECTEN A SU CIRCUNSCRIPCIÓN, TERRITORIAL Y PROPONER ADICIONES O MODIFICACIONES SOBRE LOS MISMOS.</w:t>
      </w:r>
    </w:p>
    <w:p>
      <w:pPr>
        <w:pStyle w:val="Sinespaciado"/>
        <w:spacing w:lineRule="auto" w:line="276"/>
        <w:jc w:val="both"/>
        <w:rPr>
          <w:rFonts w:ascii="Tahoma" w:hAnsi="Tahoma" w:cs="Tahoma"/>
          <w:sz w:val="20"/>
          <w:szCs w:val="20"/>
        </w:rPr>
      </w:pPr>
      <w:r>
        <w:rPr>
          <w:rFonts w:cs="Tahoma" w:ascii="Tahoma" w:hAnsi="Tahoma"/>
          <w:b/>
          <w:sz w:val="20"/>
          <w:szCs w:val="20"/>
        </w:rPr>
        <w:t>VI.</w:t>
      </w:r>
      <w:r>
        <w:rPr>
          <w:rFonts w:cs="Tahoma" w:ascii="Tahoma" w:hAnsi="Tahoma"/>
          <w:sz w:val="20"/>
          <w:szCs w:val="20"/>
        </w:rPr>
        <w:t>- PROPONER MEDIDAS QUE TIENDAN A GARANTIZAR LA SEGURIDAD DE LOS HABITANTES QUE RESIDAN EN SU CIRCUNSCRIPCIÓN TERRITORIAL.</w:t>
      </w:r>
    </w:p>
    <w:p>
      <w:pPr>
        <w:pStyle w:val="Sinespaciado"/>
        <w:spacing w:lineRule="auto" w:line="276"/>
        <w:jc w:val="both"/>
        <w:rPr>
          <w:rFonts w:ascii="Tahoma" w:hAnsi="Tahoma" w:cs="Tahoma"/>
          <w:sz w:val="20"/>
          <w:szCs w:val="20"/>
        </w:rPr>
      </w:pPr>
      <w:r>
        <w:rPr>
          <w:rFonts w:cs="Tahoma" w:ascii="Tahoma" w:hAnsi="Tahoma"/>
          <w:b/>
          <w:sz w:val="20"/>
          <w:szCs w:val="20"/>
        </w:rPr>
        <w:t>VII.</w:t>
      </w:r>
      <w:r>
        <w:rPr>
          <w:rFonts w:cs="Tahoma" w:ascii="Tahoma" w:hAnsi="Tahoma"/>
          <w:sz w:val="20"/>
          <w:szCs w:val="20"/>
        </w:rPr>
        <w:t>- COADYUVAR CON LAS AUTORIDADES MUNICIPALES EN LA VIGILANCIA DE LA PRESTACIÓN DE LOS SERVICIOS PÚBLICOS CONCESIONADOS O ARRENDADOS E INFORMAR DE LAS IRREGULARIDADES DEBIDAMENTE COMPROBADAS QUE DETECTEN.</w:t>
      </w:r>
    </w:p>
    <w:p>
      <w:pPr>
        <w:pStyle w:val="Sinespaciado"/>
        <w:spacing w:lineRule="auto" w:line="276"/>
        <w:jc w:val="both"/>
        <w:rPr>
          <w:rFonts w:ascii="Tahoma" w:hAnsi="Tahoma" w:cs="Tahoma"/>
          <w:sz w:val="20"/>
          <w:szCs w:val="20"/>
        </w:rPr>
      </w:pPr>
      <w:r>
        <w:rPr>
          <w:rFonts w:cs="Tahoma" w:ascii="Tahoma" w:hAnsi="Tahoma"/>
          <w:b/>
          <w:sz w:val="20"/>
          <w:szCs w:val="20"/>
        </w:rPr>
        <w:t>VIII.</w:t>
      </w:r>
      <w:r>
        <w:rPr>
          <w:rFonts w:cs="Tahoma" w:ascii="Tahoma" w:hAnsi="Tahoma"/>
          <w:sz w:val="20"/>
          <w:szCs w:val="20"/>
        </w:rPr>
        <w:t>- COOPERAR EN CASO DE EMERGENCIA O CUANDO SEA REQUERIDA SU COLABORACIÓN Y PARTICIPACIÓN POR LAS AUTORIDADES MUNICIPALES, ESPECIALMENTE EN CAMPAÑAS DE FORESTACIÓN, REFORESTACIÓN, COMBATE A LA TALA INMODERADA DE LOS BOSQUES, PREVENCIÓN Y COMBATE DE INCENDIOS FORESTALES Y AGRÍCOLAS.</w:t>
      </w:r>
    </w:p>
    <w:p>
      <w:pPr>
        <w:pStyle w:val="Sinespaciado"/>
        <w:spacing w:lineRule="auto" w:line="276"/>
        <w:jc w:val="both"/>
        <w:rPr>
          <w:rFonts w:ascii="Tahoma" w:hAnsi="Tahoma" w:cs="Tahoma"/>
          <w:sz w:val="20"/>
          <w:szCs w:val="20"/>
        </w:rPr>
      </w:pPr>
      <w:r>
        <w:rPr>
          <w:rFonts w:cs="Tahoma" w:ascii="Tahoma" w:hAnsi="Tahoma"/>
          <w:sz w:val="20"/>
          <w:szCs w:val="20"/>
        </w:rPr>
        <w:t>LAS DEMÁS QUE CONFIERAN ESTA LEY, LOS REGLAMENTOS Y BANDOS Y OTRAS DISPOSICIONES LEGALES APLICABLES.</w:t>
      </w:r>
    </w:p>
    <w:p>
      <w:pPr>
        <w:pStyle w:val="Sinespaciado"/>
        <w:spacing w:lineRule="auto" w:line="276"/>
        <w:jc w:val="both"/>
        <w:rPr>
          <w:rFonts w:ascii="Tahoma" w:hAnsi="Tahoma" w:cs="Tahoma"/>
          <w:b/>
          <w:b/>
          <w:sz w:val="20"/>
          <w:szCs w:val="20"/>
        </w:rPr>
      </w:pPr>
      <w:r>
        <w:rPr>
          <w:rFonts w:cs="Tahoma" w:ascii="Tahoma" w:hAnsi="Tahoma"/>
          <w:b/>
          <w:sz w:val="20"/>
          <w:szCs w:val="20"/>
        </w:rPr>
      </w:r>
    </w:p>
    <w:p>
      <w:pPr>
        <w:pStyle w:val="Sinespaciado"/>
        <w:spacing w:lineRule="auto" w:line="276"/>
        <w:jc w:val="both"/>
        <w:rPr>
          <w:rFonts w:ascii="Tahoma" w:hAnsi="Tahoma" w:cs="Tahoma"/>
          <w:sz w:val="20"/>
          <w:szCs w:val="20"/>
        </w:rPr>
      </w:pPr>
      <w:r>
        <w:rPr>
          <w:rFonts w:cs="Tahoma" w:ascii="Tahoma" w:hAnsi="Tahoma"/>
          <w:b/>
          <w:sz w:val="20"/>
          <w:szCs w:val="20"/>
        </w:rPr>
        <w:t xml:space="preserve">ARTICULO 366.- </w:t>
      </w:r>
      <w:r>
        <w:rPr>
          <w:rFonts w:cs="Tahoma" w:ascii="Tahoma" w:hAnsi="Tahoma"/>
          <w:sz w:val="20"/>
          <w:szCs w:val="20"/>
        </w:rPr>
        <w:t>SON ATRIBUCIONES DE LOS CONSEJOS DE PARTICIPACIÓN Y COLABORACIÓN DE COLONIA, RANCHERÍA, CASERÍO O PARAJE, O DE SU JUNTA DIRECTIVA.</w:t>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sz w:val="20"/>
          <w:szCs w:val="20"/>
        </w:rPr>
      </w:pPr>
      <w:r>
        <w:rPr>
          <w:rFonts w:cs="Tahoma" w:ascii="Tahoma" w:hAnsi="Tahoma"/>
          <w:b/>
          <w:sz w:val="20"/>
          <w:szCs w:val="20"/>
        </w:rPr>
        <w:t>I.</w:t>
      </w:r>
      <w:r>
        <w:rPr>
          <w:rFonts w:cs="Tahoma" w:ascii="Tahoma" w:hAnsi="Tahoma"/>
          <w:sz w:val="20"/>
          <w:szCs w:val="20"/>
        </w:rPr>
        <w:t>- DE SIGNAR DE ENTRE SUS MIEMBROS POR VOTACIÓN DIRECTA DE LAS DOS TERCERAS PARTES DE SUS INTEGRANTES, A LA JUNTA DIRECTIVA QUE LOS REPRESENTE LEGALMENTE.</w:t>
      </w:r>
    </w:p>
    <w:p>
      <w:pPr>
        <w:pStyle w:val="Sinespaciado"/>
        <w:jc w:val="both"/>
        <w:rPr>
          <w:rFonts w:ascii="Tahoma" w:hAnsi="Tahoma" w:cs="Tahoma"/>
          <w:sz w:val="20"/>
          <w:szCs w:val="20"/>
        </w:rPr>
      </w:pPr>
      <w:r>
        <w:rPr>
          <w:rFonts w:cs="Tahoma" w:ascii="Tahoma" w:hAnsi="Tahoma"/>
          <w:b/>
          <w:sz w:val="20"/>
          <w:szCs w:val="20"/>
        </w:rPr>
        <w:t>II.</w:t>
      </w:r>
      <w:r>
        <w:rPr>
          <w:rFonts w:cs="Tahoma" w:ascii="Tahoma" w:hAnsi="Tahoma"/>
          <w:sz w:val="20"/>
          <w:szCs w:val="20"/>
        </w:rPr>
        <w:t>- MANTENER ACTUALIZADO EL DIRECTORIO DE LOS COMITÉS DE MANZANA O UNIDAD HABITACIONAL DE SU JURISDICCIÓN.</w:t>
      </w:r>
    </w:p>
    <w:p>
      <w:pPr>
        <w:pStyle w:val="Sinespaciado"/>
        <w:jc w:val="both"/>
        <w:rPr>
          <w:rFonts w:ascii="Tahoma" w:hAnsi="Tahoma" w:cs="Tahoma"/>
          <w:sz w:val="20"/>
          <w:szCs w:val="20"/>
        </w:rPr>
      </w:pPr>
      <w:r>
        <w:rPr>
          <w:rFonts w:cs="Tahoma" w:ascii="Tahoma" w:hAnsi="Tahoma"/>
          <w:b/>
          <w:sz w:val="20"/>
          <w:szCs w:val="20"/>
        </w:rPr>
        <w:t>III.</w:t>
      </w:r>
      <w:r>
        <w:rPr>
          <w:rFonts w:cs="Tahoma" w:ascii="Tahoma" w:hAnsi="Tahoma"/>
          <w:sz w:val="20"/>
          <w:szCs w:val="20"/>
        </w:rPr>
        <w:t>- RECIBIR INFORMACIÓN TRIMESTRAL DEL AYUNTAMIENTO, SOBRE PRESTACIÓN DE LOS SERVICIOS PÚBLICOS QUE SE REALIZAN EN LA COLONIA, BARRIO, RANCHERÍA, CASERÍO O PARAJE O REPRESENTAN.</w:t>
      </w:r>
    </w:p>
    <w:p>
      <w:pPr>
        <w:pStyle w:val="Sinespaciado"/>
        <w:jc w:val="both"/>
        <w:rPr>
          <w:rFonts w:ascii="Tahoma" w:hAnsi="Tahoma" w:cs="Tahoma"/>
          <w:sz w:val="20"/>
          <w:szCs w:val="20"/>
        </w:rPr>
      </w:pPr>
      <w:r>
        <w:rPr>
          <w:rFonts w:cs="Tahoma" w:ascii="Tahoma" w:hAnsi="Tahoma"/>
          <w:b/>
          <w:sz w:val="20"/>
          <w:szCs w:val="20"/>
        </w:rPr>
        <w:t>IV.-</w:t>
      </w:r>
      <w:r>
        <w:rPr>
          <w:rFonts w:cs="Tahoma" w:ascii="Tahoma" w:hAnsi="Tahoma"/>
          <w:sz w:val="20"/>
          <w:szCs w:val="20"/>
        </w:rPr>
        <w:t xml:space="preserve"> HACER DEL CONOCIMIENTO DEL AYUNTAMIENTO O DEL PRESIDENTE MUNICIPAL LAS ANOMIAS O DEFICIENCIAS QUE EN LA </w:t>
      </w:r>
      <w:r>
        <w:rPr>
          <w:rFonts w:cs="Tahoma" w:ascii="Tahoma" w:hAnsi="Tahoma"/>
          <w:i/>
          <w:sz w:val="20"/>
          <w:szCs w:val="20"/>
        </w:rPr>
        <w:t xml:space="preserve">PRESTACIÓN </w:t>
      </w:r>
      <w:r>
        <w:rPr>
          <w:rFonts w:cs="Tahoma" w:ascii="Tahoma" w:hAnsi="Tahoma"/>
          <w:sz w:val="20"/>
          <w:szCs w:val="20"/>
        </w:rPr>
        <w:t>DE LOS SERVICIOS PÚBLICOS LES COMUNIQUE LOS COMITÉS DE MANZANA O UNIDAD HABITACIONAL; ASÍ COMO LAS DENUNCIAS O QUEJAS QUE RECIBAN.</w:t>
      </w:r>
    </w:p>
    <w:p>
      <w:pPr>
        <w:pStyle w:val="Sinespaciado"/>
        <w:jc w:val="both"/>
        <w:rPr>
          <w:rFonts w:ascii="Tahoma" w:hAnsi="Tahoma" w:cs="Tahoma"/>
          <w:sz w:val="20"/>
          <w:szCs w:val="20"/>
        </w:rPr>
      </w:pPr>
      <w:r>
        <w:rPr>
          <w:rFonts w:cs="Tahoma" w:ascii="Tahoma" w:hAnsi="Tahoma"/>
          <w:b/>
          <w:sz w:val="20"/>
          <w:szCs w:val="20"/>
        </w:rPr>
        <w:t>V.</w:t>
      </w:r>
      <w:r>
        <w:rPr>
          <w:rFonts w:cs="Tahoma" w:ascii="Tahoma" w:hAnsi="Tahoma"/>
          <w:sz w:val="20"/>
          <w:szCs w:val="20"/>
        </w:rPr>
        <w:t>- DAR A CONOCER DIRECTAMENTE O A TRAVÉS DE LA ASOCIACIÓN DEL CONSEJO, CIUDAD O PUEBLO, LAS ANOMALÍAS EN LA PRESTACIÓN DE LOS SERVICIOS PÚBLICOS, LAS DEFICIENCIAS QUE EXISTAN EN LOS TRÁMITES ADMINISTRATIVOS, ASÍ COMO LAS CONDUCTAS INDEBIDAS DE LOS SERVIDORES PÚBLICOS DEL MUNICIPIO.</w:t>
      </w:r>
    </w:p>
    <w:p>
      <w:pPr>
        <w:pStyle w:val="Sinespaciado"/>
        <w:jc w:val="both"/>
        <w:rPr>
          <w:rFonts w:ascii="Tahoma" w:hAnsi="Tahoma" w:cs="Tahoma"/>
          <w:sz w:val="20"/>
          <w:szCs w:val="20"/>
        </w:rPr>
      </w:pPr>
      <w:r>
        <w:rPr>
          <w:rFonts w:cs="Tahoma" w:ascii="Tahoma" w:hAnsi="Tahoma"/>
          <w:b/>
          <w:sz w:val="20"/>
          <w:szCs w:val="20"/>
        </w:rPr>
        <w:t>VI.</w:t>
      </w:r>
      <w:r>
        <w:rPr>
          <w:rFonts w:cs="Tahoma" w:ascii="Tahoma" w:hAnsi="Tahoma"/>
          <w:sz w:val="20"/>
          <w:szCs w:val="20"/>
        </w:rPr>
        <w:t>- PROPONER AL AYUNTAMIENTO O AL PRESIDENTE MUNICIPAL LAS MEDIDAS QUE ESTIMEN CONVENIENTES PARA MEJORAR LA PRESTACIÓN DE LOS SERVICIOS PÚBLICOS, ASÍ COMO AQUELLAS ENCAMINADAS A LA MEJOR SEGURIDAD DE LOS HABITANTES DE LA COLONIA O BARRIO QUE REPRESENTEN.</w:t>
      </w:r>
    </w:p>
    <w:p>
      <w:pPr>
        <w:pStyle w:val="Sinespaciado"/>
        <w:jc w:val="both"/>
        <w:rPr>
          <w:rFonts w:ascii="Tahoma" w:hAnsi="Tahoma" w:cs="Tahoma"/>
          <w:sz w:val="20"/>
          <w:szCs w:val="20"/>
        </w:rPr>
      </w:pPr>
      <w:r>
        <w:rPr>
          <w:rFonts w:cs="Tahoma" w:ascii="Tahoma" w:hAnsi="Tahoma"/>
          <w:b/>
          <w:sz w:val="20"/>
          <w:szCs w:val="20"/>
        </w:rPr>
        <w:t>VII.</w:t>
      </w:r>
      <w:r>
        <w:rPr>
          <w:rFonts w:cs="Tahoma" w:ascii="Tahoma" w:hAnsi="Tahoma"/>
          <w:sz w:val="20"/>
          <w:szCs w:val="20"/>
        </w:rPr>
        <w:t>- LAS DEMÁS QUE CONFIERE ESTA LEY, LOS REGLAMENTOS, BANDOS, MUNICIPIO, OBRAS, DISPOSICIONES LEGALES APLICABLES.</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b/>
          <w:sz w:val="20"/>
          <w:szCs w:val="20"/>
        </w:rPr>
        <w:t xml:space="preserve">ARTÍCULO 367.- </w:t>
      </w:r>
      <w:r>
        <w:rPr>
          <w:rFonts w:cs="Tahoma" w:ascii="Tahoma" w:hAnsi="Tahoma"/>
          <w:sz w:val="20"/>
          <w:szCs w:val="20"/>
        </w:rPr>
        <w:t>SON ATRIBUCIONES DE LOS CONSEJOS DE PARTICIPACIÓN Y COLABORACIÓN VECINAL DE LA CIUDAD O PUEBLO, O DE SUS ASOCIACIONES, ADEMÁS DE LAS EXPRESAMENTE SEÑALADAS EN LOS DOS ARTÍCULOS ANTERIORES:</w:t>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sz w:val="20"/>
          <w:szCs w:val="20"/>
        </w:rPr>
      </w:pPr>
      <w:r>
        <w:rPr>
          <w:rFonts w:cs="Tahoma" w:ascii="Tahoma" w:hAnsi="Tahoma"/>
          <w:b/>
          <w:sz w:val="20"/>
          <w:szCs w:val="20"/>
        </w:rPr>
        <w:t>I.</w:t>
      </w:r>
      <w:r>
        <w:rPr>
          <w:rFonts w:cs="Tahoma" w:ascii="Tahoma" w:hAnsi="Tahoma"/>
          <w:sz w:val="20"/>
          <w:szCs w:val="20"/>
        </w:rPr>
        <w:t>- DESIGNAR, POR ELECCIÓN DIRECTA MAYORITARIA, DENTRO DE SUS MIEMBROS LA ASOCIACIÓN QUE LOS REPRESENTES LEGALMENTE.</w:t>
      </w:r>
    </w:p>
    <w:p>
      <w:pPr>
        <w:pStyle w:val="Sinespaciado"/>
        <w:jc w:val="both"/>
        <w:rPr>
          <w:rFonts w:ascii="Tahoma" w:hAnsi="Tahoma" w:cs="Tahoma"/>
          <w:sz w:val="20"/>
          <w:szCs w:val="20"/>
        </w:rPr>
      </w:pPr>
      <w:r>
        <w:rPr>
          <w:rFonts w:cs="Tahoma" w:ascii="Tahoma" w:hAnsi="Tahoma"/>
          <w:b/>
          <w:sz w:val="20"/>
          <w:szCs w:val="20"/>
        </w:rPr>
        <w:t xml:space="preserve">II.- </w:t>
      </w:r>
      <w:r>
        <w:rPr>
          <w:rFonts w:cs="Tahoma" w:ascii="Tahoma" w:hAnsi="Tahoma"/>
          <w:sz w:val="20"/>
          <w:szCs w:val="20"/>
        </w:rPr>
        <w:t>HACER DEL CONOCIMIENTO DIRECTAMENTE O A TRAVÉS DEL CONSEJO MUNICIPAL LAS ANOMALÍAS O DIFERENCIAS QUE EN LA PRESTACIÓN DE LOS SERVICIOS PÚBLICOS LE HAYAN COMUNICADO LAS JUNTAS DIRECTIVAS.</w:t>
      </w:r>
    </w:p>
    <w:p>
      <w:pPr>
        <w:pStyle w:val="Sinespaciado"/>
        <w:jc w:val="both"/>
        <w:rPr>
          <w:rFonts w:ascii="Tahoma" w:hAnsi="Tahoma" w:cs="Tahoma"/>
          <w:sz w:val="20"/>
          <w:szCs w:val="20"/>
        </w:rPr>
      </w:pPr>
      <w:r>
        <w:rPr>
          <w:rFonts w:cs="Tahoma" w:ascii="Tahoma" w:hAnsi="Tahoma"/>
          <w:b/>
          <w:sz w:val="20"/>
          <w:szCs w:val="20"/>
        </w:rPr>
        <w:t>III.-</w:t>
      </w:r>
      <w:r>
        <w:rPr>
          <w:rFonts w:cs="Tahoma" w:ascii="Tahoma" w:hAnsi="Tahoma"/>
          <w:sz w:val="20"/>
          <w:szCs w:val="20"/>
        </w:rPr>
        <w:t xml:space="preserve"> PROPONER ANTE LAS AUTORIDADES COMPETENTES LAS MEDIDAS QUE CREAN NECESARIAS PARA QUE LA PROCURACIÓN Y ADMINISTRACIÓN DE LA JUSTICIA SEA PRONTA Y EXPEDIDA.</w:t>
      </w:r>
    </w:p>
    <w:p>
      <w:pPr>
        <w:pStyle w:val="Sinespaciado"/>
        <w:jc w:val="both"/>
        <w:rPr>
          <w:rFonts w:ascii="Tahoma" w:hAnsi="Tahoma" w:cs="Tahoma"/>
          <w:sz w:val="20"/>
          <w:szCs w:val="20"/>
        </w:rPr>
      </w:pPr>
      <w:r>
        <w:rPr>
          <w:rFonts w:cs="Tahoma" w:ascii="Tahoma" w:hAnsi="Tahoma"/>
          <w:b/>
          <w:sz w:val="20"/>
          <w:szCs w:val="20"/>
        </w:rPr>
        <w:t>IV.</w:t>
      </w:r>
      <w:r>
        <w:rPr>
          <w:rFonts w:cs="Tahoma" w:ascii="Tahoma" w:hAnsi="Tahoma"/>
          <w:sz w:val="20"/>
          <w:szCs w:val="20"/>
        </w:rPr>
        <w:t>- INFORMAR AL AYUNTAMIENTO Y AL PRESIDENTE MUNICIPAL SOBRE EL ESTADO QUE GUARDEN LOS MONUMENTOS ARQUEOLÓGICOS, HISTÓRICOS O ARTÍSTICOS, RUINAS PREHISPÁNICAS, MONUMENTOS COLONIALES, SITIOS HISTÓRICOS, PLAZAS TÍPICAS, ESCUELAS PÚBLICAS, BIBLIOTECAS, MUSEOS, TEMPLOS, MERCADOS, HOSPITALES, PANTEONES, PARQUES, ZOOLÓGICOS, CENTROS RECREATIVOS, PARQUES Y JARDINES, ZONAS ARBOLADAS, VIVEROS, OBRAS DE ORNATO Y EN GENERAL TODO AQUELLO QUE LA POBLACIÓN DE LA CIUDAD O PUEBLO TENGA INTERÉS.</w:t>
      </w:r>
    </w:p>
    <w:p>
      <w:pPr>
        <w:pStyle w:val="Sinespaciado"/>
        <w:jc w:val="both"/>
        <w:rPr>
          <w:rFonts w:ascii="Tahoma" w:hAnsi="Tahoma" w:cs="Tahoma"/>
          <w:sz w:val="20"/>
          <w:szCs w:val="20"/>
        </w:rPr>
      </w:pPr>
      <w:r>
        <w:rPr>
          <w:rFonts w:cs="Tahoma" w:ascii="Tahoma" w:hAnsi="Tahoma"/>
          <w:b/>
          <w:sz w:val="20"/>
          <w:szCs w:val="20"/>
        </w:rPr>
        <w:t>V.</w:t>
      </w:r>
      <w:r>
        <w:rPr>
          <w:rFonts w:cs="Tahoma" w:ascii="Tahoma" w:hAnsi="Tahoma"/>
          <w:sz w:val="20"/>
          <w:szCs w:val="20"/>
        </w:rPr>
        <w:t>- OPINAR OFICIOSAMENTE SOBRE LOS SERVICIOS EDUCADOS PÚBLICOS PRIVADOS QUE SE PROPORCIONEN EN LA CIUDAD O PUEBLO.</w:t>
      </w:r>
    </w:p>
    <w:p>
      <w:pPr>
        <w:pStyle w:val="Sinespaciado"/>
        <w:jc w:val="both"/>
        <w:rPr>
          <w:rFonts w:ascii="Tahoma" w:hAnsi="Tahoma" w:cs="Tahoma"/>
          <w:sz w:val="20"/>
          <w:szCs w:val="20"/>
        </w:rPr>
      </w:pPr>
      <w:r>
        <w:rPr>
          <w:rFonts w:cs="Tahoma" w:ascii="Tahoma" w:hAnsi="Tahoma"/>
          <w:b/>
          <w:sz w:val="20"/>
          <w:szCs w:val="20"/>
        </w:rPr>
        <w:t>VI.</w:t>
      </w:r>
      <w:r>
        <w:rPr>
          <w:rFonts w:cs="Tahoma" w:ascii="Tahoma" w:hAnsi="Tahoma"/>
          <w:sz w:val="20"/>
          <w:szCs w:val="20"/>
        </w:rPr>
        <w:t>- TENER ACCIÓN POPULAR SIN NECESIDAD DE CONSTITUIRSE EN PARTE, PARA DENUNCIAR LOS DELITOS QUE EN EL CÓDIGO PENAL DEL ESTADO SE ESTABLEZCAN ESA ACCIÓN; ASÍ COMO PARA LA MALVERSACIÓN DE FONDOS O CUALQUIER OTRO HECHO QUE CONSTITUYA MENOSCABO DEL PATRIMONIO MUNICIPAL.</w:t>
      </w:r>
    </w:p>
    <w:p>
      <w:pPr>
        <w:pStyle w:val="Sinespaciado"/>
        <w:jc w:val="both"/>
        <w:rPr>
          <w:rFonts w:ascii="Tahoma" w:hAnsi="Tahoma" w:cs="Tahoma"/>
          <w:sz w:val="20"/>
          <w:szCs w:val="20"/>
        </w:rPr>
      </w:pPr>
      <w:r>
        <w:rPr>
          <w:rFonts w:cs="Tahoma" w:ascii="Tahoma" w:hAnsi="Tahoma"/>
          <w:b/>
          <w:sz w:val="20"/>
          <w:szCs w:val="20"/>
        </w:rPr>
        <w:t>VII.</w:t>
      </w:r>
      <w:r>
        <w:rPr>
          <w:rFonts w:cs="Tahoma" w:ascii="Tahoma" w:hAnsi="Tahoma"/>
          <w:sz w:val="20"/>
          <w:szCs w:val="20"/>
        </w:rPr>
        <w:t>- PROPONER AL AYUNTAMIENTO A TRAVÉS DEL CONSEJO DE PARTICIPACIÓN Y COLABORACIÓN VECINAL DEL MUNICIPIO LA EXPEDICIÓN, FORMA O DEROGACIÓN DE ORDENANZAS MUNICIPALES, BANDOS DE POLICÍA Y BUEN GOBIERNO, REGLAMENTOS GUBERNATIVOS Y ACUERDOS ADMINISTRATIVOS.</w:t>
      </w:r>
    </w:p>
    <w:p>
      <w:pPr>
        <w:pStyle w:val="Sinespaciado"/>
        <w:jc w:val="both"/>
        <w:rPr>
          <w:rFonts w:ascii="Tahoma" w:hAnsi="Tahoma" w:cs="Tahoma"/>
          <w:sz w:val="20"/>
          <w:szCs w:val="20"/>
        </w:rPr>
      </w:pPr>
      <w:r>
        <w:rPr>
          <w:rFonts w:cs="Tahoma" w:ascii="Tahoma" w:hAnsi="Tahoma"/>
          <w:b/>
          <w:sz w:val="20"/>
          <w:szCs w:val="20"/>
        </w:rPr>
        <w:t xml:space="preserve">VIII.- </w:t>
      </w:r>
      <w:r>
        <w:rPr>
          <w:rFonts w:cs="Tahoma" w:ascii="Tahoma" w:hAnsi="Tahoma"/>
          <w:sz w:val="20"/>
          <w:szCs w:val="20"/>
        </w:rPr>
        <w:t>OPINAR EN EL OTORGAMIENTO DE LICENCIAS D CONSTRUCCIÓN O REMODELACIÓN DE BIENES INMUEBLES DE CARÁCTER HISTÓRICO O DECLARADOS PATRIMONIOS DE LA FEDERACIÓN DEL ESTADO O DEL MUNICIPIO.</w:t>
      </w:r>
    </w:p>
    <w:p>
      <w:pPr>
        <w:pStyle w:val="Sinespaciado"/>
        <w:jc w:val="both"/>
        <w:rPr>
          <w:rFonts w:ascii="Tahoma" w:hAnsi="Tahoma" w:cs="Tahoma"/>
          <w:sz w:val="20"/>
          <w:szCs w:val="20"/>
        </w:rPr>
      </w:pPr>
      <w:r>
        <w:rPr>
          <w:rFonts w:cs="Tahoma" w:ascii="Tahoma" w:hAnsi="Tahoma"/>
          <w:b/>
          <w:sz w:val="20"/>
          <w:szCs w:val="20"/>
        </w:rPr>
        <w:t>IX.</w:t>
      </w:r>
      <w:r>
        <w:rPr>
          <w:rFonts w:cs="Tahoma" w:ascii="Tahoma" w:hAnsi="Tahoma"/>
          <w:sz w:val="20"/>
          <w:szCs w:val="20"/>
        </w:rPr>
        <w:t>- PARTICIPAR EN LAS CEREMONIAS CÍVICAS QUE SE ORGANICEN DENTRO DE SU JURISDICCIÓN.</w:t>
      </w:r>
    </w:p>
    <w:p>
      <w:pPr>
        <w:pStyle w:val="Sinespaciado"/>
        <w:jc w:val="both"/>
        <w:rPr>
          <w:rFonts w:ascii="Tahoma" w:hAnsi="Tahoma" w:cs="Tahoma"/>
          <w:sz w:val="20"/>
          <w:szCs w:val="20"/>
        </w:rPr>
      </w:pPr>
      <w:r>
        <w:rPr>
          <w:rFonts w:cs="Tahoma" w:ascii="Tahoma" w:hAnsi="Tahoma"/>
          <w:b/>
          <w:sz w:val="20"/>
          <w:szCs w:val="20"/>
        </w:rPr>
        <w:t>X.</w:t>
      </w:r>
      <w:r>
        <w:rPr>
          <w:rFonts w:cs="Tahoma" w:ascii="Tahoma" w:hAnsi="Tahoma"/>
          <w:sz w:val="20"/>
          <w:szCs w:val="20"/>
        </w:rPr>
        <w:t>- LAS DEMÁS QUE LE CONFIERE ESTA LEY, LOS REGLAMENTOS Y BANDOS Y OTRAS DISPOSICIONES LEGALES APLICABLES.</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b/>
          <w:sz w:val="20"/>
          <w:szCs w:val="20"/>
        </w:rPr>
        <w:t xml:space="preserve">ARTÍCULO 368.- </w:t>
      </w:r>
      <w:r>
        <w:rPr>
          <w:rFonts w:cs="Tahoma" w:ascii="Tahoma" w:hAnsi="Tahoma"/>
          <w:sz w:val="20"/>
          <w:szCs w:val="20"/>
        </w:rPr>
        <w:t>SON ATRIBUCIONES DEL CONSEJO DE PARTICIPACIÓN Y COLABORACIÓN VECINAL DEL MUNICIPIO O DE SU DIRECTIVA; ADEMÁS DE TODAS LAS EXPRESAMENTE ESTABLECIDAS EN LOS TRES ARTÍCULOS ANTERIORES:</w:t>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sz w:val="20"/>
          <w:szCs w:val="20"/>
        </w:rPr>
      </w:pPr>
      <w:r>
        <w:rPr>
          <w:rFonts w:cs="Tahoma" w:ascii="Tahoma" w:hAnsi="Tahoma"/>
          <w:b/>
          <w:sz w:val="20"/>
          <w:szCs w:val="20"/>
        </w:rPr>
        <w:t>I.-</w:t>
      </w:r>
      <w:r>
        <w:rPr>
          <w:rFonts w:cs="Tahoma" w:ascii="Tahoma" w:hAnsi="Tahoma"/>
          <w:sz w:val="20"/>
          <w:szCs w:val="20"/>
        </w:rPr>
        <w:t xml:space="preserve"> DESIGNAR LIBREMENTE A LOS MIEMBROS DE SU DIRECTIVA PARA QUE LO REPRESENTE LEGALMENTE.</w:t>
      </w:r>
    </w:p>
    <w:p>
      <w:pPr>
        <w:pStyle w:val="Sinespaciado"/>
        <w:jc w:val="both"/>
        <w:rPr>
          <w:rFonts w:ascii="Tahoma" w:hAnsi="Tahoma" w:cs="Tahoma"/>
          <w:sz w:val="20"/>
          <w:szCs w:val="20"/>
        </w:rPr>
      </w:pPr>
      <w:r>
        <w:rPr>
          <w:rFonts w:cs="Tahoma" w:ascii="Tahoma" w:hAnsi="Tahoma"/>
          <w:b/>
          <w:sz w:val="20"/>
          <w:szCs w:val="20"/>
        </w:rPr>
        <w:t xml:space="preserve">II.- </w:t>
      </w:r>
      <w:r>
        <w:rPr>
          <w:rFonts w:cs="Tahoma" w:ascii="Tahoma" w:hAnsi="Tahoma"/>
          <w:sz w:val="20"/>
          <w:szCs w:val="20"/>
        </w:rPr>
        <w:t>REPRESENTAR LEGALMENTE TODOS LOS CONSEJOS DEL MUNICIPIO.</w:t>
      </w:r>
    </w:p>
    <w:p>
      <w:pPr>
        <w:pStyle w:val="Sinespaciado"/>
        <w:jc w:val="both"/>
        <w:rPr>
          <w:rFonts w:ascii="Tahoma" w:hAnsi="Tahoma" w:cs="Tahoma"/>
          <w:sz w:val="20"/>
          <w:szCs w:val="20"/>
        </w:rPr>
      </w:pPr>
      <w:r>
        <w:rPr>
          <w:rFonts w:cs="Tahoma" w:ascii="Tahoma" w:hAnsi="Tahoma"/>
          <w:b/>
          <w:sz w:val="20"/>
          <w:szCs w:val="20"/>
        </w:rPr>
        <w:t>III.</w:t>
      </w:r>
      <w:r>
        <w:rPr>
          <w:rFonts w:cs="Tahoma" w:ascii="Tahoma" w:hAnsi="Tahoma"/>
          <w:sz w:val="20"/>
          <w:szCs w:val="20"/>
        </w:rPr>
        <w:t>- ESTABLECER LOS LINEAMIENTOS GENERALES Y LAS BASES DE ORGANIZACIÓN Y FUNCIONAMIENTO DELOS CONSEJOS DE PARTICIPACIÓN Y COLABORACIÓN VECINAL.</w:t>
      </w:r>
    </w:p>
    <w:p>
      <w:pPr>
        <w:pStyle w:val="Sinespaciado"/>
        <w:jc w:val="both"/>
        <w:rPr>
          <w:rFonts w:ascii="Tahoma" w:hAnsi="Tahoma" w:cs="Tahoma"/>
          <w:sz w:val="20"/>
          <w:szCs w:val="20"/>
        </w:rPr>
      </w:pPr>
      <w:r>
        <w:rPr>
          <w:rFonts w:cs="Tahoma" w:ascii="Tahoma" w:hAnsi="Tahoma"/>
          <w:b/>
          <w:sz w:val="20"/>
          <w:szCs w:val="20"/>
        </w:rPr>
        <w:t>IV.</w:t>
      </w:r>
      <w:r>
        <w:rPr>
          <w:rFonts w:cs="Tahoma" w:ascii="Tahoma" w:hAnsi="Tahoma"/>
          <w:sz w:val="20"/>
          <w:szCs w:val="20"/>
        </w:rPr>
        <w:t>- PROPONER QUE DETERMINADA ACTIVIDAD SE DECLARE SERVICIO PÚBLICO POR CONSIDERARSE DE INTERÉS SOCIAL Y UTILIDAD PÚBLICA.</w:t>
      </w:r>
    </w:p>
    <w:p>
      <w:pPr>
        <w:pStyle w:val="Sinespaciado"/>
        <w:jc w:val="both"/>
        <w:rPr>
          <w:rFonts w:ascii="Tahoma" w:hAnsi="Tahoma" w:cs="Tahoma"/>
          <w:sz w:val="20"/>
          <w:szCs w:val="20"/>
        </w:rPr>
      </w:pPr>
      <w:r>
        <w:rPr>
          <w:rFonts w:cs="Tahoma" w:ascii="Tahoma" w:hAnsi="Tahoma"/>
          <w:b/>
          <w:sz w:val="20"/>
          <w:szCs w:val="20"/>
        </w:rPr>
        <w:t xml:space="preserve">V.- </w:t>
      </w:r>
      <w:r>
        <w:rPr>
          <w:rFonts w:cs="Tahoma" w:ascii="Tahoma" w:hAnsi="Tahoma"/>
          <w:sz w:val="20"/>
          <w:szCs w:val="20"/>
        </w:rPr>
        <w:t>INFORMAR AL AYUNTAMIENTO DE LOS PROBLEMAS DE CARÁCTER SOCIAL, ECONÓMICO, POLÍTICO, CULTURAL, DEMOGRÁFICO, DE SEGURIDAD PÚBLICA Y DE SALUBRIDAD, DEL MUNICIPIO CON BASE EN LOS INFORMES O ESTUDIOS QUE RINDA LA ASOCIACIÓN DEL CONSEJO DE CIUDAD O PUEBLO.</w:t>
      </w:r>
    </w:p>
    <w:p>
      <w:pPr>
        <w:pStyle w:val="Sinespaciado"/>
        <w:jc w:val="both"/>
        <w:rPr>
          <w:rFonts w:ascii="Tahoma" w:hAnsi="Tahoma" w:cs="Tahoma"/>
          <w:sz w:val="20"/>
          <w:szCs w:val="20"/>
        </w:rPr>
      </w:pPr>
      <w:r>
        <w:rPr>
          <w:rFonts w:cs="Tahoma" w:ascii="Tahoma" w:hAnsi="Tahoma"/>
          <w:b/>
          <w:sz w:val="20"/>
          <w:szCs w:val="20"/>
        </w:rPr>
        <w:t>VI.</w:t>
      </w:r>
      <w:r>
        <w:rPr>
          <w:rFonts w:cs="Tahoma" w:ascii="Tahoma" w:hAnsi="Tahoma"/>
          <w:sz w:val="20"/>
          <w:szCs w:val="20"/>
        </w:rPr>
        <w:t>- VISITAR LAS INSTALACIONES PENITENCIALES E INFORMAR AL AYUNTAMIENTO SOBRE SUS FUNCIONES, PROPONIENDO LAS MEDIDAS QUE PUDIERAN CORREGIR LAS IRREGULARIDADES.</w:t>
      </w:r>
    </w:p>
    <w:p>
      <w:pPr>
        <w:pStyle w:val="Sinespaciado"/>
        <w:jc w:val="both"/>
        <w:rPr>
          <w:rFonts w:ascii="Tahoma" w:hAnsi="Tahoma" w:cs="Tahoma"/>
          <w:sz w:val="20"/>
          <w:szCs w:val="20"/>
        </w:rPr>
      </w:pPr>
      <w:r>
        <w:rPr>
          <w:rFonts w:cs="Tahoma" w:ascii="Tahoma" w:hAnsi="Tahoma"/>
          <w:b/>
          <w:sz w:val="20"/>
          <w:szCs w:val="20"/>
        </w:rPr>
        <w:t>VII.</w:t>
      </w:r>
      <w:r>
        <w:rPr>
          <w:rFonts w:cs="Tahoma" w:ascii="Tahoma" w:hAnsi="Tahoma"/>
          <w:sz w:val="20"/>
          <w:szCs w:val="20"/>
        </w:rPr>
        <w:t>- LLEVAR EL REGISTRO DE LOS CONSEJOS DEL MUNICIPIO ASÍ COMO EL DIRECTORIO DE LOS INTEGRANTES DE LOS ÓRGANOS DIRECTIVOS.</w:t>
      </w:r>
    </w:p>
    <w:p>
      <w:pPr>
        <w:pStyle w:val="Sinespaciado"/>
        <w:jc w:val="both"/>
        <w:rPr>
          <w:rFonts w:ascii="Tahoma" w:hAnsi="Tahoma" w:cs="Tahoma"/>
          <w:sz w:val="20"/>
          <w:szCs w:val="20"/>
        </w:rPr>
      </w:pPr>
      <w:r>
        <w:rPr>
          <w:rFonts w:cs="Tahoma" w:ascii="Tahoma" w:hAnsi="Tahoma"/>
          <w:b/>
          <w:sz w:val="20"/>
          <w:szCs w:val="20"/>
        </w:rPr>
        <w:t>VIII.</w:t>
      </w:r>
      <w:r>
        <w:rPr>
          <w:rFonts w:cs="Tahoma" w:ascii="Tahoma" w:hAnsi="Tahoma"/>
          <w:sz w:val="20"/>
          <w:szCs w:val="20"/>
        </w:rPr>
        <w:t>- RECOMENDAR QUE ALGÚN SERVICIO PÚBLICO PROPORCIONADO POR UN PARTICULAR PASE A LA PRESTACIÓN DIRECTA DEL MUNICIPIO O VICEVERSA.</w:t>
      </w:r>
    </w:p>
    <w:p>
      <w:pPr>
        <w:pStyle w:val="Sinespaciado"/>
        <w:jc w:val="both"/>
        <w:rPr>
          <w:rFonts w:ascii="Tahoma" w:hAnsi="Tahoma" w:cs="Tahoma"/>
          <w:sz w:val="20"/>
          <w:szCs w:val="20"/>
        </w:rPr>
      </w:pPr>
      <w:r>
        <w:rPr>
          <w:rFonts w:cs="Tahoma" w:ascii="Tahoma" w:hAnsi="Tahoma"/>
          <w:b/>
          <w:sz w:val="20"/>
          <w:szCs w:val="20"/>
        </w:rPr>
        <w:t>IX.</w:t>
      </w:r>
      <w:r>
        <w:rPr>
          <w:rFonts w:cs="Tahoma" w:ascii="Tahoma" w:hAnsi="Tahoma"/>
          <w:sz w:val="20"/>
          <w:szCs w:val="20"/>
        </w:rPr>
        <w:t>- OPINAR SOBRE PLANEACIÓN URBANA Y REGULACIÓN DE LA TENENCIA DE LA TIERRA.</w:t>
      </w:r>
    </w:p>
    <w:p>
      <w:pPr>
        <w:pStyle w:val="Sinespaciado"/>
        <w:jc w:val="both"/>
        <w:rPr>
          <w:rFonts w:ascii="Tahoma" w:hAnsi="Tahoma" w:cs="Tahoma"/>
          <w:sz w:val="20"/>
          <w:szCs w:val="20"/>
        </w:rPr>
      </w:pPr>
      <w:r>
        <w:rPr>
          <w:rFonts w:cs="Tahoma" w:ascii="Tahoma" w:hAnsi="Tahoma"/>
          <w:b/>
          <w:sz w:val="20"/>
          <w:szCs w:val="20"/>
        </w:rPr>
        <w:t>X.</w:t>
      </w:r>
      <w:r>
        <w:rPr>
          <w:rFonts w:cs="Tahoma" w:ascii="Tahoma" w:hAnsi="Tahoma"/>
          <w:sz w:val="20"/>
          <w:szCs w:val="20"/>
        </w:rPr>
        <w:t>- PROMOVER ACTIVIDADES DE PARTICIPACIÓN, COLABORACIÓN Y AYUDA SOCIAL ENTRE LOS HABITANTES DEL MUNICIPIO.</w:t>
      </w:r>
    </w:p>
    <w:p>
      <w:pPr>
        <w:pStyle w:val="Sinespaciado"/>
        <w:jc w:val="both"/>
        <w:rPr>
          <w:rFonts w:ascii="Tahoma" w:hAnsi="Tahoma" w:cs="Tahoma"/>
          <w:sz w:val="20"/>
          <w:szCs w:val="20"/>
        </w:rPr>
      </w:pPr>
      <w:r>
        <w:rPr>
          <w:rFonts w:cs="Tahoma" w:ascii="Tahoma" w:hAnsi="Tahoma"/>
          <w:b/>
          <w:sz w:val="20"/>
          <w:szCs w:val="20"/>
        </w:rPr>
        <w:t>XI.</w:t>
      </w:r>
      <w:r>
        <w:rPr>
          <w:rFonts w:cs="Tahoma" w:ascii="Tahoma" w:hAnsi="Tahoma"/>
          <w:sz w:val="20"/>
          <w:szCs w:val="20"/>
        </w:rPr>
        <w:t>- IMPULSAR LAS CAMPAÑAS OFICIALES DE BENEFICIO GENERAL, ENTRE OTROS, LA SEGURIDAD PÚBLICA Y PROTECCIÓN CIVIL, DEFENSA DE MEDIO AMBIENTE, REFORESTACIÓN Y CUIDADO DE ÁREAS VERDES, COMBATIR A LA FARMACODEPENDENCIA, EL ALCOHOLISMO Y LA PROSTITUCIÓN, RECOLECCIÓN DE BASURA, CONTROL DE NATALIDAD , REGULACIÓN DE ESTADO CIVIL DE LAS  DE LAS PERSONAS Y PROMOCIÓN DEPORTIVA.</w:t>
      </w:r>
    </w:p>
    <w:p>
      <w:pPr>
        <w:pStyle w:val="Sinespaciado"/>
        <w:jc w:val="both"/>
        <w:rPr>
          <w:rFonts w:ascii="Tahoma" w:hAnsi="Tahoma" w:cs="Tahoma"/>
          <w:sz w:val="20"/>
          <w:szCs w:val="20"/>
        </w:rPr>
      </w:pPr>
      <w:r>
        <w:rPr>
          <w:rFonts w:cs="Tahoma" w:ascii="Tahoma" w:hAnsi="Tahoma"/>
          <w:b/>
          <w:sz w:val="20"/>
          <w:szCs w:val="20"/>
        </w:rPr>
        <w:t>XII.</w:t>
      </w:r>
      <w:r>
        <w:rPr>
          <w:rFonts w:cs="Tahoma" w:ascii="Tahoma" w:hAnsi="Tahoma"/>
          <w:sz w:val="20"/>
          <w:szCs w:val="20"/>
        </w:rPr>
        <w:t>- EJERCER VIGILANCIA CÍVICA PARA FORTALECER LA LUCHA CONTRA LA CORRUPCIÓN Y LAS TRANSGRESIONES LEGALES Y APOYEN LA SUPERACIÓN MORAL Y MATERIAL DE LA POBLACIÓN.</w:t>
      </w:r>
    </w:p>
    <w:p>
      <w:pPr>
        <w:pStyle w:val="Sinespaciado"/>
        <w:jc w:val="both"/>
        <w:rPr>
          <w:rFonts w:ascii="Tahoma" w:hAnsi="Tahoma" w:cs="Tahoma"/>
          <w:sz w:val="20"/>
          <w:szCs w:val="20"/>
        </w:rPr>
      </w:pPr>
      <w:r>
        <w:rPr>
          <w:rFonts w:cs="Tahoma" w:ascii="Tahoma" w:hAnsi="Tahoma"/>
          <w:b/>
          <w:sz w:val="20"/>
          <w:szCs w:val="20"/>
        </w:rPr>
        <w:t>XIII.</w:t>
      </w:r>
      <w:r>
        <w:rPr>
          <w:rFonts w:cs="Tahoma" w:ascii="Tahoma" w:hAnsi="Tahoma"/>
          <w:sz w:val="20"/>
          <w:szCs w:val="20"/>
        </w:rPr>
        <w:t>- OTORGAR RECONOCIMIENTOS A LAS PERSONAS QUE SE DISTINGAN POR SUS SERVICIOS A LA COMUNIDAD VECINAL.</w:t>
      </w:r>
    </w:p>
    <w:p>
      <w:pPr>
        <w:pStyle w:val="Sinespaciado"/>
        <w:jc w:val="both"/>
        <w:rPr>
          <w:rFonts w:ascii="Tahoma" w:hAnsi="Tahoma" w:cs="Tahoma"/>
          <w:sz w:val="20"/>
          <w:szCs w:val="20"/>
        </w:rPr>
      </w:pPr>
      <w:r>
        <w:rPr>
          <w:rFonts w:cs="Tahoma" w:ascii="Tahoma" w:hAnsi="Tahoma"/>
          <w:b/>
          <w:sz w:val="20"/>
          <w:szCs w:val="20"/>
        </w:rPr>
        <w:t>XIV.</w:t>
      </w:r>
      <w:r>
        <w:rPr>
          <w:rFonts w:cs="Tahoma" w:ascii="Tahoma" w:hAnsi="Tahoma"/>
          <w:sz w:val="20"/>
          <w:szCs w:val="20"/>
        </w:rPr>
        <w:t>- INDICAR ANTE EL AYUNTAMIENTO, ORDENANZAS MUNICIPALES, BANDOS DE POLICÍA Y BUEN GOBIERNO, REGLAMENTOS GUBERNATIVOS Y ACUERDOS ADMINISTRATIVOS.</w:t>
      </w:r>
    </w:p>
    <w:p>
      <w:pPr>
        <w:pStyle w:val="Sinespaciado"/>
        <w:jc w:val="both"/>
        <w:rPr>
          <w:rFonts w:ascii="Tahoma" w:hAnsi="Tahoma" w:cs="Tahoma"/>
          <w:sz w:val="20"/>
          <w:szCs w:val="20"/>
        </w:rPr>
      </w:pPr>
      <w:r>
        <w:rPr>
          <w:rFonts w:cs="Tahoma" w:ascii="Tahoma" w:hAnsi="Tahoma"/>
          <w:b/>
          <w:sz w:val="20"/>
          <w:szCs w:val="20"/>
        </w:rPr>
        <w:t>XV.</w:t>
      </w:r>
      <w:r>
        <w:rPr>
          <w:rFonts w:cs="Tahoma" w:ascii="Tahoma" w:hAnsi="Tahoma"/>
          <w:sz w:val="20"/>
          <w:szCs w:val="20"/>
        </w:rPr>
        <w:t>- CONOCER Y OPINAR PREVIAMENTE SOBE LOS PROYECTOS DE LA LEY DE INGRESO Y EL PRESUPUESTO DE EGRESOS DEL MUNICIPIO.</w:t>
      </w:r>
    </w:p>
    <w:p>
      <w:pPr>
        <w:pStyle w:val="Sinespaciado"/>
        <w:jc w:val="both"/>
        <w:rPr>
          <w:rFonts w:ascii="Tahoma" w:hAnsi="Tahoma" w:cs="Tahoma"/>
          <w:sz w:val="20"/>
          <w:szCs w:val="20"/>
        </w:rPr>
      </w:pPr>
      <w:r>
        <w:rPr>
          <w:rFonts w:cs="Tahoma" w:ascii="Tahoma" w:hAnsi="Tahoma"/>
          <w:b/>
          <w:sz w:val="20"/>
          <w:szCs w:val="20"/>
        </w:rPr>
        <w:t>XVI.</w:t>
      </w:r>
      <w:r>
        <w:rPr>
          <w:rFonts w:cs="Tahoma" w:ascii="Tahoma" w:hAnsi="Tahoma"/>
          <w:sz w:val="20"/>
          <w:szCs w:val="20"/>
        </w:rPr>
        <w:t>- SOLICITAR Y ACEPTAR LA COLABORACIÓN DE ENTIDADES CIVILES, DEPORTIVAS, ARTÍSTICA, CULTURALES Y ECOLÓGICAS CUANDO COADYUVEN AL CUMPLIMIENTO DE SUS FINALIDADES.</w:t>
      </w:r>
    </w:p>
    <w:p>
      <w:pPr>
        <w:pStyle w:val="Sinespaciado"/>
        <w:jc w:val="both"/>
        <w:rPr>
          <w:rFonts w:ascii="Tahoma" w:hAnsi="Tahoma" w:cs="Tahoma"/>
          <w:sz w:val="20"/>
          <w:szCs w:val="20"/>
        </w:rPr>
      </w:pPr>
      <w:r>
        <w:rPr>
          <w:rFonts w:cs="Tahoma" w:ascii="Tahoma" w:hAnsi="Tahoma"/>
          <w:b/>
          <w:sz w:val="20"/>
          <w:szCs w:val="20"/>
        </w:rPr>
        <w:t>XVII.</w:t>
      </w:r>
      <w:r>
        <w:rPr>
          <w:rFonts w:cs="Tahoma" w:ascii="Tahoma" w:hAnsi="Tahoma"/>
          <w:sz w:val="20"/>
          <w:szCs w:val="20"/>
        </w:rPr>
        <w:t>- CREAR LAS COMISIONES DE TRABAJO QUE CONSIDEREN PROCEDENTES PARA CUMPLIR ADECUADAMENTE CON SUS ATRIBUCIONES.</w:t>
      </w:r>
    </w:p>
    <w:p>
      <w:pPr>
        <w:pStyle w:val="Sinespaciado"/>
        <w:jc w:val="both"/>
        <w:rPr>
          <w:rFonts w:ascii="Tahoma" w:hAnsi="Tahoma" w:cs="Tahoma"/>
          <w:sz w:val="20"/>
          <w:szCs w:val="20"/>
        </w:rPr>
      </w:pPr>
      <w:r>
        <w:rPr>
          <w:rFonts w:cs="Tahoma" w:ascii="Tahoma" w:hAnsi="Tahoma"/>
          <w:b/>
          <w:sz w:val="20"/>
          <w:szCs w:val="20"/>
        </w:rPr>
        <w:t>XVIII.</w:t>
      </w:r>
      <w:r>
        <w:rPr>
          <w:rFonts w:cs="Tahoma" w:ascii="Tahoma" w:hAnsi="Tahoma"/>
          <w:sz w:val="20"/>
          <w:szCs w:val="20"/>
        </w:rPr>
        <w:t>- CELEBRAR MENSUALMENTE CON EL AYUNTAMIENTO EN PLENO, SESIONES DE TRABAJO PARA EVALUAR EL FUNCIONAMIENTO DE LOS SERVICIOS PÚBLICOS, EL AVANCE DE LAS OBRAS PÚBLICAS Y LA SOLUCIÓN A LOS PROBLEMAS PLANEADOS.</w:t>
      </w:r>
    </w:p>
    <w:p>
      <w:pPr>
        <w:pStyle w:val="Sinespaciado"/>
        <w:jc w:val="both"/>
        <w:rPr>
          <w:rFonts w:ascii="Tahoma" w:hAnsi="Tahoma" w:cs="Tahoma"/>
          <w:sz w:val="20"/>
          <w:szCs w:val="20"/>
        </w:rPr>
      </w:pPr>
      <w:r>
        <w:rPr>
          <w:rFonts w:cs="Tahoma" w:ascii="Tahoma" w:hAnsi="Tahoma"/>
          <w:b/>
          <w:sz w:val="20"/>
          <w:szCs w:val="20"/>
        </w:rPr>
        <w:t>XIX.</w:t>
      </w:r>
      <w:r>
        <w:rPr>
          <w:rFonts w:cs="Tahoma" w:ascii="Tahoma" w:hAnsi="Tahoma"/>
          <w:sz w:val="20"/>
          <w:szCs w:val="20"/>
        </w:rPr>
        <w:t>- INTERVENIR, DICTAMINAR Y RESOLVER ACERCA DE LOS CONFLICTOS QUE SE SUSCITEN ENTRE LOS ÓRGANOS VECINALES.</w:t>
      </w:r>
    </w:p>
    <w:p>
      <w:pPr>
        <w:pStyle w:val="Sinespaciado"/>
        <w:jc w:val="both"/>
        <w:rPr>
          <w:rFonts w:ascii="Tahoma" w:hAnsi="Tahoma" w:cs="Tahoma"/>
          <w:sz w:val="20"/>
          <w:szCs w:val="20"/>
        </w:rPr>
      </w:pPr>
      <w:r>
        <w:rPr>
          <w:rFonts w:cs="Tahoma" w:ascii="Tahoma" w:hAnsi="Tahoma"/>
          <w:b/>
          <w:sz w:val="20"/>
          <w:szCs w:val="20"/>
        </w:rPr>
        <w:t>XX.</w:t>
      </w:r>
      <w:r>
        <w:rPr>
          <w:rFonts w:cs="Tahoma" w:ascii="Tahoma" w:hAnsi="Tahoma"/>
          <w:sz w:val="20"/>
          <w:szCs w:val="20"/>
        </w:rPr>
        <w:t>- LAS DEMÁS QUE LE CONFIERAN LA PRESENTE LEY DE LOS REGLAMENTOS Y BANDOS MUNICIPALES Y OTRAS DISPOSICIONES LEGALES APLICABLES.</w:t>
      </w:r>
      <w:r>
        <w:rPr>
          <w:rFonts w:cs="Tahoma" w:ascii="Tahoma" w:hAnsi="Tahoma"/>
          <w:b/>
          <w:sz w:val="20"/>
          <w:szCs w:val="20"/>
        </w:rPr>
        <w:t xml:space="preserve"> </w:t>
      </w:r>
    </w:p>
    <w:p>
      <w:pPr>
        <w:pStyle w:val="Sinespaciado"/>
        <w:jc w:val="both"/>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t>ARTICULOS TRANSITORIOS</w:t>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sz w:val="20"/>
          <w:szCs w:val="20"/>
        </w:rPr>
      </w:pPr>
      <w:r>
        <w:rPr>
          <w:rFonts w:cs="Tahoma" w:ascii="Tahoma" w:hAnsi="Tahoma"/>
          <w:b/>
          <w:sz w:val="20"/>
          <w:szCs w:val="20"/>
        </w:rPr>
        <w:t xml:space="preserve">ARTÍCULO PRIMERO.- </w:t>
      </w:r>
      <w:r>
        <w:rPr>
          <w:rFonts w:cs="Tahoma" w:ascii="Tahoma" w:hAnsi="Tahoma"/>
          <w:sz w:val="20"/>
          <w:szCs w:val="20"/>
        </w:rPr>
        <w:t>EL PRESENTE REGLAMENTO ENTRARA EN VIGOR DE SU POBLACIÓN EN EL PERIÓDICO OFICIAL DEL ESTADO</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b/>
          <w:sz w:val="20"/>
          <w:szCs w:val="20"/>
        </w:rPr>
        <w:t>ARTÍCULO SEGUNDO.-</w:t>
      </w:r>
      <w:r>
        <w:rPr>
          <w:rFonts w:cs="Tahoma" w:ascii="Tahoma" w:hAnsi="Tahoma"/>
          <w:sz w:val="20"/>
          <w:szCs w:val="20"/>
        </w:rPr>
        <w:t xml:space="preserve"> EL SECRETARIO DEL AYUNTAMIENTO, REMITIRÁ EL ORIGEN A LA DIRECCIÓN DEL PERIÓDICO OFICIAL DEL ESTADO PARA SU PUBLICACIÓN</w:t>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sz w:val="20"/>
          <w:szCs w:val="20"/>
        </w:rPr>
      </w:pPr>
      <w:r>
        <w:rPr>
          <w:rFonts w:cs="Tahoma" w:ascii="Tahoma" w:hAnsi="Tahoma"/>
          <w:b/>
          <w:sz w:val="20"/>
          <w:szCs w:val="20"/>
        </w:rPr>
        <w:t>ARTÍCULO TERCERO.-</w:t>
      </w:r>
      <w:r>
        <w:rPr>
          <w:rFonts w:cs="Tahoma" w:ascii="Tahoma" w:hAnsi="Tahoma"/>
          <w:sz w:val="20"/>
          <w:szCs w:val="20"/>
        </w:rPr>
        <w:t xml:space="preserve"> EL PRESIDENTE REGLAMENTO ABROGARA TODA DISPOSICIÓN QUE EN CONTRARIO EXISTA EN CUALQUIER ORDENAMIENTO REGLAMENTARIO O BANDO MUNICIPAL.</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b/>
          <w:sz w:val="20"/>
          <w:szCs w:val="20"/>
        </w:rPr>
        <w:t>ARTÍCULO CUARTO.-</w:t>
      </w:r>
      <w:r>
        <w:rPr>
          <w:rFonts w:cs="Tahoma" w:ascii="Tahoma" w:hAnsi="Tahoma"/>
          <w:sz w:val="20"/>
          <w:szCs w:val="20"/>
        </w:rPr>
        <w:t xml:space="preserve"> EL PRESENTE BANDO MUNICIPAL DEBERÁ SER PUBLICADO EN 05 LUGARES DE MAYOR AFLUENCIA VECINAL EN LOS ESTRATOS DE ESTE H. AYUNTAMIENTO MUNICIPAL DE SIMOJOVEL, CHIAPAS.</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EL PRESENTE REGLAMENTO INTERNO SE EXPIDE EN LA SALA DE CABILDO DEL H. AYUNTAMIENTO DE SIMOJOVEL, CHIAPAS; A LOS 29 DÍAS DEL MES DE SEPTIEMBRE DEL 2016, CON NUMERO DE ACTA 36/2016 ORDINARIA, EL</w:t>
      </w:r>
      <w:r>
        <w:rPr>
          <w:rFonts w:cs="Tahoma" w:ascii="Tahoma" w:hAnsi="Tahoma"/>
          <w:b/>
          <w:sz w:val="20"/>
          <w:szCs w:val="20"/>
        </w:rPr>
        <w:t xml:space="preserve"> CIUDADANO LIC ANGEL IVAN HIDALGO MORALES,</w:t>
      </w:r>
      <w:r>
        <w:rPr>
          <w:rFonts w:cs="Tahoma" w:ascii="Tahoma" w:hAnsi="Tahoma"/>
          <w:sz w:val="20"/>
          <w:szCs w:val="20"/>
        </w:rPr>
        <w:t xml:space="preserve"> PRESIDENTE MUNICIPAL CONSTITUCIONAL.</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 xml:space="preserve">CON FUNDAMENTO EN EL ARTICULO 137 DE LA LEY ORGÁNICA MUNICIPAL PARA EL ESTADO DE CHIAPAS Y PARA SU OBSERVANCIA, SE PROMULGA EL PRESENTE BANDO DE POLICIA Y BUEN GOBIERNO, EN LA SALA DE CABILDO A LOS 29 DIAS DEL MES DE SEPTIEMBRE DEL 2016. </w:t>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sz w:val="20"/>
          <w:szCs w:val="20"/>
        </w:rPr>
      </w:pPr>
      <w:r>
        <w:rPr>
          <w:rFonts w:cs="Tahoma" w:ascii="Tahoma" w:hAnsi="Tahoma"/>
          <w:sz w:val="20"/>
          <w:szCs w:val="20"/>
        </w:rPr>
        <w:t>C. LIC. ÁNGEL IVÁN HIDALGO MORALES, PRESIDENTE MUNICIPAL CONSTITUCIONAL.- C. BARTOLA GONZÁLEZ RUÍZ, SÍNDICO MUNICIPAL.- C. ABRAHAM DÍAZ GUTIÉRREZ, FÓRMULA 1 REGIDOR PROPIETARIO.- C. PROFA. MARGARITA DEL CARMEN HIDALGO CULEBRO, FÓRMULA 2 REGIDOR PROPIETARIO.- C. JORGE ANTONIO HERNÁNDEZ MARTÍNEZ, FÓRMULA 3 REGIDOR PROPIETARIO.- C. DORIANS GÓMEZ SÁNCHEZ, FÓRMULA 4 REGIDOR PROPIETARIO.- C. JAVIER PÉREZ GÓMEZ, FÓRMULA 5 REGIDOR PROPIETARIO.- C. BERONICA GENOVEBA GONZÁLEZ GONZÁLEZ, FÓRMULA 6 REGIDOR PROPIETARIO.- C. LIC. EMILIANO DÍAZ LÓPEZ, SECRETARIO MUNICIPAL.- RÚBRICAS.</w:t>
      </w:r>
    </w:p>
    <w:sectPr>
      <w:footerReference w:type="default" r:id="rId4"/>
      <w:type w:val="nextPage"/>
      <w:pgSz w:w="12240" w:h="15840"/>
      <w:pgMar w:left="1701" w:right="1134" w:gutter="0" w:header="0"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Footer"/>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40" w:hanging="360"/>
      </w:pPr>
      <w:rPr/>
    </w:lvl>
  </w:abstractNum>
  <w:abstractNum w:abstractNumId="2">
    <w:lvl w:ilvl="0">
      <w:start w:val="9"/>
      <w:numFmt w:val="upperLetter"/>
      <w:lvlText w:val="%1."/>
      <w:lvlJc w:val="left"/>
      <w:pPr>
        <w:tabs>
          <w:tab w:val="num" w:pos="0"/>
        </w:tabs>
        <w:ind w:left="66" w:hanging="360"/>
      </w:pPr>
      <w:rPr/>
    </w:lvl>
  </w:abstractNum>
  <w:abstractNum w:abstractNumId="3">
    <w:lvl w:ilvl="0">
      <w:start w:val="1"/>
      <w:numFmt w:val="upperRoman"/>
      <w:lvlText w:val="%1."/>
      <w:lvlJc w:val="left"/>
      <w:pPr>
        <w:tabs>
          <w:tab w:val="num" w:pos="0"/>
        </w:tabs>
        <w:ind w:left="720" w:hanging="720"/>
      </w:pPr>
      <w:rPr/>
    </w:lvl>
  </w:abstractNum>
  <w:abstractNum w:abstractNumId="4">
    <w:lvl w:ilvl="0">
      <w:start w:val="1"/>
      <w:numFmt w:val="upperRoman"/>
      <w:lvlText w:val="%1."/>
      <w:lvlJc w:val="right"/>
      <w:pPr>
        <w:tabs>
          <w:tab w:val="num" w:pos="0"/>
        </w:tabs>
        <w:ind w:left="502" w:hanging="360"/>
      </w:pPr>
      <w:rPr>
        <w:i w:val="false"/>
        <w:b w:val="false"/>
      </w:rPr>
    </w:lvl>
  </w:abstractNum>
  <w:abstractNum w:abstractNumId="5">
    <w:lvl w:ilvl="0">
      <w:start w:val="1"/>
      <w:numFmt w:val="upperLetter"/>
      <w:lvlText w:val="%1)"/>
      <w:lvlJc w:val="left"/>
      <w:pPr>
        <w:tabs>
          <w:tab w:val="num" w:pos="0"/>
        </w:tabs>
        <w:ind w:left="720" w:hanging="360"/>
      </w:pPr>
      <w:rPr>
        <w:b w:val="false"/>
      </w:rPr>
    </w:lvl>
  </w:abstractNum>
  <w:abstractNum w:abstractNumId="6">
    <w:lvl w:ilvl="0">
      <w:start w:val="1"/>
      <w:numFmt w:val="upperRoman"/>
      <w:lvlText w:val="%1."/>
      <w:lvlJc w:val="right"/>
      <w:pPr>
        <w:tabs>
          <w:tab w:val="num" w:pos="0"/>
        </w:tabs>
        <w:ind w:left="720" w:hanging="360"/>
      </w:p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lowerLetter"/>
      <w:lvlText w:val="%1)"/>
      <w:lvlJc w:val="left"/>
      <w:pPr>
        <w:tabs>
          <w:tab w:val="num" w:pos="708"/>
        </w:tabs>
        <w:ind w:left="720" w:hanging="360"/>
      </w:pPr>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lowerLetter"/>
      <w:lvlText w:val="%1)"/>
      <w:lvlJc w:val="left"/>
      <w:pPr>
        <w:tabs>
          <w:tab w:val="num" w:pos="0"/>
        </w:tabs>
        <w:ind w:left="66" w:hanging="360"/>
      </w:pPr>
      <w:rPr/>
    </w:lvl>
  </w:abstractNum>
  <w:abstractNum w:abstractNumId="11">
    <w:lvl w:ilvl="0">
      <w:start w:val="1"/>
      <w:numFmt w:val="upperRoman"/>
      <w:lvlText w:val="%1."/>
      <w:lvlJc w:val="left"/>
      <w:pPr>
        <w:tabs>
          <w:tab w:val="num" w:pos="0"/>
        </w:tabs>
        <w:ind w:left="720" w:hanging="72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b w:val="false"/>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spacing w:before="0" w:after="200"/>
      <w:ind w:left="720" w:hanging="0"/>
      <w:contextualSpacing/>
    </w:pPr>
    <w:rPr>
      <w:rFonts w:ascii="Calibri" w:hAnsi="Calibri" w:eastAsia="Calibri" w:cs="Times New Roma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4:44:00Z</dcterms:created>
  <dc:creator>UAJ-SLAT; JURIDICO 03</dc:creator>
  <dc:description/>
  <cp:keywords/>
  <dc:language>en-US</dc:language>
  <cp:lastModifiedBy>cgarciah</cp:lastModifiedBy>
  <cp:lastPrinted>2016-08-26T10:02:00Z</cp:lastPrinted>
  <dcterms:modified xsi:type="dcterms:W3CDTF">2018-04-10T15:26:00Z</dcterms:modified>
  <cp:revision>5</cp:revision>
  <dc:subject/>
  <dc:title>CD 2018</dc:title>
</cp:coreProperties>
</file>